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 xml:space="preserve">DICTAMEN QUE PRESENTA LA </w:t>
      </w:r>
      <w:r>
        <w:rPr>
          <w:rFonts w:cs="Arial" w:ascii="Arial Narrow" w:hAnsi="Arial Narrow"/>
          <w:b/>
          <w:bCs/>
          <w:iCs/>
          <w:sz w:val="26"/>
          <w:szCs w:val="26"/>
        </w:rPr>
        <w:t xml:space="preserve">COMISIÓN DE PLANES Y PROGRAMAS DE ESTUDIO DE LA DIVISIÓN DE CIENCIAS DE LA COMUNICACIÓN Y DISEÑO, SOBRE LA PROPUESTA DE CREACIÓN DEL PLAN Y PROGRAMAS DE ESTUDIO DE LOS III PRIMEROS TRIMESTRES DE LA LICENCIATURA EN TECNOLOGÍAS Y SISTEMAS DE INFORMACIÓN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ANTECEDENT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Conforme a lo establecido en los artículos 74 y 75 del Reglamento Interno de los Órganos Colegiados Académicos, el Consejo Académico en su Sesión </w:t>
      </w:r>
      <w:r>
        <w:rPr>
          <w:rFonts w:cs="Arial Narrow" w:ascii="Arial Narrow" w:hAnsi="Arial Narrow"/>
          <w:sz w:val="26"/>
          <w:szCs w:val="26"/>
        </w:rPr>
        <w:t>CUA-03-06, celebrada el día 14 de febrero del año en curso</w:t>
      </w:r>
      <w:r>
        <w:rPr>
          <w:rFonts w:cs="Arial" w:ascii="Arial Narrow" w:hAnsi="Arial Narrow"/>
          <w:sz w:val="26"/>
          <w:szCs w:val="26"/>
        </w:rPr>
        <w:t xml:space="preserve">, integró la Comisión de Planes y Programas de Estudio de la </w:t>
      </w:r>
      <w:r>
        <w:rPr>
          <w:rFonts w:cs="Arial" w:ascii="Arial Narrow" w:hAnsi="Arial Narrow"/>
          <w:iCs/>
          <w:sz w:val="26"/>
          <w:szCs w:val="26"/>
        </w:rPr>
        <w:t>División de Ciencias de la Comunicación y Diseño</w:t>
      </w:r>
      <w:r>
        <w:rPr>
          <w:rFonts w:cs="Arial" w:ascii="Arial Narrow" w:hAnsi="Arial Narrow"/>
          <w:sz w:val="26"/>
          <w:szCs w:val="26"/>
        </w:rPr>
        <w:t>. Dicha Comisión quedó integrada por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 xml:space="preserve">Dr. Gustavo Rojas Bravo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Director de la División de Ciencias de la Comunicación y Diseño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Dr. Christian Lemaitre y León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6"/>
          <w:szCs w:val="26"/>
        </w:rPr>
        <w:t>Jefe del Departamento de Tecnología de la Informac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Sr. Víctor Alba Romero,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Representante de los Alumnos del Departamento de Teoría y Procesos del Diseño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Asesores de la Comisión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Dr. Pedro Pablo González Pérez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esor del Departamento de Matemáticas Aplicadas y Sistema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Dr. Eduardo Ibarra Colado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Jefe del Departamento de Estudios Institucionales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Mtro. Rafael Ávila González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esor del Departamento de Ciencias de la Comunicac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Lic. Dolly Espinola Frausto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Secretaria Académica  de la División de Ciencias de la Comunicación y Diseño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Manuel Outón Lemu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Coordinador de Apoyo Académico</w:t>
      </w:r>
      <w:r>
        <w:rPr>
          <w:rFonts w:cs="Arial" w:ascii="Arial Narrow" w:hAnsi="Arial Narrow"/>
          <w:sz w:val="26"/>
          <w:szCs w:val="26"/>
          <w:lang w:val="es-ES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Coordinador de la Comisión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Dr. Oscar Comas Rodríguez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Secretario de Unidad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ACTIVIDAD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ara la emisión del dictamen La Comisión se reunió en tres ocasiones 19 y 24 de abril y 9 de mayo del 2006 y en esta última concluyó la revisión y armonización de las propuestas del plan y programas de estudio de los III primeros trimestres de la Licenciatura en Tecnologías y Sistemas de Información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La Comisión contó con los siguientes documentos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6"/>
          <w:szCs w:val="26"/>
        </w:rPr>
        <w:t>Propuesta del plan de estudios de la Licenciatura en Tecnologías y Sistemas de Información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6"/>
          <w:szCs w:val="26"/>
        </w:rPr>
        <w:t>Propuesta de los programas de los III primeros trimestres de la Licenciatura en Tecnologías y Sistemas de Información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6"/>
          <w:szCs w:val="26"/>
        </w:rPr>
        <w:t>Documento de justificación de la Licenciatura en Tecnologías y Sistemas de Informació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Legislación Universitar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Observaciones de las oficinas del Secretario General y del Abogado General a la propuesta de creación de la Licenciatura en Tecnologías y Sistemas de Información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Durante el desarrollo de las reuniones, se hicieron los siguientes comentarios y observaciones a la propuesta, mismos que fueron aclarados. 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Se verificó el cumplimiento de las Políticas Generales y las Operacionales de Docencia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6"/>
          <w:szCs w:val="26"/>
        </w:rPr>
        <w:t>En congruencia con la estructura curricular de la UAM-Cuajimalpa se identificaron las intersecciones divisionales e interdivisionales en los contenidos de las UEA de la licenciatura, para mantener vigente una estrategia transdisciplinaria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Se revisó la coherencia de cada UEA, así como el nombre, los objetivos educativos, los contenidos temáticos, las modalidades de conducción, la bibliografía, las claves y la seriación. 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En algunos casos se modificó tablas de contenido y redacción de objetivos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Cs/>
          <w:sz w:val="26"/>
          <w:szCs w:val="26"/>
          <w:lang w:val="es-ES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 xml:space="preserve">Se solicitó la elaboración de los programas de las UEA Estructura de Datos y Arquitectura de computadoras.  </w:t>
      </w:r>
    </w:p>
    <w:p>
      <w:pPr>
        <w:pStyle w:val="Normal"/>
        <w:jc w:val="both"/>
        <w:rPr>
          <w:rFonts w:ascii="Arial Narrow" w:hAnsi="Arial Narrow" w:cs="Arial"/>
          <w:bCs/>
          <w:sz w:val="26"/>
          <w:szCs w:val="26"/>
          <w:lang w:val="es-ES"/>
        </w:rPr>
      </w:pPr>
      <w:r>
        <w:rPr>
          <w:rFonts w:cs="Arial" w:ascii="Arial Narrow" w:hAnsi="Arial Narrow"/>
          <w:bCs/>
          <w:sz w:val="26"/>
          <w:szCs w:val="26"/>
          <w:lang w:val="es-E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Se acordó realizar un resumen ejecutivo que incluye:  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Objetivo General del plan de estudi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Perfil de ingreso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erfil de egreso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apa curricular y su explicació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Descripción explicativa del mapa curricular con sus intersecciones al interior de la División y con las otras Divisiones. 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La Comisión revisó las observaciones jurídicas de la Oficina del Abogado General y las técnico-administrativas de la Oficina del Secretario General al plan y a los programas de estudio de los III primeros trimestres de la Licenciatura en Tecnologías y Sistemas de Información y procedió a incorporarlas al documento final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CONSIDERANDO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6"/>
          <w:szCs w:val="26"/>
        </w:rPr>
        <w:t>Que de acuerdo con lo señalado en el artículo 23, fracción I de la Ley Orgánica, corresponde al Consejo Académico dictaminar y armonizar los proyectos sobre planes y programas académicos que le propongan los Consejos Divisionales y, en caso de que el dictamen sea favorable, someterlos para aprobación del Colegio Académ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6"/>
          <w:szCs w:val="26"/>
        </w:rPr>
        <w:t>Que la propuesta del plan y programas de estudio de los III primeros trimestres de la Licenciatura en Tecnologías y Sistemas de Información es pertinente y relevante para el mundo profesional contemporáne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Que con este plan y programas de estudio de los III primeros trimestres se pretende incrementar la oferta de Licenciaturas de la Unidad Cuajimalpa de la UAM, para responder a la demanda educativa en la zona poniente de la Ciudad de Méxic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Que en cumplimiento con lo señalado en el artículo 36 del Reglamento de Estudios Superiores, en la formulación de dicha propuesta se contó con la asesoría jurídica del Abogado General y la técnico-administrativa de la Oficina del Secretario General y sus observaciones fueron atendid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ind w:left="550" w:hanging="550"/>
        <w:jc w:val="both"/>
        <w:rPr/>
      </w:pPr>
      <w:r>
        <w:rPr>
          <w:rFonts w:cs="Arial" w:ascii="Arial Narrow" w:hAnsi="Arial Narrow"/>
          <w:sz w:val="26"/>
          <w:szCs w:val="26"/>
        </w:rPr>
        <w:t>Que la Comisión de Planes y Programas de Estudio del Consejo Académico revisó dicha propuesta e hizo recomendaciones para su armonización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Con base en estas consideraciones, la Comisión emite el siguiente</w:t>
      </w:r>
    </w:p>
    <w:p>
      <w:pPr>
        <w:pStyle w:val="Normal"/>
        <w:autoSpaceDE w:val="false"/>
        <w:jc w:val="center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DICTAME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ind w:left="1410" w:hanging="141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ÚNICO.</w:t>
      </w:r>
      <w:r>
        <w:rPr>
          <w:rFonts w:cs="Arial" w:ascii="Arial Narrow" w:hAnsi="Arial Narrow"/>
          <w:sz w:val="26"/>
          <w:szCs w:val="26"/>
        </w:rPr>
        <w:tab/>
        <w:tab/>
        <w:t xml:space="preserve">Se recomienda al Consejo Académico aprobar la propuesta de creación del plan y los programas de estudio de los III primeros trimestres de la Licenciatura en Tecnologías y Sistemas de Información y la someta a consideración del Colegio Académico para su aprobación. </w:t>
        <w:tab/>
      </w:r>
      <w:r>
        <w:br w:type="page"/>
      </w:r>
    </w:p>
    <w:p>
      <w:pPr>
        <w:pStyle w:val="Normal"/>
        <w:autoSpaceDE w:val="false"/>
        <w:ind w:left="1410" w:hanging="141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 xml:space="preserve">Atentamente,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"CASA ABIERTA AL TIEMPO"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MIEMBROS DE LA COMISIÓN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 xml:space="preserve">Dr. Gustavo Rojas Bravo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 xml:space="preserve">Director de la División de Ciencias de la Comunicación y Diseño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Dr. Christian Lemaitre y León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 xml:space="preserve">Jefe del Departamento de Tecnología de la Información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Sr. Víctor Alba Romero,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 xml:space="preserve">Representante de los Alumnos del Departamento de Teoría y Procesos del Diseño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ASESORES DE LA COMISIÓN</w:t>
      </w:r>
      <w:r>
        <w:rPr>
          <w:rFonts w:cs="Arial" w:ascii="Arial Narrow" w:hAnsi="Arial Narrow"/>
          <w:b/>
          <w:sz w:val="26"/>
          <w:szCs w:val="26"/>
        </w:rPr>
        <w:tab/>
        <w:tab/>
        <w:t xml:space="preserve">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Dr. Pedro Pablo González Pér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Profesor del Departamento de Matemáticas Aplicadas y Sistemas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Dr. Eduardo Ibarra Cola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Jefe del Departamento de Estudios Institucional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Mtro. Rafael Ávila Gonzál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Profesor del Departamento de Ciencias de la Comunicación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Lic. Dolly Espinola Fraust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Secretaria Académica  de la División de Ciencias de la Comunicación y Diseñ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Manuel Outón Lemu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Coordinador de Apoyo Académico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C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 xml:space="preserve">OORDINADOR DE </w:t>
            </w: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LA COMISIÓN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  <w:t>Dr. Oscar Comas Rodrígu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Cs/>
                <w:sz w:val="26"/>
                <w:szCs w:val="26"/>
              </w:rPr>
              <w:t>Secretario de Unidad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7:00:00Z</dcterms:created>
  <dc:creator>Oscar</dc:creator>
  <dc:description/>
  <cp:keywords/>
  <dc:language>en-US</dc:language>
  <cp:lastModifiedBy>mjaimes</cp:lastModifiedBy>
  <cp:lastPrinted>2006-05-09T10:35:00Z</cp:lastPrinted>
  <dcterms:modified xsi:type="dcterms:W3CDTF">2006-05-09T15:36:00Z</dcterms:modified>
  <cp:revision>19</cp:revision>
  <dc:subject/>
  <dc:title>6 de abril de 2006</dc:title>
</cp:coreProperties>
</file>