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GENIERÍA BIOLÓGICA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lenguaje y argument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igatoria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er la habilidad para el razonamiento verbal, el análisis y la reflexión crítica alrededor de textos literarios, periodísticos y científicos, orientados a la elaboración de diferentes tipos de escritos académicos (fichas, ensayos, reseñas y protocolos o reportes de investigació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habilidad para comprender los contenidos y el funcionamiento de textos de diferentes géneros litera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comprensión de la lectura en sus tres niveles: literal, inferencial y analóg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habilidad del alumno para la expresión oral y escrita y el gusto por la lec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mentar la capacidad de reflexión crítica en la interpretación de textos y la de argumentación en la elaboración de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idad y escri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es de lectura (literal, inferencial e interpretativo, analógico e interpretativo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s generales para la composición de argumentos.  Tipos de argumentos: deductivo (causalidad genealógica y nómica), inductivo (generalización, analogía y de autoridad), abductivo (teorización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oques alternativ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texto con secuencias dominantes descriptivas (definición, notas de enciclopedia, informe de experimentos), argumentativas (monografía), narrativas (biografía, relato histórico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del texto escrito: cohesión, coherencia, adecuación y correc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ir en el aula un espacio de reflexión en torno al valor de las expresiones orales y escritas, mediante la realización de ejercicios que permitan trabajo grupal, participación activa del alumno y elaboración de textos, con la conducción del profesor que diseña experiencias de aprendizaje.  Lectura y discusión de obras narrativas, ensayísticas y de otro tipo para el desarrollo de las destrezas de análisis y de la comunicación oral y escrita. Práctica sistemática de los distintos tipos de párrafos y de las estructuras gramaticales (dado que los alumnos aprenden a escribir mejor en la medida que están trabajando temas de su interés, se recomienda que puedan elegir, dentro de un determinado conjunto de posibilidades, la temática que más les motiv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global constará de los siguientes aspecto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1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  <w:gridCol w:w="2231"/>
              <w:gridCol w:w="2232"/>
              <w:gridCol w:w="2232"/>
              <w:gridCol w:w="2232"/>
            </w:tblGrid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abajos escritos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ticipación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valuaciones periódicas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valuación terminal</w:t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nderación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%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%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%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%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6"/>
              <w:rPr/>
            </w:pPr>
            <w:r>
              <w:rPr/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l taller.  No requiere inscripción prev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rgudin, Yolanda (1994). </w:t>
            </w:r>
            <w:r>
              <w:rPr>
                <w:rFonts w:cs="Arial" w:ascii="Arial" w:hAnsi="Arial"/>
                <w:i/>
                <w:lang w:val="es-ES"/>
              </w:rPr>
              <w:t xml:space="preserve">Aprender a pensar, leyendo bien. </w:t>
            </w:r>
            <w:r>
              <w:rPr>
                <w:rFonts w:cs="Arial" w:ascii="Arial" w:hAnsi="Arial"/>
                <w:lang w:val="es-ES"/>
              </w:rPr>
              <w:t>Coedición de Editorial Plaza y Valdez y la UIA; México, D.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runet Gutiérrez, Juan José y Alain Defalque (1988). </w:t>
            </w:r>
            <w:r>
              <w:rPr>
                <w:rFonts w:cs="Arial" w:ascii="Arial" w:hAnsi="Arial"/>
                <w:i/>
                <w:lang w:val="es-ES"/>
              </w:rPr>
              <w:t xml:space="preserve">Técnicas de la lectura eficaz, </w:t>
            </w:r>
            <w:r>
              <w:rPr>
                <w:rFonts w:cs="Arial" w:ascii="Arial" w:hAnsi="Arial"/>
                <w:lang w:val="es-ES"/>
              </w:rPr>
              <w:t>Editorial Bruno, Españ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Cohen, Sandro. </w:t>
            </w:r>
            <w:r>
              <w:rPr>
                <w:rFonts w:cs="Arial" w:ascii="Arial" w:hAnsi="Arial"/>
                <w:i/>
                <w:iCs/>
              </w:rPr>
              <w:t>Redacción sin dolor</w:t>
            </w:r>
            <w:r>
              <w:rPr>
                <w:rFonts w:cs="Arial" w:ascii="Arial" w:hAnsi="Arial"/>
              </w:rPr>
              <w:t>, Planeta, México,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les, Robert (1997). </w:t>
            </w:r>
            <w:r>
              <w:rPr>
                <w:rFonts w:cs="Arial" w:ascii="Arial" w:hAnsi="Arial"/>
                <w:i/>
                <w:lang w:val="en-US"/>
              </w:rPr>
              <w:t xml:space="preserve">The Moral Intelligence of Children: How to Rise a Moral Child, </w:t>
            </w:r>
            <w:r>
              <w:rPr>
                <w:rFonts w:cs="Arial" w:ascii="Arial" w:hAnsi="Arial"/>
                <w:lang w:val="en-US"/>
              </w:rPr>
              <w:t>New Yord; Random Ho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pi, I.M. (1995). Lógica simbólica (1995). 6</w:t>
            </w:r>
            <w:r>
              <w:rPr>
                <w:rFonts w:cs="Arial" w:ascii="Arial" w:hAnsi="Arial"/>
                <w:sz w:val="24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ición CECSA, Méx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e Sánchez Margarita A. y Cabalen Donna Marie (1995). </w:t>
            </w:r>
            <w:r>
              <w:rPr>
                <w:rFonts w:cs="Arial" w:ascii="Arial" w:hAnsi="Arial"/>
                <w:i/>
                <w:lang w:val="es-ES"/>
              </w:rPr>
              <w:t xml:space="preserve">La lectura analítico-crítica, </w:t>
            </w:r>
            <w:r>
              <w:rPr>
                <w:rFonts w:cs="Arial" w:ascii="Arial" w:hAnsi="Arial"/>
                <w:lang w:val="es-ES"/>
              </w:rPr>
              <w:t>editorial Trillas, Méx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Eco, Humberto. </w:t>
            </w:r>
            <w:r>
              <w:rPr>
                <w:rFonts w:cs="Arial" w:ascii="Arial" w:hAnsi="Arial"/>
                <w:i/>
                <w:iCs/>
              </w:rPr>
              <w:t>Cómo se hace una tesis</w:t>
            </w:r>
            <w:r>
              <w:rPr>
                <w:rFonts w:cs="Arial" w:ascii="Arial" w:hAnsi="Arial"/>
              </w:rPr>
              <w:t>. Barcelona, Gedisa (colección Libertad y Cambio, Serie Práctica), 5ª. ed., 198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Fernández de Castro, M. </w:t>
            </w:r>
            <w:r>
              <w:rPr>
                <w:rFonts w:cs="Arial" w:ascii="Arial" w:hAnsi="Arial"/>
                <w:i/>
                <w:iCs/>
              </w:rPr>
              <w:t>et.al</w:t>
            </w:r>
            <w:r>
              <w:rPr>
                <w:rFonts w:cs="Arial" w:ascii="Arial" w:hAnsi="Arial"/>
              </w:rPr>
              <w:t>. (1996) Lógica Elemental. UAM Iztapalapa, Méx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velock, Eric A. (1996).  </w:t>
            </w:r>
            <w:r>
              <w:rPr>
                <w:rFonts w:cs="Arial" w:ascii="Arial" w:hAnsi="Arial"/>
                <w:i/>
                <w:lang w:val="es-ES"/>
              </w:rPr>
              <w:t xml:space="preserve">La musa aprende a escribir. </w:t>
            </w:r>
            <w:r>
              <w:rPr>
                <w:rFonts w:cs="Arial" w:ascii="Arial" w:hAnsi="Arial"/>
                <w:lang w:val="es-ES"/>
              </w:rPr>
              <w:t>Ediciones Paidós Ibérica, Barcelo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ng, Walter J. (1987). </w:t>
            </w:r>
            <w:r>
              <w:rPr>
                <w:rFonts w:cs="Arial" w:ascii="Arial" w:hAnsi="Arial"/>
                <w:i/>
                <w:lang w:val="es-ES"/>
              </w:rPr>
              <w:t xml:space="preserve">Oralidad y escritura, </w:t>
            </w:r>
            <w:r>
              <w:rPr>
                <w:rFonts w:cs="Arial" w:ascii="Arial" w:hAnsi="Arial"/>
                <w:lang w:val="es-ES"/>
              </w:rPr>
              <w:t>Fondo de Cultura Económica, Méx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Ortega, Wenceslao. </w:t>
            </w:r>
            <w:r>
              <w:rPr>
                <w:rFonts w:cs="Arial" w:ascii="Arial" w:hAnsi="Arial"/>
                <w:i/>
                <w:iCs/>
              </w:rPr>
              <w:t>Ortografía programada</w:t>
            </w:r>
            <w:r>
              <w:rPr>
                <w:rFonts w:cs="Arial" w:ascii="Arial" w:hAnsi="Arial"/>
              </w:rPr>
              <w:t>, México, McGraw Hill, 200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Weston, Anthony. </w:t>
            </w:r>
            <w:r>
              <w:rPr>
                <w:rFonts w:cs="Arial" w:ascii="Arial" w:hAnsi="Arial"/>
                <w:i/>
                <w:iCs/>
              </w:rPr>
              <w:t>Las claves de la argumentación.</w:t>
            </w:r>
            <w:r>
              <w:rPr>
                <w:rFonts w:cs="Arial" w:ascii="Arial" w:hAnsi="Arial"/>
              </w:rPr>
              <w:t xml:space="preserve"> 10ª edición, Ariel, Barcelona, 200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861695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67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2519045</wp:posOffset>
                </wp:positionV>
                <wp:extent cx="459740" cy="343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98.35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9:46:00Z</dcterms:created>
  <dc:creator>Hortensia Espinosa Avila</dc:creator>
  <dc:description/>
  <dc:language>en-US</dc:language>
  <cp:lastModifiedBy>Revah</cp:lastModifiedBy>
  <cp:lastPrinted>2005-07-07T15:28:00Z</cp:lastPrinted>
  <dcterms:modified xsi:type="dcterms:W3CDTF">2006-05-04T14:02:00Z</dcterms:modified>
  <cp:revision>6</cp:revision>
  <dc:subject/>
  <dc:title>DSE-11 10M1094</dc:title>
</cp:coreProperties>
</file>