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DICTAMEN QUE PRESENTA LA </w:t>
      </w:r>
      <w:r>
        <w:rPr>
          <w:rFonts w:cs="Arial" w:ascii="Arial Narrow" w:hAnsi="Arial Narrow"/>
          <w:b/>
          <w:bCs/>
          <w:iCs/>
          <w:sz w:val="28"/>
          <w:szCs w:val="28"/>
        </w:rPr>
        <w:t>COMISIÓN DE PLANES Y PROGRAMAS DE ESTUDIO DE LA DIVISIÓN DE CIENCIAS NATURALES E INGENIERÍA, SOBRE LA PROPUESTA DE CREACIÓN DEL PLAN Y PROGRAMAS DE ESTUDIO DE LOS IV PRIMEROS TRIMESTRES DE LA LICENCIATURA EN INGENIERÍA BIOLÓGICA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NTECEDENT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Conforme a lo establecido en los artículos 74 y 75 del Reglamento Interno de los Órganos Colegiados Académicos, el Consejo Académico en su Sesión </w:t>
      </w:r>
      <w:r>
        <w:rPr>
          <w:rFonts w:cs="Arial Narrow" w:ascii="Arial Narrow" w:hAnsi="Arial Narrow"/>
          <w:sz w:val="28"/>
          <w:szCs w:val="28"/>
        </w:rPr>
        <w:t>CUA-03-06,  celebrada el día 14 de febrero del año en curso</w:t>
      </w:r>
      <w:r>
        <w:rPr>
          <w:rFonts w:cs="Arial" w:ascii="Arial Narrow" w:hAnsi="Arial Narrow"/>
          <w:sz w:val="28"/>
          <w:szCs w:val="28"/>
        </w:rPr>
        <w:t xml:space="preserve">, integró la Comisión de Planes y Programas de Estudio de la </w:t>
      </w:r>
      <w:r>
        <w:rPr>
          <w:rFonts w:cs="Arial" w:ascii="Arial Narrow" w:hAnsi="Arial Narrow"/>
          <w:iCs/>
          <w:sz w:val="28"/>
          <w:szCs w:val="28"/>
        </w:rPr>
        <w:t>División de Ciencias Naturales e Ingeniería</w:t>
      </w:r>
      <w:r>
        <w:rPr>
          <w:rFonts w:cs="Arial" w:ascii="Arial Narrow" w:hAnsi="Arial Narrow"/>
          <w:sz w:val="28"/>
          <w:szCs w:val="28"/>
        </w:rPr>
        <w:t>. Dicha Comisión quedó integrada por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r. Rodolfo Quintero Ramírez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irector de la División de Ciencias Naturales e Ingeniería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r. Sergio Revah Moiseev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Jefe del Departamento de Procesos y Tecnología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r. Gerardo Hernández Mejía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presentante de los Alumnos del Departamento de Procesos y Tecnología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Asesores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>Dra. Estela Uribe Iniesta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>Mtro. Gonzalo Javier Alarcón Vital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anuel Outón Lemus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 xml:space="preserve">Coordinador de la Comisión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Dr. Oscar Comas Rodríguez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ecretario de Unidad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CTIVIDAD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ara la emisión del dictamen La Comisión se reunió en tres ocasiones 20 y 24 de abril y 9 de mayo del 2006 y en esta última concluyó la revisión y armonización de las propuestas del plan y programas de estudio de los IV primeros trimestres de la Licenciatura en Ingeniería Biológic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La Comisión contó con los siguientes documentos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Propuesta del plan de estudios de la Licenciatura en Ingeniería Biológic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Propuesta de los programas de los IV primeros trimestres de la Licenciatura en Ingeniería Biológic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Documento de justificación de la Licenciatura en Ingeniería Biológic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Legislación Universitar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Observaciones de las oficinas del Secretario General y del Abogado General a la propuesta de creación de la Licenciatura en Ingeniería Biológica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Durante el desarrollo de las reuniones, se hicieron los siguientes comentarios y observaciones a la propuesta, mismos que fueron aclarados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e verificó el cumplimiento de las Políticas Generales y las Operacionales de Docencia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>En congruencia con la estructura curricular de la UAM-Cuajimalpa se identificaron las intersecciones divisionales e interdivisionales en los contenidos de las UEA de la licenciatura, para mantener vigente una estrategia transdisciplinaria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Se revisó la coherencia de cada UEA, así como el nombre, los objetivos educativos, los contenidos temáticos, las modalidades de conducción, la bibliografía, las claves y la seriación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En algunos casos se modificó el nombre de las UEA, tablas de contenido y redacción de objetivos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bCs/>
          <w:sz w:val="28"/>
          <w:szCs w:val="28"/>
        </w:rPr>
        <w:t>Se acordó cambiar el nombre de la UEA “Seminario Ambiental” por “Seminario en Ingeniería Ambiental”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Se acordó realizar un resumen ejecutivo que incluye: 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bjetivo General del plan de estudi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erfil de ingreso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erfil de egreso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apa curricular y su explicació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Descripción explicativa del mapa curricular con sus intersecciones al interior de la División y con las otras Divisiones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La Comisión revisó las observaciones jurídicas de la Oficina del Abogado General y las técnico-administrativas de la Oficina del Secretario General al plan y a los programas de estudio de la Licenciatura en Ingeniería Biológica y procedió a incorporarlas al documento final. </w:t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CONSIDERANDO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de acuerdo con lo señalado en el artículo 23, fracción I de la Ley Orgánica, corresponde al Consejo Académico dictaminar y armonizar los proyectos sobre planes y programas académicos que le propongan los Consejos Divisionales y, en caso de que el dictamen sea favorable, someterlos para aprobación del Colegio Académ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la propuesta del plan y programas de estudio de los IV primeros trimestres de la Licenciatura en Ingeniería Biológica es pertinente y relevante para el mundo profesional contemporáne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Que con este plan y programas de estudio de los IV primeros trimestres se pretende incrementar la oferta de Licenciaturas de la Unidad Cuajimalpa de la UAM, para responder a la demanda educativa en la zona poniente de la Ciudad de Méxic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Que en cumplimiento con lo señalado en el artículo 36 del Reglamento de Estudios Superiores, en la formulación de dicha propuesta se contó con la asesoría jurídica del Abogado General y la técnico-administrativa de la Oficina del Secretario General y sus observaciones fueron atendid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la Comisión de Planes y Programas de Estudio del Consejo Académico revisó dicha propuesta e hizo recomendaciones para su armonización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8"/>
          <w:szCs w:val="28"/>
        </w:rPr>
        <w:t>Con base en estas consideraciones, la Comisión emite el siguiente</w:t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ICTAME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ind w:left="1410" w:hanging="14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ÚNICO.</w:t>
      </w:r>
      <w:r>
        <w:rPr>
          <w:rFonts w:cs="Arial" w:ascii="Arial Narrow" w:hAnsi="Arial Narrow"/>
          <w:sz w:val="28"/>
          <w:szCs w:val="28"/>
        </w:rPr>
        <w:tab/>
        <w:tab/>
        <w:t xml:space="preserve">Se recomienda al Consejo Académico aprobar la propuesta de creación del plan y los programas de estudio de los IV primeros trimestres de la Licenciatura en Ingeniería Biológica y la someta a consideración del Colegio Académico para su aprobación. </w:t>
        <w:tab/>
      </w:r>
      <w:r>
        <w:br w:type="page"/>
      </w:r>
    </w:p>
    <w:p>
      <w:pPr>
        <w:pStyle w:val="Normal"/>
        <w:autoSpaceDE w:val="false"/>
        <w:ind w:left="54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Atentamente,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"CASA ABIERTA AL TIEMPO"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MIEMBROS DE LA COMISIÓN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r. Rodolfo Quintero Ramír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irector de la División de Ciencias Naturales e Ingeniería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r. Sergio Revah Moiseev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Jefe del Departamento de Procesos y Tecnología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r. Gerardo Hernández Mejí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epresentante de los Alumnos del Departamento de Procesos y Tecnologí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SESORES DE LA COMISIÓN</w:t>
      </w:r>
      <w:r>
        <w:rPr>
          <w:rFonts w:cs="Arial" w:ascii="Arial Narrow" w:hAnsi="Arial Narrow"/>
          <w:b/>
          <w:sz w:val="28"/>
          <w:szCs w:val="28"/>
        </w:rPr>
        <w:tab/>
        <w:tab/>
        <w:t xml:space="preserve">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anuel Outón Lemu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Coordinador de Apoyo Académico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tro. Gonzalo Javier Alarcón Vital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Encargado del Departamento de Teoría y Procesos del Diseñ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a. Estela Uribe Inies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Profesora del Departamento de Estudios Institucionales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OORDINADOR DE </w:t>
            </w: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LA COMISIÓN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Oscar Comas Rodrígu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Secretario de Unidad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7:31:00Z</dcterms:created>
  <dc:creator>Oscar</dc:creator>
  <dc:description/>
  <cp:keywords/>
  <dc:language>en-US</dc:language>
  <cp:lastModifiedBy>mjaimes</cp:lastModifiedBy>
  <cp:lastPrinted>2006-05-09T10:36:00Z</cp:lastPrinted>
  <dcterms:modified xsi:type="dcterms:W3CDTF">2006-05-09T15:36:00Z</dcterms:modified>
  <cp:revision>99</cp:revision>
  <dc:subject/>
  <dc:title>6 de abril de 2006</dc:title>
</cp:coreProperties>
</file>