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ENIERÍA BIOLÓGICA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0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Matemátic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9"/>
      </w:tblGrid>
      <w:tr>
        <w:trPr>
          <w:trHeight w:val="549" w:hRule="atLeast"/>
        </w:trPr>
        <w:tc>
          <w:tcPr>
            <w:tcW w:w="10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r y resolver problemas reales sencillos y de carácter lúdico utilizando las herramientas del álgebra, la trigonometría y la geometría element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 en forma oral y escrita el planteamiento y la solución de problemas enfatizando la organización lógica de las ideas y utilizando un lenguaje claro y matemáticamente correc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gebra. Términos semejantes y uso de paréntesis. Leyes de los exponentes y radicales. Operaciones con polinomios (enfatizando productos y cocientes). Productos Notables. Factorización. Operaciones con fracciones algebraicas. Ecuaciones de primer orden. Solución de problemas mediante ecuaciones de primer orden.  (14 sesion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lano cartesiano, distancia entre puntos, coordenadas del punto medio de un segmento. Pendiente de una recta. Ecuación de una recta y sus propiedades geométricas. Paralelismo y perpendicularidad. Intersección de rectas. Aplicaciones en la solución gráfica de desigualdades lineales, Solución de sistemas de ecuaciones de primer grado y su interpretación gráfica. Solución de problemas por medio se sistemas de ecuaciones. La ecuación cuadrática a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bx + c=0 y sus métodos de solución. La parábola vertical y=a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bx + c y su representación gráfica: abertura, intersecciones con el eje x y vértice y la interpretación de la existencia de raíces reales de la cuadrática. Solución de problemas por ecuaciones de segundo grado.  Solución gráfica de desigualdades cuadráticas. Círculo y propiedades. (24 sesiones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ángulos semejantes. Teorema de Pitágoras. Medida de ángulos. Relación entre grados y radianes. Funciones trigonométricas. Cálculo de valores de las funciones trigonométricas en ángulos notables (45, 60, 90) y sus valores en otros cuadrantes. Identidades trigonométricas, relación pitagórica, leyes de adición, fórmulas de la mitad de ángulo y del doble de un ángulo. Ley de los senos y ley de los cosenos. Aplicaciones diversas que se resuelven usando triángulos y funciones trigonométricas. (20 sesion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absoluto. Gráficas de valor absoluto de rectas y parábolas verticales. Solución gráfica de desigualdades lineales y cuadráticas con valor absoluto (6 sesion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ALIDADES DE CONDUCCIÓN DEL PROCESO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en las sesiones un ambiente de participación y de trabajo en equip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iempos sugeridos permiten que se cubran los temas con una profundidad adecuada pero no exhaustiva. Se sugiere al profesor respetarlos y considerar el tiempo necesario para las evalu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rá promover en los alumno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en equipo en todas las ses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 en la construcción de su conocimiento matemát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ar y estudiar el material cubierto diariam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r una búsqueda bibliográfica y una lectura sucinta de los temas a tratar en las sesiones teóricas, antes de asistir a ella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rar las distintas maneras de resolver un problema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sesión teórica y de taller tendrá una duración de 55 minu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sesiones prácticas serán conducidas en forma de un taller de manera que los alumnos logren resolver los problemas seleccionados con la guía del profes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recomendable introducir el uso de software como apoyo al proceso de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 durante los taller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 evaluaciones periódic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argumentación y pruebas tanto en las sesiones 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DE RECUPERACIÓN</w:t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l taller. No requiere inscripción prev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IBLIOGRAFÍA.</w:t>
            </w:r>
          </w:p>
          <w:p>
            <w:pPr>
              <w:pStyle w:val="Normal"/>
              <w:ind w:left="360" w:firstLine="75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60" w:firstLine="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. Dorofeiev, B. G. (et al.) (1973). </w:t>
            </w:r>
            <w:r>
              <w:rPr>
                <w:rFonts w:cs="Arial" w:ascii="Arial" w:hAnsi="Arial"/>
                <w:i/>
                <w:lang w:val="es-ES"/>
              </w:rPr>
              <w:t>Temas Selectos de Matemáticas Elementales</w:t>
            </w:r>
            <w:r>
              <w:rPr>
                <w:rFonts w:cs="Arial" w:ascii="Arial" w:hAnsi="Arial"/>
                <w:lang w:val="es-ES"/>
              </w:rPr>
              <w:t>, Ed. Mir, Moscú.</w:t>
            </w:r>
          </w:p>
          <w:p>
            <w:pPr>
              <w:pStyle w:val="Normal"/>
              <w:ind w:left="360" w:firstLine="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firstLine="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. Kenwood, H. M. y G. M. Staley (1995). </w:t>
            </w:r>
            <w:r>
              <w:rPr>
                <w:rFonts w:cs="Arial" w:ascii="Arial" w:hAnsi="Arial"/>
                <w:i/>
                <w:lang w:val="en-US"/>
              </w:rPr>
              <w:t>Mathematics. An Integrated Aproach</w:t>
            </w:r>
            <w:r>
              <w:rPr>
                <w:rFonts w:cs="Arial" w:ascii="Arial" w:hAnsi="Arial"/>
                <w:lang w:val="en-US"/>
              </w:rPr>
              <w:t>, McMillan Education, London and Basingstoke.</w:t>
            </w:r>
          </w:p>
          <w:p>
            <w:pPr>
              <w:pStyle w:val="Normal"/>
              <w:ind w:left="360" w:firstLine="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360" w:firstLine="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3. Kudrivtsev, V. A. y B. P. Deimodovich (1989). </w:t>
            </w:r>
            <w:r>
              <w:rPr>
                <w:rFonts w:cs="Arial" w:ascii="Arial" w:hAnsi="Arial"/>
                <w:i/>
                <w:lang w:val="es-ES"/>
              </w:rPr>
              <w:t>Breve Curso de Matemáticas Superiores</w:t>
            </w:r>
            <w:r>
              <w:rPr>
                <w:rFonts w:cs="Arial" w:ascii="Arial" w:hAnsi="Arial"/>
                <w:lang w:val="es-ES"/>
              </w:rPr>
              <w:t xml:space="preserve">, Ed. </w:t>
            </w:r>
            <w:r>
              <w:rPr>
                <w:rFonts w:cs="Arial" w:ascii="Arial" w:hAnsi="Arial"/>
                <w:lang w:val="en-US"/>
              </w:rPr>
              <w:t>Mir, Moscú.</w:t>
            </w:r>
          </w:p>
          <w:p>
            <w:pPr>
              <w:pStyle w:val="Normal"/>
              <w:ind w:left="360" w:firstLine="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firstLine="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4. Paul K. Rees, Fred W. Sparks (1968).</w:t>
            </w:r>
            <w:r>
              <w:rPr>
                <w:rFonts w:cs="Arial" w:ascii="Arial" w:hAnsi="Arial"/>
                <w:i/>
                <w:lang w:val="en-US"/>
              </w:rPr>
              <w:t>Álgebra,</w:t>
            </w:r>
            <w:r>
              <w:rPr>
                <w:rFonts w:cs="Arial" w:ascii="Arial" w:hAnsi="Arial"/>
                <w:lang w:val="en-US"/>
              </w:rPr>
              <w:t xml:space="preserve"> Ed. </w:t>
            </w:r>
            <w:r>
              <w:rPr>
                <w:rFonts w:cs="Arial" w:ascii="Arial" w:hAnsi="Arial"/>
                <w:lang w:val="es-ES"/>
              </w:rPr>
              <w:t>Reverté. Barcelona, Españ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36030</wp:posOffset>
                      </wp:positionH>
                      <wp:positionV relativeFrom="paragraph">
                        <wp:posOffset>117475</wp:posOffset>
                      </wp:positionV>
                      <wp:extent cx="457200" cy="340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5pt;mso-wrap-distance-left:9.05pt;mso-wrap-distance-right:9.05pt;mso-wrap-distance-top:0pt;mso-wrap-distance-bottom:0pt;margin-top:9.25pt;mso-position-vertical-relative:text;margin-left:49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firstLine="151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5. Paul K. Rees, Fred W. Sparks (1995) </w:t>
            </w:r>
            <w:r>
              <w:rPr>
                <w:rFonts w:cs="Arial" w:ascii="Arial" w:hAnsi="Arial"/>
                <w:i/>
                <w:lang w:val="en-US"/>
              </w:rPr>
              <w:t>Trigonometría</w:t>
            </w:r>
            <w:r>
              <w:rPr>
                <w:rFonts w:cs="Arial" w:ascii="Arial" w:hAnsi="Arial"/>
                <w:lang w:val="en-US"/>
              </w:rPr>
              <w:t xml:space="preserve">, Ed. </w:t>
            </w:r>
            <w:r>
              <w:rPr>
                <w:rFonts w:cs="Arial" w:ascii="Arial" w:hAnsi="Arial"/>
                <w:lang w:val="es-ES"/>
              </w:rPr>
              <w:t>Rever</w:t>
            </w:r>
            <w:r>
              <w:rPr>
                <w:rFonts w:cs="Arial" w:ascii="Arial" w:hAnsi="Arial"/>
                <w:lang w:val="en-US"/>
              </w:rPr>
              <w:t>té. Barcelona, Españ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5130</wp:posOffset>
                </wp:positionH>
                <wp:positionV relativeFrom="paragraph">
                  <wp:posOffset>8324215</wp:posOffset>
                </wp:positionV>
                <wp:extent cx="459740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655.4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9:49:00Z</dcterms:created>
  <dc:creator>Hortensia Espinosa Avila</dc:creator>
  <dc:description/>
  <dc:language>en-US</dc:language>
  <cp:lastModifiedBy>Sergio Revah</cp:lastModifiedBy>
  <cp:lastPrinted>2005-07-07T15:58:00Z</cp:lastPrinted>
  <dcterms:modified xsi:type="dcterms:W3CDTF">2006-05-04T14:03:00Z</dcterms:modified>
  <cp:revision>7</cp:revision>
  <dc:subject/>
  <dc:title>DSE-11 10M1094</dc:title>
</cp:coreProperties>
</file>