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3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UNIDAD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UAJIMALPA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DIVISIÓ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1"/>
              <w:rPr/>
            </w:pPr>
            <w:r>
              <w:rPr/>
              <w:t>CIENCIAS SOCIALES Y HUMANIDADES</w:t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NIVE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ing2"/>
              <w:rPr/>
            </w:pPr>
            <w:r>
              <w:rPr/>
              <w:t>Licenciatura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sz w:val="16"/>
              </w:rPr>
              <w:t>EN: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TUDIOS SOCIOTERRITORIALES</w:t>
            </w:r>
          </w:p>
        </w:tc>
      </w:tr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LAV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000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UNIDAD DE ENSEÑANZA - APRENDIZAJ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Seminario de Sustentabilidad y Cultura Ambien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u w:val="none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u w:val="none"/>
                <w:lang w:val="es-E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ORÍA</w:t>
            </w:r>
            <w:r>
              <w:rPr>
                <w:rFonts w:cs="Arial" w:ascii="Arial" w:hAnsi="Arial"/>
              </w:rPr>
              <w:t xml:space="preserve">:      </w:t>
            </w:r>
            <w:r>
              <w:rPr>
                <w:rFonts w:cs="Arial" w:ascii="Arial" w:hAnsi="Arial"/>
                <w:b/>
              </w:rPr>
              <w:t xml:space="preserve"> 3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CRÉDITO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IACIÓN: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PRÁCTICA:      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igatorio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l contexto en el que surge la categoría de Desarrollo Sustentable. Entender los cambios que el discurso presenta y observar las ventajas o contratiempos de la puesta en práctica de este model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ner las diferentes visiones que desde las diversas disciplinas se exponen con relación al Desarrollo Sustentable. Introducir el análisis de la sustentabilidad como eje de discusión en el desarrollo, crecimiento y planeación de un futuro común, tanto a nivel mundial como en relación a nuestro paí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ar las diferentes visiones que desde las diversas disciplinas se exponen con relación al Desarrollo Sustentable. Además de mostrar la complejidad e interdisciplinariedad del te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PARTICULA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 del curso el alumno sea capaz d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esarrollar la categoría de Sustentabilidad.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eterminar la interdisciplinariedad del concep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Indagar y profundizar en la relación desarrollo- medio ambiente.</w:t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IDO SINTÉT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El curso pretende introducir al alumno en el análisis del concepto de sustentabilidad con el fin de entender los retos que este modelo representa en el presente y el futuro de las próximas generacion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l binomio medio ambiente-desarrollo será el eje desde el cual se identifique la crisis ambiental y los principales conceptos que estructuran el discurso para entender el origen, alcance y límites del Desarrollo Sustentable y las respuestas que se han dado desde diferentes disciplin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Comprender la relación desarrollo-medio ambiente y su puesta en práctica en las grandes ciudades permitirá al alumno visualizar y comprender problemas concretos. La forma de desarrollo adoptada en nuestro país tiene una relación directa con el deterioro ambiental, la calidad de vida, la salud y la apropiación de los recursos naturales, marcar estos elementos permitirá establecer la validez d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la puesta en práctica del llamado Desarrollo Sustenta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Incorporar la lectura de autores contemporáneos que han elaborado un análisis sobre la relació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medio ambiente-desarrollo se convierte en un asunto primordial para cumplir nuestros objetivos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2/3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1. El surgimiento de la problemática ambiental. Los límites globales y su neg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Orígenes: Problema Moderno, Industrializació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turaleza-Sociedad, Medio Ambiente-Desarroll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Los Años setenta: ciencias naturales-ciencias social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La Tragedia y los Sobrevivient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Crecimiento Continuo: La Respuesta Promete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 2. La Pregunta de la Sustentabilidad</w:t>
            </w:r>
          </w:p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recimiento-Desarrollo: Sustentabilida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ociedad Industrial: Modernización Ecológica: Economía, Sociología y Derech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Globalización y Medio Ambiente: Ries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Comercio y Ambiente.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A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3. El Radicalismo Ver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Romanticismo Verd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Racionalismo Verd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tres unidades se abordarán a través de la revisión bibliográfica y la discusión colectiva enriquecida mediante exposiciones por parte del profesor o de  especialistas invitados Los alumnos elaborarán ensayos ampliando, a través de búsqueda bibliográfica, los conceptos discutidos en las sesiones de trabajo.</w:t>
            </w:r>
          </w:p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  GLOB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227"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global incluirá los siguientes aspectos</w:t>
            </w:r>
          </w:p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159" w:type="dxa"/>
              <w:jc w:val="left"/>
              <w:tblInd w:w="20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020"/>
              <w:gridCol w:w="1248"/>
              <w:gridCol w:w="1317"/>
              <w:gridCol w:w="144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Trabajos escritos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Participación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ones parciale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Evaluación terminal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eastAsia="Arial Unicode MS" w:cs="Arial" w:ascii="Arial Narrow" w:hAnsi="Arial Narrow"/>
                    </w:rPr>
                    <w:t>TOTAL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30 %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Unicode MS" w:cs="Arial"/>
                    </w:rPr>
                  </w:pPr>
                  <w:r>
                    <w:rPr>
                      <w:rFonts w:cs="Arial" w:ascii="Arial Narrow" w:hAnsi="Arial Narrow"/>
                    </w:rPr>
                    <w:t>10 %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40 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0 %</w:t>
                  </w:r>
                </w:p>
              </w:tc>
            </w:tr>
          </w:tbl>
          <w:p>
            <w:pPr>
              <w:pStyle w:val="Normal"/>
              <w:ind w:left="22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VALUACIÓN DE RECUPE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28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de recuperación incluirá dos partes: Una evaluación objetiva u oral (50%) y un ensayo sobre los contenidos del programa (50%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20" w:after="40"/>
              <w:ind w:left="284" w:right="737" w:hanging="28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UNIDAD 1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/>
            </w:pPr>
            <w:r>
              <w:rPr>
                <w:rFonts w:cs="Arial"/>
                <w:b w:val="false"/>
                <w:bCs/>
                <w:sz w:val="20"/>
              </w:rPr>
              <w:t xml:space="preserve">1. Club de Roma. (1979) </w:t>
            </w:r>
            <w:r>
              <w:rPr>
                <w:rFonts w:cs="Arial"/>
                <w:b w:val="false"/>
                <w:bCs/>
                <w:i/>
                <w:sz w:val="20"/>
              </w:rPr>
              <w:t>Límites al Crecimiento</w:t>
            </w:r>
            <w:r>
              <w:rPr>
                <w:rFonts w:cs="Arial"/>
                <w:b w:val="false"/>
                <w:bCs/>
                <w:sz w:val="20"/>
              </w:rPr>
              <w:t>, Presidencia de la República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2. Daly, H. (1989) </w:t>
            </w:r>
            <w:r>
              <w:rPr>
                <w:rFonts w:cs="Arial" w:ascii="Arial" w:hAnsi="Arial"/>
                <w:i/>
              </w:rPr>
              <w:t>Economía, Ecología, Ética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Ensayos hacia una Economía de Estado Estacionario</w:t>
            </w:r>
            <w:r>
              <w:rPr>
                <w:rFonts w:cs="Arial" w:ascii="Arial" w:hAnsi="Arial"/>
              </w:rPr>
              <w:t>, FCE, México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3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4. Martínez, J. y et. al. (1993) </w:t>
            </w:r>
            <w:r>
              <w:rPr>
                <w:rFonts w:cs="Arial" w:ascii="Arial" w:hAnsi="Arial"/>
                <w:i/>
              </w:rPr>
              <w:t>La Ecología y la Economía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FCE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5. Panayatou, Th. (1994) </w:t>
            </w:r>
            <w:r>
              <w:rPr>
                <w:rFonts w:cs="Arial" w:ascii="Arial" w:hAnsi="Arial"/>
                <w:i/>
              </w:rPr>
              <w:t>Ecología, Medio Ambiente y Desarrollo. Debate Crecimiento vs. Conservación</w:t>
            </w:r>
            <w:r>
              <w:rPr>
                <w:rFonts w:cs="Arial" w:ascii="Arial" w:hAnsi="Arial"/>
              </w:rPr>
              <w:t>, Gemka, Londres.</w:t>
            </w:r>
          </w:p>
          <w:p>
            <w:pPr>
              <w:pStyle w:val="TextBody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Quadri, G. (1994) “Economía, Sustentabilidad y Política Ambiental” en </w:t>
            </w:r>
            <w:r>
              <w:rPr>
                <w:rFonts w:cs="Arial" w:ascii="Arial" w:hAnsi="Arial"/>
                <w:i/>
                <w:sz w:val="20"/>
                <w:szCs w:val="20"/>
              </w:rPr>
              <w:t>Medio Ambiente, Problemas y Soluciones</w:t>
            </w:r>
            <w:r>
              <w:rPr>
                <w:rFonts w:cs="Arial" w:ascii="Arial" w:hAnsi="Arial"/>
                <w:sz w:val="20"/>
                <w:szCs w:val="20"/>
              </w:rPr>
              <w:t>. Colmex, México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7. Riechman, J y et.al. (1995) </w:t>
            </w:r>
            <w:r>
              <w:rPr>
                <w:rFonts w:cs="Arial" w:ascii="Arial" w:hAnsi="Arial"/>
                <w:i/>
              </w:rPr>
              <w:t>De la Economía a la Ecología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b/>
                <w:bCs/>
              </w:rPr>
              <w:t>UNIDAD</w:t>
            </w:r>
            <w:r>
              <w:rPr>
                <w:rFonts w:cs="Arial" w:ascii="Arial" w:hAnsi="Arial"/>
              </w:rPr>
              <w:t xml:space="preserve"> 2.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8. Alfie, M. (2005) </w:t>
            </w:r>
            <w:r>
              <w:rPr>
                <w:rFonts w:cs="Arial" w:ascii="Arial" w:hAnsi="Arial"/>
                <w:i/>
              </w:rPr>
              <w:t>Democracia y Desafío medioambiental en México. Retos, Riesgos y Opciones en la nueva era de la globalización</w:t>
            </w:r>
            <w:r>
              <w:rPr>
                <w:rFonts w:cs="Arial" w:ascii="Arial" w:hAnsi="Arial"/>
              </w:rPr>
              <w:t xml:space="preserve">, Pomares-UAM-A, México.  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9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  <w:lang w:val="es-ES"/>
              </w:rPr>
              <w:t xml:space="preserve">10. Beck, U. (1998) </w:t>
            </w:r>
            <w:r>
              <w:rPr>
                <w:rFonts w:cs="Arial" w:ascii="Arial" w:hAnsi="Arial"/>
                <w:i/>
                <w:lang w:val="es-ES"/>
              </w:rPr>
              <w:t>¿Qué es la Globalización?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aidós, Barcelona. 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2. Friederich, Ebert (1980),</w:t>
            </w:r>
            <w:r>
              <w:rPr>
                <w:rFonts w:cs="Arial" w:ascii="Arial" w:hAnsi="Arial"/>
                <w:i/>
              </w:rPr>
              <w:t xml:space="preserve"> Nuestro Futuro Común, </w:t>
            </w:r>
            <w:r>
              <w:rPr>
                <w:rFonts w:cs="Arial" w:ascii="Arial" w:hAnsi="Arial"/>
              </w:rPr>
              <w:t xml:space="preserve"> México. 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13. González, J. (2000) </w:t>
            </w:r>
            <w:r>
              <w:rPr>
                <w:rFonts w:cs="Arial" w:ascii="Arial" w:hAnsi="Arial"/>
                <w:i/>
                <w:lang w:val="es-ES"/>
              </w:rPr>
              <w:t>Introducción al Derecho Ambiental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s-ES"/>
              </w:rPr>
              <w:t xml:space="preserve"> UAM-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4. Leff, E. (1986)</w:t>
            </w:r>
            <w:r>
              <w:rPr>
                <w:rFonts w:cs="Arial" w:ascii="Arial" w:hAnsi="Arial"/>
                <w:i/>
              </w:rPr>
              <w:t xml:space="preserve"> Ecología y Capital: Hacia una Perspectiva Ambiental de Desarrollo</w:t>
            </w:r>
            <w:r>
              <w:rPr>
                <w:rFonts w:cs="Arial" w:ascii="Arial" w:hAnsi="Arial"/>
              </w:rPr>
              <w:t>. UNAM, México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15. Leff, E. (</w:t>
            </w:r>
            <w:r>
              <w:rPr>
                <w:rFonts w:cs="Arial" w:ascii="Arial" w:hAnsi="Arial"/>
                <w:lang w:val="es-ES"/>
              </w:rPr>
              <w:t xml:space="preserve">1994) </w:t>
            </w:r>
            <w:r>
              <w:rPr>
                <w:rFonts w:cs="Arial" w:ascii="Arial" w:hAnsi="Arial"/>
                <w:i/>
              </w:rPr>
              <w:t>Sociología y Ambiente: Formación Socioeconómica, Realidad Ambiental, y Transformaciones del Conocimiento en Ciencias Sociales y Formación Ambienta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>Gedisa, UNAM, Barcelona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>16. Stren, R. y et al. (1990)</w:t>
            </w:r>
            <w:r>
              <w:rPr>
                <w:rFonts w:cs="Arial" w:ascii="Arial" w:hAnsi="Arial"/>
                <w:i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lang w:val="es-ES"/>
              </w:rPr>
              <w:t>Sustainable Cities</w:t>
            </w:r>
            <w:r>
              <w:rPr>
                <w:rFonts w:cs="Arial" w:ascii="Arial" w:hAnsi="Arial"/>
                <w:lang w:val="es-ES"/>
              </w:rPr>
              <w:t>, Westview Press, San Francisco.</w:t>
            </w:r>
          </w:p>
          <w:p>
            <w:pPr>
              <w:pStyle w:val="Heading3"/>
              <w:spacing w:before="120" w:after="0"/>
              <w:ind w:left="284" w:hanging="0"/>
              <w:jc w:val="left"/>
              <w:rPr>
                <w:rFonts w:cs="Arial"/>
                <w:bCs/>
                <w:sz w:val="20"/>
                <w:lang w:val="es-ES"/>
              </w:rPr>
            </w:pPr>
            <w:r>
              <w:rPr>
                <w:rFonts w:cs="Arial"/>
                <w:bCs/>
                <w:sz w:val="20"/>
                <w:lang w:val="es-ES"/>
              </w:rPr>
              <w:t>UNIDAD 3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7. Alfie, M. </w:t>
            </w:r>
            <w:r>
              <w:rPr>
                <w:rFonts w:cs="Arial" w:ascii="Arial" w:hAnsi="Arial"/>
                <w:i/>
              </w:rPr>
              <w:t>Los Discursos Ambientalistas,</w:t>
            </w:r>
            <w:r>
              <w:rPr>
                <w:rFonts w:cs="Arial" w:ascii="Arial" w:hAnsi="Arial"/>
              </w:rPr>
              <w:t xml:space="preserve"> Sociológica, en prensa.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 xml:space="preserve">18. Ballesteros, J y et.al. (1997) </w:t>
            </w:r>
            <w:r>
              <w:rPr>
                <w:rFonts w:cs="Arial" w:ascii="Arial" w:hAnsi="Arial"/>
                <w:i/>
              </w:rPr>
              <w:t>Sociedad y Medio Ambiente</w:t>
            </w:r>
            <w:r>
              <w:rPr>
                <w:rFonts w:cs="Arial" w:ascii="Arial" w:hAnsi="Arial"/>
              </w:rPr>
              <w:t>, Editorial Trotta, Madrid.</w:t>
            </w:r>
          </w:p>
          <w:p>
            <w:pPr>
              <w:pStyle w:val="Footnote"/>
              <w:spacing w:before="120" w:after="0"/>
              <w:ind w:left="28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9. Dryzek, J. (1997) </w:t>
            </w:r>
            <w:r>
              <w:rPr>
                <w:rFonts w:cs="Arial" w:ascii="Arial" w:hAnsi="Arial"/>
                <w:i/>
                <w:lang w:val="en-US"/>
              </w:rPr>
              <w:t>The Politics of the Earth. Environmental Discourses</w:t>
            </w:r>
            <w:r>
              <w:rPr>
                <w:rFonts w:cs="Arial" w:ascii="Arial" w:hAnsi="Arial"/>
                <w:i/>
                <w:iCs/>
                <w:lang w:val="en-US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New York, Oxford University Press.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94970</wp:posOffset>
                </wp:positionV>
                <wp:extent cx="29908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18.5pt;mso-wrap-distance-left:9.05pt;mso-wrap-distance-right:9.05pt;mso-wrap-distance-top:0pt;mso-wrap-distance-bottom:0pt;margin-top:3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4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3/3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53:00Z</dcterms:created>
  <dc:creator>Hortensia Espinosa Avila</dc:creator>
  <dc:description/>
  <cp:keywords/>
  <dc:language>en-US</dc:language>
  <cp:lastModifiedBy>Cuajimalpa</cp:lastModifiedBy>
  <cp:lastPrinted>2007-02-28T15:52:00Z</cp:lastPrinted>
  <dcterms:modified xsi:type="dcterms:W3CDTF">2007-02-28T21:53:00Z</dcterms:modified>
  <cp:revision>2</cp:revision>
  <dc:subject/>
  <dc:title>DSE-11 10M1094</dc:title>
</cp:coreProperties>
</file>