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4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flictos Territoriales y Negociación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IACIÓ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TV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os orígenes, naturaleza y consecuencias de los conflictos sociales relacionados con el uso, manejo y control del territorio y los recursos naturales en el ámbito local y regio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ar un proceso de negociación a partir de un conflicto específi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ar y proponer estrategias para el logro de acuerdos que pueden usar diversos involucrados en este tipo de conflictos que incluyen cambios institucionales y el uso de enfoques alternativos para la solución de conflict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orígenes de los conflictos territoriales en el ámbito local y region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conflictos territoriales. (manejo de recursos compartidos, derechos de uso y de propiedad, defensa de la calidad de vida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mportancia de la información en el manejo de conflictos territorial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oques tradicionales para la solución de conflictos territoriales. (Procedimientos judiciales, arbitraje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todos alternativos para la solución de conflictos territoriales. (mediación, negociación)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ño e implementación de acuerd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articipación </w:t>
            </w:r>
            <w:r>
              <w:rPr>
                <w:rFonts w:cs="Arial" w:ascii="Arial (W1);Times New Roman" w:hAnsi="Arial (W1);Times New Roman"/>
              </w:rPr>
              <w:t xml:space="preserve">por alumno </w:t>
            </w:r>
            <w:r>
              <w:rPr>
                <w:rFonts w:cs="Arial" w:ascii="Arial" w:hAnsi="Arial"/>
              </w:rPr>
              <w:t>en la discusión de la literatura revisada y en la identificación, análisis y presentación de cas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mulaciones de procesos de negociación para resolver conflictos territoriales. </w:t>
            </w:r>
            <w:r>
              <w:rPr>
                <w:rFonts w:cs="Arial" w:ascii="Arial (W1);Times New Roman" w:hAnsi="Arial (W1);Times New Roman"/>
              </w:rPr>
              <w:t xml:space="preserve">El alumno presentará en grupo </w:t>
            </w:r>
            <w:r>
              <w:rPr>
                <w:rFonts w:cs="Arial" w:ascii="Arial" w:hAnsi="Arial"/>
              </w:rPr>
              <w:t>casos que serán analizados en clas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rguedas, M. S., Castaño, B. L., Rodríguez de la Guardia, J. M. (Eds). (2004). </w:t>
            </w:r>
            <w:r>
              <w:rPr>
                <w:rFonts w:cs="Arial" w:ascii="Arial" w:hAnsi="Arial"/>
                <w:i/>
                <w:iCs/>
                <w:lang w:val="es-ES"/>
              </w:rPr>
              <w:t>Lineamientos y herramientas para un manejo creativo de las áreas protegidas</w:t>
            </w:r>
            <w:r>
              <w:rPr>
                <w:rFonts w:cs="Arial" w:ascii="Arial" w:hAnsi="Arial"/>
                <w:lang w:val="es-ES"/>
              </w:rPr>
              <w:t xml:space="preserve">. San José, Costa Rica: Organización para estudios tropicales. Cap.VI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uckles, D. (Ed). </w:t>
            </w:r>
            <w:r>
              <w:rPr>
                <w:rFonts w:cs="Arial" w:ascii="Arial" w:hAnsi="Arial"/>
                <w:lang w:val="es-ES"/>
              </w:rPr>
              <w:t>(2000).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 Cultivar la paz: conflicto y colaboración en el manejo de los recursos naturales</w:t>
            </w:r>
            <w:r>
              <w:rPr>
                <w:rFonts w:cs="Arial" w:ascii="Arial" w:hAnsi="Arial"/>
                <w:bCs/>
                <w:lang w:val="es-ES"/>
              </w:rPr>
              <w:t>. Ottawa: Centro Internacional de Investigaciones para el Desarrollo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Crespo Flores, C. (1999). </w:t>
            </w:r>
            <w:r>
              <w:rPr>
                <w:rFonts w:cs="Arial" w:ascii="Arial" w:hAnsi="Arial"/>
                <w:i/>
                <w:iCs/>
              </w:rPr>
              <w:t>Políticas publicas, gobierno local y conflictos socioambientales</w:t>
            </w:r>
            <w:r>
              <w:rPr>
                <w:rFonts w:cs="Arial" w:ascii="Arial" w:hAnsi="Arial"/>
              </w:rPr>
              <w:t>.  Ponencia preparada para la Conferencia Electrónica FAO-FTPP-Comunidec : “ Conflictos Socioambientales : desafíos y propuestas para la gestión en América Latina “. Quito, 15 de diciembre de 1999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Fracasso, L. (1999). Los planes de gestión ambiental local como mediación de conflictos: el caso de Cartagena de indias, Colombia. </w:t>
            </w:r>
            <w:r>
              <w:rPr>
                <w:rFonts w:cs="Arial" w:ascii="Arial" w:hAnsi="Arial"/>
                <w:i/>
                <w:iCs/>
              </w:rPr>
              <w:t>Scripta nova  revista electrónica de geografía y ciencias</w:t>
            </w:r>
            <w:r>
              <w:rPr>
                <w:rFonts w:cs="Arial" w:ascii="Arial" w:hAnsi="Arial"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sociales</w:t>
            </w:r>
            <w:r>
              <w:rPr>
                <w:rFonts w:cs="Arial" w:ascii="Arial" w:hAnsi="Arial"/>
              </w:rPr>
              <w:t>, [ISSN 1138-9788] 45 (27)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ke, R. W. (2005).</w:t>
            </w:r>
            <w:r>
              <w:rPr>
                <w:rFonts w:cs="Arial" w:ascii="Arial" w:hAnsi="Arial"/>
                <w:i/>
                <w:lang w:val="en-US"/>
              </w:rPr>
              <w:t xml:space="preserve"> Locational conflict: Community, capital, and the state</w:t>
            </w:r>
            <w:r>
              <w:rPr>
                <w:rFonts w:cs="Arial" w:ascii="Arial" w:hAnsi="Arial"/>
                <w:lang w:val="en-US"/>
              </w:rPr>
              <w:t>.London and New York: Routledge, Ltd.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sz w:val="20"/>
                <w:lang w:val="es-MX"/>
              </w:rPr>
              <w:t xml:space="preserve">Verduzco Chavez, B. (2002). </w:t>
            </w:r>
            <w:r>
              <w:rPr>
                <w:i/>
                <w:iCs/>
                <w:sz w:val="20"/>
                <w:lang w:val="es-MX"/>
              </w:rPr>
              <w:t xml:space="preserve">Conflictos ambientales: la internacionalización de la defensa de las comunidades contra instalaciones contaminantes. </w:t>
            </w:r>
            <w:r>
              <w:rPr>
                <w:iCs/>
                <w:sz w:val="20"/>
                <w:lang w:val="es-MX"/>
              </w:rPr>
              <w:t>Guadalajara</w:t>
            </w:r>
            <w:r>
              <w:rPr>
                <w:sz w:val="20"/>
                <w:lang w:val="es-MX"/>
              </w:rPr>
              <w:t xml:space="preserve">. Universidad de Guadalajar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  <w:font w:name="Arial (W1)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uia-invitado\My Documents\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5:00Z</dcterms:created>
  <dc:creator>uia-invitado</dc:creator>
  <dc:description/>
  <dc:language>en-US</dc:language>
  <cp:lastModifiedBy>Manuel Outon</cp:lastModifiedBy>
  <cp:lastPrinted>2006-04-25T13:15:00Z</cp:lastPrinted>
  <dcterms:modified xsi:type="dcterms:W3CDTF">2006-05-26T16:32:00Z</dcterms:modified>
  <cp:revision>3</cp:revision>
  <dc:subject/>
  <dc:title>PROGRAMA DE ESTUDIOS</dc:title>
</cp:coreProperties>
</file>