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SE-11 10M1094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A DE ESTUDIO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70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sa abierta al tiempo</w:t>
      </w:r>
    </w:p>
    <w:p>
      <w:pPr>
        <w:pStyle w:val="Normal"/>
        <w:jc w:val="both"/>
        <w:rPr/>
      </w:pPr>
      <w:r>
        <w:rPr/>
        <w:t>UNIVERSIDAD AUTÓNOMA METROPOLITANA</w:t>
      </w:r>
    </w:p>
    <w:tbl>
      <w:tblPr>
        <w:tblW w:w="23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3"/>
      </w:tblGrid>
      <w:tr>
        <w:trPr>
          <w:trHeight w:val="3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780"/>
        <w:gridCol w:w="1260"/>
        <w:gridCol w:w="4440"/>
        <w:gridCol w:w="2533"/>
      </w:tblGrid>
      <w:tr>
        <w:trPr>
          <w:trHeight w:val="52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: CUAJIMALPA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VISIÓN: CIENCIAS SOCIALES Y HUMAN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: LICENCIATURA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UDIOS SOCIOTERRITORIALES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VE:  421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E ENSEÑANZA - APRENDIZ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blemas de Ética y Filosofía Práctic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none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none"/>
                <w:lang w:val="es-MX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IM: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 al VII</w:t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ORÍA:     4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ÉDITO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CTICA:</w:t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/OBL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3"/>
      </w:tblGrid>
      <w:tr>
        <w:trPr>
          <w:trHeight w:val="5441" w:hRule="atLeast"/>
        </w:trPr>
        <w:tc>
          <w:tcPr>
            <w:tcW w:w="1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(S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al finalizar el curso el alumno sea capaz d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Participar en la reflexión ética a través de problemas y debates que son de interés general, no sólo del filósofo profesional, lo que llevará al examen de diversas tesis y argumentos, tanto clásicos como recient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Utilizar una herramienta conceptual mínima para propiciar discusiones racionales en el terreno de la ética y fomentar una conciencia sobre la importancia de la correcta comprensión de las cuestiones mo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IDO SINTÉTIC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rimer lugar, y como base del curso, se presentarán las características principales de la reflexión ética: qué diferencias guarda con otros ámbitos del saber y cuáles son sus conceptos centrales. Se señalarán los elementos que conforman la deliberación moral, pasando después al examen de problemas específicos que competen, tanto al individuo como a las comunidades: ¿Cómo enfrentar los avances de la ciencia, que si bien proporcionan bienestar también parecen poner en peligro el medio ambiente? ¿Cómo propiciar una convivencia tolerante y pacífica en el ámbito de las comunidades y de las naciones? ¿Cuáles son los principales obstáculos que se presentan a estas metas morales?  Respuestas, todas ellas, que han de buscarse en el terreno de la ética y la filosofía práctic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ética: su objeto y metodologí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 problema central de la filosofía moral clásica (contrastes con la modernidad y la filosofía moral contemporánea)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finición del ámbito de competencia de la Étic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obre la deliberación moral: razones, deseos e intenciones (intereses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 de bioét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isiología y genética: clonación y células madre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utanasia y eugenesi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Ética ambiental: desarrollo y sustentabil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socieda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 debate sobre el aborto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rechos de minorías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olerancia religiosa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Racism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merca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ficiencia y bienestar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ilemas éticos: instituciones, trabajo y regulación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ica y justicia glob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uerra y terrorismo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rechos humanos </w:t>
            </w:r>
          </w:p>
          <w:p>
            <w:pPr>
              <w:pStyle w:val="Normal"/>
              <w:numPr>
                <w:ilvl w:val="1"/>
                <w:numId w:val="4"/>
              </w:numPr>
              <w:ind w:left="1440" w:hanging="7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smopolitismo: propuestas y obstáculos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CONDUCCIÓN DEL PROCESO DE ENSEÑANZA-APRENDIZAJE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rán de combinarse varias formas, com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ción del profes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ión de lecturas escogid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comentario de materiales audiovisual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pequeñas investigaciones guiadas y la exposición de los result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global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eriód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Lecturas seman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investigaciones complementaria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de recuperació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deberá presentar una evaluación que contemple todos los contenidos de la UE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e requiere inscripción previa a la UE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BLIOGRAFÍA NECESARIA O RECOMENDABLE: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Bordes, Solanas Montserrat, </w:t>
            </w:r>
            <w:r>
              <w:rPr>
                <w:rFonts w:cs="Arial" w:ascii="Arial" w:hAnsi="Arial"/>
                <w:i/>
              </w:rPr>
              <w:t>El terrorismo. Una lectura analítica</w:t>
            </w:r>
            <w:r>
              <w:rPr>
                <w:rFonts w:cs="Arial" w:ascii="Arial" w:hAnsi="Arial"/>
              </w:rPr>
              <w:t xml:space="preserve"> (Barcelona: Ediciones Bellaterra, 2000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errajoli, Luigi, </w:t>
            </w:r>
            <w:r>
              <w:rPr>
                <w:rFonts w:cs="Arial" w:ascii="Arial" w:hAnsi="Arial"/>
                <w:i/>
              </w:rPr>
              <w:t>Razones jurídicas del pacifismo</w:t>
            </w:r>
            <w:r>
              <w:rPr>
                <w:rFonts w:cs="Arial" w:ascii="Arial" w:hAnsi="Arial"/>
              </w:rPr>
              <w:t xml:space="preserve"> (Madrid: Trotta, 2004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isas, Vicenç, </w:t>
            </w:r>
            <w:r>
              <w:rPr>
                <w:rFonts w:cs="Arial" w:ascii="Arial" w:hAnsi="Arial"/>
                <w:i/>
              </w:rPr>
              <w:t>La paz es posible. Una agenda para la paz del siglo XXI</w:t>
            </w:r>
            <w:r>
              <w:rPr>
                <w:rFonts w:cs="Arial" w:ascii="Arial" w:hAnsi="Arial"/>
              </w:rPr>
              <w:t xml:space="preserve"> (Barcelona: Plaza y Janés, 2002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einberg, Joel, </w:t>
            </w:r>
            <w:r>
              <w:rPr>
                <w:rFonts w:cs="Arial" w:ascii="Arial" w:hAnsi="Arial"/>
                <w:i/>
              </w:rPr>
              <w:t>Conceptos morales</w:t>
            </w:r>
            <w:r>
              <w:rPr>
                <w:rFonts w:cs="Arial" w:ascii="Arial" w:hAnsi="Arial"/>
              </w:rPr>
              <w:t xml:space="preserve"> (México: FCE, 198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uguerza, Javier, </w:t>
            </w:r>
            <w:r>
              <w:rPr>
                <w:rFonts w:cs="Arial" w:ascii="Arial" w:hAnsi="Arial"/>
                <w:i/>
              </w:rPr>
              <w:t>Desde la perplejidad: ensayos sobre la ética, la razón y el diálogo</w:t>
            </w:r>
            <w:r>
              <w:rPr>
                <w:rFonts w:cs="Arial" w:ascii="Arial" w:hAnsi="Arial"/>
              </w:rPr>
              <w:t xml:space="preserve"> (México: FCE, 1990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Nagel, Thomas, </w:t>
            </w:r>
            <w:r>
              <w:rPr>
                <w:rFonts w:cs="Arial" w:ascii="Arial" w:hAnsi="Arial"/>
                <w:i/>
              </w:rPr>
              <w:t>Igualdad y parcialidad. Bases éticas de la teoría política</w:t>
            </w:r>
            <w:r>
              <w:rPr>
                <w:rFonts w:cs="Arial" w:ascii="Arial" w:hAnsi="Arial"/>
              </w:rPr>
              <w:t xml:space="preserve"> (Buenos Aires: Paidós, 1996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latts, Mark, </w:t>
            </w:r>
            <w:r>
              <w:rPr>
                <w:rFonts w:cs="Arial" w:ascii="Arial" w:hAnsi="Arial"/>
                <w:i/>
              </w:rPr>
              <w:t>Dilemas éticos. Responsabilidad y libertad</w:t>
            </w:r>
            <w:r>
              <w:rPr>
                <w:rFonts w:cs="Arial" w:ascii="Arial" w:hAnsi="Arial"/>
              </w:rPr>
              <w:t xml:space="preserve"> (México: FCE, 2003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awls, John, </w:t>
            </w:r>
            <w:r>
              <w:rPr>
                <w:rFonts w:cs="Arial" w:ascii="Arial" w:hAnsi="Arial"/>
                <w:i/>
              </w:rPr>
              <w:t>Lecciones sobre la historia de la filosofía moral</w:t>
            </w:r>
            <w:r>
              <w:rPr>
                <w:rFonts w:cs="Arial" w:ascii="Arial" w:hAnsi="Arial"/>
              </w:rPr>
              <w:t xml:space="preserve"> (Buenos Aires: Paidós, 2001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Singer, Peter, </w:t>
            </w:r>
            <w:r>
              <w:rPr>
                <w:rFonts w:cs="Arial" w:ascii="Arial" w:hAnsi="Arial"/>
                <w:i/>
              </w:rPr>
              <w:t>Un solo mundo. La ética de la globalización</w:t>
            </w:r>
            <w:r>
              <w:rPr>
                <w:rFonts w:cs="Arial" w:ascii="Arial" w:hAnsi="Arial"/>
              </w:rPr>
              <w:t xml:space="preserve"> (Buenos Aires: Paidós, 2003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omasini Bassols, Alejandro, </w:t>
            </w:r>
            <w:r>
              <w:rPr>
                <w:rFonts w:cs="Arial" w:ascii="Arial" w:hAnsi="Arial"/>
                <w:i/>
              </w:rPr>
              <w:t>Pena capital y otros ensayos</w:t>
            </w:r>
            <w:r>
              <w:rPr>
                <w:rFonts w:cs="Arial" w:ascii="Arial" w:hAnsi="Arial"/>
              </w:rPr>
              <w:t xml:space="preserve"> (México: Interlínea, 1997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aldés, Margarita M., </w:t>
            </w:r>
            <w:r>
              <w:rPr>
                <w:rFonts w:cs="Arial" w:ascii="Arial" w:hAnsi="Arial"/>
                <w:i/>
              </w:rPr>
              <w:t>Controversias sobre el aborto</w:t>
            </w:r>
            <w:r>
              <w:rPr>
                <w:rFonts w:cs="Arial" w:ascii="Arial" w:hAnsi="Arial"/>
              </w:rPr>
              <w:t xml:space="preserve"> (México: FCE, 2002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Valdés, Margarita M.,  </w:t>
            </w:r>
            <w:r>
              <w:rPr>
                <w:rFonts w:cs="Arial" w:ascii="Arial" w:hAnsi="Arial"/>
                <w:i/>
              </w:rPr>
              <w:t>Naturaleza y valor. Una aproximación a la ética ambiental</w:t>
            </w:r>
            <w:r>
              <w:rPr>
                <w:rFonts w:cs="Arial" w:ascii="Arial" w:hAnsi="Arial"/>
              </w:rPr>
              <w:t xml:space="preserve"> (México: FCE, 2005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alzer, Michael, </w:t>
            </w:r>
            <w:r>
              <w:rPr>
                <w:rFonts w:cs="Arial" w:ascii="Arial" w:hAnsi="Arial"/>
                <w:i/>
              </w:rPr>
              <w:t>Tratado sobre la tolerancia</w:t>
            </w:r>
            <w:r>
              <w:rPr>
                <w:rFonts w:cs="Arial" w:ascii="Arial" w:hAnsi="Arial"/>
              </w:rPr>
              <w:t xml:space="preserve"> (Buenos Aires: Paidós, 1998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Walter, Michael,  </w:t>
            </w:r>
            <w:r>
              <w:rPr>
                <w:rFonts w:cs="Arial" w:ascii="Arial" w:hAnsi="Arial"/>
                <w:i/>
              </w:rPr>
              <w:t>Reflexiones sobre la guerra</w:t>
            </w:r>
            <w:r>
              <w:rPr>
                <w:rFonts w:cs="Arial" w:ascii="Arial" w:hAnsi="Arial"/>
              </w:rPr>
              <w:t xml:space="preserve"> (Barcelona: Paidós, 2004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59:00Z</dcterms:created>
  <dc:creator>Manuel Outon</dc:creator>
  <dc:description/>
  <dc:language>en-US</dc:language>
  <cp:lastModifiedBy>Manuel Outon</cp:lastModifiedBy>
  <cp:lastPrinted>2006-02-27T13:00:00Z</cp:lastPrinted>
  <dcterms:modified xsi:type="dcterms:W3CDTF">2006-05-26T00:14:00Z</dcterms:modified>
  <cp:revision>10</cp:revision>
  <dc:subject/>
  <dc:title>DSE-11 10M1094</dc:title>
</cp:coreProperties>
</file>