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82"/>
        <w:gridCol w:w="2040"/>
        <w:gridCol w:w="4710"/>
        <w:gridCol w:w="2265"/>
      </w:tblGrid>
      <w:tr>
        <w:trPr>
          <w:trHeight w:val="520" w:hRule="atLeast"/>
        </w:trPr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DAD: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PLAN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 xml:space="preserve">LICENCIATURA EN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74</w:t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  <w:t>OPTATIVA DE MOVILIDAD DE INTERCAMBIO I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CRED.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TEO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  </w:t>
            </w:r>
            <w:r>
              <w:rPr>
                <w:rFonts w:cs="Arial" w:ascii="Arial" w:hAnsi="Arial"/>
                <w:b/>
              </w:rPr>
              <w:t>OPT.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. PRAC. </w:t>
            </w:r>
          </w:p>
        </w:tc>
        <w:tc>
          <w:tcPr>
            <w:tcW w:w="6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I al X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JETIVO (S)</w:t>
            </w:r>
          </w:p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jetivo general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e al final del curso el alumno sea capaz de:</w:t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Ampliar las perspectivas de su formación profesional mediante la interacción en contextos académicos y culturales diferentes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jetivos específic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11" w:hanging="142"/>
              <w:rPr/>
            </w:pPr>
            <w:r>
              <w:rPr>
                <w:rFonts w:cs="Arial" w:ascii="Arial" w:hAnsi="Arial"/>
                <w:lang w:val="es-ES"/>
              </w:rPr>
              <w:t>Comprender e interactuar en áreas del conocimiento complementarias a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licar procesos y metodologías distintas a las previstas en su plan de estud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833" w:hanging="764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lear equipos y tecnologías no disponibles en la Unidad Cuajimalpa</w:t>
            </w:r>
          </w:p>
          <w:p>
            <w:pPr>
              <w:pStyle w:val="Normal"/>
              <w:tabs>
                <w:tab w:val="clear" w:pos="708"/>
                <w:tab w:val="left" w:pos="636" w:leader="none"/>
              </w:tabs>
              <w:ind w:hanging="764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que corresponda al programa de estudios de la UEA elegida y autorizada por el Coordinador de Estud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2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as que correspondan al programa de estudios de la UEA seleccionada y al modelo educativo prevaleciente en la institución donde se curse la U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s que correspondan al programa de estudios de la UEA seleccionada y al modelo educativo prevaleciente en la institución donde se curse la UE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La que corresponda al programa de estudios de la UEA elegida y autorizada por el Coordinador de Estudios.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/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3:46:00Z</dcterms:created>
  <dc:creator>Manuel Outon</dc:creator>
  <dc:description/>
  <cp:keywords/>
  <dc:language>en-US</dc:language>
  <cp:lastModifiedBy>Manuel Outon</cp:lastModifiedBy>
  <cp:lastPrinted>2006-11-14T11:06:00Z</cp:lastPrinted>
  <dcterms:modified xsi:type="dcterms:W3CDTF">2006-11-24T20:10:00Z</dcterms:modified>
  <cp:revision>38</cp:revision>
  <dc:subject/>
  <dc:title>DSE-11 10M1094</dc:title>
</cp:coreProperties>
</file>