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Identidades en la Posmodernida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9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que el cambio cultural acelerado por la presencia del mercado, la migración a nivel mundial y los procesos de formación y desafío de los Estados-nación y especialmente los poscoloniales han hecho que las identidades se vuelvan más frágiles y hay un proceso acelerado de reformulación de las mis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porqué el cambio cultural obliga a la transformación de las identidades (ya de por sí, flexibles y fluidas), a través del estudio de los fenómenos de globalización, migración y poscolonialida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cómo influye la presencia del mercado en las identidades nacion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las respuestas que las sociedades receptoras de inmigrantes desarrollan en particular en torno a la (re)definición de la ciudadanía e identidad nacion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los procesos de conformación del Estado en el mundo poscolonial y los procesos de resistencia y oposición de mayorías y minorí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xionar, a manera de nota crítica, sobre las posibilidades de la pertenencia y  de una “ciudadanía mundial” (Martha C. Nussbaum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: la fragilidad de las identidades en el mundo contemporáne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globaliz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Identidad cultur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El supermercado cultur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mig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Sociedades receptora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Límites para la incorpor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 y el Estad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de definición desde arrib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s mayoritarias en busca de afirmación</w:t>
            </w:r>
          </w:p>
          <w:p>
            <w:pPr>
              <w:pStyle w:val="Normal"/>
              <w:ind w:left="360" w:firstLine="2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2. Identidad como resistencia: Desarrollo de identidades étnicas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s de caso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igración africana a Europ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: el ascenso de la mayoría hindú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resistencia de grupos étnicos en el noreste de Ind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goslavia: entre el conflicto étnico y el religio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5" w:leader="none"/>
                <w:tab w:val="left" w:pos="795" w:leader="none"/>
              </w:tabs>
              <w:ind w:left="79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y orientación del profesor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5" w:leader="none"/>
                <w:tab w:val="left" w:pos="795" w:leader="none"/>
              </w:tabs>
              <w:ind w:left="79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activa del alumno en las discusiones de clas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35" w:leader="none"/>
                <w:tab w:val="left" w:pos="795" w:leader="none"/>
              </w:tabs>
              <w:ind w:left="79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un trabajo de investigación que permita poner en práctica las habilidades del alumno en esta área así como su profundización en un tema relacionado con el curs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 20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de investigación 30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ías de lectura (trabajo colaborativo) 3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leinikoff, T. Al. &amp; Klusmeyer D. (Eds.).(2000). </w:t>
            </w:r>
            <w:r>
              <w:rPr>
                <w:rFonts w:cs="Arial" w:ascii="Arial" w:hAnsi="Arial"/>
                <w:i/>
                <w:lang w:val="en-US"/>
              </w:rPr>
              <w:t>From Migrants to Citizens. Membership in a Changing World</w:t>
            </w:r>
            <w:r>
              <w:rPr>
                <w:rFonts w:cs="Arial" w:ascii="Arial" w:hAnsi="Arial"/>
                <w:lang w:val="en-US"/>
              </w:rPr>
              <w:t>. Washington D. C.: Carnegie Endowment for International Peac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Beltrán, A. J. (2005) La construcción de una sinidad transnacional: los chinos en España y en Europa. En F. H. Navejas. (Comp.) </w:t>
            </w:r>
            <w:r>
              <w:rPr>
                <w:rFonts w:cs="Arial" w:ascii="Arial" w:hAnsi="Arial"/>
                <w:i/>
              </w:rPr>
              <w:t xml:space="preserve">Diversidad en el mundo. Multiidentidades del siglo XXI </w:t>
            </w:r>
            <w:r>
              <w:rPr>
                <w:rFonts w:cs="Arial" w:ascii="Arial" w:hAnsi="Arial"/>
                <w:iCs/>
              </w:rPr>
              <w:t>(pp</w:t>
            </w:r>
            <w:r>
              <w:rPr>
                <w:rFonts w:cs="Arial" w:ascii="Arial" w:hAnsi="Arial"/>
              </w:rPr>
              <w:t>. 105-124). México: Universidad Anáhuac del sur / Miguel Ángel Porrú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Cohen, J. (Comp.).(1999). </w:t>
            </w:r>
            <w:r>
              <w:rPr>
                <w:rFonts w:cs="Arial" w:ascii="Arial" w:hAnsi="Arial"/>
                <w:i/>
              </w:rPr>
              <w:t>Los límites del patriotismo: identidad, pertenencia y ciudadanía “mundial”.</w:t>
            </w:r>
            <w:r>
              <w:rPr>
                <w:rFonts w:cs="Arial" w:ascii="Arial" w:hAnsi="Arial"/>
              </w:rPr>
              <w:t xml:space="preserve"> Barcelona: Paidós.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D’Orazi Flavoni, F. (2003). Unidad en la diversidad: la nueva dimensión política de casta y raza En </w:t>
            </w:r>
            <w:r>
              <w:rPr>
                <w:rFonts w:cs="Arial" w:ascii="Arial" w:hAnsi="Arial"/>
                <w:i/>
              </w:rPr>
              <w:t>Historia de la India. De la independencia de 1947 a nuestros días.</w:t>
            </w:r>
            <w:r>
              <w:rPr>
                <w:rFonts w:cs="Arial" w:ascii="Arial" w:hAnsi="Arial"/>
              </w:rPr>
              <w:t xml:space="preserve"> México D. F./ Madrid: Océano/Machado Libr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Haro Navejas, F. (2005). Construcción e invención étnica: musulmanes en la RPCh. En F. Haro Navejas. (Comp.) </w:t>
            </w:r>
            <w:r>
              <w:rPr>
                <w:rFonts w:cs="Arial" w:ascii="Arial" w:hAnsi="Arial"/>
                <w:i/>
              </w:rPr>
              <w:t xml:space="preserve">Diversidad en el mundo. Multiidentidades del siglo XXI </w:t>
            </w:r>
            <w:r>
              <w:rPr>
                <w:rFonts w:cs="Arial" w:ascii="Arial" w:hAnsi="Arial"/>
                <w:iCs/>
              </w:rPr>
              <w:t>(pp.13-34)</w:t>
            </w:r>
            <w:r>
              <w:rPr>
                <w:rFonts w:cs="Arial" w:ascii="Arial" w:hAnsi="Arial"/>
              </w:rPr>
              <w:t>. México: Universidad Anáhuac del sur / Miguel Ángel Porrú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Los mames testigos de Jehová: las nuevas identidades religiosas y el rechazo a la nación, 1970 -1994, Doña Luz: entre la ecología y los derechos de las mujeres, y Los agricultores orgánicos: el catolicismo agroecológico y la invención de tradiciones En Hernández Castillo, R. A. (2001). </w:t>
            </w:r>
            <w:r>
              <w:rPr>
                <w:rFonts w:cs="Arial" w:ascii="Arial" w:hAnsi="Arial"/>
                <w:i/>
                <w:szCs w:val="22"/>
              </w:rPr>
              <w:t xml:space="preserve">La otra frontera. Identidades múltiples en el Chiapas poscolonial </w:t>
            </w:r>
            <w:r>
              <w:rPr>
                <w:rFonts w:cs="Arial" w:ascii="Arial" w:hAnsi="Arial"/>
                <w:iCs/>
                <w:szCs w:val="22"/>
              </w:rPr>
              <w:t xml:space="preserve">(pp. </w:t>
            </w:r>
            <w:r>
              <w:rPr>
                <w:rFonts w:cs="Arial" w:ascii="Arial" w:hAnsi="Arial"/>
                <w:szCs w:val="22"/>
              </w:rPr>
              <w:t>115-136, 205-209, 211-240)</w:t>
            </w:r>
            <w:r>
              <w:rPr>
                <w:rFonts w:cs="Arial" w:ascii="Arial" w:hAnsi="Arial"/>
                <w:iCs/>
                <w:szCs w:val="22"/>
              </w:rPr>
              <w:t>.</w:t>
            </w:r>
            <w:r>
              <w:rPr>
                <w:rFonts w:cs="Arial" w:ascii="Arial" w:hAnsi="Arial"/>
                <w:szCs w:val="22"/>
              </w:rPr>
              <w:t xml:space="preserve"> México, D. F: Centro de Investigaciones y Estudios Superiores en Antropología Social/ Miguel Ángel Porrú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illiland, M. K. (1995). Nationalism and Ethnogenesis in the Former Yugoslavia En Romannuci-Ross, L. &amp; G. A. De Vos, (Eds.) </w:t>
            </w:r>
            <w:r>
              <w:rPr>
                <w:rFonts w:cs="Arial" w:ascii="Arial" w:hAnsi="Arial"/>
                <w:i/>
                <w:lang w:val="en-US"/>
              </w:rPr>
              <w:t xml:space="preserve">Ethnic Identity. Creation, conflict, and accommodation </w:t>
            </w:r>
            <w:r>
              <w:rPr>
                <w:rFonts w:cs="Arial" w:ascii="Arial" w:hAnsi="Arial"/>
                <w:iCs/>
                <w:lang w:val="en-US"/>
              </w:rPr>
              <w:t>(pp.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197-221). </w:t>
            </w:r>
            <w:r>
              <w:rPr>
                <w:rFonts w:cs="Arial" w:ascii="Arial" w:hAnsi="Arial"/>
              </w:rPr>
              <w:t xml:space="preserve">Walnut Creek, California: </w:t>
            </w:r>
            <w:r>
              <w:rPr>
                <w:rFonts w:cs="Arial" w:ascii="Arial" w:hAnsi="Arial"/>
                <w:lang w:val="en-US"/>
              </w:rPr>
              <w:t>Altamira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On the Meanings of Culture, What in the World is Japanese. M. Gordon. (2000). </w:t>
            </w:r>
            <w:r>
              <w:rPr>
                <w:rFonts w:cs="Arial" w:ascii="Arial" w:hAnsi="Arial"/>
                <w:i/>
                <w:lang w:val="en-US"/>
              </w:rPr>
              <w:t xml:space="preserve">Global culture/ individual identity: Searching for home in the cultural supermarket </w:t>
            </w:r>
            <w:r>
              <w:rPr>
                <w:rFonts w:cs="Arial" w:ascii="Arial" w:hAnsi="Arial"/>
                <w:iCs/>
                <w:lang w:val="en-US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1-29, 30-75). Londres: Routledge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Taylor, D. M. (2002). </w:t>
            </w:r>
            <w:r>
              <w:rPr>
                <w:rFonts w:cs="Arial" w:ascii="Arial" w:hAnsi="Arial"/>
                <w:i/>
                <w:lang w:val="en-US"/>
              </w:rPr>
              <w:t>The quest for identity: From minority groups to Generation Xers</w:t>
            </w:r>
            <w:r>
              <w:rPr>
                <w:rFonts w:cs="Arial" w:ascii="Arial" w:hAnsi="Arial"/>
                <w:lang w:val="en-US"/>
              </w:rPr>
              <w:t>. Westport, Conn.: Praege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Uchendu, V. (1995). The Dilemma of Ethnicity and Polity Primacy in Black Africa En L. Romannuci-Ross y G. A. De Vos, (Eds.), </w:t>
            </w:r>
            <w:r>
              <w:rPr>
                <w:rFonts w:cs="Arial" w:ascii="Arial" w:hAnsi="Arial"/>
                <w:i/>
                <w:lang w:val="en-US"/>
              </w:rPr>
              <w:t xml:space="preserve">Ethnic Identity. Creation, conflict, and accommodation </w:t>
            </w:r>
            <w:r>
              <w:rPr>
                <w:rFonts w:cs="Arial" w:ascii="Arial" w:hAnsi="Arial"/>
                <w:iCs/>
                <w:lang w:val="en-US"/>
              </w:rPr>
              <w:t>(125-133)</w:t>
            </w:r>
            <w:r>
              <w:rPr>
                <w:rFonts w:cs="Arial" w:ascii="Arial" w:hAnsi="Arial"/>
                <w:lang w:val="en-US"/>
              </w:rPr>
              <w:t>.Walnut Creek, California: Altamira Press, 199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1:00Z</dcterms:created>
  <dc:creator>Elena</dc:creator>
  <dc:description/>
  <dc:language>en-US</dc:language>
  <cp:lastModifiedBy>Manuel Outon</cp:lastModifiedBy>
  <cp:lastPrinted>2006-04-25T13:22:00Z</cp:lastPrinted>
  <dcterms:modified xsi:type="dcterms:W3CDTF">2006-05-26T16:39:00Z</dcterms:modified>
  <cp:revision>4</cp:revision>
  <dc:subject/>
  <dc:title>PROGRAMA DE ESTUDIOS</dc:title>
</cp:coreProperties>
</file>