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16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Seminario: Globaliz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 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TEORÍA: 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>OPT/OBL:  OP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s nuevas problemáticas y las soluciones a los conflictos que se generan al finalizar la guerra fr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el nuevo papel que adquiere la economía y la política en el proceso de globaliz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r las nuevas formas de identidad colectiva, los nuevos ejes de poder y las organizaciones internacionales después de la caída del muro de Berlí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as diversas formas de relación existentes entre Sociedad Civil Global y el nuevo papel que desempeña 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0"/>
              </w:rPr>
              <w:t>1. La Globalización y el Nuevo Orden Mund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1.1 Situación política, económica y soc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1.2 La nueva geopolítica mundial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1.3 Los riesgos y las contingencias de este nuevo “orden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>
                <w:rFonts w:cs="Arial"/>
                <w:sz w:val="20"/>
              </w:rPr>
              <w:t>2. Nuevas problemáticas: Estado, movimientos y actores sociale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1 La Sociedad Civil Global y el nuevo papel del Estado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2 Los Movimientos Altermundista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3 Nuevos retos: terrorismo, narcotráfico y crimen organizado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4 Nacionalismos,  regionalismos y etnia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5 Migrantes y Viajero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.6 Los Organismos Internacionales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/>
                <w:b w:val="false"/>
                <w:sz w:val="20"/>
              </w:rPr>
              <w:t xml:space="preserve">      </w:t>
            </w:r>
            <w:r>
              <w:rPr>
                <w:rFonts w:cs="Arial"/>
                <w:b w:val="false"/>
                <w:sz w:val="20"/>
              </w:rPr>
              <w:t>2.7 Las ONG, las Fundaciones y las INGOS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0"/>
              </w:rPr>
              <w:t>3. La Nueva Construcción Democrát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.1 Países Desarrollados, Economías Emergentes y Pobrez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2 Integración Económ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.3 Democracia y Derechos Humanos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 Un nuevo pacto global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Gobernabilidad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 Ciudadaní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oder y contrapoder en la era global: La nueva economía política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rezinski, Z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gran tablero mundial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Held, D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Un pacto global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andela, N. (1996). La decadencia de la Nación-Estad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293-300).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Berlin, I. (1996). </w:t>
            </w:r>
            <w:r>
              <w:rPr>
                <w:rFonts w:cs="Arial" w:ascii="Arial" w:hAnsi="Arial"/>
                <w:bCs/>
                <w:sz w:val="20"/>
              </w:rPr>
              <w:t xml:space="preserve">El regreso del “Volksgeist”: Nacionalismo bueno y mal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86-101). </w:t>
            </w:r>
            <w:r>
              <w:rPr>
                <w:rFonts w:cs="Arial" w:ascii="Arial" w:hAnsi="Arial"/>
                <w:bCs/>
                <w:sz w:val="20"/>
                <w:lang w:val="es-E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Keck, M. &amp; Sikkink, K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ctivistas sin fronteras</w:t>
            </w:r>
            <w:r>
              <w:rPr>
                <w:rFonts w:cs="Arial" w:ascii="Arial" w:hAnsi="Arial"/>
                <w:bCs/>
                <w:sz w:val="20"/>
              </w:rPr>
              <w:t xml:space="preserve"> (pp. 405-429)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Rittberg, V. (1999). (I)NGOS and the goobal environmental governance: Introduction. En V. Rittberg,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The global environment in the twenty-first century: Prospects for international cooperation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 Tokio: United Nations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Sartory, G. (2001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La sociedad multiétnica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Keohane, R. &amp; Nye, J. (2000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overnance in a globalizing world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</w:rPr>
              <w:t>Nueva York: Donah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  <w:t xml:space="preserve">Castells, M. (1999). 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: La sociedad red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tercera vía. La renovación de la socialdemocracia</w:t>
            </w:r>
            <w:r>
              <w:rPr>
                <w:rFonts w:cs="Arial" w:ascii="Arial" w:hAnsi="Arial"/>
                <w:bCs/>
                <w:sz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drid: Tauru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Sassen, S. (1998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lobalization and its discontents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(pp. 3-79). Nueva York: The New York Pres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ppadurai, A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modernidad desbordada</w:t>
            </w:r>
            <w:r>
              <w:rPr>
                <w:rFonts w:cs="Arial" w:ascii="Arial" w:hAnsi="Arial"/>
                <w:bCs/>
                <w:sz w:val="20"/>
              </w:rPr>
              <w:t xml:space="preserve"> (pp. 63-79).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50:00Z</dcterms:created>
  <dc:creator>Miriam Alfie Cohen</dc:creator>
  <dc:description/>
  <cp:keywords/>
  <dc:language>en-US</dc:language>
  <cp:lastModifiedBy>Cuajimalpa</cp:lastModifiedBy>
  <dcterms:modified xsi:type="dcterms:W3CDTF">2007-02-13T16:02:00Z</dcterms:modified>
  <cp:revision>4</cp:revision>
  <dc:subject/>
  <dc:title>PROGRAMA DE ESTUDIOS</dc:title>
</cp:coreProperties>
</file>