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CIENCIAS SOCIALES Y HU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Heading2"/>
              <w:jc w:val="left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  <w:t>Metodologías Cualitativas</w:t>
            </w:r>
          </w:p>
          <w:p>
            <w:pPr>
              <w:pStyle w:val="Heading"/>
              <w:jc w:val="left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1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Cs w:val="25"/>
              </w:rPr>
            </w:pPr>
            <w:r>
              <w:rPr>
                <w:rFonts w:cs="Arial" w:ascii="Arial" w:hAnsi="Arial"/>
                <w:bCs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Comprender los elementos básicos que constituyen una investigación cualitativa y entender la importancia de este tipo de aproximacion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Distinguir con claridad las diferencias entre las aproximaciones cuantitativas y cualitativas a los fenómenos social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laborar un proyecto de investigación cualita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Realizar tanto colecta de datos como análisis de los mism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 xml:space="preserve">Redactar un informe de investigación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 w:val="25"/>
                <w:szCs w:val="25"/>
              </w:rPr>
            </w:pPr>
            <w:r>
              <w:rPr>
                <w:rFonts w:cs="ArialMT;Arial" w:ascii="ArialMT;Arial" w:hAnsi="ArialMT;Arial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Introducción a las tradiciones cualitativas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Fenomenológica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Hermenéutica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tnográfic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Características de la investigación cualitativa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strategias de diseño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strategias de la colecta de datos y del trabajo de campo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strategias de análisi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Métodos para la recolección de datos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Descripció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l lugar de la explicación estructural en la interpretació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La importancia de los detalles en la investigación cualitativ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La atenció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Observación participante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Selección de escenario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ntrada al campo (escenarios públicos, semipúblicos y privados)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Portero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Informantes clave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Negociación del Rol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stablecimiento del Rapport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Participación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Tácticas de campo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Formulación de pregunta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prendizaje del lenguaje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Notas y registro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Diario de Campo y comentarios del observador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triangulació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ntrevista a profundidad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eastAsia="Arial" w:cs="Arial" w:ascii="Arial" w:hAnsi="Arial"/>
                <w:szCs w:val="25"/>
              </w:rPr>
              <w:t xml:space="preserve"> </w:t>
            </w:r>
            <w:r>
              <w:rPr>
                <w:rFonts w:cs="Arial" w:ascii="Arial" w:hAnsi="Arial"/>
                <w:szCs w:val="25"/>
              </w:rPr>
              <w:t>Tipos de entrevist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Selección de informant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proximación a los informant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Comienzo de la entrevist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Guía de la entrevist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Situación de la entrevista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Sondeo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Controles cruzado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Diario del entrevistador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Métodos alterno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de fuentes (textos, imágenes, objetos, espacios)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Documentos personales y registros oficiales y documentos público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Impostor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ntrevistas grupales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Romper una regl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de datos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de contenido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de subjetividad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de procesos sociales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contextual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semiótic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Redacción del Informe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Introducción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 xml:space="preserve">Marco teórico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Método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Resultados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Conclusio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xposición de los conceptos por parte del profesor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Análisis y discusión por parte del alumno en torno a lo expuesto por el profesor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 xml:space="preserve">Realización de ejercicios prácticos y análisis de investigaciones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valuaciones teóricas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  <w:szCs w:val="25"/>
              </w:rPr>
            </w:pPr>
            <w:r>
              <w:rPr>
                <w:rFonts w:cs="Arial" w:ascii="Arial" w:hAnsi="Arial"/>
                <w:szCs w:val="25"/>
              </w:rPr>
              <w:t>Ejercicios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Trabajo final (proyecto de investigación)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5"/>
              </w:rPr>
              <w:t>Participación y extras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Ackoff, R. (1967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 xml:space="preserve">The design of social research. </w:t>
            </w:r>
            <w:r>
              <w:rPr>
                <w:rFonts w:cs="Arial" w:ascii="Arial" w:hAnsi="Arial"/>
                <w:szCs w:val="24"/>
                <w:lang w:val="en-US"/>
              </w:rPr>
              <w:t>Chicago: University of Chicago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Festinger, L. &amp; Katz, D. (Comps.) (1953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Research methods in the behavioral sciences</w:t>
            </w:r>
            <w:r>
              <w:rPr>
                <w:rFonts w:cs="Arial" w:ascii="Arial" w:hAnsi="Arial"/>
                <w:szCs w:val="24"/>
                <w:lang w:val="en-US"/>
              </w:rPr>
              <w:t>. New York: Holt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 xml:space="preserve">Flick, U.  (2004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Introducción a la investigación cualitativa</w:t>
            </w:r>
            <w:r>
              <w:rPr>
                <w:rFonts w:cs="Arial" w:ascii="Arial" w:hAnsi="Arial"/>
                <w:szCs w:val="24"/>
                <w:lang w:val="es-ES"/>
              </w:rPr>
              <w:t>. Madrid: Mora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i/>
                <w:i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  <w:t>Gadamer, H.G.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 xml:space="preserve">  </w:t>
            </w:r>
            <w:r>
              <w:rPr>
                <w:rFonts w:cs="Arial" w:ascii="Arial" w:hAnsi="Arial"/>
                <w:szCs w:val="24"/>
                <w:lang w:val="es-ES"/>
              </w:rPr>
              <w:t>(1975).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 xml:space="preserve"> Verdad y método. </w:t>
            </w:r>
            <w:r>
              <w:rPr>
                <w:rFonts w:cs="Arial" w:ascii="Arial" w:hAnsi="Arial"/>
                <w:szCs w:val="24"/>
                <w:lang w:val="es-ES"/>
              </w:rPr>
              <w:t>Salmanca: Ediciones Síguem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szCs w:val="24"/>
                <w:lang w:val="es-ES"/>
              </w:rPr>
            </w:pPr>
            <w:r>
              <w:rPr>
                <w:rFonts w:cs="Arial" w:ascii="Arial" w:hAnsi="Arial"/>
                <w:i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 xml:space="preserve">Hernandez, R., Fernández C. &amp;  Baptista P. (1991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Metodología de la Investigación</w:t>
            </w:r>
            <w:r>
              <w:rPr>
                <w:rFonts w:cs="Arial" w:ascii="Arial" w:hAnsi="Arial"/>
                <w:szCs w:val="24"/>
                <w:lang w:val="es-ES"/>
              </w:rPr>
              <w:t>, México: Mc Graw Hil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Komblit, A. (2004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Metodologías cualitativas en ciencias s</w:t>
            </w:r>
            <w:r>
              <w:rPr>
                <w:rFonts w:cs="Arial" w:ascii="Arial" w:hAnsi="Arial"/>
                <w:i/>
                <w:szCs w:val="24"/>
              </w:rPr>
              <w:t>ociales: Modelos y procedimientos de análisis</w:t>
            </w:r>
            <w:r>
              <w:rPr>
                <w:rFonts w:cs="Arial" w:ascii="Arial" w:hAnsi="Arial"/>
                <w:szCs w:val="24"/>
              </w:rPr>
              <w:t>. Buenos Aires: Bibl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 xml:space="preserve">Mendiola, A. (1994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Introducción al análisis de fuentes</w:t>
            </w:r>
            <w:r>
              <w:rPr>
                <w:rFonts w:cs="Arial" w:ascii="Arial" w:hAnsi="Arial"/>
                <w:szCs w:val="24"/>
                <w:lang w:val="es-ES"/>
              </w:rPr>
              <w:t>. México: Universidad Iberoamerica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Shwan, I. (2003). </w:t>
            </w:r>
            <w:r>
              <w:rPr>
                <w:rFonts w:cs="Arial" w:ascii="Arial" w:hAnsi="Arial"/>
                <w:i/>
                <w:szCs w:val="24"/>
              </w:rPr>
              <w:t>La evaluación cualitativa: introducción a los métodos cualitativos</w:t>
            </w:r>
            <w:r>
              <w:rPr>
                <w:rFonts w:cs="Arial" w:ascii="Arial" w:hAnsi="Arial"/>
                <w:szCs w:val="24"/>
              </w:rPr>
              <w:t>. Barcelona: Paidó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Taylor S. J.&amp; Bogdam, R. (1984). </w:t>
            </w:r>
            <w:r>
              <w:rPr>
                <w:rFonts w:cs="Arial" w:ascii="Arial" w:hAnsi="Arial"/>
                <w:i/>
                <w:szCs w:val="24"/>
              </w:rPr>
              <w:t>Introducción a los métodos cualitativos de investigación.</w:t>
            </w:r>
            <w:r>
              <w:rPr>
                <w:rFonts w:cs="Arial" w:ascii="Arial" w:hAnsi="Arial"/>
                <w:szCs w:val="24"/>
              </w:rPr>
              <w:t xml:space="preserve"> Barcelona: Paidó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Tolman, D. (2001). </w:t>
            </w:r>
            <w:r>
              <w:rPr>
                <w:rFonts w:cs="Arial" w:ascii="Arial" w:hAnsi="Arial"/>
                <w:i/>
                <w:szCs w:val="24"/>
                <w:lang w:val="en-US"/>
              </w:rPr>
              <w:t>From subjects to subjectivities: a handboock of interpretative and participatory methods</w:t>
            </w:r>
            <w:r>
              <w:rPr>
                <w:rFonts w:cs="Arial" w:ascii="Arial" w:hAnsi="Arial"/>
                <w:szCs w:val="24"/>
                <w:lang w:val="en-US"/>
              </w:rPr>
              <w:t>. New York: NewYork Universit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13:00Z</dcterms:created>
  <dc:creator>Manuel Outon</dc:creator>
  <dc:description/>
  <cp:keywords/>
  <dc:language>en-US</dc:language>
  <cp:lastModifiedBy>Cuajimalpa</cp:lastModifiedBy>
  <cp:lastPrinted>2006-04-25T12:58:00Z</cp:lastPrinted>
  <dcterms:modified xsi:type="dcterms:W3CDTF">2007-02-13T15:58:00Z</dcterms:modified>
  <cp:revision>5</cp:revision>
  <dc:subject/>
  <dc:title>DSE-11 10M1094</dc:title>
</cp:coreProperties>
</file>