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7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Seminario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  <w:szCs w:val="12"/>
              </w:rPr>
              <w:t>Sociedad, Conocimient</w:t>
            </w:r>
            <w:r>
              <w:rPr>
                <w:rFonts w:cs="Arial" w:ascii="Arial" w:hAnsi="Arial"/>
                <w:b/>
                <w:bCs/>
                <w:sz w:val="24"/>
                <w:szCs w:val="12"/>
                <w:lang w:val="es-ES_trad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12"/>
              </w:rPr>
              <w:t xml:space="preserve">, Valores, Razonabilidad y Formas de Vida </w:t>
            </w:r>
          </w:p>
          <w:p>
            <w:pPr>
              <w:pStyle w:val="Heading"/>
              <w:rPr>
                <w:rFonts w:ascii="Arial" w:hAnsi="Arial" w:eastAsia="Arial Unicode MS;ヒラギノ角ゴ Pro W3" w:cs="Arial"/>
                <w:b w:val="false"/>
                <w:b w:val="false"/>
                <w:bCs w:val="false"/>
                <w:vanish/>
                <w:sz w:val="20"/>
                <w:szCs w:val="24"/>
                <w:u w:val="none"/>
                <w:lang w:val="es-ES"/>
              </w:rPr>
            </w:pPr>
            <w:r>
              <w:rPr>
                <w:rFonts w:eastAsia="Arial Unicode MS;ヒラギノ角ゴ Pro W3" w:cs="Arial" w:ascii="Arial" w:hAnsi="Arial"/>
                <w:b w:val="false"/>
                <w:bCs w:val="false"/>
                <w:vanish/>
                <w:sz w:val="20"/>
                <w:szCs w:val="24"/>
                <w:u w:val="none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I 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I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Heading7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un esquema de ensayo académico transdisciplinar sobre los principales problemas, retos, cambios, continuidades y rupturas que la sociedad moderna enfrenta, o enfrentará, en el tránsito hacia una sociedad sustentable basada en el conocimiento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grama consta de tres partes. La primera constituye una reflexión sobre las formas modernas de producción y estructuración de los saberes (en relación con la razonabilidad y los valores implícitos). La segunda versa fundamentalmente sobre aspectos medioambientales y su relación con las formas de vida social. La tercera atiende cuestiones relativas a la dinámica social en el contexto act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ructuración de los saberes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nalidad y certez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vención de las disciplina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alidad y experiencia. La razón práctica. Análisis de casos: vg.: política, medicina, agricultura, artes plásticas, etc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onabilidad e incertidumb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stiones medioambientales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rco conceptual (principales acuerdos internacionales desde el Club de Roma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s problemas ambiental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Ambienta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historia ambiental: Modos de apropiación de la Naturalez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námica social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pluri-niveles: económico, organizacional, ideológico, simbólico y polític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, globalización e incertidumbr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dad y ecologí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 urbana y medio ambiente. Biodiversidad y cultur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ización, valores y sistemas soci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 inicio</w:t>
            </w:r>
            <w:r>
              <w:rPr>
                <w:rFonts w:cs="Arial" w:ascii="Arial" w:hAnsi="Arial"/>
                <w:lang w:val="es-ES_tradnl"/>
              </w:rPr>
              <w:t xml:space="preserve">, </w:t>
            </w:r>
            <w:r>
              <w:rPr>
                <w:rFonts w:cs="Arial" w:ascii="Arial" w:hAnsi="Arial"/>
              </w:rPr>
              <w:t xml:space="preserve">el alumno elegirá un tema, relacionado con los contenidos de la </w:t>
            </w:r>
            <w:r>
              <w:rPr>
                <w:rFonts w:cs="Arial" w:ascii="Arial" w:hAnsi="Arial"/>
                <w:lang w:val="es-ES_tradnl"/>
              </w:rPr>
              <w:t>UEA,</w:t>
            </w:r>
            <w:r>
              <w:rPr>
                <w:rFonts w:cs="Arial" w:ascii="Arial" w:hAnsi="Arial"/>
              </w:rPr>
              <w:t xml:space="preserve"> sobre el que realizará su ensayo. La UEA se basará en dos aspectos: (i) la lectura y discusión detallada en clase de una serie de textos (o capítulos de textos, o de obras u obras centrales) del área tratada, elegidos en función de su cercanía con los temas o enfoques planteados por el alumno como tema de su investigación y (ii) la discusión de los avances parciales de la investigación del alumno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odecuerpo3"/>
              <w:rPr/>
            </w:pPr>
            <w:r>
              <w:rPr/>
              <w:t>Habrán de combinarse varias actividades entre ellas: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Exposición del profesor.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Discusión de las lecturas escogidas.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Presentación de comentarios de materiales audiovisuales.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Discusión sobre las investigaciones y los resultados de las mismas.</w:t>
            </w:r>
          </w:p>
          <w:p>
            <w:pPr>
              <w:pStyle w:val="Textodecuerpo3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en clas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presentar una evaluación objetiva que contemple todos los contenidos de la unidad de enseñanza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.  No obstante, existe una lista de autores que se recomienda incluir (</w:t>
            </w:r>
            <w:r>
              <w:rPr>
                <w:rFonts w:cs="Arial" w:ascii="Arial" w:hAnsi="Arial"/>
                <w:lang w:val="es-ES_tradnl"/>
              </w:rPr>
              <w:t xml:space="preserve">M.Callon, A. </w:t>
            </w:r>
            <w:r>
              <w:rPr>
                <w:rFonts w:cs="Arial" w:ascii="Arial" w:hAnsi="Arial"/>
                <w:lang w:val="es-ES"/>
              </w:rPr>
              <w:t>Giddens, P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Kitcher</w:t>
            </w:r>
            <w:r>
              <w:rPr>
                <w:rFonts w:cs="Arial" w:ascii="Arial" w:hAnsi="Arial"/>
              </w:rPr>
              <w:t xml:space="preserve">, M.  </w:t>
            </w:r>
            <w:r>
              <w:rPr>
                <w:rFonts w:cs="Arial" w:ascii="Arial" w:hAnsi="Arial"/>
                <w:lang w:val="es-ES_tradnl"/>
              </w:rPr>
              <w:t xml:space="preserve">Polanyi, H. Longino, F. Fukuyama  N. Luhmann, E. Morin, M. Molina, H. Varela, etc.).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  <w:tr>
        <w:trPr>
          <w:trHeight w:val="3240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szCs w:val="16"/>
                <w:lang w:val="es-ES_tradnl"/>
              </w:rPr>
              <w:t>Página 2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0:05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4-26T03:22:00Z</dcterms:modified>
  <cp:revision>16</cp:revision>
  <dc:subject/>
  <dc:title>DSE-11 10M1094</dc:title>
</cp:coreProperties>
</file>