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HUMANÍSTICO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7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Seminario de Humanidades II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bCs/>
                <w:vanish/>
                <w:sz w:val="8"/>
                <w:szCs w:val="8"/>
                <w:lang w:val="es-ES"/>
              </w:rPr>
            </w:pPr>
            <w:r>
              <w:rPr>
                <w:rFonts w:eastAsia="Arial Unicode MS;ヒラギノ角ゴ Pro W3" w:cs="Arial" w:ascii="Arial" w:hAnsi="Arial"/>
                <w:b/>
                <w:bCs/>
                <w:vanish/>
                <w:sz w:val="8"/>
                <w:szCs w:val="8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X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 xml:space="preserve">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 </w:t>
            </w:r>
          </w:p>
          <w:p>
            <w:pPr>
              <w:pStyle w:val="Heading7"/>
              <w:rPr/>
            </w:pPr>
            <w:r>
              <w:rPr/>
              <w:t>421176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pt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el alumno sea capaz de elaborar un proyecto de investigación transdisciplinar y llevarlo a cabo hasta aproximadamente un 50% de su realizaci’on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rabajo tutoral sobre el tema de la investigación. Esta es la primera de una serie de tres UEA dedicadas a la investigación terminal del alumno: La misma se realizará durante el lapso de tres UEAs. Esta segunda  etapa debe concluir con aproximadamente el 50% del proyecto realiz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el 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2:07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09T18:08:00Z</dcterms:modified>
  <cp:revision>13</cp:revision>
  <dc:subject/>
  <dc:title>DSE-11 10M1094</dc:title>
</cp:coreProperties>
</file>