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Licenciatur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8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mas Selectos en Historia Intelectu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X al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XI</w:t>
            </w:r>
            <w:r>
              <w:rPr>
                <w:rFonts w:cs="Arial" w:ascii="Arial" w:hAnsi="Arial"/>
                <w:b/>
                <w:sz w:val="16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4 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</w:rPr>
              <w:t>Optativ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extodecuerpo2"/>
              <w:rPr/>
            </w:pPr>
            <w:r>
              <w:rPr/>
              <w:t>Que al final del curso el alumno sea capaz de:</w:t>
            </w:r>
          </w:p>
          <w:p>
            <w:pPr>
              <w:pStyle w:val="Textodecuerpo2"/>
              <w:rPr/>
            </w:pPr>
            <w:r>
              <w:rPr/>
              <w:t>1. Aplicar las metodologías de la historia intelectual en el estudio de una serie de conceptos específicos, seleccionados mediante el consenso entre alumnos y profeso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Analizar la relación existente entre los diferentes contextos históricos y la construcción de los distintos significados que ha tenido un mismo concepto a lo largo del tiemp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Emplear perspectivas diversas (que vinculen, entre otras, la historiografía, la historia de la cultura, la historia de las ideas, la historia de las imágenes y de los símbolos) para el estudio de casos o conceptos específicos.</w:t>
            </w:r>
          </w:p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Heading5"/>
              <w:rPr/>
            </w:pPr>
            <w:r>
              <w:rPr/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e programa presenta una lista de posibles conceptos / temas que se podrían estudiar a lo largo del curso. Sin embargo, estos ejemplos pueden variar, de acuerdo a los intereses del profesor y de los alumn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erpo humano y su naturale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ert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em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al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 texto en particula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ing4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ES DE CONDUCCIÓN DEL PROCESO ENSEÑANZA-APRENDIZ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lecturas por parte de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n grup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ción de trabajos escrito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/>
            </w:pPr>
            <w:r>
              <w:rPr/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Glob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 periód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escrito fin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de recuperac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IBLIOGRAFÍA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a lista bibliográfica se elegirá en función de los temas se suministrará en función de los temas anotados para la UEA, aunque la bibliografía de la UEA: “</w:t>
            </w:r>
            <w:r>
              <w:rPr>
                <w:rFonts w:cs="Arial" w:ascii="Arial" w:hAnsi="Arial"/>
              </w:rPr>
              <w:t>Seminario de Historia Intelectual”</w:t>
            </w:r>
            <w:r>
              <w:rPr>
                <w:rFonts w:cs="Arial" w:ascii="Arial" w:hAnsi="Arial"/>
                <w:bCs/>
              </w:rPr>
              <w:t xml:space="preserve"> puede suministrar una base prelimina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94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ágina 2/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8080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color w:val="964065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2:06:00Z</dcterms:created>
  <dc:creator>Manuel Outon</dc:creator>
  <dc:description/>
  <dc:language>en-US</dc:language>
  <cp:lastModifiedBy>Manuel Outon</cp:lastModifiedBy>
  <dcterms:modified xsi:type="dcterms:W3CDTF">2006-04-26T11:58:00Z</dcterms:modified>
  <cp:revision>6</cp:revision>
  <dc:subject/>
  <dc:title>DSE-11 10M1094</dc:title>
</cp:coreProperties>
</file>