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Cs/>
                <w:sz w:val="20"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348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sz w:val="16"/>
              </w:rPr>
              <w:t>UNIDA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color w:val="333399"/>
              </w:rPr>
            </w:pPr>
            <w:r>
              <w:rPr>
                <w:rFonts w:cs="Arial"/>
                <w:b w:val="false"/>
                <w:bCs/>
                <w:color w:val="333399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sz w:val="16"/>
              </w:rPr>
              <w:t>NIVE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/>
                <w:b w:val="false"/>
                <w:color w:val="FF0000"/>
              </w:rPr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>EN</w:t>
            </w:r>
            <w:r>
              <w:rPr/>
              <w:t>: 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42115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bCs w:val="false"/>
                <w:u w:val="none"/>
              </w:rPr>
              <w:t xml:space="preserve">Paisajes filosóficos: c. ½ S. XVIII </w:t>
            </w:r>
            <w:r>
              <w:rPr>
                <w:rFonts w:cs="Arial" w:ascii="Arial" w:hAnsi="Arial"/>
                <w:bCs w:val="false"/>
                <w:u w:val="none"/>
                <w:lang w:val="es-ES_tradnl"/>
              </w:rPr>
              <w:t>- S</w:t>
            </w:r>
            <w:r>
              <w:rPr>
                <w:rFonts w:cs="Arial" w:ascii="Arial" w:hAnsi="Arial"/>
                <w:bCs w:val="false"/>
                <w:u w:val="none"/>
              </w:rPr>
              <w:t>. XI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I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36"/>
              </w:rPr>
              <w:t>2</w:t>
            </w:r>
            <w:r>
              <w:rPr>
                <w:rFonts w:cs="Arial" w:ascii="Arial" w:hAnsi="Arial"/>
                <w:color w:val="000080"/>
                <w:sz w:val="36"/>
                <w:szCs w:val="36"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sz w:val="20"/>
              </w:rPr>
              <w:t>Obligatorio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80"/>
              </w:rPr>
            </w:pPr>
            <w:r>
              <w:rPr>
                <w:rFonts w:cs="Arial"/>
                <w:b w:val="false"/>
                <w:color w:val="00008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jetivo General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izar el curso el alumno sea capaz d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esentar una visión panorámica de </w:t>
            </w:r>
            <w:r>
              <w:rPr>
                <w:rFonts w:cs="Arial" w:ascii="Arial" w:hAnsi="Arial"/>
                <w:sz w:val="20"/>
                <w:lang w:val="es-ES_tradnl"/>
              </w:rPr>
              <w:t>las corrientes filosóficas más significativas del periodo contemplado por el curs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indar un recuento comprensivo de los aspectos más relevantes de  la filosofía kantian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indar un recuento comprensivo de los aspectos más relevantes de la filosofía hegelian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indar un recuento comprensivo de los aspectos más relevantes del materialismo históric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indar un recuento comprensivo de los aspectos más relevantes de la filosofía nietzchean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IDO SINTÉTICO: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rPr>
                <w:bCs/>
              </w:rPr>
            </w:pPr>
            <w:r>
              <w:rPr/>
              <w:t xml:space="preserve">En una primera parte, se presentará la idea de la “revolución copernicana” de Kant y las estructuras básicas de la subjetividad trascendental. A continuación se planteará la distinción kantiana entre fenómenos y cosas en sí, haciendo énfasis en el problema de la interacción entre el sujeto de conocimiento y la realidad en sí misma. La segunda parte se centrará en la crítica de Hegel a Kant en torno a la distinción fenómeno-cosas en sí y la superación de esta en la filosofía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8"/>
        <w:gridCol w:w="125"/>
      </w:tblGrid>
      <w:tr>
        <w:trPr>
          <w:trHeight w:val="520" w:hRule="atLeast"/>
          <w:cantSplit w:val="true"/>
        </w:trPr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hegeliana. Unido a esto, se expondrán las principales líneas del idealismo absoluto. En la tercera parte se expondrán las críticas desde el materialismo histórico de Marx al idealismo alemán y los principales conceptos de dicha posición. La cuarta parte estará dedicada al pensamiento de Nietzs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sentido de la “revolución copernicana” de Kant: la búsqueda del fundamento del conocimiento en la estructura cognitiva del sujeto trascendental. Espacio, tiempo y categorías. La idea de la síntesis a prior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jeto y objeto, fenómeno y cosa en sí. El problema de la relación entre el sujeto de conocimiento y las cosas en sí misma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crítica de Hegel a Kant y la superación de la dicotomía fenómeno-cosa en sí en el idealismo absoluto Hegeliano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rl Marx: oposición entre idealismo y materialismo. La herencia hegeliana: la dialéctica. La noción de ideologí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tzsche y la tradición filosófica occident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cusión grup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de lectu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areas individu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Evaluación terminal (25% de la calificación final corresponderá a un trabajo transdisciplinar que retomará los contenidos de las UEA del quinto trimestre, o los que señale</w:t>
            </w:r>
            <w:r>
              <w:rPr>
                <w:rFonts w:cs="Arial" w:ascii="Arial" w:hAnsi="Arial"/>
                <w:bCs/>
                <w:sz w:val="20"/>
                <w:lang w:val="es-ES_tradnl"/>
              </w:rPr>
              <w:t xml:space="preserve"> el profeso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l alumno presentará una evaluación que comprenda todos los contenidos de la U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requiere inscripción previa a la UEA.</w:t>
            </w:r>
          </w:p>
          <w:p>
            <w:pPr>
              <w:pStyle w:val="Heading1"/>
              <w:jc w:val="both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 xml:space="preserve">Hegel, G. W. F.  (1968), </w:t>
            </w:r>
            <w:r>
              <w:rPr>
                <w:i/>
              </w:rPr>
              <w:t xml:space="preserve">Ciencia de la lógica, </w:t>
            </w:r>
            <w:r>
              <w:rPr/>
              <w:t xml:space="preserve">Buenos Aires, Solar-Hachett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 xml:space="preserve">Kant, I., (1988), </w:t>
            </w:r>
            <w:r>
              <w:rPr>
                <w:i/>
              </w:rPr>
              <w:t xml:space="preserve">Crítica de la razón pura, </w:t>
            </w:r>
            <w:r>
              <w:rPr/>
              <w:t xml:space="preserve">Madrid, Alfaguar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Marx, K., (1976), </w:t>
            </w:r>
            <w:r>
              <w:rPr>
                <w:i/>
              </w:rPr>
              <w:t xml:space="preserve">La ideología alemana, </w:t>
            </w:r>
            <w:r>
              <w:rPr/>
              <w:t xml:space="preserve">México, Ediciones de Cultura Popular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ietzsche, F., (1997), </w:t>
            </w:r>
            <w:r>
              <w:rPr>
                <w:i/>
              </w:rPr>
              <w:t>El nacimiento de la tragedia</w:t>
            </w:r>
            <w:r>
              <w:rPr/>
              <w:t>, Madrid, EDAF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Página (2/2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szCs w:val="20"/>
      <w:lang w:val="es-MX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59:00Z</dcterms:created>
  <dc:creator> Diego Méndez</dc:creator>
  <dc:description/>
  <dc:language>en-US</dc:language>
  <cp:lastModifiedBy>Manuel Outon</cp:lastModifiedBy>
  <dcterms:modified xsi:type="dcterms:W3CDTF">2006-04-23T20:39:00Z</dcterms:modified>
  <cp:revision>15</cp:revision>
  <dc:subject/>
  <dc:title>Programa correspondiente al curso “Horizontes filosóficos (c</dc:title>
</cp:coreProperties>
</file>