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>UNIDAD</w:t>
            </w:r>
            <w:r>
              <w:rPr/>
              <w:t>: 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z w:val="24"/>
                <w:szCs w:val="24"/>
              </w:rPr>
            </w:pPr>
            <w:r>
              <w:rPr/>
              <w:t xml:space="preserve">EN: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2100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  <w:r>
              <w:rPr>
                <w:rFonts w:eastAsia="Arial Unicode MS;ヒラギノ角ゴ Pro W3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Grandes Paradigmas Científ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Oligatorio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Que al finalizar el curso</w:t>
            </w:r>
            <w:r>
              <w:rPr>
                <w:rFonts w:cs="Arial" w:ascii="Arial" w:hAnsi="Arial"/>
              </w:rPr>
              <w:t xml:space="preserve">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, a grandes líneas, la respuesta de la ciencia natural a dos grandes preguntas: ¿qué es lo que hay? y ¿de dónde venimos?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una cultura científica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l mundo de la física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Las partículas y las leyes del movimiento. Fuerzas fundamentales. Efectos de las fuerzas. Mecánica de Newton y formulaciones alternativas. Materia y energía. La Gravitación como ejemplo de ley física. La Fuerza Electromagnética. Fenómenos eléctricos, magnéticos y ópticos. Surgimiento del proyecto unificacionista.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Cosmología y evolución estelar.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l mundo de la química: átomos, moléculas y reacciones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El mundo de la Biología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 Niveles en biología de las bio-moléculas a los ecosiste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Origen y evolución de la vida. evolución química y evolución pre-biológica. Mecanismos de variación Genética y mecanismos evolutivos. Principales discontinuidades en los seres vivos. Evolución huma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. Ecología y biodiversidad. Los dos grandes enfoques en ecología. Biogeografía.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iscusión de temas científicos de actua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posición a cargo del profesor, exposiciones del alumno (se buscará que el alumno presente -por escrito el texto o una guía de su exposición -preferentemente una semana antes de que ésta tenga lugar) y discusión de textos. No se trata de enseñar, o actualizar al alumno en, determinados campos de la ciencia, sino de contribuir al entendimiento y disfrute de grandes cosmovisiones científicas. Se hará hincapié en la ontología y causalidad que subyace a los modelos científicos, procurando ubicarlos en su contexto intelectual. En cada apartado se buscará que el alumno identifique, las posiciones y problemas centrales de cada corriente, o ár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>Elaboración de controles de lectura.</w:t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>Participación en clase.</w:t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>Exposiciones individuales o de grupo.</w:t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>Evaluaciones periódicas.</w:t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 xml:space="preserve">Evaluación Terminal.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lumno deberá presentar una evaluación objetiva que contemple todos los contenidos de la unidad de enseñanza aprendizaj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o requiere inscripción previa a la UE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1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cs="Arial" w:ascii="Arial" w:hAnsi="Arial"/>
                <w:color w:val="000000"/>
                <w:szCs w:val="17"/>
              </w:rPr>
              <w:t>AAVV Colección la ciencia desde México F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eastAsia="Arial Unicode MS;ヒラギノ角ゴ Pro W3" w:cs="Arial" w:ascii="Arial" w:hAnsi="Arial"/>
              </w:rPr>
              <w:t xml:space="preserve">Born, Max. The Restless Universe. Dover 1951. Existe traducción castellan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eastAsia="Arial Unicode MS;ヒラギノ角ゴ Pro W3" w:cs="Arial" w:ascii="Arial" w:hAnsi="Arial"/>
              </w:rPr>
              <w:t>Colinvaux, Paul. Why Big Fierce Animals Are Rare. Princeton University Press, 1978.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eastAsia="Arial Unicode MS;ヒラギノ角ゴ Pro W3" w:cs="Arial" w:ascii="Arial" w:hAnsi="Arial"/>
              </w:rPr>
              <w:t>Chaisson Eric J. Cosmic Evolution: The Rise of Complexity in Nature. Harvard University Press, reimpresión, 200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;ヒラギノ角ゴ Pro W3" w:cs="Arial" w:ascii="Arial" w:hAnsi="Arial"/>
              </w:rPr>
              <w:t xml:space="preserve">Dawkins Richard. The Ancestor's Tale: A Pilgrimage to the Dawn of Evolution. </w:t>
            </w:r>
            <w:r>
              <w:rPr>
                <w:rFonts w:eastAsia="Arial Unicode MS;ヒラギノ角ゴ Pro W3" w:cs="Arial" w:ascii="Arial" w:hAnsi="Arial"/>
                <w:lang w:val="en-US"/>
              </w:rPr>
              <w:t>Houghton Mifflin, 20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Einstein, Albert. "The Mechanics of Newton" en </w:t>
            </w:r>
            <w:r>
              <w:rPr>
                <w:rFonts w:cs="Arial" w:ascii="Arial" w:hAnsi="Arial"/>
                <w:i/>
                <w:iCs/>
                <w:lang w:val="en-US"/>
              </w:rPr>
              <w:t>Ideas and Opinion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Bonanza Books, 1954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Eldredge, Niles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What Is Life?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University of California Press, 2000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Cs w:val="15"/>
                <w:lang w:val="en-US"/>
              </w:rPr>
              <w:t xml:space="preserve">Gould, Stephen Jay (editor). </w:t>
            </w:r>
            <w:r>
              <w:rPr>
                <w:rFonts w:cs="Arial" w:ascii="Arial" w:hAnsi="Arial"/>
                <w:i/>
                <w:iCs/>
                <w:szCs w:val="15"/>
                <w:lang w:val="en-US"/>
              </w:rPr>
              <w:t>The Book of life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: An Illustrated History of the Evolution of Life on Earth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W. W. Norton &amp; Company. 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>. ed. 2001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Harré, Rom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reat Scientific Experiment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</w:rPr>
              <w:t>Phaidon Press Limited, 1981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Heinsenberg, Werner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Physicist’s Conception of Nature. </w:t>
            </w:r>
            <w:r>
              <w:rPr>
                <w:rFonts w:cs="Arial" w:ascii="Arial" w:hAnsi="Arial"/>
                <w:lang w:val="en-US"/>
              </w:rPr>
              <w:t xml:space="preserve">Greenwood Press, Publishers. </w:t>
            </w:r>
            <w:r>
              <w:rPr>
                <w:rFonts w:cs="Arial" w:ascii="Arial" w:hAnsi="Arial"/>
              </w:rPr>
              <w:t>1970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Luria, S. E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36 Lectures in Biology. </w:t>
            </w:r>
            <w:r>
              <w:rPr>
                <w:rFonts w:cs="Arial" w:ascii="Arial" w:hAnsi="Arial"/>
                <w:color w:val="000000"/>
                <w:lang w:val="en-US"/>
              </w:rPr>
              <w:t>The MIT Press, 1974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/>
              </w:rPr>
              <w:t>Margulis</w:t>
            </w:r>
            <w:r>
              <w:rPr>
                <w:rFonts w:cs="Arial" w:ascii="Arial" w:hAnsi="Arial"/>
                <w:color w:val="000000"/>
              </w:rPr>
              <w:t xml:space="preserve">, Lynn &amp; Sagan, Dorion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Microcosmos. </w:t>
            </w:r>
            <w:r>
              <w:rPr>
                <w:rFonts w:cs="Arial" w:ascii="Arial" w:hAnsi="Arial"/>
                <w:color w:val="000000"/>
                <w:lang w:val="en-US"/>
              </w:rPr>
              <w:t>University of California Press; reimpresión, 1997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Maynard Smith, John &amp; Szathmary, Eors (eds.)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he Origins of Life: From the Birth of Life to the Origin of Language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Oxford University Press; nueva edición,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7"/>
                <w:lang w:val="en-US"/>
              </w:rPr>
              <w:t>Mayr, Erns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What Evolution I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</w:rPr>
              <w:t>Basic Books, 2002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Morowitz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>Harold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he Emergence of Everything: How the World Became Complex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Oxford University Press, nueva edición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Mulvey, John. 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(editor). </w:t>
            </w:r>
            <w:r>
              <w:rPr>
                <w:rFonts w:cs="Arial" w:ascii="Arial" w:hAnsi="Arial"/>
                <w:i/>
                <w:iCs/>
                <w:lang w:val="en-US"/>
              </w:rPr>
              <w:t>The Nature of Matter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Clarendon Press, 1981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ánchez Ron, J. M. </w:t>
            </w:r>
            <w:r>
              <w:rPr>
                <w:rFonts w:cs="Arial" w:ascii="Arial" w:hAnsi="Arial"/>
                <w:i/>
                <w:iCs/>
              </w:rPr>
              <w:t>El poder de la ciencia</w:t>
            </w:r>
            <w:r>
              <w:rPr>
                <w:rFonts w:cs="Arial" w:ascii="Arial" w:hAnsi="Arial"/>
              </w:rPr>
              <w:t>. Alianza Editorial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eisskopf, Victor. </w:t>
            </w:r>
            <w:r>
              <w:rPr>
                <w:rFonts w:cs="Arial" w:ascii="Arial" w:hAnsi="Arial"/>
                <w:lang w:val="en-US"/>
              </w:rPr>
              <w:t xml:space="preserve">"Two Forces of Nature" en </w:t>
            </w:r>
            <w:r>
              <w:rPr>
                <w:rFonts w:cs="Arial" w:ascii="Arial" w:hAnsi="Arial"/>
                <w:i/>
                <w:iCs/>
                <w:lang w:val="en-US"/>
              </w:rPr>
              <w:t>Knowledge and wonder, The Natural World as Man Knows it.</w:t>
            </w:r>
            <w:r>
              <w:rPr>
                <w:rFonts w:cs="Arial" w:ascii="Arial" w:hAnsi="Arial"/>
                <w:lang w:val="en-US"/>
              </w:rPr>
              <w:t xml:space="preserve"> MIT Press 2a. edición 1980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cs="Arial" w:ascii="Arial" w:hAnsi="Arial"/>
                <w:szCs w:val="15"/>
              </w:rPr>
              <w:t xml:space="preserve">Wilson, Edward O. </w:t>
            </w:r>
            <w:r>
              <w:rPr>
                <w:rFonts w:cs="Arial" w:ascii="Arial" w:hAnsi="Arial"/>
                <w:i/>
                <w:iCs/>
                <w:color w:val="000000"/>
              </w:rPr>
              <w:t>The Diversity of Life</w:t>
            </w:r>
            <w:r>
              <w:rPr>
                <w:rFonts w:cs="Arial" w:ascii="Arial" w:hAnsi="Arial"/>
                <w:color w:val="000000"/>
              </w:rPr>
              <w:t>. W. W. Norton &amp; Company. edición revisada, 1999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sz w:val="16"/>
              </w:rPr>
            </w:pPr>
            <w:r>
              <w:rPr>
                <w:rFonts w:eastAsia="Arial Unicode MS;ヒラギノ角ゴ Pro W3"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257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</w:tblGrid>
      <w:tr>
        <w:trPr>
          <w:trHeight w:val="26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ágina 2/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eastAsia="Arial Unicode MS;ヒラギノ角ゴ Pro W3" w:cs="Arial"/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;ヒラギノ角ゴ Pro W3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eastAsia="Arial Unicode MS;ヒラギノ角ゴ Pro W3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0:19:00Z</dcterms:created>
  <dc:creator>Dr. Gustavo Leyva</dc:creator>
  <dc:description/>
  <dc:language>en-US</dc:language>
  <cp:lastModifiedBy>Manuel Outon</cp:lastModifiedBy>
  <dcterms:modified xsi:type="dcterms:W3CDTF">2006-04-22T15:35:00Z</dcterms:modified>
  <cp:revision>6</cp:revision>
  <dc:subject/>
  <dc:title>DSE-11 10M1094</dc:title>
</cp:coreProperties>
</file>