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center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16"/>
              </w:rPr>
              <w:t>UNIDAD</w:t>
            </w:r>
            <w:r>
              <w:rPr/>
              <w:t>: 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  <w:sz w:val="24"/>
                <w:szCs w:val="24"/>
              </w:rPr>
            </w:pPr>
            <w:r>
              <w:rPr/>
              <w:t xml:space="preserve">EN: ESTUDIOS HUMANÍSTICO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69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  <w:r>
              <w:rPr>
                <w:rFonts w:eastAsia="Arial Unicode MS;ヒラギノ角ゴ Pro W3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  <w:lang w:val="es-ES_tradnl"/>
              </w:rPr>
              <w:t>Seminario: Ciencia Tecnología y Sociedad 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>: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 xml:space="preserve">: 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 xml:space="preserve">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o</w:t>
            </w:r>
            <w:r>
              <w:rPr>
                <w:rFonts w:cs="Arial" w:ascii="Arial" w:hAnsi="Arial"/>
                <w:b/>
              </w:rPr>
              <w:t xml:space="preserve"> 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8519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un análisis crítico y transdisciplinar, de casos de estudio históricos, o de actualidad de la ciencia y la tecnología contemporáneas en su contexto social, entendiendo esto tanto en lo que atañe a los condicionantes sociales del cambio científico-tecnológico, como en lo que respecta a las consecuencias de dicho cambio en el medio social y natu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l curso es variable, de acuerdo a la elección temática del trabajo del alumno, si bien se pueden suministrar una serie de temas clásicos a manera de orientación. La bibliografía suministra una serie de textos clásicos como referencia general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trabajará en forma de seminario con conducción de la discusión a cargo del profesor. Habrá un trabajo final y las sesiones se dedicarán a la exposición y discusión de los avances de la investig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65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valuaciones periódicas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troles de lectura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articipación en clase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posiciones individuales o de grupo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valuación terminal ( peude ser en la modalidad de un trabajo final de curso presentado por escrito).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TextBody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2196" w:leader="none"/>
              </w:tabs>
              <w:rPr>
                <w:rFonts w:ascii="Arial" w:hAnsi="Arial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Agazzi, E.: </w:t>
            </w:r>
            <w:r>
              <w:rPr>
                <w:rFonts w:cs="Arial" w:ascii="Arial" w:hAnsi="Arial"/>
                <w:i/>
                <w:iCs/>
                <w:lang w:val="es-ES_tradnl"/>
              </w:rPr>
              <w:t>El bien, el mal y la ciencia.madrid</w:t>
            </w:r>
            <w:r>
              <w:rPr>
                <w:rFonts w:cs="Arial" w:ascii="Arial" w:hAnsi="Arial"/>
                <w:lang w:val="es-ES_tradnl"/>
              </w:rPr>
              <w:t>. Tecnos, 199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Basalla, G.: </w:t>
            </w:r>
            <w:r>
              <w:rPr>
                <w:rFonts w:cs="Arial" w:ascii="Arial" w:hAnsi="Arial"/>
                <w:i/>
                <w:iCs/>
                <w:lang w:val="es-ES_tradnl"/>
              </w:rPr>
              <w:t>La Evolución de la Tecnología</w:t>
            </w:r>
            <w:r>
              <w:rPr>
                <w:rFonts w:cs="Arial" w:ascii="Arial" w:hAnsi="Arial"/>
                <w:lang w:val="es-ES_tradnl"/>
              </w:rPr>
              <w:t xml:space="preserve">. Barcelona. </w:t>
            </w:r>
            <w:r>
              <w:rPr>
                <w:rFonts w:cs="Arial" w:ascii="Arial" w:hAnsi="Arial"/>
                <w:lang w:val="en-US"/>
              </w:rPr>
              <w:t>Crítica, 199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Bernal, J. D. 1954, S</w:t>
            </w:r>
            <w:r>
              <w:rPr>
                <w:rFonts w:cs="Arial" w:ascii="Arial" w:hAnsi="Arial"/>
                <w:i/>
                <w:iCs/>
                <w:lang w:val="en-US"/>
              </w:rPr>
              <w:t>cience in history</w:t>
            </w:r>
            <w:r>
              <w:rPr>
                <w:rFonts w:cs="Arial" w:ascii="Arial" w:hAnsi="Arial"/>
                <w:lang w:val="en-US"/>
              </w:rPr>
              <w:t>, 4 vols., MIT press. v.e., 1967 Historia social de la ciencia, 2 vols., 3ª ed., Barcelona: Penínsul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Broncano, F. 2000, </w:t>
            </w:r>
            <w:r>
              <w:rPr>
                <w:rFonts w:cs="Arial" w:ascii="Arial" w:hAnsi="Arial"/>
                <w:i/>
                <w:iCs/>
                <w:lang w:val="es-ES_tradnl"/>
              </w:rPr>
              <w:t>Mundos artificiales: filosofía del cambio tecnológico</w:t>
            </w:r>
            <w:r>
              <w:rPr>
                <w:rFonts w:cs="Arial" w:ascii="Arial" w:hAnsi="Arial"/>
                <w:lang w:val="es-ES_tradnl"/>
              </w:rPr>
              <w:t>, México d.f.: paidó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Collins, H. M., &amp; Pinch, T. J., 1998, the golem at large: what you should know about technology, cambridge: cambridge university press. </w:t>
            </w:r>
            <w:r>
              <w:rPr>
                <w:rFonts w:cs="Arial" w:ascii="Arial" w:hAnsi="Arial"/>
                <w:lang w:val="es-ES_tradnl"/>
              </w:rPr>
              <w:t xml:space="preserve">V.e., 1996. El gólem: lo que todos deberíamos saber acerca de la ciencia, barcelona: crítica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llins, h. Y t. Pinch: el golem at large, cambridge. Cambrdige university press, 199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lins, h. Y t. Pinch: el golem. Barcelona. Crítica,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halmers, a.: qué es esa cosa llamada ciencia. Madrid. Siglo xx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Echevarría, j.: introdución a la metodología de la ciencia. </w:t>
            </w:r>
            <w:r>
              <w:rPr>
                <w:rFonts w:cs="Arial" w:ascii="Arial" w:hAnsi="Arial"/>
                <w:lang w:val="en-US"/>
              </w:rPr>
              <w:t xml:space="preserve">Madrid. </w:t>
            </w:r>
            <w:r>
              <w:rPr>
                <w:rFonts w:cs="Arial" w:ascii="Arial" w:hAnsi="Arial"/>
                <w:lang w:val="es-ES_tradnl"/>
              </w:rPr>
              <w:t>Cátedra,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González garcía, m.i.; j.a. lópez cerezo y j.l.luján lópez: ciencia, tecnología y sociedad: una introducción al estudio social de la ciencia y la tecnología. </w:t>
            </w:r>
            <w:r>
              <w:rPr>
                <w:rFonts w:cs="Arial" w:ascii="Arial" w:hAnsi="Arial"/>
                <w:lang w:val="en-US"/>
              </w:rPr>
              <w:t xml:space="preserve">Madrid. </w:t>
            </w:r>
            <w:r>
              <w:rPr>
                <w:rFonts w:cs="Arial" w:ascii="Arial" w:hAnsi="Arial"/>
                <w:lang w:val="es-ES_tradnl"/>
              </w:rPr>
              <w:t>Tecnos,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king, i. 1998, ¿la construcción social de qué?, barcelona: paidós,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barra, a. Y olivé, l. (eds.) 2003 cuestiones éticas en ciencia y tecnología en el siglo xxi organización de estados iberoamericanos para la educación, la ciencia y la cultura (oei) / universidad del país vasco / biblioteca nuev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Jasanoff, s. Et al. </w:t>
            </w:r>
            <w:r>
              <w:rPr>
                <w:rFonts w:cs="Arial" w:ascii="Arial" w:hAnsi="Arial"/>
                <w:lang w:val="en-US"/>
              </w:rPr>
              <w:t>(eds): handbook of science and technology studies. Thousand oaks, ca. Sage, 199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orr cetina, k. 1999, epistemic cultures: how science makes knowledge, cambridge, mass-: harvard university pr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n"/>
              </w:rPr>
              <w:t xml:space="preserve">Latour, b. &amp; woolgar, s. 1979 </w:t>
            </w:r>
            <w:r>
              <w:rPr>
                <w:rStyle w:val="Emphasis"/>
                <w:rFonts w:cs="Arial" w:ascii="Arial" w:hAnsi="Arial"/>
                <w:lang w:val="en"/>
              </w:rPr>
              <w:t>laboratory life: the social construction of scientific facts</w:t>
            </w:r>
            <w:r>
              <w:rPr>
                <w:rFonts w:cs="Arial" w:ascii="Arial" w:hAnsi="Arial"/>
                <w:lang w:val="en"/>
              </w:rPr>
              <w:t xml:space="preserve"> londres: sage, v.e., 1995. </w:t>
            </w:r>
            <w:r>
              <w:rPr>
                <w:rFonts w:cs="Arial" w:ascii="Arial" w:hAnsi="Arial"/>
                <w:lang w:val="es-ES_tradnl"/>
              </w:rPr>
              <w:t xml:space="preserve">La vida en el laboratorio. </w:t>
            </w:r>
            <w:r>
              <w:rPr>
                <w:rFonts w:cs="Arial" w:ascii="Arial" w:hAnsi="Arial"/>
              </w:rPr>
              <w:t>La construcción de los hechos científicos, madrid: alianza,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itcham, c.: ¿qué es la filosofía de la tecnología?. Barcelona. Anthropos, 198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okyr, j.: la palanca de la riqueza: creatividad tecnológica y progreso económico. Madrid. Alianza, 199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ickering, a. (ed.) 1992, science as practice and culture, chicago: university of chicago pr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mith, m.r. y l. Marx (eds), historia y determinismo tecnológico, madrid:   alianza,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Thuillier, p. 1988,: las pasiones del conocimiento: sobre las dimensiones culturales de la ciencia, madrid: alianza, 199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v.aa. (1998/2001), filosofía de la tecnología, número monográfico de teorema xvii/3, edición de j.a. lópez cerezo y j.l. luján, octubre de 1998. Reedición ampliada, con garcía, e.m., en la organización de estados iberoamericanos,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Winner,l.: la ballena y el reactor, barcelona. </w:t>
            </w:r>
            <w:r>
              <w:rPr>
                <w:rFonts w:cs="Arial" w:ascii="Arial" w:hAnsi="Arial"/>
                <w:lang w:val="en-US"/>
              </w:rPr>
              <w:t xml:space="preserve">Gedisa, 1987. </w:t>
            </w:r>
          </w:p>
          <w:p>
            <w:pPr>
              <w:pStyle w:val="Normal"/>
              <w:spacing w:before="288" w:after="120"/>
              <w:ind w:left="709" w:hanging="709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5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</w:tblGrid>
      <w:tr>
        <w:trPr>
          <w:trHeight w:val="269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120"/>
              <w:ind w:left="709" w:hanging="709"/>
              <w:jc w:val="both"/>
              <w:rPr>
                <w:rFonts w:eastAsia="Arial Unicode MS;ヒラギノ角ゴ Pro W3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sz w:val="24"/>
                <w:szCs w:val="24"/>
              </w:rPr>
            </w:pPr>
            <w:r>
              <w:rPr>
                <w:rFonts w:eastAsia="Arial Unicode MS;ヒラギノ角ゴ Pro W3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16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</w:tblGrid>
      <w:tr>
        <w:trPr>
          <w:trHeight w:val="26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ágina 2/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altName w:val="ヒラギノ角ゴ Pro W3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both"/>
      <w:outlineLvl w:val="3"/>
    </w:pPr>
    <w:rPr>
      <w:rFonts w:ascii="Arial" w:hAnsi="Arial" w:eastAsia="Arial Unicode MS;ヒラギノ角ゴ Pro W3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;ヒラギノ角ゴ Pro W3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uerpo2">
    <w:name w:val="Texto de cuerpo 2"/>
    <w:basedOn w:val="Normal"/>
    <w:qFormat/>
    <w:pPr>
      <w:jc w:val="both"/>
    </w:pPr>
    <w:rPr>
      <w:rFonts w:ascii="Arial" w:hAnsi="Arial" w:eastAsia="Arial Unicode MS;ヒラギノ角ゴ Pro W3" w:cs="Arial"/>
      <w:bCs/>
    </w:rPr>
  </w:style>
  <w:style w:type="paragraph" w:styleId="Justify1">
    <w:name w:val="justify1"/>
    <w:basedOn w:val="Normal"/>
    <w:qFormat/>
    <w:pPr>
      <w:spacing w:before="280" w:after="280"/>
      <w:jc w:val="both"/>
    </w:pPr>
    <w:rPr>
      <w:rFonts w:ascii="Helvetica" w:hAnsi="Helvetica" w:eastAsia="Arial Unicode MS;ヒラギノ角ゴ Pro W3" w:cs="Helvetica"/>
      <w:sz w:val="24"/>
      <w:szCs w:val="24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0:09:00Z</dcterms:created>
  <dc:creator>Dr. Gustavo Leyva</dc:creator>
  <dc:description/>
  <dc:language>en-US</dc:language>
  <cp:lastModifiedBy>Manuel Outon</cp:lastModifiedBy>
  <dcterms:modified xsi:type="dcterms:W3CDTF">2006-04-26T13:16:00Z</dcterms:modified>
  <cp:revision>6</cp:revision>
  <dc:subject/>
  <dc:title>DSE-11 10M1094</dc:title>
</cp:coreProperties>
</file>