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97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Temas Selectos en Humanidades VI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bCs/>
                <w:vanish/>
                <w:sz w:val="8"/>
                <w:szCs w:val="8"/>
                <w:lang w:val="es-ES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vanish/>
                <w:sz w:val="8"/>
                <w:szCs w:val="8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 al X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 </w:t>
            </w:r>
          </w:p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p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xionar críticamente sobre los contenidos de la UEA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 estos cursos es variable y se encuentra relacionado con la temática de investigación de las diferentes áreas de investigación del Departamento de Human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seminario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la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5:49:00Z</dcterms:created>
  <dc:creator>Manuel Outon</dc:creator>
  <dc:description/>
  <dc:language>en-US</dc:language>
  <cp:lastModifiedBy>Manuel Outon</cp:lastModifiedBy>
  <dcterms:modified xsi:type="dcterms:W3CDTF">2006-05-08T22:31:00Z</dcterms:modified>
  <cp:revision>3</cp:revision>
  <dc:subject/>
  <dc:title>DSE-11 10M1094</dc:title>
</cp:coreProperties>
</file>