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ESTUDIOS HUMANÍSTICO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04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ER CUBIERTO LOS 200 CRÉDITOS CORRESPONDIENTES AL NIVEL DE FORMACIÓN BÁ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/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/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 que corresponda al programa de estudios de la UEA elegida y autorizada por el Coordinador de Estudi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3:46:00Z</dcterms:created>
  <dc:creator>Manuel Outon</dc:creator>
  <dc:description/>
  <cp:keywords/>
  <dc:language>en-US</dc:language>
  <cp:lastModifiedBy>Lucia Castillo</cp:lastModifiedBy>
  <cp:lastPrinted>2006-11-14T11:06:00Z</cp:lastPrinted>
  <dcterms:modified xsi:type="dcterms:W3CDTF">2006-11-24T00:00:00Z</dcterms:modified>
  <cp:revision>33</cp:revision>
  <dc:subject/>
  <dc:title>DSE-11 10M1094</dc:title>
</cp:coreProperties>
</file>