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HUMANÍS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2116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Seminario de Economía Pólitica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 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RI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/>
                <w:bCs/>
              </w:rPr>
              <w:t>OPT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Que al final del curso el alumno sea capaz de:</w:t>
            </w:r>
          </w:p>
          <w:p>
            <w:pPr>
              <w:pStyle w:val="TextBody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 xml:space="preserve">Analizar y discutir de manera critica la evolución de los principales conceptos, exponentes y paradigmas de la economía política. 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Identificar las principales relaciones entre la economía política y otras disciplinas de las ciencias sociales (en particular con la política y la geografía) con el fin de esbozar un panorama actual de las principales transformaciones en el contexto de la globalización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 xml:space="preserve">Localizar y contextualizar geográficamente los temas tratados en esta UEA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- Fundamentos de economía polític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ón de los fundamentos del mercado, del modelo macroeconómico, y de  las principales corrientes del pensamiento económ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- Enfoque de las decisiones políticas sobre la economía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s del Estado y el mercado; capital, fuerza de trabajo y propiedad; pensadores y políticas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del Estado y del Mercado y sus vínculos: el desarrollo de la sociedad a través de la formación de estados, mercados y sistemas de control y regul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- Instituciones, regulaciones y responsabilidades: el modelo del Estado moderno; instrumentos fiscales y monetarios; derechos y responsabilidades hacia la socieda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- Escuelas de pensamiento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miento liberal clásico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miento Radical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ensamiento de John Maynard Keynes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miento conservador y el liberalismo moderno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rcera Vía: el pensamiento de Anthony Gidden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- Economía Política Internacional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lobalización económica y los nuevos conflictos intra- y trans-estatales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instituciones internacionales: Banco Mundial, FMI y OMC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lobalización de la producción y circuitos de capital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rcio exterior: bilateralismo y multilateralismo en el período post-Guerra; los beneficios y los riesgos de la integración económic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- Política económica del desarrollo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ía del desarrollo; pobreza e inequidad; responsabilidades, oportunidades y respuestas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política económica del medio ambiente y recursos naturales: bienes privados, públicos y comunes; producción, comercio y regul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Exposición y facilitación del profesor de conceptos teóricos y demostración a través de ejemplos concretos.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Discusión y participación del alumno sobre las lecturas que ejemplifican los temas expuestos por el profesor.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Realización de trabajos prácticos donde se consolide y ejercite lo visto y leído en el curso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Reportes escritos de los trabajos realizad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Tareas individu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articipación tanto en las sesiones 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Albach, H. y García S. (1999). </w:t>
            </w:r>
            <w:r>
              <w:rPr>
                <w:rFonts w:cs="Arial" w:ascii="Arial" w:hAnsi="Arial"/>
                <w:i/>
                <w:iCs/>
                <w:lang w:val="es-ES"/>
              </w:rPr>
              <w:t>Globalización</w:t>
            </w:r>
            <w:r>
              <w:rPr>
                <w:rFonts w:cs="Arial" w:ascii="Arial" w:hAnsi="Arial"/>
                <w:lang w:val="es-ES"/>
              </w:rPr>
              <w:t>. Madrid: Díaz de Sant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Araneda, H. (1993). </w:t>
            </w:r>
            <w:r>
              <w:rPr>
                <w:rFonts w:cs="Arial" w:ascii="Arial" w:hAnsi="Arial"/>
                <w:i/>
                <w:iCs/>
                <w:lang w:val="es-ES"/>
              </w:rPr>
              <w:t>Economía política</w:t>
            </w:r>
            <w:r>
              <w:rPr>
                <w:rFonts w:cs="Arial" w:ascii="Arial" w:hAnsi="Arial"/>
                <w:lang w:val="es-ES"/>
              </w:rPr>
              <w:t>. Santiago: Jurídica de Chi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Auping, J. (Ed.). (2004). </w:t>
            </w:r>
            <w:r>
              <w:rPr>
                <w:rFonts w:cs="Arial" w:ascii="Arial" w:hAnsi="Arial"/>
                <w:i/>
                <w:iCs/>
                <w:lang w:val="es-ES"/>
              </w:rPr>
              <w:t>Análisis económico de los derechos humanos.</w:t>
            </w:r>
            <w:r>
              <w:rPr>
                <w:rFonts w:cs="Arial" w:ascii="Arial" w:hAnsi="Arial"/>
                <w:lang w:val="es-ES"/>
              </w:rPr>
              <w:t xml:space="preserve"> México: Editorial Plaza y Valdé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s-ES"/>
              </w:rPr>
              <w:t xml:space="preserve">Bobbio, N. (1988).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Las Ideologías y el poder en crisis: pluralismo, democracia, socialismo, tercera vía y tercera fuerza. </w:t>
            </w:r>
            <w:r>
              <w:rPr>
                <w:rFonts w:cs="Arial" w:ascii="Arial" w:hAnsi="Arial"/>
                <w:lang w:val="es-ES"/>
              </w:rPr>
              <w:t>Barcelona: Ariel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s-ES"/>
              </w:rPr>
              <w:t xml:space="preserve">Castells, M. (2004). </w:t>
            </w:r>
            <w:r>
              <w:rPr>
                <w:rFonts w:cs="Arial" w:ascii="Arial" w:hAnsi="Arial"/>
                <w:i/>
                <w:lang w:val="es-ES"/>
              </w:rPr>
              <w:t>La era de la información: Economía, sociedad y cultura</w:t>
            </w:r>
            <w:r>
              <w:rPr>
                <w:rFonts w:cs="Arial" w:ascii="Arial" w:hAnsi="Arial"/>
                <w:lang w:val="es-ES"/>
              </w:rPr>
              <w:t xml:space="preserve"> (Vol. I: la sociedad red). México: Siglo XXI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Ekelund, R. B. &amp; Hébert, R. F. (1992). </w:t>
            </w:r>
            <w:r>
              <w:rPr>
                <w:rFonts w:cs="Arial" w:ascii="Arial" w:hAnsi="Arial"/>
                <w:i/>
                <w:iCs/>
                <w:lang w:val="es-ES"/>
              </w:rPr>
              <w:t>Historia de la teoría económica y su método</w:t>
            </w:r>
            <w:r>
              <w:rPr>
                <w:rFonts w:cs="Arial" w:ascii="Arial" w:hAnsi="Arial"/>
                <w:lang w:val="es-ES"/>
              </w:rPr>
              <w:t xml:space="preserve"> (3</w:t>
            </w:r>
            <w:r>
              <w:rPr>
                <w:rFonts w:cs="Arial" w:ascii="Arial" w:hAnsi="Arial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.). Madrid: MacGraw-Hill.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s-ES"/>
              </w:rPr>
              <w:t xml:space="preserve">Mueller, D. C. (Ed.). </w:t>
            </w:r>
            <w:r>
              <w:rPr>
                <w:rFonts w:cs="Arial" w:ascii="Arial" w:hAnsi="Arial"/>
                <w:lang w:val="en-US"/>
              </w:rPr>
              <w:t xml:space="preserve">(2003). </w:t>
            </w:r>
            <w:r>
              <w:rPr>
                <w:rFonts w:cs="Arial" w:ascii="Arial" w:hAnsi="Arial"/>
                <w:i/>
                <w:iCs/>
                <w:lang w:val="en-US"/>
              </w:rPr>
              <w:t>Perspectives on public choice: A handbook</w:t>
            </w:r>
            <w:r>
              <w:rPr>
                <w:rFonts w:cs="Arial" w:ascii="Arial" w:hAnsi="Arial"/>
                <w:lang w:val="en-US"/>
              </w:rPr>
              <w:t>. United Kingdom: Cambridge Unversity Pres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s-ES"/>
              </w:rPr>
              <w:t xml:space="preserve">Rico, R., &amp; Reygadas, L. (2004). </w:t>
            </w:r>
            <w:r>
              <w:rPr>
                <w:rFonts w:cs="Arial" w:ascii="Arial" w:hAnsi="Arial"/>
                <w:i/>
                <w:lang w:val="es-ES"/>
              </w:rPr>
              <w:t>Globalización económica y Distrito Federal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éxico: Editorial Plaza y Valdé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ssen, S. (1994). Cities in a world economy. Thousand Oaks [Calif.]: Pine Forge Pres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s-ES"/>
              </w:rPr>
              <w:t xml:space="preserve">Soto, E., Aboites, J., &amp; Ortiz, E. (Eds.). (2003). </w:t>
            </w:r>
            <w:r>
              <w:rPr>
                <w:rFonts w:cs="Arial" w:ascii="Arial" w:hAnsi="Arial"/>
                <w:i/>
                <w:lang w:val="es-ES"/>
              </w:rPr>
              <w:t>Estado versus mercado ¿Ruptura o nueva forma de regulación?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éxico: Univeridad Autónoma Metropolitana-Xochimil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Zermeño, F. (2004). </w:t>
            </w:r>
            <w:r>
              <w:rPr>
                <w:rFonts w:cs="Arial" w:ascii="Arial" w:hAnsi="Arial"/>
                <w:i/>
                <w:iCs/>
                <w:lang w:val="es-ES"/>
              </w:rPr>
              <w:t>Lecciones de desarrollo económico</w:t>
            </w:r>
            <w:r>
              <w:rPr>
                <w:rFonts w:cs="Arial" w:ascii="Arial" w:hAnsi="Arial"/>
                <w:lang w:val="es-ES"/>
              </w:rPr>
              <w:t>. México: Editorial Plaza y Vald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Gran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Lucida Grand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Lucida Grand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Lucida Grand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Lucida Grand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Lucida Grand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3:48:00Z</dcterms:created>
  <dc:creator>Manuel Outon</dc:creator>
  <dc:description/>
  <dc:language>en-US</dc:language>
  <cp:lastModifiedBy>Manuel Outon</cp:lastModifiedBy>
  <dcterms:modified xsi:type="dcterms:W3CDTF">2006-05-26T18:01:00Z</dcterms:modified>
  <cp:revision>27</cp:revision>
  <dc:subject/>
  <dc:title>DSE-11 10M1094</dc:title>
</cp:coreProperties>
</file>