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HUMANÍSTICO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7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200 CRÉDITOS CORRESPONDIENTES AL NIVEL DE FORMACIÓN BÁ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Lucida Grand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22:00Z</dcterms:modified>
  <cp:revision>36</cp:revision>
  <dc:subject/>
  <dc:title>DSE-11 10M1094</dc:title>
</cp:coreProperties>
</file>