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>UNIDAD</w:t>
            </w:r>
            <w:r>
              <w:rPr/>
              <w:t>: 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sz w:val="24"/>
                <w:szCs w:val="24"/>
              </w:rPr>
            </w:pPr>
            <w:r>
              <w:rPr/>
              <w:t xml:space="preserve">EN: ESTUDIOS HUMANÍSTIC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2116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  <w:r>
              <w:rPr>
                <w:rFonts w:eastAsia="Arial Unicode MS;ヒラギノ角ゴ Pro W3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  <w:lang w:val="es-ES_tradnl"/>
              </w:rPr>
              <w:t>Seminario: Ciencia Tecnología y Sociedad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o</w:t>
            </w:r>
            <w:r>
              <w:rPr>
                <w:rFonts w:cs="Arial" w:ascii="Arial" w:hAnsi="Arial"/>
                <w:b/>
              </w:rPr>
              <w:t xml:space="preserve"> 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izar 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Identificar y presentar </w:t>
            </w:r>
            <w:r>
              <w:rPr>
                <w:rFonts w:cs="Arial" w:ascii="Arial" w:hAnsi="Arial"/>
              </w:rPr>
              <w:t xml:space="preserve">los principales aspectos sociales del fenómeno científico-tecnológico, tanto en lo que respecta a sus condicionantes sociales como en lo que atañe a sus consecuencias sociales y ambientale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lang w:val="es-ES_tradnl"/>
              </w:rPr>
              <w:t xml:space="preserve">Reconocer y aplicar de manera general enfoques transdisciplinarios en los que confluyen </w:t>
            </w:r>
            <w:r>
              <w:rPr>
                <w:rFonts w:cs="Arial" w:ascii="Arial" w:hAnsi="Arial"/>
              </w:rPr>
              <w:t>disciplinas de las ciencias sociales, la filosofía y la historia de la ciencia y la tecnología, la sociología del conocimiento científico y la economía del cambio técnico.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magen tradicional de la Ciencia y la tecnología.</w:t>
            </w:r>
            <w:r>
              <w:rPr>
                <w:rFonts w:cs="Arial" w:ascii="Arial" w:hAnsi="Arial"/>
                <w:lang w:val="es-ES_tradnl"/>
              </w:rPr>
              <w:t xml:space="preserve"> La ciencia como conocimiento racional. Naturaleza de la producción científica (teorías y modelos). Actores (investigadores). Dinámica subyacente (crecimiento por acumulación)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</w:t>
            </w:r>
            <w:r>
              <w:rPr>
                <w:rFonts w:cs="Arial" w:ascii="Arial" w:hAnsi="Arial"/>
                <w:lang w:val="es-ES_tradnl"/>
              </w:rPr>
              <w:t xml:space="preserve">modelo de competencia. Ciencia autónoma e investigadores como maximizadores de utilidad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fenómeno científico tecnológico en el contexto social (condicionantes y consecuencias sociales y ambientales). El papel de los elementos extra-lógicos, extra-epistemológicos y extra-empíricos en la génesis y consolidación de productos científico-tecnológicos. El papel de los instrumentos y las habilidades adquiridas en la dinámica científic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scusión de diversos casos histór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curso se basará en la lectura y discusión detallada en clase de una serie de textos (o capítulos de textos), de capítulos de obras y de obras centrales del área tratada. Se trabajará en forma de seminario con exposiciones iniciales y conducción de la discusión a cargo del profesor. Para algunos temas, </w:t>
            </w:r>
            <w:r>
              <w:rPr>
                <w:rFonts w:cs="Arial" w:ascii="Arial" w:hAnsi="Arial"/>
                <w:lang w:val="es-ES_tradnl"/>
              </w:rPr>
              <w:t xml:space="preserve">el </w:t>
            </w:r>
            <w:r>
              <w:rPr>
                <w:rFonts w:cs="Arial" w:ascii="Arial" w:hAnsi="Arial"/>
              </w:rPr>
              <w:t>alumno trabajará en equipo para desarrollar los temas definidos en el programa apoyándose en las lecturas asignadas, búsquedas bibliográficas y hemerográficas. Habrá un trabajo final y algunas sesiones se dedicarán a la exposición, por parte de los equipos, de los avances de  investigación. En este caso se buscará que el alumno presente -por escrito, el texto completo de su exposición -preferentemente una semana antes de que ésta tenga lugar.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. En cada apartado se buscará que el alumno identifique, a través de lecturas paradigmáticas de extractos de textos, las posiciones y problemas centrales de cada corriente, o ár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653" w:leader="none"/>
              </w:tabs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valuaciones periódicas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troles de lectura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articipación en clase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posiciones individuales o de grupo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gazzi, E. 1996, El bien, el mal y la ciencia. Las dimensiones éticas de la empresa científico-tecnológica, Madrid: Tec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ernal, J. D. 1954, Science in History, 4 vols., MIT Press. v.e., 1967 Historia social de la ciencia, 2 vols., 3ª ed., Barcelona: Penínsu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"/>
              </w:rPr>
              <w:t xml:space="preserve">Bloor, D. 1991 </w:t>
            </w:r>
            <w:r>
              <w:rPr>
                <w:rStyle w:val="Emphasis"/>
                <w:rFonts w:cs="Arial" w:ascii="Arial" w:hAnsi="Arial"/>
                <w:lang w:val="en"/>
              </w:rPr>
              <w:t>Knowledge and Social Imagery</w:t>
            </w:r>
            <w:r>
              <w:rPr>
                <w:rFonts w:cs="Arial" w:ascii="Arial" w:hAnsi="Arial"/>
                <w:lang w:val="en"/>
              </w:rPr>
              <w:t xml:space="preserve">, 2nd ed. </w:t>
            </w:r>
            <w:r>
              <w:rPr>
                <w:rFonts w:cs="Arial" w:ascii="Arial" w:hAnsi="Arial"/>
                <w:lang w:val="es-ES_tradnl"/>
              </w:rPr>
              <w:t xml:space="preserve">Chicago: University of Chicago Press. v.e., </w:t>
            </w:r>
            <w:r>
              <w:rPr>
                <w:rFonts w:cs="Arial" w:ascii="Arial" w:hAnsi="Arial"/>
              </w:rPr>
              <w:t>1992, Conocimiento e imaginario social, Barcelona: Gedisa, 1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roncano, F. 2000, Mundos artificiales: filosofía del cambio tecnológico, México D.F.: Paidó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Collins, H. M., &amp; Pinch, T. J., 1998, </w:t>
            </w:r>
            <w:r>
              <w:rPr>
                <w:rFonts w:cs="Arial" w:ascii="Arial" w:hAnsi="Arial"/>
                <w:i/>
                <w:iCs/>
                <w:lang w:val="en-US"/>
              </w:rPr>
              <w:t>The Golem at Large: What You Should Know About Technology</w:t>
            </w:r>
            <w:r>
              <w:rPr>
                <w:rFonts w:cs="Arial" w:ascii="Arial" w:hAnsi="Arial"/>
                <w:lang w:val="en-US"/>
              </w:rPr>
              <w:t xml:space="preserve">, Cambridge: Cambridge University Press. v.e., 1996. </w:t>
            </w:r>
            <w:r>
              <w:rPr>
                <w:rFonts w:cs="Arial" w:ascii="Arial" w:hAnsi="Arial"/>
                <w:lang w:val="es-ES_tradnl"/>
              </w:rPr>
              <w:t xml:space="preserve">El gólem: lo que todos deberíamos saber acerca de la ciencia, Barcelona: Crítica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yerabend, P.K. (1978), La ciencia en una sociedad libre, Madrid: Siglo XXI, 198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uller, S. 1995,«On the Motives for the New Sociology of Science», en: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History of the Human Sciences </w:t>
            </w:r>
            <w:r>
              <w:rPr>
                <w:rFonts w:cs="Arial" w:ascii="Arial" w:hAnsi="Arial"/>
                <w:lang w:val="en-US"/>
              </w:rPr>
              <w:t xml:space="preserve">8/2: pp.117-124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onzález García, M., López Cerezo, J.A., y Luján, J.L. (eds.) 1997, Ciencia, Tecnología y Sociedad: lecturas seleccionadas, Barcelona: Arie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ing, I. 1998, ¿La construcción social de qué?, Barcelona: Paidós,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barra, A. y López Cerezo, J.A. (eds.) 2001, Desafíos y tensiones actuales en ciencia, tecnología y sociedad, Madrid: Biblioteca Nueva/OE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barra, A. y Olivé, L. (Eds.) 2003 Cuestiones éticas en Ciencia y Tecnología en el Siglo XXI Organización de Estados Iberoamericanos para la Educación, la Ciencia y la Cultura (OEI) / Universidad del País Vasco / Biblioteca Nuev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orr Cetina, K. 1999, Epistemic Cultures: How Science Makes Knowledge, Cambridge, Mass-: Harvard University P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"/>
              </w:rPr>
              <w:t xml:space="preserve">Latour, B. &amp; Woolgar, S. 1979 </w:t>
            </w:r>
            <w:r>
              <w:rPr>
                <w:rStyle w:val="Emphasis"/>
                <w:rFonts w:cs="Arial" w:ascii="Arial" w:hAnsi="Arial"/>
                <w:lang w:val="en"/>
              </w:rPr>
              <w:t>Laboratory Life: The Social Construction of Scientific Facts</w:t>
            </w:r>
            <w:r>
              <w:rPr>
                <w:rFonts w:cs="Arial" w:ascii="Arial" w:hAnsi="Arial"/>
                <w:lang w:val="en"/>
              </w:rPr>
              <w:t xml:space="preserve"> Londres: Sage, v.e., 1995. </w:t>
            </w:r>
            <w:r>
              <w:rPr>
                <w:rFonts w:cs="Arial" w:ascii="Arial" w:hAnsi="Arial"/>
                <w:lang w:val="es-ES_tradnl"/>
              </w:rPr>
              <w:t xml:space="preserve">La vida en el laboratorio. </w:t>
            </w:r>
            <w:r>
              <w:rPr>
                <w:rFonts w:cs="Arial" w:ascii="Arial" w:hAnsi="Arial"/>
              </w:rPr>
              <w:t>La construcción de los hechos científicos, Madrid: Alianza,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ickering, A. (ed.) 1992, Science as Practice and Culture, Chicago: University of Chicago Press.</w:t>
            </w:r>
          </w:p>
          <w:p>
            <w:pPr>
              <w:pStyle w:val="Justify1"/>
              <w:numPr>
                <w:ilvl w:val="0"/>
                <w:numId w:val="3"/>
              </w:numPr>
              <w:spacing w:before="0" w:after="0"/>
              <w:rPr>
                <w:rFonts w:ascii="Arial" w:hAnsi="Arial" w:eastAsia="Times New Roman" w:cs="Arial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lang w:val="en-US"/>
              </w:rPr>
              <w:t>Shapin, S. y S. Schaffer 1985, Leviathan and the Air Pump: Hobbes, Boyle and the Politics of Experiment, Princeton: Princeton University Pres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;ヒラギノ角ゴ Pro W3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Sokal, A. 1996(a), “Transgressing the Boundaries: Toward a Transformative Hermeneutics of Quantum Gravity”,</w:t>
            </w:r>
            <w:r>
              <w:rPr>
                <w:rFonts w:cs="Arial" w:ascii="Arial" w:hAnsi="Arial"/>
                <w:lang w:val="en-US"/>
              </w:rPr>
              <w:t xml:space="preserve">en: </w:t>
            </w:r>
            <w:r>
              <w:rPr>
                <w:rStyle w:val="Emphasis"/>
                <w:rFonts w:cs="Arial" w:ascii="Arial" w:hAnsi="Arial"/>
                <w:lang w:val="en"/>
              </w:rPr>
              <w:t>Social Tex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"/>
              </w:rPr>
              <w:t>46</w:t>
            </w:r>
            <w:r>
              <w:rPr>
                <w:rFonts w:cs="Arial" w:ascii="Arial" w:hAnsi="Arial"/>
                <w:lang w:val="en"/>
              </w:rPr>
              <w:t>/</w:t>
            </w:r>
            <w:r>
              <w:rPr>
                <w:rFonts w:cs="Arial" w:ascii="Arial" w:hAnsi="Arial"/>
                <w:b/>
                <w:bCs/>
                <w:lang w:val="en"/>
              </w:rPr>
              <w:t>47</w:t>
            </w:r>
            <w:r>
              <w:rPr>
                <w:rFonts w:cs="Arial" w:ascii="Arial" w:hAnsi="Arial"/>
                <w:lang w:val="en"/>
              </w:rPr>
              <w:t xml:space="preserve"> (spring/summer 1996): pp. 217-25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"/>
              </w:rPr>
              <w:t xml:space="preserve">------ 1996 (b), “A Physicist Experiments with Cultural Studies” en: </w:t>
            </w:r>
            <w:r>
              <w:rPr>
                <w:rStyle w:val="Emphasis"/>
                <w:rFonts w:cs="Arial" w:ascii="Arial" w:hAnsi="Arial"/>
                <w:lang w:val="en"/>
              </w:rPr>
              <w:t>Lingua Franc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"/>
              </w:rPr>
              <w:t xml:space="preserve">6 </w:t>
            </w:r>
            <w:r>
              <w:rPr>
                <w:rFonts w:cs="Arial" w:ascii="Arial" w:hAnsi="Arial"/>
                <w:lang w:val="en"/>
              </w:rPr>
              <w:t>(4) (May/June 1996)</w:t>
            </w:r>
            <w:r>
              <w:rPr>
                <w:rFonts w:cs="Arial" w:ascii="Arial" w:hAnsi="Arial"/>
                <w:lang w:val="en-US"/>
              </w:rPr>
              <w:t xml:space="preserve"> pp.</w:t>
            </w:r>
            <w:r>
              <w:rPr>
                <w:rFonts w:cs="Arial" w:ascii="Arial" w:hAnsi="Arial"/>
                <w:lang w:val="en"/>
              </w:rPr>
              <w:t xml:space="preserve"> 62-6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Thuillier, P. 1988,: Las pasiones del conocimiento: sobre las dimensiones culturales de la ciencia, Madrid: Alianza, 199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V.AA. (1998/2001), Filosofía de la tecnología, número monográfico de Teorema XVII/3, edición de J.A. López Cerezo y J.L. Luján, octubre de 1998. Reedición ampliada, con García, E.M., en la Organización de Estados Iberoamericanos, 2001.</w:t>
            </w:r>
          </w:p>
          <w:p>
            <w:pPr>
              <w:pStyle w:val="Normal"/>
              <w:spacing w:before="288" w:after="120"/>
              <w:ind w:left="709" w:hanging="709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5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</w:tblGrid>
      <w:tr>
        <w:trPr>
          <w:trHeight w:val="269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120"/>
              <w:ind w:left="709" w:hanging="709"/>
              <w:jc w:val="both"/>
              <w:rPr>
                <w:rFonts w:eastAsia="Arial Unicode MS;ヒラギノ角ゴ Pro W3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;ヒラギノ角ゴ Pro W3"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</w:tblGrid>
      <w:tr>
        <w:trPr>
          <w:trHeight w:val="26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ágina 2/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eastAsia="Arial Unicode MS;ヒラギノ角ゴ Pro W3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;ヒラギノ角ゴ Pro W3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eastAsia="Arial Unicode MS;ヒラギノ角ゴ Pro W3" w:cs="Arial"/>
      <w:bCs/>
    </w:rPr>
  </w:style>
  <w:style w:type="paragraph" w:styleId="Justify1">
    <w:name w:val="justify1"/>
    <w:basedOn w:val="Normal"/>
    <w:qFormat/>
    <w:pPr>
      <w:spacing w:before="280" w:after="280"/>
      <w:jc w:val="both"/>
    </w:pPr>
    <w:rPr>
      <w:rFonts w:ascii="Helvetica" w:hAnsi="Helvetica" w:eastAsia="Arial Unicode MS;ヒラギノ角ゴ Pro W3" w:cs="Helvetica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20:22:00Z</dcterms:created>
  <dc:creator>Dr. Gustavo Leyva</dc:creator>
  <dc:description/>
  <dc:language>en-US</dc:language>
  <cp:lastModifiedBy>Manuel Outon</cp:lastModifiedBy>
  <dcterms:modified xsi:type="dcterms:W3CDTF">2006-04-26T13:10:00Z</dcterms:modified>
  <cp:revision>9</cp:revision>
  <dc:subject/>
  <dc:title>DSE-11 10M1094</dc:title>
</cp:coreProperties>
</file>