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ESTUDIOS HUMANÍSTICOS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206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OPTATIVA DE MOVILIDAD DE INTERCAMBIO II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ER CUBIERTO LOS 200 CRÉDITOS CORRESPONDIENTES AL NIVEL DE FORMACIÓN BÁ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Ampliar las perspectivas de su formación profesional mediante la interacción en contextos académicos y culturales diferentes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1" w:hanging="142"/>
              <w:rPr/>
            </w:pPr>
            <w:r>
              <w:rPr>
                <w:rFonts w:cs="Arial" w:ascii="Arial" w:hAnsi="Arial"/>
                <w:lang w:val="es-ES"/>
              </w:rPr>
              <w:t>Comprender e interactuar en áreas del conocimiento complementarias a su plan de estudi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procesos y metodologías distintas a las previstas en su plan de estudi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mplear equipos y tecnologías no disponibles en la Unidad Cuajimalpa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 que corresponda al programa de estudios de la UEA elegida y autorizada por el Coordinador de Estudi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as que correspondan al programa de estudios de la UEA seleccionada y al modelo educativo prevaleciente en la institución donde se curse la UE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La que corresponda al programa de estudios de la UEA elegida y autorizada por el Coordinador de Estudios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23:46:00Z</dcterms:created>
  <dc:creator>Manuel Outon</dc:creator>
  <dc:description/>
  <cp:keywords/>
  <dc:language>en-US</dc:language>
  <cp:lastModifiedBy>Manuel Outon</cp:lastModifiedBy>
  <cp:lastPrinted>2006-11-14T11:06:00Z</cp:lastPrinted>
  <dcterms:modified xsi:type="dcterms:W3CDTF">2006-11-24T20:21:00Z</dcterms:modified>
  <cp:revision>35</cp:revision>
  <dc:subject/>
  <dc:title>DSE-11 10M1094</dc:title>
</cp:coreProperties>
</file>