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SE-11 10M10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DIVISIÓN: </w:t>
            </w:r>
            <w:r>
              <w:rPr>
                <w:sz w:val="24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9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HUMANÍSTICOS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2118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8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</w:rPr>
              <w:t>Modernidades Alternativ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IACIÓN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PT/OBL: Opt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16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cribir de manera razonada  algunos rasgos característicos de la historia y las manifestaciones culturales de regiones y naciones distintas al mundo occident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nalizar desde una perspectiva transcultural las relaciones interétnicas entre pueblos que pertenecen a diferentes tradiciones religiosas, lingüísticas y políticas en los continentes africano, asiático y el Medio Orient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alorar el lugar que ha tenido la historia de estos pueblos en la configuración del mundo global y moderno del siglo XX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urso hace una incursión panorámica en distintos temas políticos, sociales y culturales de la historia de diferentes pueblos asiáticos, africanos y del Medio Oriente.  Los problemas y fenómenos que se abordan en el curso se tratan desde una mirada transdisciplinar que tiende un diálogo entre la literatura, la historia, la sociología, la antropología y la filosofía.  De esta manera, en el curso se estudian temas relativos a los orígenes históricos de estos pueblos, problemas relacionados con la antropología y la sociología de las religiones, fenómenos que giran en torno a la expresión artística y literaria de dichas comunidades, pero también, se tocan temas que hablan de movimientos sociales y políticos contemporáneos al interior de estas regiones continentales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 Introducción a los estudios de África, Asia y Medio Oriente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)  Discusiones contemporáneas en torno a “los grupos subalternos”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)  Historiografía africana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)  Historiografía japonesa y china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)  Historiografía de la India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Footnot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  Breve semblanza de la historia antigua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)  El continente africano</w:t>
            </w:r>
          </w:p>
          <w:p>
            <w:pPr>
              <w:pStyle w:val="Footnot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)  China, Japón y el sureste asiático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)  La India y el Medio Oriente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  El contacto con Europa entre los siglos XVI y XIX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)  Relaciones comerciales y el fenómeno de la globalización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)  El problema del “otro”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)  El colonialismo y sus efectos culturales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Pensamiento y religión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)  Antropología de la religión en la India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)  Sociedad y pensamiento en China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)  Historia de la islamidad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)  Filosofía y religión en Japón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)  Mitos y símbolos en las tradiciones religiosas africana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5.  Arte, cultura y sociedad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)  Literatura africana en los siglos XX y XXI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)  Literatura japonesa en los siglos XX y XXI</w:t>
            </w:r>
          </w:p>
          <w:p>
            <w:pPr>
              <w:pStyle w:val="Footnot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)  Literatura india en los siglos XX y XXI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.  Etnicidad, nación y cultura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)  La descolonización en África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)  Historia de China y Japón entre los siglos XIX y XX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)  Movimientos sociales y religiosos en la India y Medio Oriente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.  Hacia el nuevo milenio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)  Principales retos para las naciones africanas y la India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)  El desarrollo económico de China y Japón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)  El conflicto político-religioso en Medio Oriente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brán de combinarse varias actividades y ejercicios para permitir que este proceso se lleve a cabo.  Entre ellos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l profes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de las lecturas escogid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comentarios de materiales audiovisua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ión de pequeñas investigaciones guiadas, así como la exposición de los resultados de las misma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valuación Glob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Trabajo escrito fin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valuación de recuperac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E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El curso será evaluado a partir de diferentes estrategias:  redacción de ensayos, redacción de trabajos de investigación, evaluaciones periódicas.</w:t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IBLIOGRAFÍA NECESARIA O RECOMEND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lang w:val="en-US"/>
              </w:rPr>
              <w:t>Chakrabarty, Dipesh.   </w:t>
            </w:r>
            <w:r>
              <w:rPr>
                <w:rFonts w:cs="Arial" w:ascii="Arial" w:hAnsi="Arial"/>
                <w:u w:val="single"/>
                <w:lang w:val="en-US"/>
              </w:rPr>
              <w:t xml:space="preserve">Habitations of modernity : essays in the wake of subaltern studies </w:t>
            </w:r>
            <w:r>
              <w:rPr>
                <w:rFonts w:cs="Arial" w:ascii="Arial" w:hAnsi="Arial"/>
                <w:lang w:val="en-US"/>
              </w:rPr>
              <w:t>/ Dipesh Chakrabarty ; with a foreword by Homi K. Bhabha.   Chicago, Ill. : University of Chicago, 2002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u w:val="single"/>
                <w:lang w:val="en-US"/>
              </w:rPr>
              <w:t>Communal identity in India : its construction and articulation in the Twentieth Century</w:t>
            </w:r>
            <w:r>
              <w:rPr>
                <w:rFonts w:cs="Arial" w:ascii="Arial" w:hAnsi="Arial"/>
                <w:lang w:val="en-US"/>
              </w:rPr>
              <w:t xml:space="preserve"> / edited by Bidyut Chakrabarty.   New Delhi : Oxford University, 2003.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s-ES_tradnl"/>
              </w:rPr>
            </w:pPr>
            <w:r>
              <w:rPr>
                <w:rFonts w:cs="Arial" w:ascii="Arial" w:hAnsi="Arial"/>
                <w:szCs w:val="16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1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Página 2/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>Dube, Saurabh.   </w:t>
            </w:r>
            <w:r>
              <w:rPr>
                <w:rFonts w:cs="Arial" w:ascii="Arial" w:hAnsi="Arial"/>
                <w:u w:val="single"/>
                <w:lang w:val="es-ES_tradnl"/>
              </w:rPr>
              <w:t>El género del subalterno : ritual, parentesco, mito y sexualidad en India Central</w:t>
            </w:r>
            <w:r>
              <w:rPr>
                <w:rFonts w:cs="Arial" w:ascii="Arial" w:hAnsi="Arial"/>
                <w:lang w:val="es-ES_tradnl"/>
              </w:rPr>
              <w:t xml:space="preserve"> / Saurabh Dube ; traducción del inglés, Gabriela Uranga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>Dube, Saurabh.   </w:t>
            </w:r>
            <w:r>
              <w:rPr>
                <w:rFonts w:cs="Arial" w:ascii="Arial" w:hAnsi="Arial"/>
                <w:u w:val="single"/>
                <w:lang w:val="en-US"/>
              </w:rPr>
              <w:t xml:space="preserve">Stitches on time : colonial textures and postcolonial tangles </w:t>
            </w:r>
            <w:r>
              <w:rPr>
                <w:rFonts w:cs="Arial" w:ascii="Arial" w:hAnsi="Arial"/>
                <w:lang w:val="en-US"/>
              </w:rPr>
              <w:t>/ Saurabh Dube.   Durham, N.C. : Duke University, 2004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u w:val="single"/>
                <w:lang w:val="es-ES_tradnl"/>
              </w:rPr>
              <w:t>Encuentros del Pacífico: Japón, Cultura y Sociedad : Guadalajara : 1995.   Memorias : Encuentros del Pacífico : Japón, Cultura y Sociedad, Museo de las Artes, agosto 29-31, 1995.</w:t>
            </w:r>
            <w:r>
              <w:rPr>
                <w:rFonts w:cs="Arial" w:ascii="Arial" w:hAnsi="Arial"/>
                <w:lang w:val="es-ES_tradnl"/>
              </w:rPr>
              <w:t>   Guadalajara : Universidad de Guadalajara, Coordinación Editorial, 1996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Gittings, John.   </w:t>
            </w:r>
            <w:r>
              <w:rPr>
                <w:rFonts w:cs="Arial" w:ascii="Arial" w:hAnsi="Arial"/>
                <w:u w:val="single"/>
                <w:lang w:val="en-US"/>
              </w:rPr>
              <w:t>The changing face of China : from Mao to market</w:t>
            </w:r>
            <w:r>
              <w:rPr>
                <w:rFonts w:cs="Arial" w:ascii="Arial" w:hAnsi="Arial"/>
                <w:lang w:val="en-US"/>
              </w:rPr>
              <w:t xml:space="preserve"> / John Gittings.   Oxford, England : Oxford University, 2005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>Jatami, Muhammad.   </w:t>
            </w:r>
            <w:r>
              <w:rPr>
                <w:rFonts w:cs="Arial" w:ascii="Arial" w:hAnsi="Arial"/>
                <w:u w:val="single"/>
                <w:lang w:val="es-ES_tradnl"/>
              </w:rPr>
              <w:t>El diálogo entre civilizaciones y el mundo del Islam</w:t>
            </w:r>
            <w:r>
              <w:rPr>
                <w:rFonts w:cs="Arial" w:ascii="Arial" w:hAnsi="Arial"/>
                <w:lang w:val="es-ES_tradnl"/>
              </w:rPr>
              <w:t xml:space="preserve"> / Muhammad Jatami ; [traducción de la versión inglesa y notas Ricardo H. S. Elía].   La Plata, Argentina : Universidad Nacional de la Plata : Instituto Argentino de Cultura Islámica, 2001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>Marín Guzmán, Roberto.   </w:t>
            </w:r>
            <w:r>
              <w:rPr>
                <w:rFonts w:cs="Arial" w:ascii="Arial" w:hAnsi="Arial"/>
                <w:u w:val="single"/>
                <w:lang w:val="es-ES_tradnl"/>
              </w:rPr>
              <w:t>Introducción al estudio del Medio Oriente Islámico : trayectoria histórica, continuidad y cambio</w:t>
            </w:r>
            <w:r>
              <w:rPr>
                <w:rFonts w:cs="Arial" w:ascii="Arial" w:hAnsi="Arial"/>
                <w:lang w:val="es-ES_tradnl"/>
              </w:rPr>
              <w:t xml:space="preserve"> . San José, Costa Rica : Universidad de Costa Rica, 2003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Peterson, Willard J..   </w:t>
            </w:r>
            <w:r>
              <w:rPr>
                <w:rFonts w:cs="Arial" w:ascii="Arial" w:hAnsi="Arial"/>
                <w:u w:val="single"/>
                <w:lang w:val="en-US"/>
              </w:rPr>
              <w:t>The power of culture : studies in Chinese cultural history</w:t>
            </w:r>
            <w:r>
              <w:rPr>
                <w:rFonts w:cs="Arial" w:ascii="Arial" w:hAnsi="Arial"/>
                <w:lang w:val="en-US"/>
              </w:rPr>
              <w:t xml:space="preserve"> / Edited by..., Andrew H. Plaks [and] Ying-shih Yü.   Hong Kong : Chinese University, c1994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Peterson, Willard J..   </w:t>
            </w:r>
            <w:r>
              <w:rPr>
                <w:rFonts w:cs="Arial" w:ascii="Arial" w:hAnsi="Arial"/>
                <w:u w:val="single"/>
                <w:lang w:val="en-US"/>
              </w:rPr>
              <w:t>The power of culture : studies in Chinese cultural history</w:t>
            </w:r>
            <w:r>
              <w:rPr>
                <w:rFonts w:cs="Arial" w:ascii="Arial" w:hAnsi="Arial"/>
                <w:lang w:val="en-US"/>
              </w:rPr>
              <w:t xml:space="preserve"> / Edited by..., Andrew H. Plaks [and] Ying-shih Yü.   Hong Kong : Chinese University, c1994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Shen, Fu-wei, 1935-.   </w:t>
            </w:r>
            <w:r>
              <w:rPr>
                <w:rFonts w:cs="Arial" w:ascii="Arial" w:hAnsi="Arial"/>
                <w:u w:val="single"/>
                <w:lang w:val="en-US"/>
              </w:rPr>
              <w:t xml:space="preserve">Cultural flow between China and outside world throughout history </w:t>
            </w:r>
            <w:r>
              <w:rPr>
                <w:rFonts w:cs="Arial" w:ascii="Arial" w:hAnsi="Arial"/>
                <w:lang w:val="en-US"/>
              </w:rPr>
              <w:t>/ Shen Fuwei ; [translated by Wu Jingshu].   Beijing : Foreign Languages, 1996.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16"/>
          <w:lang w:val="es-ES" w:eastAsia="en-US"/>
        </w:rPr>
      </w:pPr>
      <w:r>
        <w:rPr>
          <w:rFonts w:cs="Arial" w:ascii="Arial" w:hAnsi="Arial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790</wp:posOffset>
                </wp:positionH>
                <wp:positionV relativeFrom="paragraph">
                  <wp:posOffset>187325</wp:posOffset>
                </wp:positionV>
                <wp:extent cx="2990850" cy="1601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26.1pt;mso-wrap-distance-left:9.05pt;mso-wrap-distance-right:9.05pt;mso-wrap-distance-top:0pt;mso-wrap-distance-bottom:0pt;margin-top:14.75pt;mso-position-vertical-relative:text;margin-left:7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2519045</wp:posOffset>
                </wp:positionV>
                <wp:extent cx="459740" cy="343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198.35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4:06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5-08T14:50:00Z</dcterms:modified>
  <cp:revision>8</cp:revision>
  <dc:subject/>
  <dc:title>DSE-11 10M1094</dc:title>
</cp:coreProperties>
</file>