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348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NIVE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: Estudios sobre Sabere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V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1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>: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sz w:val="20"/>
              </w:rPr>
              <w:t>Obligato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ntar con una visión panorámica de </w:t>
            </w:r>
            <w:r>
              <w:rPr>
                <w:rFonts w:cs="Arial" w:ascii="Arial" w:hAnsi="Arial"/>
                <w:sz w:val="20"/>
                <w:lang w:val="es-ES_tradnl"/>
              </w:rPr>
              <w:t>las temáticas y métodos propios de esta área de estud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 función del interés colectivo de los alumnos, se elegirá una de cuatro opciones temáticas y se analizará bajo distintas ópticas. Las opciones son: Mecánica Clásica, Genética del Siglo XX, (1900-1970), Teoría Marxiana del valor y Psicología Freudiana.</w:t>
            </w:r>
          </w:p>
          <w:p>
            <w:pPr>
              <w:pStyle w:val="TextBody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Ontología: Descripción del mundo según la teoría elegi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ructura conceptual: Base de contrastación; estructura teórica; Restricciones legales; ligaduras y líneas de especialización. Heurística inter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tructura metodológica: Caracterización de los sistemas reales que incluyen a las entidades postuladas por la teoría. Tipos de interacción. Concatenación de sistemas y concatenación de procesos. Aislamiento, estabilización y/o construcción de sistemas y/o proces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Panorama histórico. Papel de los presupuestos filosóficos en la narrativa histórica; internalismo y externalismo. Génesis y principales episodios de su dinámi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tereses que motivaron la su génesis: Relación con las tradiciones anteriores. Prospectiva original, promesas tecnológicas. Intereses tras su extensión hacia otros dominios temáticos. Heurística exter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8"/>
        <w:gridCol w:w="125"/>
      </w:tblGrid>
      <w:tr>
        <w:trPr>
          <w:trHeight w:val="520" w:hRule="atLeast"/>
          <w:cantSplit w:val="true"/>
        </w:trPr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Darwin, Ch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On the Origin of Species by Means of Natural Selection or Preservation of Favored Races in the Struggle for Life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ohn Murray, London, 1859 [facsímil electrónico en http://www.esp.org/books/darwin/origin/facsimile/]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Davidson, A.  “Styles of Reasoning, Conceptual History, and the Emergence of Pschyiatry” en Mario Biagiolli (ed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Science Studies Reader</w:t>
            </w:r>
            <w:r>
              <w:rPr>
                <w:rFonts w:cs="Arial" w:ascii="Arial" w:hAnsi="Arial"/>
                <w:sz w:val="20"/>
                <w:lang w:val="en-US"/>
              </w:rPr>
              <w:t>. Routledge, New York, pp. 124-136, 199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Duhem, P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Aim and Structure of Physical Theory</w:t>
            </w:r>
            <w:r>
              <w:rPr>
                <w:rFonts w:cs="Arial" w:ascii="Arial" w:hAnsi="Arial"/>
                <w:sz w:val="20"/>
                <w:lang w:val="en-US"/>
              </w:rPr>
              <w:t>, Princeton University Press, 1951 (traducción al español del cap. VI), 190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Feyerabend, P.K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Against Method</w:t>
            </w:r>
            <w:r>
              <w:rPr>
                <w:rFonts w:cs="Arial" w:ascii="Arial" w:hAnsi="Arial"/>
                <w:sz w:val="20"/>
                <w:lang w:val="en-US"/>
              </w:rPr>
              <w:t>, New Left Books, Londres, v.e. Contra el método, Ariel, Barcelona, 198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Feyerabend, P. K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Realism, Rationalism, and Scientific Method. Philosophical Papers</w:t>
            </w:r>
            <w:r>
              <w:rPr>
                <w:rFonts w:cs="Arial" w:ascii="Arial" w:hAnsi="Arial"/>
                <w:sz w:val="20"/>
                <w:lang w:val="en-US"/>
              </w:rPr>
              <w:t>, Vol. l, Cambridge University Press, Cambridge, 198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Hacking, I. (ed.), </w:t>
            </w:r>
            <w:r>
              <w:rPr>
                <w:rFonts w:cs="Arial" w:ascii="Arial" w:hAnsi="Arial"/>
                <w:i/>
                <w:iCs/>
                <w:sz w:val="20"/>
              </w:rPr>
              <w:t>Scientific Revolutions</w:t>
            </w:r>
            <w:r>
              <w:rPr>
                <w:rFonts w:cs="Arial" w:ascii="Arial" w:hAnsi="Arial"/>
                <w:sz w:val="20"/>
              </w:rPr>
              <w:t xml:space="preserve">, Oxford University Press, Oxford, v.e. </w:t>
            </w:r>
            <w:r>
              <w:rPr>
                <w:rFonts w:cs="Arial" w:ascii="Arial" w:hAnsi="Arial"/>
                <w:i/>
                <w:iCs/>
                <w:sz w:val="20"/>
              </w:rPr>
              <w:t>Revoluciones Científicas</w:t>
            </w:r>
            <w:r>
              <w:rPr>
                <w:rFonts w:cs="Arial" w:ascii="Arial" w:hAnsi="Arial"/>
                <w:sz w:val="20"/>
              </w:rPr>
              <w:t>, FCE, México, 198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Hempel, C.G., </w:t>
            </w:r>
            <w:r>
              <w:rPr>
                <w:rFonts w:cs="Arial" w:ascii="Arial" w:hAnsi="Arial"/>
                <w:i/>
                <w:iCs/>
                <w:sz w:val="20"/>
              </w:rPr>
              <w:t>Filosofía de la Ciencia Natural</w:t>
            </w:r>
            <w:r>
              <w:rPr>
                <w:rFonts w:cs="Arial" w:ascii="Arial" w:hAnsi="Arial"/>
                <w:sz w:val="20"/>
              </w:rPr>
              <w:t>, Alianza Universidad, 196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Hodge M.J.S. y Kohn D. "The Inmediate Origins of Natural Selection" en D. Kohn (ed.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Darwinian Heritage</w:t>
            </w:r>
            <w:r>
              <w:rPr>
                <w:rFonts w:cs="Arial" w:ascii="Arial" w:hAnsi="Arial"/>
                <w:sz w:val="20"/>
                <w:lang w:val="en-US"/>
              </w:rPr>
              <w:t>, Princeton University Press, 1985. pp.185-20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itcher, P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Advancement of Science</w:t>
            </w:r>
            <w:r>
              <w:rPr>
                <w:rFonts w:cs="Arial" w:ascii="Arial" w:hAnsi="Arial"/>
                <w:sz w:val="20"/>
                <w:lang w:val="en-US"/>
              </w:rPr>
              <w:t>, Oxford University Press, New York, 199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ohler, R. E. “Moral Economy, Material Culture, and Community in Drosophila Genetics” en Mario Biagiolli (ed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Science Studies Reader</w:t>
            </w:r>
            <w:r>
              <w:rPr>
                <w:rFonts w:cs="Arial" w:ascii="Arial" w:hAnsi="Arial"/>
                <w:sz w:val="20"/>
                <w:lang w:val="en-US"/>
              </w:rPr>
              <w:t xml:space="preserve">. Routledge, New York, pp. 243-257, 1999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uhn, T.S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Structure of Scientific Revolutions</w:t>
            </w:r>
            <w:r>
              <w:rPr>
                <w:rFonts w:cs="Arial" w:ascii="Arial" w:hAnsi="Arial"/>
                <w:sz w:val="20"/>
                <w:lang w:val="en-US"/>
              </w:rPr>
              <w:t>, University of Chicago Press, Chicago, 2a. ed. aumentada con Postscript-1969., 197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uhn, T. S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Essential Tension</w:t>
            </w:r>
            <w:r>
              <w:rPr>
                <w:rFonts w:cs="Arial" w:ascii="Arial" w:hAnsi="Arial"/>
                <w:sz w:val="20"/>
                <w:lang w:val="en-US"/>
              </w:rPr>
              <w:t xml:space="preserve">, University of Chicago Press, Chicago, v.e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a tensión esencial</w:t>
            </w:r>
            <w:r>
              <w:rPr>
                <w:rFonts w:cs="Arial" w:ascii="Arial" w:hAnsi="Arial"/>
                <w:sz w:val="20"/>
                <w:lang w:val="en-US"/>
              </w:rPr>
              <w:t>, CONACYT y FCE, México, 198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akatos, I., .Falsification and the Methodology of Scientific Research Programmes., en Lakatos y Musgrave (eds.) </w:t>
            </w:r>
            <w:r>
              <w:rPr>
                <w:rFonts w:cs="Arial" w:ascii="Arial" w:hAnsi="Arial"/>
                <w:sz w:val="20"/>
              </w:rPr>
              <w:t>(1970, 91-196), v.e. .La falsación y la metodología de los programas de investigación científica., pp. 203-34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audan, L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Progress and its Problems</w:t>
            </w:r>
            <w:r>
              <w:rPr>
                <w:rFonts w:cs="Arial" w:ascii="Arial" w:hAnsi="Arial"/>
                <w:sz w:val="20"/>
                <w:lang w:val="en-US"/>
              </w:rPr>
              <w:t>, University of California Press, Berkeley, 197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Marx, K.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Capital. Volumes I-III.</w:t>
            </w:r>
            <w:r>
              <w:rPr>
                <w:rFonts w:cs="Arial" w:ascii="Arial" w:hAnsi="Arial"/>
                <w:sz w:val="20"/>
                <w:lang w:val="es-ES_tradnl"/>
              </w:rPr>
              <w:t>[disponibles, en inglés, en las siguientes páginas electrónica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es-ES_tradnl"/>
                </w:rPr>
                <w:t>http://www.marxists.org/archive/marx/works/cw/volume35/index.ht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val="es-ES_tradnl"/>
                </w:rPr>
                <w:t>http://www.marxists.org/archive/marx/works/cw/volume36/index.ht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lang w:val="es-ES_tradnl"/>
              </w:rPr>
              <w:t xml:space="preserve">Página (2/3)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4"/>
        <w:gridCol w:w="1716"/>
      </w:tblGrid>
      <w:tr>
        <w:trPr>
          <w:trHeight w:val="529" w:hRule="atLeast"/>
          <w:cantSplit w:val="true"/>
        </w:trPr>
        <w:tc>
          <w:tcPr>
            <w:tcW w:w="1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ttp://www.marxists.org/archive/marx/works/cw/volume37/index.htm]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Mendel, G. “Versuche über Pflanzenhybriden”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Verhandlungen des naturforschenden Vereines in Brünn, Bd. IV für das Jahre 1865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s-ES_tradnl"/>
              </w:rPr>
              <w:t>1866, pp. 3-47 [facsímil electrónico y traducción al inglés en http://www.esp.org/foundations/genetics/classical/gm-65.pdf.]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oulines, C. U., </w:t>
            </w:r>
            <w:r>
              <w:rPr>
                <w:rFonts w:cs="Arial" w:ascii="Arial" w:hAnsi="Arial"/>
                <w:i/>
                <w:iCs/>
                <w:sz w:val="20"/>
              </w:rPr>
              <w:t>Exploraciones Metacientíficas</w:t>
            </w:r>
            <w:r>
              <w:rPr>
                <w:rFonts w:cs="Arial" w:ascii="Arial" w:hAnsi="Arial"/>
                <w:sz w:val="20"/>
              </w:rPr>
              <w:t>, Alianza Universidad, Madrid, 198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Olivé, L. y Pérez Ransanz, A.R. (eds.), </w:t>
            </w:r>
            <w:r>
              <w:rPr>
                <w:rFonts w:cs="Arial" w:ascii="Arial" w:hAnsi="Arial"/>
                <w:i/>
                <w:iCs/>
                <w:sz w:val="20"/>
              </w:rPr>
              <w:t>Filosofía de la ciencia: teoría y observación</w:t>
            </w:r>
            <w:r>
              <w:rPr>
                <w:rFonts w:cs="Arial" w:ascii="Arial" w:hAnsi="Arial"/>
                <w:sz w:val="20"/>
              </w:rPr>
              <w:t>, Sigl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I Editores - UNAM, México, 198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pper, K.R. , </w:t>
            </w:r>
            <w:r>
              <w:rPr>
                <w:rFonts w:cs="Arial" w:ascii="Arial" w:hAnsi="Arial"/>
                <w:i/>
                <w:iCs/>
                <w:sz w:val="20"/>
              </w:rPr>
              <w:t>La lógica de la investigación científica</w:t>
            </w:r>
            <w:r>
              <w:rPr>
                <w:rFonts w:cs="Arial" w:ascii="Arial" w:hAnsi="Arial"/>
                <w:sz w:val="20"/>
              </w:rPr>
              <w:t xml:space="preserve">, Editorial Tecnos, Col. Estructura y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, Madrid, 1935 (Caps. I al V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pper, K.R., </w:t>
            </w:r>
            <w:r>
              <w:rPr>
                <w:rFonts w:cs="Arial" w:ascii="Arial" w:hAnsi="Arial"/>
                <w:i/>
                <w:iCs/>
                <w:sz w:val="20"/>
              </w:rPr>
              <w:t>Conjeturas y Refutaciones. El desarrollo del conocimiento científico</w:t>
            </w:r>
            <w:r>
              <w:rPr>
                <w:rFonts w:cs="Arial" w:ascii="Arial" w:hAnsi="Arial"/>
                <w:sz w:val="20"/>
              </w:rPr>
              <w:t>, Paidós, Barcelona, 196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olleri, J. L. (ed.), </w:t>
            </w:r>
            <w:r>
              <w:rPr>
                <w:rFonts w:cs="Arial" w:ascii="Arial" w:hAnsi="Arial"/>
                <w:i/>
                <w:iCs/>
                <w:sz w:val="20"/>
              </w:rPr>
              <w:t>Estructura y desarrollo de las teorías científicas</w:t>
            </w:r>
            <w:r>
              <w:rPr>
                <w:rFonts w:cs="Arial" w:ascii="Arial" w:hAnsi="Arial"/>
                <w:sz w:val="20"/>
              </w:rPr>
              <w:t>, UNAM, México, 198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hapere, D.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Reason and the Search for Knowledge</w:t>
            </w:r>
            <w:r>
              <w:rPr>
                <w:rFonts w:cs="Arial" w:ascii="Arial" w:hAnsi="Arial"/>
                <w:sz w:val="20"/>
                <w:lang w:val="en-US"/>
              </w:rPr>
              <w:t xml:space="preserve">, Reidel, Dordrecht, 1984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hapere, D., .Objectivity, Rationality and Scientific Change.: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PSA 1984</w:t>
            </w:r>
            <w:r>
              <w:rPr>
                <w:rFonts w:cs="Arial" w:ascii="Arial" w:hAnsi="Arial"/>
                <w:sz w:val="20"/>
                <w:lang w:val="en-US"/>
              </w:rPr>
              <w:t>, 637-663, Philosophy of Science Association, 198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hapere, D., .Evolution and Continuity in Scientific Change.: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Philosophy of Science</w:t>
            </w:r>
            <w:r>
              <w:rPr>
                <w:rFonts w:cs="Arial" w:ascii="Arial" w:hAnsi="Arial"/>
                <w:sz w:val="20"/>
                <w:lang w:val="en-US"/>
              </w:rPr>
              <w:t>, 56, 1989, pp. 419-43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tegmüller, W., Theorienstrukturen und Theoriendynamik, Springer-Verlag, Heidelberg, v.e. </w:t>
            </w:r>
            <w:r>
              <w:rPr>
                <w:rFonts w:cs="Arial" w:ascii="Arial" w:hAnsi="Arial"/>
                <w:i/>
                <w:iCs/>
                <w:sz w:val="20"/>
              </w:rPr>
              <w:t>Estructura y dinámica de teorías</w:t>
            </w:r>
            <w:r>
              <w:rPr>
                <w:rFonts w:cs="Arial" w:ascii="Arial" w:hAnsi="Arial"/>
                <w:sz w:val="20"/>
              </w:rPr>
              <w:t>, Ariel, Barcelona, 1983.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289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ágina (3/3) </w:t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0"/>
      <w:lang w:val="es-MX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xists.org/archive/marx/works/cw/volume35/index.htm" TargetMode="External"/><Relationship Id="rId4" Type="http://schemas.openxmlformats.org/officeDocument/2006/relationships/hyperlink" Target="http://www.marxists.org/archive/marx/works/cw/volume36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55:00Z</dcterms:created>
  <dc:creator>Mario Casanueva</dc:creator>
  <dc:description/>
  <dc:language>en-US</dc:language>
  <cp:lastModifiedBy>Manuel Outon</cp:lastModifiedBy>
  <dcterms:modified xsi:type="dcterms:W3CDTF">2006-05-23T17:59:00Z</dcterms:modified>
  <cp:revision>6</cp:revision>
  <dc:subject/>
  <dc:title>Seminario de Estudios sobre Saberes (análisis de caso)</dc:title>
</cp:coreProperties>
</file>