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348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NIVE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2115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Estados, Naciones y Contextos Pluriculturales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  <w:r>
              <w:rPr>
                <w:rFonts w:cs="Arial" w:ascii="Arial" w:hAnsi="Arial"/>
                <w:b/>
                <w:bCs/>
                <w:sz w:val="20"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>: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sz w:val="20"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izar 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finir razonadamente los conceptos de Estado-nación, identidad nacional y Estado pluricultu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Tener una visión comprensiva de </w:t>
            </w:r>
            <w:r>
              <w:rPr>
                <w:rFonts w:cs="Arial" w:ascii="Arial" w:hAnsi="Arial"/>
                <w:sz w:val="20"/>
              </w:rPr>
              <w:t>los orígenes del concepto Estado-nación, así como de los elementos históricos y culturales que incidieron en la invención-construcción del concepto de identidad nacion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tir y argumentar en torno a los problemas derivados de la implantación de estados-naciones en contextos multiculturales y en contextos ajenos a la tradición europea y occident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tir y  argumentar en torno a las tensiones étnicas que dicho proceso encierra y las estrategias políticas empleadas para sortearl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ar la apropiación y reconstrucción particular que han tenido los conceptos de identidad nacional y nacionalismo entre algunas minorías étnicas europeas, así como entre algunos pueblos africanos, asiáticos e islámicos a lo largo de la historia contemporáne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decuerpo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IDO SINTÉTICO: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urso inicia con una introducción teórica que abarca la revisión de algunas definiciones antropológicas, sociológicas e históricas de los conceptos de nación, identidad y cultura. Se insiste en que dichas categorías son construcciones histórico-culturales y no esencias o fenómenos metafísicos atemporales. Con base en tal introducción, luego se pormenoriza la construcción del concepto de identidad nacional en la historia europea de los siglos XVI, XVII y XVIII, así como las repercusiones de dicha noción en el orden político y cultural del Viejo Continente.  Si bien se parte de la construcción europea de este concepto, también se revisa la apropiación del mismo en otras zonas y regiones del mundo, así como los efectos políticos, sociales y culturales que ha tenido dicha apropiación a lo largo de la historia reciente. Al respecto,  se analiza –mediante el estudio de casos- la implementación del proyecto nacional en contextos multi-culturales, los conflictos que esto genera y las iniciativas políticas concomitantes. A continuación se presenta el desglose de los contenidos en cuatro rubros generales. Cabe señalar que el tiempo de clase destinado a los primeros tres, que son de índole teórica e histórica, tiene el mismo peso que el tiempo invertido en la presentación de los estudios de caso (cuarto rubr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conceptos de nación, identidad y cul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unas definiciones desde la antropología, la sociología y la histori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or qué hablar de una construcción conceptual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rPr/>
            </w:pPr>
            <w:r>
              <w:rPr/>
              <w:t>Los orígenes históricos del nacionalismo y la identidad na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onsolidación de las monarquías absolutas en la Europa del siglo XVI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El elemento religioso en la conformación de identidades político-nacionales en los siglos XVI y XVII.  El destino mesiánico de los católicos y los protestant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movimiento romántico en el siglo XVIII: el rescate de la particularidad cultural frente al universalismo ilustrado.  La lengua, la historia, los orígenes étnicos, las costumbres, la religión y la tradición mítica de la comunidad 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integración de mercados locales, regionales y pluri-regionales durante los siglos XVI-XVIII, y su influencia en el surgimiento de la identidad 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surgimiento del imperialismo nacionalista (finales del XIX y principios del XX) y el redimensionamiento del  racismo, antisemitismo y la xenofob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numPr>
                <w:ilvl w:val="2"/>
                <w:numId w:val="5"/>
              </w:numPr>
              <w:rPr/>
            </w:pPr>
            <w:r>
              <w:rPr/>
              <w:t>Tensiones entre estado-nación y diversidad de pueb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3"/>
                <w:numId w:val="5"/>
              </w:numPr>
              <w:rPr/>
            </w:pPr>
            <w:r>
              <w:rPr/>
              <w:t>Colonialismo y surgimiento de estados heterogéneos.</w:t>
            </w:r>
          </w:p>
          <w:p>
            <w:pPr>
              <w:pStyle w:val="Normal"/>
              <w:numPr>
                <w:ilvl w:val="3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os de integración de los estados nacionales: i) aculturación (indigenismo integracionista en América latina), ii) segregación racial y cultural, iii) autonomía política, iv) autodeterminación de las minorías y sus propias identidades n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4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io de casos (en el entendido de que el plan de este curso sea vigente durante varios años, los casos a estudiar pueden cambiar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dades autónomas en el estado españo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ugoslavia: de la federación de repúblicas con regiones autónomas a la guerra interétn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dá: pluri-culturalismo, autonomía e integr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xico: de la aculturación al pluri-culturalismo, una transición en suspenso.</w:t>
            </w:r>
          </w:p>
          <w:p>
            <w:pPr>
              <w:pStyle w:val="Textodecuerpo2"/>
              <w:numPr>
                <w:ilvl w:val="0"/>
                <w:numId w:val="2"/>
              </w:numPr>
              <w:rPr/>
            </w:pPr>
            <w:r>
              <w:rPr/>
              <w:t>La lucha de la nación Palestina y el Estado de Israel:  el elemento religioso en las identidades y movimientos nacionalis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8"/>
        <w:gridCol w:w="125"/>
      </w:tblGrid>
      <w:tr>
        <w:trPr>
          <w:trHeight w:val="520" w:hRule="atLeast"/>
          <w:cantSplit w:val="true"/>
        </w:trPr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. Evaluaciones periódica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ágina (2/3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8"/>
      </w:tblGrid>
      <w:tr>
        <w:trPr>
          <w:trHeight w:val="520" w:hRule="atLeast"/>
          <w:cantSplit w:val="true"/>
        </w:trPr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(1988) “Ley que crea el Instituto Nacional Indigenista, publicada en el Diario Oficial del 4 de diciembre de 1948” en </w:t>
            </w:r>
            <w:r>
              <w:rPr>
                <w:rFonts w:cs="Arial" w:ascii="Arial" w:hAnsi="Arial"/>
                <w:i/>
                <w:iCs/>
                <w:sz w:val="20"/>
              </w:rPr>
              <w:t>Instituto Nacional Indigenista. 40 años.</w:t>
            </w:r>
            <w:r>
              <w:rPr>
                <w:rFonts w:cs="Arial" w:ascii="Arial" w:hAnsi="Arial"/>
                <w:sz w:val="20"/>
              </w:rPr>
              <w:t xml:space="preserve"> INI, México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Aguirre Beltran, Gonzalo (1988) “Formación de una teoría y una práctica indigenistas” en en </w:t>
            </w:r>
            <w:r>
              <w:rPr>
                <w:i/>
                <w:iCs/>
              </w:rPr>
              <w:t>Instituto Nacional Indigenista. 40 años.</w:t>
            </w:r>
            <w:r>
              <w:rPr/>
              <w:t xml:space="preserve"> INI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onfil Batalla, Guillermo (1989) </w:t>
            </w:r>
            <w:r>
              <w:rPr>
                <w:rFonts w:cs="Arial" w:ascii="Arial" w:hAnsi="Arial"/>
                <w:i/>
                <w:iCs/>
                <w:sz w:val="20"/>
              </w:rPr>
              <w:t>México profundo. Una civilización negada</w:t>
            </w:r>
            <w:r>
              <w:rPr>
                <w:rFonts w:cs="Arial" w:ascii="Arial" w:hAnsi="Arial"/>
                <w:sz w:val="20"/>
              </w:rPr>
              <w:t>. Grijalbo-CNCA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íaz Polanco, Hector (1988) </w:t>
            </w:r>
            <w:r>
              <w:rPr>
                <w:rFonts w:cs="Arial" w:ascii="Arial" w:hAnsi="Arial"/>
                <w:i/>
                <w:iCs/>
                <w:sz w:val="20"/>
              </w:rPr>
              <w:t>La cuestión étnico-nacional</w:t>
            </w:r>
            <w:r>
              <w:rPr>
                <w:rFonts w:cs="Arial" w:ascii="Arial" w:hAnsi="Arial"/>
                <w:sz w:val="20"/>
              </w:rPr>
              <w:t>. Fontanamara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íaz Polanco, Hector (1991) </w:t>
            </w:r>
            <w:r>
              <w:rPr>
                <w:rFonts w:cs="Arial" w:ascii="Arial" w:hAnsi="Arial"/>
                <w:i/>
                <w:iCs/>
                <w:sz w:val="20"/>
              </w:rPr>
              <w:t>Autonomía regional. La autodeterminación de los pueblos indios</w:t>
            </w:r>
            <w:r>
              <w:rPr>
                <w:rFonts w:cs="Arial" w:ascii="Arial" w:hAnsi="Arial"/>
                <w:sz w:val="20"/>
              </w:rPr>
              <w:t>. Siglo XXI-UNAM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Fanon, Franz (1965) </w:t>
            </w:r>
            <w:r>
              <w:rPr>
                <w:rFonts w:cs="Arial" w:ascii="Arial" w:hAnsi="Arial"/>
                <w:i/>
                <w:iCs/>
                <w:sz w:val="20"/>
              </w:rPr>
              <w:t>Los condenados de la tierra.</w:t>
            </w:r>
            <w:r>
              <w:rPr>
                <w:rFonts w:cs="Arial" w:ascii="Arial" w:hAnsi="Arial"/>
                <w:sz w:val="20"/>
              </w:rPr>
              <w:t xml:space="preserve"> Fondo de Cultura Económica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Fernández Bravo, Álvaro (comp.) (2000) </w:t>
            </w:r>
            <w:r>
              <w:rPr>
                <w:rFonts w:cs="Arial" w:ascii="Arial" w:hAnsi="Arial"/>
                <w:i/>
                <w:iCs/>
                <w:sz w:val="20"/>
              </w:rPr>
              <w:t>La invención de la nación : lecturas de la identidad de Herder a Homi Baba</w:t>
            </w:r>
            <w:r>
              <w:rPr>
                <w:rFonts w:cs="Arial" w:ascii="Arial" w:hAnsi="Arial"/>
                <w:sz w:val="20"/>
              </w:rPr>
              <w:t>. Manantial, Buenos Air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Geertz, Clifford (1992)   </w:t>
            </w:r>
            <w:r>
              <w:rPr>
                <w:rFonts w:cs="Arial" w:ascii="Arial" w:hAnsi="Arial"/>
                <w:i/>
                <w:iCs/>
                <w:sz w:val="20"/>
              </w:rPr>
              <w:t>La interpretación de las culturas</w:t>
            </w:r>
            <w:r>
              <w:rPr>
                <w:rFonts w:cs="Arial" w:ascii="Arial" w:hAnsi="Arial"/>
                <w:sz w:val="20"/>
              </w:rPr>
              <w:t xml:space="preserve"> / Traducción Alberto L. Bixio.  Gedisa, Barcelo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Hobsbawm, Eric. J. (1991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Naciones y nacionalismo desde 1780</w:t>
            </w:r>
            <w:r>
              <w:rPr>
                <w:rFonts w:cs="Arial" w:ascii="Arial" w:hAnsi="Arial"/>
                <w:sz w:val="20"/>
              </w:rPr>
              <w:t xml:space="preserve"> Crítica, Barcelo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enin, V.I. (1961) “Sobre el derecho de las naciones a la autodeterminación” en </w:t>
            </w:r>
            <w:r>
              <w:rPr>
                <w:rFonts w:cs="Arial" w:ascii="Arial" w:hAnsi="Arial"/>
                <w:i/>
                <w:iCs/>
                <w:sz w:val="20"/>
              </w:rPr>
              <w:t>V.I. Lenin. Obras escogidas en tres tomos. Tomo I.</w:t>
            </w:r>
            <w:r>
              <w:rPr>
                <w:rFonts w:cs="Arial" w:ascii="Arial" w:hAnsi="Arial"/>
                <w:sz w:val="20"/>
              </w:rPr>
              <w:t xml:space="preserve"> Editorial Progreso, Moscú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Locke, John (1947) “An essay concerning the true original, extent and end of civil government” en Commins, Saxe &amp; Linscott, Robert (eds)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an and the State: The Political Philosophers.</w:t>
            </w:r>
            <w:r>
              <w:rPr>
                <w:rFonts w:cs="Arial" w:ascii="Arial" w:hAnsi="Arial"/>
                <w:sz w:val="20"/>
                <w:lang w:val="en-US"/>
              </w:rPr>
              <w:t xml:space="preserve"> Colección “The World’s Great Thinkers”, Random House, New York, pp. 57-134. </w:t>
            </w:r>
            <w:r>
              <w:rPr>
                <w:rFonts w:cs="Arial" w:ascii="Arial" w:hAnsi="Arial"/>
                <w:sz w:val="20"/>
                <w:lang w:val="es-MX"/>
              </w:rPr>
              <w:t>[Nota: convendría otra edición]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azower, Mark (2001) </w:t>
            </w:r>
            <w:r>
              <w:rPr>
                <w:rFonts w:cs="Arial" w:ascii="Arial" w:hAnsi="Arial"/>
                <w:i/>
                <w:iCs/>
                <w:sz w:val="20"/>
              </w:rPr>
              <w:t>Los Balcanes</w:t>
            </w:r>
            <w:r>
              <w:rPr>
                <w:rFonts w:cs="Arial" w:ascii="Arial" w:hAnsi="Arial"/>
                <w:sz w:val="20"/>
              </w:rPr>
              <w:t>. Mondadori, Barcelo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ilosevich, Mira (2000) </w:t>
            </w:r>
            <w:r>
              <w:rPr>
                <w:rFonts w:cs="Arial" w:ascii="Arial" w:hAnsi="Arial"/>
                <w:i/>
                <w:iCs/>
                <w:sz w:val="20"/>
              </w:rPr>
              <w:t>Los tristes y los héroes. Historias de nacionalistas serbios.</w:t>
            </w:r>
            <w:r>
              <w:rPr>
                <w:rFonts w:cs="Arial" w:ascii="Arial" w:hAnsi="Arial"/>
                <w:sz w:val="20"/>
              </w:rPr>
              <w:t xml:space="preserve"> Espasa Calpe, Madri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igh, Ronald &amp; Rodríguez, Nemesio (1995) </w:t>
            </w:r>
            <w:r>
              <w:rPr>
                <w:rFonts w:cs="Arial" w:ascii="Arial" w:hAnsi="Arial"/>
                <w:i/>
                <w:iCs/>
                <w:sz w:val="20"/>
              </w:rPr>
              <w:t>Territorios violados. Indios, medio ambiente y desarrollo en América Latina</w:t>
            </w:r>
            <w:r>
              <w:rPr>
                <w:rFonts w:cs="Arial" w:ascii="Arial" w:hAnsi="Arial"/>
                <w:sz w:val="20"/>
              </w:rPr>
              <w:t>. CNCA-INI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Otto, Bauer (1979) </w:t>
            </w:r>
            <w:r>
              <w:rPr>
                <w:rFonts w:cs="Arial" w:ascii="Arial" w:hAnsi="Arial"/>
                <w:i/>
                <w:iCs/>
                <w:sz w:val="20"/>
              </w:rPr>
              <w:t>La cuestión de las nacionalidades y la social democracia</w:t>
            </w:r>
            <w:r>
              <w:rPr>
                <w:rFonts w:cs="Arial" w:ascii="Arial" w:hAnsi="Arial"/>
                <w:sz w:val="20"/>
              </w:rPr>
              <w:t>. Siglo XXI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ozas Arciniega, Ricardo (1988) “Orientación teórica del indigenismo” en </w:t>
            </w:r>
            <w:r>
              <w:rPr>
                <w:rFonts w:cs="Arial" w:ascii="Arial" w:hAnsi="Arial"/>
                <w:i/>
                <w:iCs/>
                <w:sz w:val="20"/>
              </w:rPr>
              <w:t>Instituto Nacional Indigenista. 40 años.</w:t>
            </w:r>
            <w:r>
              <w:rPr>
                <w:rFonts w:cs="Arial" w:ascii="Arial" w:hAnsi="Arial"/>
                <w:sz w:val="20"/>
              </w:rPr>
              <w:t xml:space="preserve"> INI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ibeiro, Darcy (1977) </w:t>
            </w:r>
            <w:r>
              <w:rPr>
                <w:rFonts w:cs="Arial" w:ascii="Arial" w:hAnsi="Arial"/>
                <w:i/>
                <w:iCs/>
                <w:sz w:val="20"/>
              </w:rPr>
              <w:t>Fronteras indígenas de la civilización</w:t>
            </w:r>
            <w:r>
              <w:rPr>
                <w:rFonts w:cs="Arial" w:ascii="Arial" w:hAnsi="Arial"/>
                <w:sz w:val="20"/>
              </w:rPr>
              <w:t>. Siglo XXI,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ousseau, Jean Jacques (1947) “The Social Contract” en Commins, Saxe &amp; Linscott, Robert (eds)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an and the State: The Political Philosophers.</w:t>
            </w:r>
            <w:r>
              <w:rPr>
                <w:rFonts w:cs="Arial" w:ascii="Arial" w:hAnsi="Arial"/>
                <w:sz w:val="20"/>
                <w:lang w:val="en-US"/>
              </w:rPr>
              <w:t xml:space="preserve"> Colección “The World’s Great Thinkers”, Random House, New York, pp. 261-29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sconcelos, José (1948) </w:t>
            </w:r>
            <w:r>
              <w:rPr>
                <w:rFonts w:cs="Arial" w:ascii="Arial" w:hAnsi="Arial"/>
                <w:i/>
                <w:iCs/>
                <w:sz w:val="20"/>
              </w:rPr>
              <w:t>La raza cósmica</w:t>
            </w:r>
            <w:r>
              <w:rPr>
                <w:rFonts w:cs="Arial" w:ascii="Arial" w:hAnsi="Arial"/>
                <w:sz w:val="20"/>
              </w:rPr>
              <w:t>. Espasa-Calpe, México</w:t>
            </w:r>
            <w:r>
              <w:rPr>
                <w:rFonts w:cs="Arial" w:ascii="Arial" w:hAnsi="Arial"/>
                <w:sz w:val="20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ind w:left="714" w:hanging="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1"/>
        <w:gridCol w:w="3882"/>
      </w:tblGrid>
      <w:tr>
        <w:trPr>
          <w:trHeight w:val="2750" w:hRule="atLeast"/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</w:r>
          </w:p>
        </w:tc>
        <w:tc>
          <w:tcPr>
            <w:tcW w:w="3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ágina 3/3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3"/>
      </w:pPr>
      <w:rPr/>
    </w:lvl>
    <w:lvl w:ilvl="4">
      <w:start w:val="4"/>
      <w:numFmt w:val="decimal"/>
      <w:lvlText w:val="%5.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0"/>
      <w:lang w:val="es-MX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17:00Z</dcterms:created>
  <dc:creator> Diego Méndez</dc:creator>
  <dc:description/>
  <dc:language>en-US</dc:language>
  <cp:lastModifiedBy>Manuel Outon</cp:lastModifiedBy>
  <dcterms:modified xsi:type="dcterms:W3CDTF">2006-04-22T16:01:00Z</dcterms:modified>
  <cp:revision>14</cp:revision>
  <dc:subject/>
  <dc:title>DSE-11 10M1094</dc:title>
</cp:coreProperties>
</file>