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7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Seminario de Humanidades  I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n-U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216 Créditos y aut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el alumno sea capaz de realizar un proyecto de investigación transdisciplinar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rá del tema de investig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trabajo tutoral sobre el tema de la investigación. Esta es la primera de una serie de tres UEA dedicadas a la investigación terminal del alumno: La misma se realizará durante el lapso de tres UEAs. Esta primera etapa debe concluir con el proyecto de investigación y la estructura del argumento general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el trabajo final de curso presentado por escrit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decuerpo">
    <w:name w:val="Sangría 2 de t. de cuerpo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decuerpo">
    <w:name w:val="Sangría 3 de t. de cuerpo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36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09T18:07:00Z</dcterms:modified>
  <cp:revision>7</cp:revision>
  <dc:subject/>
  <dc:title>DSE-11 10M1094</dc:title>
</cp:coreProperties>
</file>