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9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Temas Selectos en Humanidades VII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 al 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ionar críticamente sobre los contenidos de la UE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 estos cursos es variable y se encuentra relacionado con la temática de investigación de las diferentes áreas de investigación del Departamento de Human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seminario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0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8T22:31:00Z</dcterms:modified>
  <cp:revision>8</cp:revision>
  <dc:subject/>
  <dc:title>DSE-11 10M1094</dc:title>
</cp:coreProperties>
</file>