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UNIDAD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jc w:val="lef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DIVISIÓ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jc w:val="lef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CIENCIAS DE LA COMUNICACIÓN Y DISEÑO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2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 </w:t>
            </w:r>
            <w:r>
              <w:rPr>
                <w:sz w:val="24"/>
              </w:rPr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EN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DISEÑO </w:t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0019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Semiótica Visual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 al V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</w:rPr>
              <w:t xml:space="preserve">:      </w:t>
            </w:r>
            <w:r>
              <w:rPr>
                <w:rFonts w:cs="Arial" w:ascii="Arial" w:hAnsi="Arial"/>
                <w:b/>
              </w:rPr>
              <w:t xml:space="preserve"> 3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 xml:space="preserve">PRÁCTICA:     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L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 genera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. Conocer los modelos de la semiótica aplicados a la imagen visu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. Identificar una base metodológica para el análisis de los mensajes visual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3. Manejar los elementos que conforman una imagen para generar mensajes visuales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ción de la imagen y las funciones históricas del mensaje visual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</w:rPr>
              <w:t>La imagen como lenguaje y como gramática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signo y el significante visual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isor y receptor: lectura denotativa y connotativa de la imagen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</w:rPr>
              <w:t>La comunicación audiovisual: análisis e interpretación de la imagen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ías de análisis de imagen fija y de imagen en movimient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</w:rPr>
              <w:t>Medios electrónicos y audiovisuales bajo la perspectiva de una semiótica visu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CONDUCCIÓN DEL PROCESO ENSEÑANZA-APRENDIZAJ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ones temáticas del profesor y de los alumno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igación documental de los alumno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ión grupa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s de lectur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ga de trabajos escrito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Global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eas individuale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tanto en las sesiones teóricas como práctic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termina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alumno deberá presentar una evaluación que contemple todos los contenidos del curso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Barlow, Blakemore, Weston-Smith. Imagen y conocimiento</w:t>
            </w:r>
            <w:r>
              <w:rPr>
                <w:rFonts w:cs="Arial" w:ascii="Arial" w:hAnsi="Arial"/>
                <w:i/>
              </w:rPr>
              <w:t>.</w:t>
            </w:r>
            <w:r>
              <w:rPr>
                <w:rFonts w:cs="Arial" w:ascii="Arial" w:hAnsi="Arial"/>
              </w:rPr>
              <w:t xml:space="preserve"> Drakontos, Grijalbo. Barcelona. 1994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Vilches, Lorenzo. La lectura de la imagen. Prensa, cine televisión</w:t>
            </w:r>
            <w:r>
              <w:rPr>
                <w:rFonts w:cs="Arial" w:ascii="Arial" w:hAnsi="Arial"/>
                <w:i/>
              </w:rPr>
              <w:t>.</w:t>
            </w:r>
            <w:r>
              <w:rPr>
                <w:rFonts w:cs="Arial" w:ascii="Arial" w:hAnsi="Arial"/>
              </w:rPr>
              <w:t xml:space="preserve"> Paidós. Barcelona. 1990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llafañe, J., Mínguez N. Principios de la teoría general de la imagen. Pirámide, Madrid, 1996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imas, Algirdas. Semiótica de las pasiones. De las pasiones de los estados de cosas a los estados de ánimo. Siglo XXI. México. 1994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roga, Blanca. Psicología Semiología aplicadas al diseño gráfico. UAM Azcapotzalco. 2006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, Umberto. Signo. Editorial labor. Buenos Aires. 1980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tman, Jurij. La Semiósfera II. Semiótica de la cultura, del texto, de la conducta y del espacio. Cátedra. Madrid. 1998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erce, Charles Sanders. La ciencia de la semiótica, Buenos Aires, Nueva Visión. 2001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5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5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5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b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Times New Roman" w:cs="Arial"/>
      <w:b/>
      <w:sz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Times New Roman" w:cs="Arial"/>
      <w:b/>
      <w:sz w:val="16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0:51:00Z</dcterms:created>
  <dc:creator>Alejandra Osorio</dc:creator>
  <dc:description/>
  <cp:keywords/>
  <dc:language>en-US</dc:language>
  <cp:lastModifiedBy>mjaimes</cp:lastModifiedBy>
  <dcterms:modified xsi:type="dcterms:W3CDTF">2006-05-29T19:31:00Z</dcterms:modified>
  <cp:revision>43</cp:revision>
  <dc:subject/>
  <dc:title>DSE-11 10M1094</dc:title>
</cp:coreProperties>
</file>