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igital de los Espaci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-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 los fundamentos de la producción visual digital en el desarrollo de proyectos de espac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y utilizar programas de cómputo existentes para el desarrollo de proyectos de espacios por medios digit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 y funcionalidad de los espac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 y tecnologías para la construción de espac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 y la capacidad expresiva de los espac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ptos de modelación virtual para: CAID (Computer Aided Industrial Design), CAD (Computer Aided Design), CAE (Computer Aided Industrial Engineering), CAM (Computer Aided Manufacturing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ado paramétrico de los espacios. Programas disponibles y recomendab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ado no paramétrico de los espacios. Programas disponibles y recomendab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ado de “espacios” parametrizables. Programas disponibles y recomendab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cimiento de modelado paramétrico 2d y 3 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cimiento de modelado  no paramétrico 3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cimiento de modelado no paramétrico de “espacios” parametrizables 4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19"/>
              </w:rPr>
              <w:t>1</w:t>
            </w:r>
            <w:r>
              <w:rPr>
                <w:rFonts w:cs="Arial" w:ascii="Arial" w:hAnsi="Arial"/>
                <w:sz w:val="24"/>
                <w:szCs w:val="19"/>
              </w:rPr>
              <w:t>. Driemeyer. Rendering with Mental Ray. Springer Wien. New York. 2001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Fox, Barret. 3DSMax 6 Animation. Mc Graw Hill. USA.  2004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Bousquet, Michele. Model, Rig, Animate. Many World Productions. USA. 2004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Murdock, Kelly L.  3DS Max 4 Bible. Wiley &amp; Sons. UK. 2001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5. Steed, Paul. Modeling a Character in 3DSMax. Wordware Publishing Inc. USA. 2002.</w:t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04:00Z</dcterms:created>
  <dc:creator>Hortensia</dc:creator>
  <dc:description/>
  <dc:language>en-US</dc:language>
  <cp:lastModifiedBy>Manuel Outon</cp:lastModifiedBy>
  <cp:lastPrinted>2005-10-21T15:38:00Z</cp:lastPrinted>
  <dcterms:modified xsi:type="dcterms:W3CDTF">2006-02-28T18:03:00Z</dcterms:modified>
  <cp:revision>25</cp:revision>
  <dc:subject/>
  <dc:title>DSE-11 10M1094</dc:title>
</cp:coreProperties>
</file>