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SEÑO 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450029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Laboratorio de Diseño en los Espacios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1"/>
              <w:rPr/>
            </w:pPr>
            <w:r>
              <w:rPr/>
              <w:t>VI-X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sz w:val="24"/>
              </w:rPr>
              <w:t xml:space="preserve">:      </w:t>
            </w:r>
            <w:r>
              <w:rPr>
                <w:rFonts w:cs="Arial" w:ascii="Arial" w:hAnsi="Arial"/>
                <w:b/>
                <w:sz w:val="24"/>
              </w:rPr>
              <w:t xml:space="preserve"> 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005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 w:val="24"/>
              </w:rPr>
              <w:t xml:space="preserve">:      </w:t>
            </w: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1"/>
              <w:rPr/>
            </w:pPr>
            <w:r>
              <w:rPr/>
              <w:t>OBL.</w:t>
            </w:r>
          </w:p>
          <w:p>
            <w:pPr>
              <w:pStyle w:val="Heading3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tetizar los conocimientos adquiridos en las UEA del trimestre lectiv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r fundamentos teóricos y prácticos de Diseño al desarrollo de proyectos funcional, expresiva y tecnológicamente pertinentes al diseño de espaci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onar y especificar los materiales y técnicas para la producción, construcción e instalación de espacios adecuados a los requerimientos de diseñ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5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r los nuevos estilos de vida que plantean nuevas demandas a los espacios de servicio público en los que se hace uso de nuevas tecnologías de información y comun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95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étodo de investigación para identificación de requerimientos funcionales, expresivos y tecnológicos de espaci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95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étodos para la jerarquización de requerimientos a partir de los enfoques de las distintas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personas fìsicas y morales que constituyen el “ente demandante” de espaci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95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cnicas para la generación de alternativas de espacios con enfoques funcionales, expresivos y tecnológic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95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r técnicas para la evaluación de alternativas de espaci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95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r técnicas para la comunicación de resultados del proyec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95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visión de los procesos de producción, construcción e instal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95" w:hanging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valuación del proceso y sus resultados como herramienta de aprendizaj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ización de ejercicios prácticos por parte de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un proyecto final por parte de los alumno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ones temáticas y prácticas por parte de los alum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ción grup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trabajos práctic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proyecto fin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lumno deberá presentar una evaluación que contemple todos los contenidos del laborato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onso, Luis. García, Isabel. Diseño de exposiciones, concepto, instalación y montaje. Alianza Editorial, Madrid.1999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imon, Peg. Weigand, John. The nature of design. How, Design Books. Cincinanati.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ewolt, Otto. Retail Design. NeuePublishing Company. NY. 2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lido, María Luisa. Arte, museos y nuevas tecnologías. Ediciones Trea. Gijón. España. 200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oche,Bernard. El Museo Virtual. Ediciones Trea. Gijón. España. 200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tler, Neil. Kotler, Philip. Estrategias y marketing de museos. Ariel. Barcelona. 200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laños,María. La memoria del mundo, cien años de museología, 1900-2000. Ediciones Trea Gijón. España. 2002.</w:t>
            </w:r>
          </w:p>
          <w:p>
            <w:pPr>
              <w:pStyle w:val="Texttema"/>
              <w:ind w:left="615" w:first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tema">
    <w:name w:val="texttema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23:15:00Z</dcterms:created>
  <dc:creator>Hortensia</dc:creator>
  <dc:description/>
  <dc:language>en-US</dc:language>
  <cp:lastModifiedBy>Gonzalo Alarcón</cp:lastModifiedBy>
  <cp:lastPrinted>2005-10-21T15:01:00Z</cp:lastPrinted>
  <dcterms:modified xsi:type="dcterms:W3CDTF">2006-03-07T03:34:00Z</dcterms:modified>
  <cp:revision>31</cp:revision>
  <dc:subject/>
  <dc:title>DSE-11 10M1094</dc:title>
</cp:coreProperties>
</file>