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os Históricos de la Producción de los Objeto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 -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r los principales paradigmas en el desarrollo histórico del Diseñ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los factores políticos, culturales y económicos que han determinado el surgimiento de los diversos paradigmas del diseñ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r los paradigmas históricos del Diseño con el desarrollo tecnológico y su impacto en la producción de objet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el impacto de los diversos paradigmas del Diseño en el desarrollo del Diseño en Méx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a producción social y cultural de los objetos: bienes de consumo, bienes de capital, bienes de servic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l Movimiento Artes y Oficios y el surgimiento de la profesión del Dise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a Bauhaus: principales postulados y análisis de su posible vige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l funcionalismo y la racionalidad en el dise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l Diseño Científico y el Esti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urgimiento del Diseño en Méx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ducación y práctica profesional del Diseño en Méx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inas, Oscar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istoria del Diseño Industrial. Editorial Trillas. México.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ríguez, Luis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l tiempo del Diseño. Universidad Iberoamericana. México.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skett, Joh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El Diseño en la vida cotidiana. Editorial Gustavo Gili. Barcelona.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ürdeck, Bernhar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Diseño. Historia, teoría y práctica del Diseño Industrial. Editorial Gustavo Gili. Barcelona. 199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oodham, Jonathan. Twentieth-Century Design. Oxford University Press. New York.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ríguez, Lui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 xml:space="preserve">El diseño preindustrial. UAM Azcapotzalco. México. 1995 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9:18:00Z</dcterms:created>
  <dc:creator>Manuel Outon</dc:creator>
  <dc:description/>
  <dc:language>en-US</dc:language>
  <cp:lastModifiedBy>Manuel Outon</cp:lastModifiedBy>
  <dcterms:modified xsi:type="dcterms:W3CDTF">2006-02-28T17:55:00Z</dcterms:modified>
  <cp:revision>24</cp:revision>
  <dc:subject/>
  <dc:title>DSE-11 10M1094</dc:title>
</cp:coreProperties>
</file>