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Evaluación del Diseño     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-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os mecanismos de toma de decisiones en el proceso de diseño de espacios, objetos y mensajes visu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métodos y aplicar herramientas en forma de técnicas útiles para el aseguramiento de la calidad, fiabilidad y costos de construcción, producción o instalación de espacios, objetos o mensajes visu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grar sistemáticamente métodos de evaluación en los procesos de diseño de espacios, objetos o mensajes vis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</w:rPr>
            </w:pPr>
            <w:bookmarkStart w:id="4" w:name="indice"/>
            <w:r>
              <w:rPr>
                <w:rFonts w:cs="Arial" w:ascii="Arial" w:hAnsi="Arial"/>
                <w:sz w:val="24"/>
              </w:rPr>
              <w:t xml:space="preserve">Fases del proceso </w:t>
            </w:r>
            <w:bookmarkEnd w:id="4"/>
            <w:r>
              <w:rPr>
                <w:rFonts w:cs="Arial" w:ascii="Arial" w:hAnsi="Arial"/>
                <w:sz w:val="24"/>
              </w:rPr>
              <w:t>de Diseñ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fases de evaluación:  sus características e  importancia para el desarrollo eficiente (tiempo) y eficaz (calidad) del Diseñ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l desempeño y prestaciones de las propuestas de Diseñ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la pertinencia de las especificaciones de producción, construcción o instalación de un espacio, objeto o mensaje vis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valuación de la pertinencia de la composición del espacio, objeto o mensaje visual propuesto en función de los aspectos socioculturales a representar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ño para la segur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ño para la fiabil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ño para el medio amb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4"/>
              </w:rPr>
              <w:t>Evaluación de propiedades de prototipos virtuales de espacios, objetos o mensajes visu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uayo González, Fco. Metodología del Diseño Industrial: Un enfoque desde la ingeniería concurrente. Rama Editores. 200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tiérrez Pulido, Humberto. Calidad Total y Productividad. McGraw-Hill. México. 1997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Ben-Ari, M. </w:t>
            </w:r>
            <w:r>
              <w:rPr>
                <w:rStyle w:val="Emphasis"/>
                <w:rFonts w:cs="Arial" w:ascii="Arial" w:hAnsi="Arial"/>
                <w:i w:val="false"/>
                <w:sz w:val="24"/>
                <w:lang w:val="en-US"/>
              </w:rPr>
              <w:t>Principles of Concurrent and Distributed Programming</w:t>
            </w:r>
            <w:r>
              <w:rPr>
                <w:rFonts w:cs="Arial" w:ascii="Arial" w:hAnsi="Arial"/>
                <w:sz w:val="24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Prentice-Hall. New Jersey. 199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púlveda S., Juan, "Métodos y aplicaciones de ingeniería concurrente: proposición de investigación y desarrollo". Universidad de Santiago. Chile. 199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ixon, Dennis et al. Inspections and design reviews: framework, history and reflection, en Nielsen Jakob y Mack R., editors. Usability inspections methods, John Wiley &amp; Sons. New York. 199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reedman, Weinberg, Gerard. Handbook of Walkthroughs, Inspections and Technical Reviews: Evaluating, programs, projects and products. Dorset House. 1990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48:00Z</dcterms:created>
  <dc:creator>Hortensia</dc:creator>
  <dc:description/>
  <dc:language>en-US</dc:language>
  <cp:lastModifiedBy>Manuel Outon</cp:lastModifiedBy>
  <dcterms:modified xsi:type="dcterms:W3CDTF">2006-02-28T18:20:00Z</dcterms:modified>
  <cp:revision>42</cp:revision>
  <dc:subject/>
  <dc:title>DSE-11 10M1094</dc:title>
</cp:coreProperties>
</file>