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UNIDAD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Heading1"/>
              <w:rPr/>
            </w:pPr>
            <w:r>
              <w:rPr/>
              <w:t>CUAJIMALPA</w:t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DIVISIÓN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Heading1"/>
              <w:rPr/>
            </w:pPr>
            <w:r>
              <w:rPr/>
              <w:t xml:space="preserve">CIENCIAS DE LA COMUNICACIÓN Y DISEÑO  </w:t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NIVEL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LICENCIATURA</w:t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</w:rPr>
            </w:pPr>
            <w:r>
              <w:rPr>
                <w:sz w:val="16"/>
              </w:rPr>
              <w:t>EN: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ISEÑO</w:t>
            </w:r>
          </w:p>
        </w:tc>
      </w:tr>
      <w:tr>
        <w:trPr>
          <w:trHeight w:val="40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LAV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50016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UNIDAD DE ENSEÑANZA - APRENDIZAJ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 xml:space="preserve">Modelos Históricos de la Producción de Espacios 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IM: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I al V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TEORÍA</w:t>
            </w:r>
            <w:r>
              <w:rPr>
                <w:rFonts w:cs="Arial" w:ascii="Arial" w:hAnsi="Arial"/>
                <w:sz w:val="24"/>
              </w:rPr>
              <w:t xml:space="preserve">:      </w:t>
            </w:r>
            <w:r>
              <w:rPr>
                <w:rFonts w:cs="Arial" w:ascii="Arial" w:hAnsi="Arial"/>
                <w:b/>
                <w:sz w:val="24"/>
              </w:rPr>
              <w:t xml:space="preserve"> 3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RÉDITO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50001</w:t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 xml:space="preserve">PRÁCTICA:      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T/OBL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BL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/>
                <w:b w:val="false"/>
                <w:sz w:val="24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5441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(S)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general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Que al final del curso el alumno sea capaz d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stinguir los modelos y preceptos históricos de integración y definición del diseño de los espacios de actividad humana, en diferentes contextos socioculturale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dentificar los medios y bienes de consumo que permiten la integración, organización y definición del espacio en diferentes ámbitos para la exhibición, difusión y promoción de objetos, mensajes visuales y bienes culturales y el desarrollo humano en la sociedad contemporáne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Identificar características y propiedades del diseño de los medios y bienes de consumo duradero que permiten la integración y organización del espacio respecto de las problemáticas ecológicas y de sustentabilidad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TENIDO SINTÉTIC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rincipales modelos históricos de producción de espacios.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tecedentes y fundamentos significativos en la integración y definición de los espacios de actividad humana en diferentes ámbitos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ipologías de integración y organización de los espacios contemporáneos y su congruencia e implicaciones con la vida cotidiana actual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cesos de caracterización e integración de los espacios contemporáneos en diferentes ámbitos de actividad y desarrollo humano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spectos medioambientales de la caracterización e integración de los espacios de actividad y desarrollo humano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uestionamientos actuales y nuevas propuestas para la integración y caracterización de los espacios de actividad humana en el marco de la sustentabilidad ambient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ODALIDADES DE CONDUCCIÓN DEL PROCESO ENSEÑANZA-APRENDIZAJ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xposiciones temáticas del profesor y de los alumno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vestigación documental de los alumno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scusión grupal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portes de lectur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ntrega de trabajos escritos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ODALIDADES DE EVALUACIÓ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valuación Global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 ponderarán las siguientes actividades a criterio del profesor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reas individuale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valuaciones periódica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rticipación tanto en las sesiones teóricas como práctica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valuación terminal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valuación de Recuperación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 alumno deberá presentar una evaluación que contemple todos los contenidos del curso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 requiere inscripción previa a la UEA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BIBLIOGRAFÍA NECESARIA O RECOMENDABLE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inguet, Felisa. Interiores domésticos. Instituto Monsa. Barcelona. 2005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McLellan, Tara. Fabric Harmony: a decorating guide to creative fabric and color combinations. Rockpot Rotovisión. Gloucester. 2002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sencio, Nacho. Nuevos conceptos en interiores. Atrium Internacional de México. México. 2001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urner, Janet. Diseño con luz en espacios públicos. Mc Graw Hill. México. 2000.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ner, Janet. Diseño con luz en centros comerciales. Mc Graw Hill. México. 2000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  <w:lang w:val="es-ES" w:eastAsia="en-US"/>
        </w:rPr>
      </w:pPr>
      <w:r>
        <w:rPr>
          <w:sz w:val="16"/>
          <w:szCs w:val="16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47775</wp:posOffset>
                </wp:positionH>
                <wp:positionV relativeFrom="paragraph">
                  <wp:posOffset>394970</wp:posOffset>
                </wp:positionV>
                <wp:extent cx="2990850" cy="1504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L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118.5pt;mso-wrap-distance-left:9.05pt;mso-wrap-distance-right:9.05pt;mso-wrap-distance-top:0pt;mso-wrap-distance-bottom:0pt;margin-top:31.1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EL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5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5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5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96"/>
        </w:tabs>
        <w:ind w:left="796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20:24:00Z</dcterms:created>
  <dc:creator>Hortensia</dc:creator>
  <dc:description/>
  <cp:keywords/>
  <dc:language>en-US</dc:language>
  <cp:lastModifiedBy>mjaimes</cp:lastModifiedBy>
  <dcterms:modified xsi:type="dcterms:W3CDTF">2006-05-29T18:28:00Z</dcterms:modified>
  <cp:revision>37</cp:revision>
  <dc:subject/>
  <dc:title>DSE-11 10M1094</dc:title>
</cp:coreProperties>
</file>