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 xml:space="preserve">CIENCIAS DE LA COMUNICACIÓN Y DISEÑO  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SEÑO 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26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Modelos de Análisis e Interpretació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I -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21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     -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onar y aplicar los modelos de análisis e interpretación pertinentes al problema específico del diseño de espacios, objetos o mensajes visu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Identificar e integrar a la selección de los modelos de análisis e interpretación de los procesos del diseño, los requerimientos y condicionantes socioculturales que mejor expresen el proceso de transición de las culturas hacia la sustentabilidad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ación entre los objetivos de las prácticas culturales y los requerimientos de un proyecto de diseñ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tintos modos de analizar e interpretar las prácticas culturales desde las perspectivas de las humanidades y las ciencias sociales. (¿Quién habla?, ¿desde dónde habla?, ¿Cuál es el sentido de lo que dice?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Técnicas para la identificación de las categorías de análisis e interpretación usadas por los diferentes elementos del ente demandante de un proyecto de diseño (empresarios, productores, distribuidores, compradores, usuarios e involucrados en los procesos de rehúso, reciclado y desecho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écnicas para la identificación de las categorías de análisis e interpretación usadas por el diseñador y/o los integrantes del equipo de trabajo a cargo de un proyecto de diseño.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écnicas para la selección de las categorías de análisis e interpretación pertinentes al proyecto de diseño en función de los aspectos del segmento cultural para el cual se desarrolla el proyec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usión grup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de lectu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escrito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curs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rscovitz, Melville. El hombre y sus obras. F.C.E. México. 200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ng G. Carl. El hombre y sus símbolos. Infinitum. Buenos Aires. 200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mpbell, Joseph. El héroe de las mil mascaras. F.C.E. México.200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rdieu, Pierre. La Distinción. Taurus. Madrid.199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tín Juez, Fernando. Contribuciones a una antropología del diseño. Gedisa. Barcelona.2003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Flora, C.B., M. Kinsley, V. Luther, M. Wall, S. Odell, S. Ratner, and J. Topolsky.. </w:t>
            </w:r>
            <w:r>
              <w:rPr>
                <w:rFonts w:cs="Arial" w:ascii="Arial" w:hAnsi="Arial"/>
                <w:color w:val="000000"/>
                <w:sz w:val="24"/>
              </w:rPr>
              <w:t>Midiendo el Éxito y la Sustentabilidad de la Comunidad: Un Libro de Trabajo Interactivo (RRD 180S). Ames, IA: Centro Regional Centro-Norte para el Desarrollo Rural.1999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oladori, G. Controversias sobre sustentabilidad. La coevolución sociedad-naturaleza. U. Aut. De Zacatecas. Miguel Angel Porrúa, México, 2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94970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3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7:14:00Z</dcterms:created>
  <dc:creator>Hortensia</dc:creator>
  <dc:description/>
  <cp:keywords/>
  <dc:language>en-US</dc:language>
  <cp:lastModifiedBy>mjaimes</cp:lastModifiedBy>
  <dcterms:modified xsi:type="dcterms:W3CDTF">2006-05-29T19:57:00Z</dcterms:modified>
  <cp:revision>6</cp:revision>
  <dc:subject/>
  <dc:title>DSE-11 10M1094</dc:title>
</cp:coreProperties>
</file>