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 xml:space="preserve">CIENCIAS DE LA COMUNICACIÓN Y DISEÑO  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sz w:val="16"/>
                <w:u w:val="none"/>
              </w:rPr>
            </w:pPr>
            <w:r>
              <w:rPr>
                <w:rFonts w:cs="Arial" w:ascii="Arial" w:hAnsi="Arial"/>
                <w:sz w:val="16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Visualización y Expresión en el Espaci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</w:t>
            </w:r>
            <w:r>
              <w:rPr>
                <w:rFonts w:cs="Arial" w:ascii="Arial" w:hAnsi="Arial"/>
                <w:b/>
              </w:rPr>
              <w:t xml:space="preserve">:      </w:t>
            </w: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3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Concebir y desarrollar, dentro de los espacios de actividad humana, identidades y mensajes específicos mediante bienes de consumo y elementos expresivos determinados, que optimicen su funcionamiento y la calidad de interacción y desarrollo de actividades de los usuarios.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3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Identificar técnicas específicas que conduzcan a la expresión y comunicación de determinadas identidades y mensajes en los espacios de actividad humana a través de la composi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ales tipologías de expresión en los espacios de actividad huma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pectos utilitarios, funcionales, estéticos y comunicativos de las principales tipologías de los espacios de actividad huma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cterísticas, propiedades y efectos causados en el ser humano por los elementos sensoriales que integran el lenguaje plástico del diseñ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ios de composición del espacio que integran el lenguaje plástico del diseñ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pretación y representación de la presencia e integración de bienes de consumo en los espacios de actividad e interacción huma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 espacios como mensajes y elementos de ident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or parte de los alum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escritos de los trabajos realizados durante los talle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uecking, Stephen. Principles of three dimensional design: objects, space and meanings. Prentice Hall. New Jersey. 2002.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onald A. Norman. La psicología de los objetos cotidianos. Nerea. Madrid. 1990.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Knapp L, Mark. Social intercourse: From greeting to goodbye. Allyn and Bacon. Boston. 1978.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rutia, Oscar. La magia de la forma. Ediciones conceptuales. Mexico. 1987.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ail Greet, Ana. Elements of design. Princenton Architectural Press. New York. 2002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0:42:00Z</dcterms:created>
  <dc:creator>Hortensia</dc:creator>
  <dc:description/>
  <cp:keywords/>
  <dc:language>en-US</dc:language>
  <cp:lastModifiedBy>mjaimes</cp:lastModifiedBy>
  <dcterms:modified xsi:type="dcterms:W3CDTF">2006-05-29T19:27:00Z</dcterms:modified>
  <cp:revision>40</cp:revision>
  <dc:subject/>
  <dc:title>DSE-11 10M1094</dc:title>
</cp:coreProperties>
</file>