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DE LA COMUNICACIÓN Y DISEÑO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sz w:val="16"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SEÑO </w:t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450025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 xml:space="preserve">Laboratorio de Producción de Objetos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1"/>
              <w:rPr/>
            </w:pPr>
            <w:r>
              <w:rPr/>
              <w:t>VI-X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sz w:val="24"/>
              </w:rPr>
              <w:t xml:space="preserve">:      </w:t>
            </w:r>
            <w:r>
              <w:rPr>
                <w:rFonts w:cs="Arial" w:ascii="Arial" w:hAnsi="Arial"/>
                <w:b/>
                <w:sz w:val="24"/>
              </w:rPr>
              <w:t xml:space="preserve"> 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020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 w:val="24"/>
              </w:rPr>
              <w:t xml:space="preserve">:      </w:t>
            </w: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1"/>
              <w:rPr/>
            </w:pPr>
            <w:r>
              <w:rPr/>
              <w:t>OBL.</w:t>
            </w:r>
          </w:p>
          <w:p>
            <w:pPr>
              <w:pStyle w:val="Heading3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ntetizar los conocimientos adquiridos en las UEA del trimestre lectiv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Concebir y desarrollar bienes cuya utilidad consista en producir otros bienes o que contribuyan directamente a la producción de los mismos (bienes de capital). Fabricados mediante tecnologías simples, que permitan una producción a pequeña escala, que sean de bajo costo y que respeten el medio ambiente así como a los recursos naturales (tecnologías intermedias)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alizar problemáticas de diseño del ámbito social que impliquen la necesidad de desarrollar bienes de capital (maquinaria / herramienta) con tecnología intermedia, individuando claramente lo que se va a producir, cómo y dónde se va a producir, características del trabajador y su medio ambiente, condiciones de trabajo, recursos, sistemas de apoyo y/o financiamiento, materiales y recursos loc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udio de conceptos básicos: bienes de capital, tecnologías intermedias, tecnologías apropiad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acterísticas y propiedades de las tecnologías intermedi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entificación de problemáticas de diseño que señalan la necesidad de la proyección de tecnologías intermedi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studio de problemáticas de diseño que señalan la necesidad de la proyección de tecnologías intermedias individuando claramente lo que se va a producir, cómo y dónde se va a producir, características del trabajador y su medio ambiente, condiciones de trabajo, recursos, sistemas de apoyo y/o financiamiento, materiales y recursos loc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arrollo de modelos funcionales y /o prototipos de maquinaria y /o herramient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lización de ejercicios prácticos por parte de los alumn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un proyecto final por parte de los alumno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ponderarán las siguientes actividades a criterio del profesor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ciones temáticas y prácticas por parte de los alumn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ción grup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trabajos práctic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proyecto fina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alumno deberá presentar un proyecto que contemple todos los contenidos del laboratori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requiere inscripción previa a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Schumacher, E.F. Intermediate technology.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Action, International Operations, Planning Group. London.1975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Bollard, Allan. Industrial Employment Through Appropriate Technology. Intermediate Technology Development Group. London. 1983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Mc Robbie, George</w:t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Mass Production or Production by the Masses? Intermediate Technology.</w:t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Intermediate Technology Development Group. London. 1982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Carr, Marilyn. Appropriate Technology and Rural Industrialization. Intermediate Technology Development Group. London.1982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lang w:val="es-ES"/>
              </w:rPr>
              <w:t>Robinson A., Tecnologías apropiadas para el desarrollo del tercer mundo. F.C.E. México. 1983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lang w:val="es-ES"/>
              </w:rPr>
              <w:t>Tecnologías apropiadas para alcanzar los objetivos sociales de los países en desarrollo. Oficina Internacional del Trabajo. Ginebra. 1985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394970</wp:posOffset>
                </wp:positionV>
                <wp:extent cx="2990850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18.5pt;mso-wrap-distance-left:9.05pt;mso-wrap-distance-right:9.05pt;mso-wrap-distance-top:0pt;mso-wrap-distance-bottom:0pt;margin-top:31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exttema">
    <w:name w:val="texttema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8:15:00Z</dcterms:created>
  <dc:creator>Hortensia</dc:creator>
  <dc:description/>
  <cp:keywords/>
  <dc:language>en-US</dc:language>
  <cp:lastModifiedBy>mjaimes</cp:lastModifiedBy>
  <cp:lastPrinted>2005-10-21T15:01:00Z</cp:lastPrinted>
  <dcterms:modified xsi:type="dcterms:W3CDTF">2006-05-29T19:46:00Z</dcterms:modified>
  <cp:revision>19</cp:revision>
  <dc:subject/>
  <dc:title>DSE-11 10M1094</dc:title>
</cp:coreProperties>
</file>