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 xml:space="preserve">CIENCIAS DE LA COMUNICACIÓN Y DISEÑO  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EÑO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1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Procesos y Producción Industrial de los Objet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</w:t>
            </w:r>
            <w:r>
              <w:rPr>
                <w:rFonts w:cs="Arial" w:ascii="Arial" w:hAnsi="Arial"/>
                <w:sz w:val="16"/>
              </w:rPr>
              <w:t xml:space="preserve">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12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:</w:t>
            </w:r>
            <w:r>
              <w:rPr>
                <w:rFonts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los antecedentes y fundamentos de la producción industrial de bienes de consumo durade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los principales procesos en la generación industrial de bienes de consumo durade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bir y desarrollar nuevos bienes de consumo duradero, a partir del manejo de los principales procesos de producción industrial contemporáneos utilizables en y desde Méx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cterísticas de los materiales industriales que conforman las principales familias de bienes de consumo durader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sos de transformación de los diferentes materiales industriales para la fabricación de bienes de consumo durader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ales procesos contemporáneos de producción de bienes de consumo durader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todos para la planificación de la producción industrial de bienes de consumo durader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eño de nuevos bienes de consumo duradero de acuerdo con los medios contemporáneos de producció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or parte de los alumn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escritos de los trabajos realizados durante los taller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tall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reese, Robert. Introduction to manufacturing processes and materials. Marcel Dekker. New Jersey.1999.</w:t>
            </w:r>
          </w:p>
          <w:p>
            <w:pPr>
              <w:pStyle w:val="Texttema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rmida Bun, José Ramón. Fundamentos de ingeniería de procesos. Mundoprensa. Madrid. 2004.</w:t>
            </w:r>
          </w:p>
          <w:p>
            <w:pPr>
              <w:pStyle w:val="Texttema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szCs w:val="20"/>
                <w:lang w:val="en-US"/>
              </w:rPr>
              <w:t xml:space="preserve">Black, Stewart. Chiles, Vic. </w:t>
            </w:r>
            <w:r>
              <w:rPr>
                <w:rFonts w:cs="Arial" w:ascii="Arial" w:hAnsi="Arial"/>
                <w:szCs w:val="20"/>
              </w:rPr>
              <w:t>Principios de ingeniería de manufactura. Compañía Editorial Mexicana (CECSA). México. 1996.</w:t>
            </w:r>
          </w:p>
          <w:p>
            <w:pPr>
              <w:pStyle w:val="Texttema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Kalpakjian, Serope. Manufacturing engineering and technology. Prentice Hall. New Jersey. 2001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6"/>
        </w:tabs>
        <w:ind w:left="7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ema">
    <w:name w:val="texttema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1:30:00Z</dcterms:created>
  <dc:creator>Hortensia</dc:creator>
  <dc:description/>
  <dc:language>en-US</dc:language>
  <cp:lastModifiedBy>Manuel Outon</cp:lastModifiedBy>
  <dcterms:modified xsi:type="dcterms:W3CDTF">2006-02-28T18:02:00Z</dcterms:modified>
  <cp:revision>37</cp:revision>
  <dc:subject/>
  <dc:title>DSE-11 10M1094</dc:title>
</cp:coreProperties>
</file>