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Heading1"/>
              <w:rPr/>
            </w:pPr>
            <w:r>
              <w:rPr/>
              <w:t>CIENCIAS DE LA COMUNICACIÓN Y DISEÑO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: 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SEÑO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0013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aller de Visualización y Expresión del Objeto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Heading1"/>
              <w:rPr/>
            </w:pPr>
            <w:r>
              <w:rPr/>
              <w:t>II - VII</w:t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RÉDITOS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TIC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PT/OBL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L.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entificar la pertinencia de distintos procesos para la representación de objet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licar diversas técnicas en distintos medios para la visualización y representación de los objet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entificar y usar distintas técnicas de visualización para: la evaluación, selección y especificación  de materiales y procesos de produc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licar distintas técnicas para la comunicación del proceso y los resultados de un proyecto de Diseñ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4" w:leader="none"/>
              </w:tabs>
              <w:ind w:left="810" w:hanging="32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cetaje a mano alzada y en computador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4" w:leader="none"/>
              </w:tabs>
              <w:ind w:left="810" w:hanging="32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gitalización de imágenes, espacios, objeto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4" w:leader="none"/>
              </w:tabs>
              <w:ind w:left="810" w:hanging="32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écnicas y elementos visuales en la representación de objeto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4" w:leader="none"/>
              </w:tabs>
              <w:ind w:left="810" w:hanging="32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cepto de perspectiva, luz y sombr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4" w:leader="none"/>
              </w:tabs>
              <w:ind w:left="810" w:hanging="32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y selección del color, texturas y acabado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4" w:leader="none"/>
              </w:tabs>
              <w:ind w:left="810" w:hanging="32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resentación de diversos materiales y acabado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4" w:leader="none"/>
              </w:tabs>
              <w:ind w:left="810" w:hanging="32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timización de las imágenes digitales, retoque y ambientación.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ind w:left="4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-Memoria descriptiva de un proyecto.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ind w:left="4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-Reporte de evaluación del proyecto.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ind w:left="4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-Reporte de evaluación del resultado del diseño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ENSEÑANZA-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osiciones temáticas del profesor y de los alumno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vestigación documental de los alumno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alización de ejercicios por parte de los alumn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cusión grupal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ortes de lectur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de trabajos escrito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Glob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ponderarán las siguientes actividades a criterio del profesor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ortes escritos de los trabajos realizados durante los taller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reas individual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terminal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de Recuperación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alumno deberá presentar una evaluación que contemple todos los contenidos del taller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urt, Hans. El dibujo, La imagen como medio de comunicación. Editorial Trillas. México. 2000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in de L’Hotellerie, José Luis. Expresión gráfica. Editorial Trillas. México. 2000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4"/>
                <w:lang w:val="en-US"/>
              </w:rPr>
              <w:t xml:space="preserve">Ching, Francis. Design Drawing. JohnWiley &amp; Sons. </w:t>
            </w:r>
            <w:r>
              <w:rPr>
                <w:rFonts w:cs="Arial" w:ascii="Arial" w:hAnsi="Arial"/>
                <w:sz w:val="24"/>
              </w:rPr>
              <w:t>New York. 1999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4"/>
                <w:lang w:val="en-US"/>
              </w:rPr>
              <w:t xml:space="preserve">Olpe, Peter. Drawing as a Design Process. Courses, Themes and Projects at the Basel School of Design. </w:t>
            </w:r>
            <w:r>
              <w:rPr>
                <w:rFonts w:cs="Arial" w:ascii="Arial" w:hAnsi="Arial"/>
                <w:sz w:val="24"/>
              </w:rPr>
              <w:t>Niggli. Switzerland. 1999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Kirby, William. Design Drawing, 2000 Edition. W. W. Norton &amp; Company. New York. 2000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ller, Eva. Psicología del color. Como actúan los colores sobre los sentimientos y la razón. Gustavo Gili. Barcelona 2004.</w:t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20:18:00Z</dcterms:created>
  <dc:creator>Manuel Outon</dc:creator>
  <dc:description/>
  <cp:keywords/>
  <dc:language>en-US</dc:language>
  <cp:lastModifiedBy>mjaimes</cp:lastModifiedBy>
  <dcterms:modified xsi:type="dcterms:W3CDTF">2006-05-29T18:15:00Z</dcterms:modified>
  <cp:revision>39</cp:revision>
  <dc:subject/>
  <dc:title>DSE-11 10M1094</dc:title>
</cp:coreProperties>
</file>