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Heading1"/>
              <w:rPr/>
            </w:pPr>
            <w:r>
              <w:rPr/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EÑO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2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boratorio de Diseño de los Objeto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RIM</w:t>
            </w:r>
            <w:r>
              <w:rPr>
                <w:rFonts w:cs="Arial" w:ascii="Arial" w:hAnsi="Arial"/>
                <w:b/>
              </w:rPr>
              <w:t xml:space="preserve">:   </w:t>
            </w:r>
          </w:p>
          <w:p>
            <w:pPr>
              <w:pStyle w:val="Heading1"/>
              <w:rPr/>
            </w:pPr>
            <w:r>
              <w:rPr/>
              <w:t>II – VII</w:t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RIACIÓN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450005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TIC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ntetizar los conocimientos adquiridos en las UEA del trimestre lec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licar principios metodológicos y técnicos en el desarrollo de proyectos de bienes de capital, usando tecnología intermed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alizar la relación usuario-objeto en proyectos de mediana complejida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ntetizar en forma pertinente los factores funcionales, tecnológicos, expresivos y comerciales de problemas de desarrollo de produc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El concepto de tecnología intermedia en el contexto social y económico de Méxic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s implicaciones para el Diseño de las diferencias entre bienes de capital, bienes de consumo y bienes de servici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álisis centrado en el usuari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Técnicas etnográficas de análisis aplicadas al diseño de bienes de capit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álisis antropométrico y ergonómic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álisis y requerimientos de un bien de capit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novación y ventajas competitiv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écnicas auxiliares en el proceso de síntesi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lización de ejercicios prácticos por parte de los alumno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un proyecto final por parte de los alumn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y prácticas por parte de los alumn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ón grup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práctic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proyecto fin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a evaluación que contemple todos los contenidos del laboratori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3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nsiepe, Gui. Del objeto a la interfase (sic). Ediciones Infinito. Buenos Aires. 1998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35" w:hanging="0"/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Papanek, Victor. Design for the Real World: Human Ecology and Social Change. </w:t>
            </w:r>
            <w:r>
              <w:rPr>
                <w:rFonts w:cs="Arial" w:ascii="Arial" w:hAnsi="Arial"/>
                <w:sz w:val="24"/>
              </w:rPr>
              <w:t xml:space="preserve">Academy      </w:t>
            </w:r>
          </w:p>
          <w:p>
            <w:pPr>
              <w:pStyle w:val="Normal"/>
              <w:ind w:left="43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Chicago Publishers. Chicago. 1985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35" w:hanging="0"/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Macaulay, David. The New Way Things Work. Walter Lorraine Books. New Jersey. </w:t>
            </w:r>
            <w:r>
              <w:rPr>
                <w:rFonts w:cs="Arial" w:ascii="Arial" w:hAnsi="Arial"/>
                <w:sz w:val="24"/>
              </w:rPr>
              <w:t>1999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35" w:hanging="0"/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Bloomfield, Louis. How Things Work: The Physics of Everyday Life. </w:t>
            </w:r>
            <w:r>
              <w:rPr>
                <w:rFonts w:cs="Arial" w:ascii="Arial" w:hAnsi="Arial"/>
                <w:sz w:val="24"/>
              </w:rPr>
              <w:t>Wiley Books. New York. 2000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3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man, Donald. La psicología de los objetos cotidianos. Editorial Nerea S.A. España.2000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3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umacher, E.F. Lo pequeño es hermoso. Hermann Blume. Madrid. 1987.</w:t>
            </w:r>
          </w:p>
          <w:p>
            <w:pPr>
              <w:pStyle w:val="Normal"/>
              <w:ind w:left="43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7:13:00Z</dcterms:created>
  <dc:creator>Manuel Outon</dc:creator>
  <dc:description/>
  <cp:keywords/>
  <dc:language>en-US</dc:language>
  <cp:lastModifiedBy>mjaimes</cp:lastModifiedBy>
  <dcterms:modified xsi:type="dcterms:W3CDTF">2006-05-29T19:33:00Z</dcterms:modified>
  <cp:revision>3</cp:revision>
  <dc:subject/>
  <dc:title>DSE-11 10M1094</dc:title>
</cp:coreProperties>
</file>