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 xml:space="preserve">CIENCIAS DE LA COMUNICACIÓN Y DISEÑO  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ISEÑO 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31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–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aller de Procesos y Producción de los Espacios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I -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27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 los antecedentes y fundamentos de la concepción y desarrollo de espacios de servicio públ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ntificar los principales procesos en la generación de espacios de servicio público, asi como los elementos que los integr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arrollar nuevos espacios de servicio públ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pectos funcionales y comunicativos que integran los espacios de servicio públ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spectos estructurales que integran los espacios de servicio público: materiales industriale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étodos para la planificación de la producción de espacios de servicio públ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eración de nuevos espacios de servicio público para las culturas contemporáneas, haciendo uso adecuado de la tecnología disponible para su construcción, producción e instal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ON DEL PROCESO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del profesor y de los alumn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ización de ejercicios por parte de los alumn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usión grup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de lectur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escrit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escritos de los trabajos realizados durante los talle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tall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íguez Pérez, Mónica. Introducción a la organización del punto de venta. Ideas propias. 1998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Martínez Martínez, José. La comunicación en el punto de venta. ESIC. 2005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Perec, G. Especies de espacios. Montesinos. Barcelona. 1999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Moles, A. Romer, E. Sicología del espacio. Aguilera. Madrid. 1974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Norberg – Schultz, Ch. Existencia, espacio y arquitectura. Blume. Barcelona.1975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Canales, Josué. Punto de venta y software. artículo en  E – Semanal. agosto 30. 2004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394970</wp:posOffset>
                </wp:positionV>
                <wp:extent cx="29908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31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4:39:00Z</dcterms:created>
  <dc:creator>Hortensia</dc:creator>
  <dc:description/>
  <dc:language>en-US</dc:language>
  <cp:lastModifiedBy>Manuel Outon</cp:lastModifiedBy>
  <dcterms:modified xsi:type="dcterms:W3CDTF">2006-02-28T18:05:00Z</dcterms:modified>
  <cp:revision>50</cp:revision>
  <dc:subject/>
  <dc:title>DSE-11 10M1094</dc:title>
</cp:coreProperties>
</file>