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NIDAD</w:t>
            </w:r>
            <w:r>
              <w:rPr>
                <w:rFonts w:cs="Arial" w:ascii="Arial" w:hAnsi="Arial"/>
                <w:b/>
              </w:rPr>
              <w:t xml:space="preserve">: 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EÑO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LAV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4500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ecnologías Digitales para el Diseño de los Objeto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Heading1"/>
              <w:rPr/>
            </w:pPr>
            <w:r>
              <w:rPr/>
              <w:t>II - VII</w:t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ORÍA</w:t>
            </w:r>
            <w:r>
              <w:rPr>
                <w:rFonts w:cs="Arial" w:ascii="Arial" w:hAnsi="Arial"/>
                <w:b/>
              </w:rPr>
              <w:t xml:space="preserve">:  </w:t>
            </w: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arrollar habilidades en el uso de herramientas digitales para la ejecución de proyectos de Diseñ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licar el sistema de representación de objetos a través de monteas en medios digit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ejar programas para la generación de planos técnicos con especificaciones para produc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ar programas para representaciones en perspectiva del objeto diseñ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tintos programas digitales para el dibujo técn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idades geométricas básicas, sus propiedades y edición digit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stemas de: monteas, de acotación y escal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tas auxiliares, cortes y detal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spectiva isométric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os técnicos de ensam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del profesor y de los alumn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lización de ejercicios por parte de los alumn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cusión grup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de lectur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escrit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escritos de los trabajos realizados durante los taller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a evaluación que contemple todos los contenidos del tall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yes, Antonio. AutoCad para la ingeniería. Anaya Multimedia. España. 2000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uirre, Dennos y Colin Simmons. Aprende tú solo dibujo técnico. Anaya Multimedia. España. 1998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nsen. Dibujo y diseño de ingeniería. McGraw Hill. México. 1988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over. Helsel. Interpretación de dibujo mecánico. McGraw Hill. México 1987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hmlow, M. Diseño mecánico 1. Normas básicas. Editorial Trillas. México. 2000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Dehmlow, M. Diseño mecánico 2. Tipos de unió</w:t>
            </w:r>
            <w:r>
              <w:rPr>
                <w:rFonts w:cs="Arial" w:ascii="Arial" w:hAnsi="Arial"/>
                <w:i/>
                <w:sz w:val="24"/>
              </w:rPr>
              <w:t>n.</w:t>
            </w:r>
            <w:r>
              <w:rPr>
                <w:rFonts w:cs="Arial" w:ascii="Arial" w:hAnsi="Arial"/>
                <w:sz w:val="24"/>
              </w:rPr>
              <w:t xml:space="preserve"> Editorial Trillas. México. 2000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hmlow, M. Diseño mecánico 3. Tipos de corte. Editorial Trillas. México. 200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9:22:00Z</dcterms:created>
  <dc:creator>Manuel Outon</dc:creator>
  <dc:description/>
  <dc:language>en-US</dc:language>
  <cp:lastModifiedBy>Manuel Outon</cp:lastModifiedBy>
  <dcterms:modified xsi:type="dcterms:W3CDTF">2006-02-28T18:01:00Z</dcterms:modified>
  <cp:revision>45</cp:revision>
  <dc:subject/>
  <dc:title>DSE-11 10M1094</dc:title>
</cp:coreProperties>
</file>