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SE-11 10M10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 xml:space="preserve">CIENCIAS DE LA COMUNICACIÓN Y DISEÑO  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 xml:space="preserve">DISEÑO 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estión del Diseño y Fundamentación de Proyec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sz w:val="24"/>
              </w:rPr>
              <w:t xml:space="preserve">:      </w:t>
            </w:r>
            <w:r>
              <w:rPr>
                <w:rFonts w:cs="Arial" w:ascii="Arial" w:hAnsi="Arial"/>
                <w:b/>
                <w:sz w:val="24"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628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izar los alcances de un problema y plantear la estrategia de trabajo adecuada para el desarrollo del proyec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y analizar los requerimientos de un problema de diseñ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r los fundamentos de las alternativas de solución planteadas en el ejercicio del proyecto de diseño, a través de procesos de intuición, abducción y razonamien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dentificar y ejercer la función de gestión en el desarrollo de un proyecto a nivel de proyectista  y profesionista independien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eación estratégica aplicada a la planeación y gestión de procesos de diseñ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función de gestión en el proyecto y en la práctica profesi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ción y estudio de los tipos de actividad  (investigación, análisis, innovación, síntesis, comunicación, persuación, decisión, etc.) correspondientes a las distintas fases del proceso de diseñ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investigación como medio para la identificación de requerimient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tivos, recursos e información para la gestión y dirección de proyect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La gestión de proyectos de diseño desde perspectivas interdisciplinarias, multidisciplinarias y transdisciplinaria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a fundamentación de una propuesta de diseño a partir de la intuición, la  abducción, el intelecto y la comunic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procesos de gestión de proyectos de diseñ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Vaez Gimeno, José María.  La gestión del diseño en la empresa. McGraw Hill. México. 20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ríguez Morales, Luís.  Diseño, estrategia y táctica. Diseño y Comunicación. Siglo XXI. México.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Boland and Collopy. Managing as designing. Stanford Business Books. Stanford. California. </w:t>
            </w:r>
            <w:r>
              <w:rPr>
                <w:rFonts w:cs="Arial" w:ascii="Arial" w:hAnsi="Arial"/>
                <w:sz w:val="24"/>
              </w:rPr>
              <w:t>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Reinertsen, Donald G. Managing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the design Factory. Free Press, Simon &amp; Shuster. New York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Von Stamm, Bettina. Managing Innovation. Design &amp; Creativity. John Wiley &amp; Sons. </w:t>
            </w:r>
            <w:r>
              <w:rPr>
                <w:rFonts w:cs="Arial" w:ascii="Arial" w:hAnsi="Arial"/>
                <w:sz w:val="24"/>
              </w:rPr>
              <w:t>England, 200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55:00Z</dcterms:created>
  <dc:creator>Hortensia</dc:creator>
  <dc:description/>
  <cp:keywords/>
  <dc:language>en-US</dc:language>
  <cp:lastModifiedBy>mjaimes</cp:lastModifiedBy>
  <dcterms:modified xsi:type="dcterms:W3CDTF">2006-05-29T19:36:00Z</dcterms:modified>
  <cp:revision>42</cp:revision>
  <dc:subject/>
  <dc:title>DSE-11 10M1094</dc:title>
</cp:coreProperties>
</file>