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rPr/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EÑ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boratorio de Mensajes de la Comunicación Visual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</w:t>
            </w:r>
            <w:r>
              <w:rPr>
                <w:rFonts w:cs="Arial" w:ascii="Arial" w:hAnsi="Arial"/>
                <w:b/>
              </w:rPr>
              <w:t xml:space="preserve">:   </w:t>
            </w:r>
          </w:p>
          <w:p>
            <w:pPr>
              <w:pStyle w:val="Heading1"/>
              <w:rPr/>
            </w:pPr>
            <w:r>
              <w:rPr/>
              <w:t>II –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RIACIÓN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450010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tetizar los conocimientos adquiridos en las UEA del trimestre lec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principios básicos del diseño bidimension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izar la relación emisor, mensaje usu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rarquizar los diferentes elementos compositivos que constituyen un mensaje visu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los resultados de análisis y jerarquización al desarrollo de propuestas de mensajes visu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Identificación de aspectos relevantes del problema de diseñ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álisis de mensajes visuales comparab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finición de aspectos comunicativos del mensaje a emiti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ración de un discurso visual que sea expresivamente adecua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cnicas de bocetaje para la generación de alternativas de mensajes vis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ción de los diferentes elementos compositivos al diseño de propuestas de diseño del mensaje visu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de la mejor alternativa de diseño de acuerdo con los resultados de análisis y jerarquización del mensaje visu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la propuesta f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rácticos por parte de los alumn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un proyecto final por parte de los alumno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y práctica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ón grup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práctic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proyecto fin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laboratori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scara, Jorge. Diseño Gráfico y Comunicación. Ed. Infinito. B.B.A.A., Argentina.198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scara, Jorge. Diseño Gráfico para la gente. Comunicación de masas y cambio social. Ed. Infinito. B.B.A.A., Argentina. 199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brián, Juan Luis. La red. Cómo cambiarán nuestras vidas los nuevos medios de comunicación. Ed. Taurus. España.199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jksenaar, Paul. Una introducción al Diseño de la Información. Ed. Gustavo Gili. México.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iroga, María Bertha. Puntos Capitales del Diseño. Perspectiva interdisciplinaria con Filosofía, Sociología y Estética. Fac. de Artes y Diseño. U. Nacional de Cuyo. Mendoza. Argentina. 200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ong Wucius, Fundamentos del diseño. Ed. GG Diseño. México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Crush, Lawrence Zeegen Principios de ilustración. Cómo generar ideas, interpretar un </w:t>
            </w:r>
            <w:r>
              <w:rPr>
                <w:rFonts w:cs="Arial" w:ascii="Arial" w:hAnsi="Arial"/>
                <w:i/>
                <w:sz w:val="24"/>
              </w:rPr>
              <w:t xml:space="preserve">brief </w:t>
            </w:r>
            <w:r>
              <w:rPr>
                <w:rFonts w:cs="Arial" w:ascii="Arial" w:hAnsi="Arial"/>
                <w:sz w:val="24"/>
              </w:rPr>
              <w:t>y promocionarse. Análisis de la teoría, la realidad y la profesión en el mundo de la ilustración manual y digital. Ed. Gustavo Gilli, México 200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Helvetica-Bold;Times" w:hAnsi="Helvetica-Bold;Times" w:cs="Helvetica-Bold;Times"/>
                <w:b/>
                <w:b/>
                <w:sz w:val="28"/>
              </w:rPr>
            </w:pPr>
            <w:r>
              <w:rPr>
                <w:rFonts w:cs="Helvetica-Bold;Times" w:ascii="Helvetica-Bold;Times" w:hAnsi="Helvetica-Bold;Times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vetica-Bold">
    <w:altName w:val="Times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0:08:00Z</dcterms:created>
  <dc:creator>Manuel Outon</dc:creator>
  <dc:description/>
  <dc:language>en-US</dc:language>
  <cp:lastModifiedBy>Gonzalo Alarcón</cp:lastModifiedBy>
  <dcterms:modified xsi:type="dcterms:W3CDTF">2006-03-07T03:10:00Z</dcterms:modified>
  <cp:revision>30</cp:revision>
  <dc:subject/>
  <dc:title>DSE-11 10M1094</dc:title>
</cp:coreProperties>
</file>