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EÑ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1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étodos de Diseño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 -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8"/>
      </w:tblGrid>
      <w:tr>
        <w:trPr>
          <w:trHeight w:val="5441" w:hRule="atLeast"/>
        </w:trPr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r principios e instrumentos metodológicos, ya sea al diseño de espacios, objetos y mensajes vis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r la naturaleza de los problemas planteados, para definir etapas conducentes a su solu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plicar principios del pensamiento estratégico tales como análisis de escenarios y recursos para la solución de problemas de diseño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método científico y los métodos de proyect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s fases fundamentales del proceso de Diseñ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ivos y requerimientos de un proyec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cnicas de estímulo a la creativida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productos existent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cnicas etnográficas de análisis centrado en el usua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  Técnicas de análisis situaciona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curs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ürdeck, Bernhar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Diseño. Historia, teoría y práctica del Diseño Industrial. Editorial Gustavo Gili. Barcelona. 1990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ríguez, Lui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Diseño, estrategia y tácticas. Editorial Siglo XXI. México. 2004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utierrez, M. L. et al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Contra un diseño dependiente</w:t>
            </w:r>
            <w:r>
              <w:rPr>
                <w:rFonts w:cs="Arial" w:ascii="Arial" w:hAnsi="Arial"/>
                <w:i/>
                <w:sz w:val="24"/>
                <w:szCs w:val="24"/>
              </w:rPr>
              <w:t>: un modelo para la autodeterminación nacional.</w:t>
            </w:r>
            <w:r>
              <w:rPr>
                <w:rFonts w:cs="Arial" w:ascii="Arial" w:hAnsi="Arial"/>
                <w:sz w:val="24"/>
                <w:szCs w:val="24"/>
              </w:rPr>
              <w:t xml:space="preserve"> UAM-Azcapotzalco. México. 2000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elley, Tom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he Art of Innovation: Lessons in Creativity from IDEO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Currency Books. New York. 200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ida, Takashi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Product Design Review</w:t>
            </w:r>
            <w:r>
              <w:rPr>
                <w:rFonts w:cs="Arial" w:ascii="Arial" w:hAnsi="Arial"/>
                <w:i/>
                <w:sz w:val="24"/>
                <w:szCs w:val="24"/>
              </w:rPr>
              <w:t>: A Method for Error-Free Product Development</w:t>
            </w:r>
            <w:r>
              <w:rPr>
                <w:rFonts w:cs="Arial" w:ascii="Arial" w:hAnsi="Arial"/>
                <w:sz w:val="24"/>
                <w:szCs w:val="24"/>
              </w:rPr>
              <w:t>. Productivity Press. New Jersey. 2001.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4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20:00Z</dcterms:created>
  <dc:creator>Manuel Outon</dc:creator>
  <dc:description/>
  <dc:language>en-US</dc:language>
  <cp:lastModifiedBy>Manuel Outon</cp:lastModifiedBy>
  <dcterms:modified xsi:type="dcterms:W3CDTF">2006-02-28T17:57:00Z</dcterms:modified>
  <cp:revision>32</cp:revision>
  <dc:subject/>
  <dc:title>DSE-11 10M1094</dc:title>
</cp:coreProperties>
</file>