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UNIDAD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IENCIAS DE LA COMUNICACIÓN Y DISEÑO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sz w:val="16"/>
              </w:rPr>
              <w:t>EN: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SEÑO </w:t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50023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 xml:space="preserve">Taller de Ergonomía          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I-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 xml:space="preserve">:     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PRÁCTICA:      </w:t>
            </w: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L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jetivo general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conocer la importancia de la ergonomía como fuente de información, métodos y técnicas de investigación para la identificación de requerimientos funcionales del diseño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dentificar las fases del proceso de diseño en las que sea necesario hacer uso de la ergonomía para desarrollar espacios, objetos o mensajes visuales acordes a las capacidades y limitaciones de los individuos de diversos grupos social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licar métodos y técnicas ergonómicas dentro del proceso de diseño para desarrollar espacios, objetos o mensajes visuales acordes a las capacidades y limitaciones de los seres human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gonomía, conceptos y definicione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>El sistema sujeto- objeto- ámbito como objeto de estudio de la ergonomía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gonomía y procesos sensoriales (fisiológicos) y de percepción (psicológicos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écnicas y metodos de identificación de requerimientos funcionales con base en procesos de percepción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incipios de antropometría y su aplicación en el Diseñ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écnicas y metodos de identificación de requerimientos funcionales con base en aspectos antropométrico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incipios de biomecánica y su aplicación en el Diseñ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écnicas y métodos de identificación de requerimientos funcionales enfocados a aspectos biomecánico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>Condiciones ambientales, salud y comodidad del ser humano como resultado de procesos de diseño de espacios con base en principios ergonómico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écnicas y metodos de identificación de requerimientos funcionales enfocados a aspectos de confort y salud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gonomía y sectores de la población con capacidades diferent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ENSEÑANZA-APRENDIZAJ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osiciones temáticas del profesor y de los alumno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vestigación documental de los alumno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alización de ejercicios por parte de los alumno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scusión grupal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portes de lectur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ga de trabajos escrito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Global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 ponderarán las siguientes actividades a criterio del profesor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portes escritos de los trabajos realizados durante los tallere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reas individuale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ticipación tanto en las sesiones teóricas como práctica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terminal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de Recuperación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 alumno deberá presentar una evaluación que contemple todos los contenidos del talle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 requiere inscripción previa a la UEA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BLIOGRAFÍA NECESARIA O RECOMENDABL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ñas, J., Waerns, Yvonne. Ergonomía Cognitiva. Aspectos psicológicos de la interacción de las personas con la tecnología de la información. Editorial Médica Panamericana. Madrid 200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uce, Vicki, Green, Patrick R. Percepción Visual. Paidos. Barcelona.1994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  <w:t>Prado León, Lilia,  Ávila, Rosalío. Factores ergonómicos en el diseño, Percepción Visual. Universidad de Guadalajara. 1997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  <w:t>Flores, Cecilia. Ergonomía para el diseño. Designio. México. 200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  <w:t>Prado León, Lilia. Ávila, Rosalío. Herrera, Enrique. Antropometría, Factores Ergonómicos en el Diseño. Universidad de Guadalajara. 2005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  <w:t>Le Veau, Barney. Biomecánica del movimiento Humano. Trillas. 199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4"/>
                <w:lang w:val="en-US"/>
              </w:rPr>
              <w:t xml:space="preserve">Cushman, William. Rosenberg, Daniel. Human Factors in Design. </w:t>
            </w:r>
            <w:r>
              <w:rPr>
                <w:rFonts w:cs="Arial" w:ascii="Arial" w:hAnsi="Arial"/>
                <w:sz w:val="24"/>
                <w:lang w:val="es-ES"/>
              </w:rPr>
              <w:t>Elsevier. Netherlands. 199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4"/>
                <w:lang w:val="en-US"/>
              </w:rPr>
              <w:t xml:space="preserve">Gay, Kathlyn. Ergonomics, Making products and places fit people. </w:t>
            </w:r>
            <w:r>
              <w:rPr>
                <w:rFonts w:cs="Arial" w:ascii="Arial" w:hAnsi="Arial"/>
                <w:sz w:val="24"/>
                <w:lang w:val="es-ES"/>
              </w:rPr>
              <w:t>Enslow Publishers. USA. 1986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</w:r>
          </w:p>
        </w:tc>
      </w:tr>
    </w:tbl>
    <w:p>
      <w:pPr>
        <w:pStyle w:val="Normal"/>
        <w:rPr>
          <w:sz w:val="16"/>
          <w:lang w:val="es-ES" w:eastAsia="en-US"/>
        </w:rPr>
      </w:pPr>
      <w:r>
        <w:rPr>
          <w:sz w:val="1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7775</wp:posOffset>
                </wp:positionH>
                <wp:positionV relativeFrom="paragraph">
                  <wp:posOffset>394970</wp:posOffset>
                </wp:positionV>
                <wp:extent cx="2990850" cy="1504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118.5pt;mso-wrap-distance-left:9.05pt;mso-wrap-distance-right:9.05pt;mso-wrap-distance-top:0pt;mso-wrap-distance-bottom:0pt;margin-top:31.1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1:07:00Z</dcterms:created>
  <dc:creator>Hortensia</dc:creator>
  <dc:description/>
  <cp:keywords/>
  <dc:language>en-US</dc:language>
  <cp:lastModifiedBy>mjaimes</cp:lastModifiedBy>
  <cp:lastPrinted>2005-10-21T14:34:00Z</cp:lastPrinted>
  <dcterms:modified xsi:type="dcterms:W3CDTF">2006-05-29T19:37:00Z</dcterms:modified>
  <cp:revision>47</cp:revision>
  <dc:subject/>
  <dc:title>DSE-11 10M1094</dc:title>
</cp:coreProperties>
</file>