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lang w:val="es-ES"/>
        </w:rPr>
        <w:t>RECOMENDACIONES DE LA COMISIÓN DE PLANES Y ROGRAMAS DE ESTUDIO PARA QUE SE REALICEN LOS SIGUIENTES CAMBIOS A PROGRAMAS DE ESTUDI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1620"/>
      </w:tblGrid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GRAMA DE ESTU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LAVE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Taller de Visualización y Expresión del Objet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n Contenido sintético aumenta: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8.-Memoria descriptiva de un proyecto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9.-Reporte de evaluación del proyecto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0.-Reporte de evaluación del resultado del diseño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13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Modelos Históricos de la Producción de Espacio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n Objetivo General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Dice: 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2.- Identificar los medios y bienes de consumo que permiten la integración, organización y definición del espacio en diferentes ámbitos</w:t>
            </w:r>
            <w:r>
              <w:rPr>
                <w:b/>
                <w:lang w:val="es-ES"/>
              </w:rPr>
              <w:t xml:space="preserve"> </w:t>
            </w:r>
            <w:r>
              <w:rPr>
                <w:lang w:val="es-ES"/>
              </w:rPr>
              <w:t>de actividad y desarrollo humano en la sociedad contemporánea.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3.- Identificar características y propiedades del diseño de los medios y bienes de consumo</w:t>
            </w:r>
            <w:r>
              <w:rPr>
                <w:b/>
                <w:lang w:val="es-ES"/>
              </w:rPr>
              <w:t xml:space="preserve"> </w:t>
            </w:r>
            <w:r>
              <w:rPr>
                <w:lang w:val="es-ES"/>
              </w:rPr>
              <w:t>que permiten……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be decir: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2.- Identificar los medios y bienes de consumo que permiten la integración, organización y definición del espacio en diferentes ámbitos </w:t>
            </w:r>
            <w:r>
              <w:rPr>
                <w:b/>
                <w:lang w:val="es-ES"/>
              </w:rPr>
              <w:t xml:space="preserve">para la exhibición, difusión y promoción de objetos, mensajes visuales y bienes culturales </w:t>
            </w:r>
            <w:r>
              <w:rPr>
                <w:lang w:val="es-ES"/>
              </w:rPr>
              <w:t>y el desarrollo humano en la sociedad contemporánea.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3.- Identificar características y propiedades del diseño de los medios y bienes de consumo </w:t>
            </w:r>
            <w:r>
              <w:rPr>
                <w:b/>
                <w:lang w:val="es-ES"/>
              </w:rPr>
              <w:t xml:space="preserve">duradero </w:t>
            </w:r>
            <w:r>
              <w:rPr>
                <w:lang w:val="es-ES"/>
              </w:rPr>
              <w:t>que permiten……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tenido Sintétic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umenta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.- Principales modelos históricos de producción de espaci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16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aller de Visualización y Expresión en el Espaci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ce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Objetivo General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.-Concebir y desarrollar dentro de los espacios de actividad humana, identidades y mensajes específicos, mediante bienes de consumo y elementos expresivos determinados, que optimicen su funcionamiento y la calidad de interacción y desarrollo de actividades de los usuari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2.-Identificar técnicas específicas, que conduzcan a la expresión y comunicación de determinadas identidades y mensajes en los espacios de actividad humana a través de la composición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be decir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Objetivo General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.-Concebir y desarrollar, dentro de los espacios de actividad humana, identidades y mensajes específicos mediante bienes de consumo y elementos expresivos determinados, que optimicen su funcionamiento y la calidad de interacción y desarrollo de actividades de los usuari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2.-Identificar técnicas específicas que conduzcan a la expresión y comunicación de determinadas identidades y mensajes en los espacios de actividad humana a través de la composición. 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18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Semiótica Visual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ce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bjetivo General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1.- Conocer los modelos y procesos de la teoría de la semiótica aplicados a la imagen visual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be decir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1.- Conocer los modelos de la semiótica aplicados a la imagen visual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tenido Sintétic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ce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.-Emisor y receptor: lectura denotativa de la imagen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5.-La comunicación audiovisual: análisis y representación de la imagen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6.- Categorías de análisis de imagen y de imagen en movimient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be decir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.-Emisor y receptor: lectura denotativa y connotativa de la imagen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5.-La comunicación audiovisual: análisis e interpretación de la imagen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6.- Categorías de análisis de imagen fija y de imagen en movimient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19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aboratorio de Diseño de Objeto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ce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TENIDO SINTÉTIC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.- Técnicas etnológicas…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be decir:</w:t>
            </w:r>
          </w:p>
          <w:p>
            <w:pPr>
              <w:pStyle w:val="Normal"/>
              <w:rPr/>
            </w:pPr>
            <w:r>
              <w:rPr/>
              <w:t>4.- Técnicas etnográfic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2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estión del Diseño y Fundamentación de Proyecto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ce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bjetivo general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.- Analizar los alcances de un problema y plantear la estrategia de trabajo adecuada para el desarrollo del proyecto de diseño pertinente para su solución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.- Elaborar los fundamentos de las alternativas de solución planteadas en el ejercicio del proyecto de diseño, a través de procesos de intuición, abducción y razón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be decir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.- Analizar los alcances de un problema y plantear la estrategia de trabajo adecuada para el desarrollo del proyecto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.- Elaborar los fundamentos de las alternativas de solución planteadas en el ejercicio del proyecto de diseño, a través de procesos de intuición, abducción y razonamient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21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aller de Ergonomí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ce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TENIDO SINTÉTICO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.- El sistema Sujeto-objeto…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9.- Condiciones ambientales, salud y confort….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be decir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TENIDO SINTÉTICO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.- El sistema sujeto-objeto…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9.- Condiciones ambientales, salud y comodidad…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23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tórica Visual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c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extBody"/>
              <w:rPr>
                <w:lang w:val="es-ES"/>
              </w:rPr>
            </w:pPr>
            <w:r>
              <w:rPr>
                <w:lang w:val="es-ES"/>
              </w:rPr>
              <w:t>1.-Comprender los aspectos teóricos de la retórica y su aplicación al ejercicio del diseño asumiendo su dimensión comunicativ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>2.-Explorar las analogías posibles entre los fenómenos lingüísticos y los fenómenos visuales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be decir:</w:t>
            </w:r>
          </w:p>
          <w:p>
            <w:pPr>
              <w:pStyle w:val="TextBody"/>
              <w:jc w:val="left"/>
              <w:rPr>
                <w:lang w:val="es-ES"/>
              </w:rPr>
            </w:pPr>
            <w:r>
              <w:rPr>
                <w:lang w:val="es-ES"/>
              </w:rPr>
              <w:t>1.-Comprender los aspectos teóricos de la retórica y su aplicación al ejercicio del diseño asumiendo su comunicabilidad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-Explorar las analogías posibles entre los fenómenos lingüísticos e iconográficos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ce: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 Relación entre la finalidad de la retórica, la persuasión los objetivos de la Publicidad y el Diseño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 El discurso del fenómeno de estímulos complejos y simultáneos ante la percepción humana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. Lo visual y lo lingüístico en los fenómenos de comunicación humana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5. Lo visual como discurso persuasivo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be decir: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 Relación entre la finalidad de la retórica, y los objetivos de la Publicidad y el Diseño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 DESAPARECE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. (3) Lo visual y lo lingüístico en los fenómenos de comunicación human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(4) Lo visual como discurs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24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aboratorio de producción de Objeto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ce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Objetivo general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- Concebir y desarrollar bienes cuya utilidad consista en producir otros bienes o que contribuyan directamente a la producción de los mismos (bienes de capital), fabricados mediante tecnologías simples que permitan una producción a pequeña escala, sean de bajo costo y respeten el medio ambiente así como los recursos naturales (tecnologías intermedias)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be decir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Objetivo general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- Concebir y desarrollar bienes cuya utilidad consista en producir otros bienes o que contribuyan directamente a la producción de los mismos (bienes de capital). Fabricados mediante tecnologías simples,  que permitan una producción a pequeña escala, que sean de bajo costo y que respeten el medio ambiente así como a los recursos naturales (tecnologías intermedias)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25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odelos de Análisis e interpretació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ce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TENIDO SINTÉTIC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2.- Distintos modos de analizar e interpretar las prácticas culturales desde las perspectivas de las humanidades y las ciencias sociales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be decir: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2.- Distintos modos de analizar e interpretar las prácticas culturales desde las perspectivas de las humanidades y las ciencias sociales (¿Quién habla?, ¿desde dónde habla?, ¿Cuál es el sentido de lo que dice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50026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" w:cs="Verdana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9:11:00Z</dcterms:created>
  <dc:creator>Gonzalo Alarcón</dc:creator>
  <dc:description/>
  <cp:keywords/>
  <dc:language>en-US</dc:language>
  <cp:lastModifiedBy>Cuajimalpa</cp:lastModifiedBy>
  <cp:lastPrinted>2007-02-15T12:33:00Z</cp:lastPrinted>
  <dcterms:modified xsi:type="dcterms:W3CDTF">2007-02-15T18:36:00Z</dcterms:modified>
  <cp:revision>5</cp:revision>
  <dc:subject/>
  <dc:title>Cambios</dc:title>
</cp:coreProperties>
</file>