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IENCIAS NATURALES E INGENIERÍA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geniería en Computación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I al V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60010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 DE ENSEÑANZA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oyecto de Ingeniería del Software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SERIACIÓN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6000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jetivo General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MX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xplicar las diferentes etapas en el desarrollo de software: recolección de requerimientos, análisis, diseño, codificación, pruebas e implantac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Aplicar la programación estructurada en el desarrollo de un proyecto de desarrollo de software. 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stinguir el rol de un programador del de  un ingeniero de software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>
                <w:rFonts w:cs="Arial" w:ascii="Arial" w:hAnsi="Arial"/>
                <w:lang w:val="es-MX"/>
              </w:rPr>
              <w:t>Indetificar los conocimientos y habilidades que debe de poseer un Ingeniero de software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1232" w:hRule="atLeast"/>
        </w:trPr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s-MX"/>
              </w:rPr>
              <w:t>CONTENIDO SINTÉTICO</w:t>
            </w:r>
            <w:r>
              <w:rPr>
                <w:rFonts w:cs="Arial" w:ascii="Arial" w:hAnsi="Arial"/>
                <w:lang w:val="es-MX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Presentación del caso de estudio: proyecto de análisis, diseño e implementación de un sistema informátic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Recolección de requerimiento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Análisis del problem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Diseño de la solució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Implementación de la solució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Prueba de los programa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Prueba del sistem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Implantación del sistema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CONDUCCIÓN DEL PROCESO DE ENSEÑANZA APRENDIZAJ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esentación y discusión, por parte del profesor, de un caso de estudio correspondiente al desarrollo de un sistema informático, atravesando por las etapas de recolección de requerimientos, análisis, diseño e implement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n cada etapa se le explica al alumno  qué hay que hacer, y la opción de trabajar en equipo para hacerlo.  Posteriormente, se  evaluarán las dificultades que encontró cada equipo en la etapa y se plantearán de manera introductoria  las herramientas que existen para salvar esas dificultades y de la UEA del plan de estudio que las contienen. 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e recomienda tener discusiones grupale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 sugiere realizar prácticas a través de las cuales los alumnos desarrollarán sus propuestas de proyect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 recomienda que se presenten reportes de trabajo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EVALU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MX"/>
              </w:rPr>
              <w:t>-  Tareas individuales, que incluyen prácticas de laboratorio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MX"/>
              </w:rPr>
              <w:t>-  Evaluaciones periódica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-  Participación en los procesos de argumentación tanto en las sesiones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lang w:val="es-MX"/>
              </w:rPr>
              <w:t xml:space="preserve">    </w:t>
            </w:r>
            <w:r>
              <w:rPr>
                <w:rFonts w:cs="Arial" w:ascii="Arial" w:hAnsi="Arial"/>
                <w:lang w:val="es-MX"/>
              </w:rPr>
              <w:t>teóricas como práctica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Evaluación termin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-  El alumno deberá presentar una evaluación objetiva que contemple todos lo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</w:t>
            </w:r>
            <w:r>
              <w:rPr>
                <w:rFonts w:cs="Arial" w:ascii="Arial" w:hAnsi="Arial"/>
                <w:lang w:val="es-ES"/>
              </w:rPr>
              <w:t xml:space="preserve">contenidos de la unidad de enseñanza aprendizaj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</w:t>
            </w:r>
            <w:r>
              <w:rPr>
                <w:rFonts w:cs="Arial" w:ascii="Arial" w:hAnsi="Arial"/>
                <w:lang w:val="es-ES"/>
              </w:rPr>
              <w:t>-  No requiere inscripción previa a la U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 xml:space="preserve">BIBLIOGRAFÍ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Kendall, K. y Kendall, J. </w:t>
            </w:r>
            <w:r>
              <w:rPr>
                <w:rFonts w:cs="Arial" w:ascii="Arial" w:hAnsi="Arial"/>
                <w:i/>
                <w:lang w:val="es-ES"/>
              </w:rPr>
              <w:t>Análisis y Diseño de Sistemas;</w:t>
            </w:r>
            <w:r>
              <w:rPr>
                <w:rFonts w:cs="Arial" w:ascii="Arial" w:hAnsi="Arial"/>
                <w:lang w:val="es-ES"/>
              </w:rPr>
              <w:t xml:space="preserve"> tercera edición, Prentice Hall, New Jersey, 1997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Pfleeger, S. L. </w:t>
            </w:r>
            <w:r>
              <w:rPr>
                <w:rFonts w:cs="Arial" w:ascii="Arial" w:hAnsi="Arial"/>
                <w:i/>
                <w:lang w:val="en-US"/>
              </w:rPr>
              <w:t>Software Eng</w:t>
            </w:r>
            <w:r>
              <w:rPr>
                <w:rFonts w:cs="Arial" w:ascii="Arial" w:hAnsi="Arial"/>
                <w:i/>
                <w:lang w:val="en-GB"/>
              </w:rPr>
              <w:t>ineering: Theory and Practice;</w:t>
            </w:r>
            <w:r>
              <w:rPr>
                <w:rFonts w:cs="Arial" w:ascii="Arial" w:hAnsi="Arial"/>
                <w:lang w:val="en-GB"/>
              </w:rPr>
              <w:t xml:space="preserve"> Prentice Hall, New Jersey, 1998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MX"/>
              </w:rPr>
              <w:t xml:space="preserve">Pressman, R. S. </w:t>
            </w:r>
            <w:r>
              <w:rPr>
                <w:rFonts w:cs="Arial" w:ascii="Arial" w:hAnsi="Arial"/>
                <w:i/>
                <w:lang w:val="es-MX"/>
              </w:rPr>
              <w:t>Ingeniería del Software: Un enfoque práctico;</w:t>
            </w:r>
            <w:r>
              <w:rPr>
                <w:rFonts w:cs="Arial" w:ascii="Arial" w:hAnsi="Arial"/>
                <w:lang w:val="es-MX"/>
              </w:rPr>
              <w:t xml:space="preserve"> cuarta edición. McGraw Hill, México, 1998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Yourdon, E. </w:t>
            </w:r>
            <w:r>
              <w:rPr>
                <w:rFonts w:cs="Arial" w:ascii="Arial" w:hAnsi="Arial"/>
                <w:i/>
                <w:lang w:val="en-US"/>
              </w:rPr>
              <w:t>Modern Structured Análisis</w:t>
            </w:r>
            <w:r>
              <w:rPr>
                <w:rFonts w:cs="Arial" w:ascii="Arial" w:hAnsi="Arial"/>
                <w:lang w:val="en-US"/>
              </w:rPr>
              <w:t>. Prentice Hall, New Jersey, 1989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50"/>
        </w:tabs>
        <w:ind w:left="750" w:hanging="39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8:48:00Z</dcterms:created>
  <dc:creator>Pablo</dc:creator>
  <dc:description/>
  <cp:keywords/>
  <dc:language>en-US</dc:language>
  <cp:lastModifiedBy>mjaimes</cp:lastModifiedBy>
  <dcterms:modified xsi:type="dcterms:W3CDTF">2006-06-16T21:35:00Z</dcterms:modified>
  <cp:revision>8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3011590</vt:r8>
  </property>
  <property fmtid="{D5CDD505-2E9C-101B-9397-08002B2CF9AE}" pid="3" name="_AuthorEmail">
    <vt:lpwstr>pgonzalez@ingce.unibo.it</vt:lpwstr>
  </property>
  <property fmtid="{D5CDD505-2E9C-101B-9397-08002B2CF9AE}" pid="4" name="_AuthorEmailDisplayName">
    <vt:lpwstr>Pablo</vt:lpwstr>
  </property>
  <property fmtid="{D5CDD505-2E9C-101B-9397-08002B2CF9AE}" pid="5" name="_EmailSubject">
    <vt:lpwstr>Los programas de estudio</vt:lpwstr>
  </property>
  <property fmtid="{D5CDD505-2E9C-101B-9397-08002B2CF9AE}" pid="6" name="_ReviewingToolsShownOnce">
    <vt:lpwstr/>
  </property>
</Properties>
</file>