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211570" cy="4400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 ESTUDI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70"/>
        <w:gridCol w:w="1350"/>
        <w:gridCol w:w="1440"/>
        <w:gridCol w:w="2241"/>
      </w:tblGrid>
      <w:tr>
        <w:trPr/>
        <w:tc>
          <w:tcPr>
            <w:tcW w:w="4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JIMALPA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DIVIS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E INGENIERÍA</w:t>
            </w:r>
          </w:p>
        </w:tc>
      </w:tr>
      <w:tr>
        <w:trPr/>
        <w:tc>
          <w:tcPr>
            <w:tcW w:w="49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NCIAT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s Aplicadas</w:t>
            </w:r>
          </w:p>
        </w:tc>
        <w:tc>
          <w:tcPr>
            <w:tcW w:w="5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MEST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al VII</w:t>
            </w:r>
          </w:p>
        </w:tc>
      </w:tr>
      <w:tr>
        <w:trPr/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62</w:t>
            </w:r>
          </w:p>
        </w:tc>
        <w:tc>
          <w:tcPr>
            <w:tcW w:w="4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 DE ENSEÑANZA APRENDIZA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i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. (X) OPT. (  )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TEORÍ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S PRÁC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IACIÓ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04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el tipo de problemas que estudia la teoría de probabilidad y su relación con otras programas de estudio de la carrera de matemáticas aplicad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habilidades de razonamiento estocást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 fenómenos aleatorios usando las principales distribuciones de probabilida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 la distribución de una variable aleatoria transform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r las técnicas para calcular la distribución de una suma de variables aleatorias y su aproximación  usando el teorema central del límit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ar habilidades para reconocer las diferentes distribuciones muestrales: las distribuciones </w:t>
            </w:r>
            <w:r>
              <w:rPr>
                <w:rFonts w:cs="Arial" w:ascii="Arial" w:hAnsi="Arial"/>
                <w:i/>
              </w:rPr>
              <w:t>t</w:t>
            </w:r>
            <w:r>
              <w:rPr>
                <w:rFonts w:cs="Arial" w:ascii="Arial" w:hAnsi="Arial"/>
              </w:rPr>
              <w:t xml:space="preserve">, ji-cuadrada,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 xml:space="preserve"> y sus aproximaciones para muestras grandes. 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E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nómenos deterministas y aleatorios, el lenguaje formal de la probabilidad clásica, espacios muestrales y eventos, las propiedades básicas de la probabilidad, independencia, probabilidad condicional, la ley de probabilidad total el teorema de Baye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bles aleatorias discretas y sus distribuciones, valores esperados, distribución Binomial y Poisson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bles aleatorias continuas y sus funciones de distribución y densidad,  medidas de localización y variación, funciones de distribución bivariadas, dependencia e independencia de variables aleatorias, formas alternativas de especificar distribuciones de probabilidad: función generatriz de mom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ibuciones continuas: Exponencial, Gamma y Norm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aciones de variables aleatorias, sumas de variables aleatorias, ley de los grandes números y el teorema central del lími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stadísticos y distribuciones muestrales, la distribución de una combinación lineal de variables aleatorias normales independientes, las distribuciones </w:t>
            </w:r>
            <w:r>
              <w:rPr>
                <w:rFonts w:cs="Arial" w:ascii="Arial" w:hAnsi="Arial"/>
                <w:i/>
              </w:rPr>
              <w:t>t</w:t>
            </w:r>
            <w:r>
              <w:rPr>
                <w:rFonts w:cs="Arial" w:ascii="Arial" w:hAnsi="Arial"/>
              </w:rPr>
              <w:t xml:space="preserve">, ji- cuadrada, </w:t>
            </w:r>
            <w:r>
              <w:rPr>
                <w:rFonts w:cs="Arial" w:ascii="Arial" w:hAnsi="Arial"/>
                <w:i/>
              </w:rPr>
              <w:t>F</w:t>
            </w:r>
            <w:r>
              <w:rPr>
                <w:rFonts w:cs="Arial" w:ascii="Arial" w:hAnsi="Arial"/>
              </w:rPr>
              <w:t xml:space="preserve"> y sus aproximaciones para muestras grandes.</w:t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que en la exposición de los conceptos y modelos de probabilidad se ilustren con ejemplos reales más que artificiales, tomados de problemas en finanzas, ingeniería y ciencias naturales, resaltando los aspectos conceptuales y el razonamiento estocástico  en forma intuitiva y en el contexto del proble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 promover entre los alumnos la discusión, planteamiento y solución de problemas de aplicación a diferentes disciplinas, así como la presentación de las principales paradojas de temas introductorias de probabi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 que además de los ejercicios de carácter operativo, se encarguen tareas tipo proyecto y  se haga énfasis en la interpretación y comunicación de los result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ugiere presentar las distribuciones de probabilidad más usuales en el contexto de modelación en el que ocurren, tales como número de defectuosos en ensayos Bernoulli y  número de visitas por minuto a un sitio de internet en ensayos Poisson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ir en el aula una cultura de enseñanza-aprendizaje que valore la argumentación, la elaboración y prueba de modelos y la exploración de los conceptos matemáticos del curso, así como su relevancia en la respuesta a problemas prácticos en ciencias naturales e ingenier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r en el análisis de los conceptos y ejemplos las relaciones que existen con otros aprendidos en otra parte del currícul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conseja también el diseño de experiencias de aprendizaje por problemas tanto teóricos como de aplicación en donde el profesor conduce el proceso y los alumnos participan activamente, fomentando el trabajo en equi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comiendan reuniones periódicas durante el trimestre de los profesores de los diversos grupos de este curso y profesores que hayan impartido el curso con anterioridad, con el fin de discutir el desarrollo del curso,  evaluando y mejorando el proceso de conducción del aprendizaje, concebir los ejemplos y ejercicios presentados, así como elaborar las tareas y notas de clase,  las evaluaciones periódicas y la evaluación termin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ejercicios y/o proyec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ones periódic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los procesos de  planteamiento y solución de problemas tanto en las sesiones teóricas como en las práct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de Recuper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 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ntenidos de la unidad de enseñanza aprendi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Bain, L.J. y Engelhardt, M. </w:t>
            </w:r>
            <w:r>
              <w:rPr>
                <w:rFonts w:cs="Arial" w:ascii="Arial" w:hAnsi="Arial"/>
                <w:i/>
                <w:lang w:val="en-US"/>
              </w:rPr>
              <w:t>Introduction to Probability and Mathematical Statistics; second edition,</w:t>
            </w:r>
            <w:r>
              <w:rPr>
                <w:rFonts w:cs="Arial" w:ascii="Arial" w:hAnsi="Arial"/>
                <w:lang w:val="en-US"/>
              </w:rPr>
              <w:t xml:space="preserve"> Duxbury Press; New York, 2000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Bean, M.A. Probability: </w:t>
            </w:r>
            <w:r>
              <w:rPr>
                <w:rFonts w:cs="Arial" w:ascii="Arial" w:hAnsi="Arial"/>
                <w:i/>
                <w:lang w:val="en-US"/>
              </w:rPr>
              <w:t>The Science of Uncertainty with Applications to Investments, Insurance, and Engineering</w:t>
            </w:r>
            <w:r>
              <w:rPr>
                <w:rFonts w:cs="Arial" w:ascii="Arial" w:hAnsi="Arial"/>
                <w:lang w:val="en-US"/>
              </w:rPr>
              <w:t>; Brooks/Cole, Boston, 2001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Rohatgi, V. K. and Saleh, A. K. M. E. </w:t>
            </w:r>
            <w:r>
              <w:rPr>
                <w:rFonts w:cs="Arial" w:ascii="Arial" w:hAnsi="Arial"/>
                <w:i/>
                <w:lang w:val="en-US"/>
              </w:rPr>
              <w:t>An Introduction to Probability and Statistics</w:t>
            </w:r>
            <w:r>
              <w:rPr>
                <w:rFonts w:cs="Arial" w:ascii="Arial" w:hAnsi="Arial"/>
                <w:lang w:val="en-US"/>
              </w:rPr>
              <w:t>; John Wiley &amp; Sons, New York, 2001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Stirzaker, D. </w:t>
            </w:r>
            <w:r>
              <w:rPr>
                <w:rFonts w:cs="Arial" w:ascii="Arial" w:hAnsi="Arial"/>
                <w:i/>
                <w:lang w:val="en-US"/>
              </w:rPr>
              <w:t>Elementary Probability</w:t>
            </w:r>
            <w:r>
              <w:rPr>
                <w:rFonts w:cs="Arial" w:ascii="Arial" w:hAnsi="Arial"/>
                <w:lang w:val="en-US"/>
              </w:rPr>
              <w:t>; Cambridge University Press, Cambridge, 2003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" w:hAnsi="Arial"/>
                <w:lang w:val="es-ES"/>
              </w:rPr>
              <w:t xml:space="preserve">Petrov, V. y Mordecki,E. </w:t>
            </w:r>
            <w:r>
              <w:rPr>
                <w:rFonts w:cs="Arial" w:ascii="Arial" w:hAnsi="Arial"/>
                <w:i/>
                <w:lang w:val="es-ES"/>
              </w:rPr>
              <w:t>Teoría de Probabilidades</w:t>
            </w:r>
            <w:r>
              <w:rPr>
                <w:rFonts w:cs="Arial" w:ascii="Arial" w:hAnsi="Arial"/>
                <w:lang w:val="es-ES"/>
              </w:rPr>
              <w:t>; Editorial Moscú, 200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>
          <w:trHeight w:val="3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 </w:t>
            </w:r>
            <w:r>
              <w:rPr>
                <w:lang w:val="en-US"/>
              </w:rPr>
              <w:t>Sell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imSun;宋体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">
    <w:name w:val="h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eastAsia="Times New Roman" w:cs="Verdana"/>
      <w:color w:val="666666"/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m.mx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30:00Z</dcterms:created>
  <dc:creator>Pablo</dc:creator>
  <dc:description/>
  <dc:language>en-US</dc:language>
  <cp:lastModifiedBy>Manuel Outon</cp:lastModifiedBy>
  <cp:lastPrinted>2006-04-07T12:48:00Z</cp:lastPrinted>
  <dcterms:modified xsi:type="dcterms:W3CDTF">2006-06-13T14:23:00Z</dcterms:modified>
  <cp:revision>8</cp:revision>
  <dc:subject/>
  <dc:title>PROGRAMA DE ESTUD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11284</vt:r8>
  </property>
  <property fmtid="{D5CDD505-2E9C-101B-9397-08002B2CF9AE}" pid="3" name="_AuthorEmail">
    <vt:lpwstr>pgonzalez@ingce.unibo.it</vt:lpwstr>
  </property>
  <property fmtid="{D5CDD505-2E9C-101B-9397-08002B2CF9AE}" pid="4" name="_AuthorEmailDisplayName">
    <vt:lpwstr>Pablo</vt:lpwstr>
  </property>
  <property fmtid="{D5CDD505-2E9C-101B-9397-08002B2CF9AE}" pid="5" name="_EmailSubject">
    <vt:lpwstr>Los programas de estudio</vt:lpwstr>
  </property>
  <property fmtid="{D5CDD505-2E9C-101B-9397-08002B2CF9AE}" pid="6" name="_ReviewingToolsShownOnce">
    <vt:lpwstr/>
  </property>
</Properties>
</file>