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146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          </w:t>
            </w: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IVISIÓN             </w:t>
            </w:r>
          </w:p>
          <w:p>
            <w:pPr>
              <w:pStyle w:val="Normal"/>
              <w:ind w:right="-752" w:hanging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LICENCIATU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Matemáticas Aplicad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TRIMESTRE 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I al VII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LAV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UNIDAD DE ENSEÑANZA-APRENDIZAJE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Álgebra Lineal II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REDIT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</w:t>
            </w:r>
            <w:r>
              <w:rPr>
                <w:rFonts w:cs="Arial" w:ascii="Arial" w:hAnsi="Arial"/>
                <w:lang w:val="es-MX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627"/>
        <w:gridCol w:w="450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EORÍ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 </w:t>
            </w: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HORAS PRÁCTICA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  </w:t>
            </w: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ACIÓ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   </w:t>
            </w:r>
            <w:r>
              <w:rPr>
                <w:rFonts w:cs="Arial" w:ascii="Arial" w:hAnsi="Arial"/>
                <w:lang w:val="es-MX"/>
              </w:rPr>
              <w:t>460007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8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mprender la relación entre transformaciones lineales y las matric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tender la noción de determinante y sus aplicacion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solver ecuaciones que contienen transformaciones line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tender la geometría y las propiedades de las matrices simétricas, ortogonales y unitari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TENIDO SINTÉTICO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5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ransformaciones lineales. </w:t>
      </w:r>
      <w:r>
        <w:rPr>
          <w:rFonts w:cs="Arial" w:ascii="Arial" w:hAnsi="Arial"/>
        </w:rPr>
        <w:t xml:space="preserve">Transformaciones lineales generales. Subespacios asociados a una transformación lineal: núcleo, imagen, rango y nulidad. </w:t>
      </w:r>
      <w:r>
        <w:rPr>
          <w:rFonts w:cs="Arial" w:ascii="Arial" w:hAnsi="Arial"/>
          <w:lang w:val="es-MX"/>
        </w:rPr>
        <w:t xml:space="preserve">Transformaciones lineales inyectivas, suprayectivas e isomorfismos. </w:t>
      </w:r>
      <w:r>
        <w:rPr>
          <w:rFonts w:cs="Arial" w:ascii="Arial" w:hAnsi="Arial"/>
        </w:rPr>
        <w:t xml:space="preserve"> Matriz asociada a una transformación lineal entre espacios de dimensión finita.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5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terminantes. Definición, propiedades y cálculo de determinantes. Transformaciones lineales y determinantes. El determinante de un producto de matrices. Aplicaciones: adjunta, inversa. Áreas y volúmenes. Regla de Cramer.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5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es-MX"/>
        </w:rPr>
        <w:t>Transformaciones lineales, v</w:t>
      </w:r>
      <w:r>
        <w:rPr>
          <w:rFonts w:cs="Arial" w:ascii="Arial" w:hAnsi="Arial"/>
        </w:rPr>
        <w:t xml:space="preserve">alores y vectores propios.  Introducción. Definición de valor y vector propio, polinomio de matrices y polinomio característico. Diagonalización de matrices. Ejemplos y aplicaciones. </w:t>
      </w:r>
      <w:r>
        <w:rPr>
          <w:rFonts w:cs="Arial" w:ascii="Arial" w:hAnsi="Arial"/>
          <w:lang w:val="es-MX"/>
        </w:rPr>
        <w:t>Potencias de matrices.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 xml:space="preserve">La exponencial de una matriz. Aplicaciones a ecuaciones diferenciales.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5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es-MX"/>
        </w:rPr>
        <w:t>Operadores lineales especiales.</w:t>
      </w:r>
      <w:r>
        <w:rPr>
          <w:rFonts w:cs="Arial" w:ascii="Arial" w:hAnsi="Arial"/>
          <w:lang w:val="es-MX"/>
        </w:rPr>
        <w:br w:type="textWrapping" w:clear="all"/>
      </w:r>
      <w:r>
        <w:rPr>
          <w:rFonts w:cs="Arial" w:ascii="Arial" w:hAnsi="Arial"/>
          <w:lang w:val="es-MX"/>
        </w:rPr>
        <w:t xml:space="preserve">Operadores simétricos, unitarios, ortogonales y sus matrices. </w:t>
      </w:r>
      <w:r>
        <w:rPr>
          <w:rFonts w:cs="Arial" w:ascii="Arial" w:hAnsi="Arial"/>
          <w:lang w:val="es-MX"/>
        </w:rPr>
        <w:br w:type="textWrapping" w:clear="all"/>
      </w:r>
      <w:r>
        <w:rPr>
          <w:rFonts w:cs="Arial" w:ascii="Arial" w:hAnsi="Arial"/>
          <w:lang w:val="es-MX"/>
        </w:rPr>
        <w:t>Diagonalización de operadores simétricos. Geometría de estos operadores.</w:t>
      </w:r>
      <w:r>
        <w:rPr>
          <w:rFonts w:cs="Arial" w:ascii="Arial" w:hAnsi="Arial"/>
          <w:lang w:val="es-MX"/>
        </w:rPr>
        <w:br w:type="textWrapping" w:clear="all"/>
      </w:r>
      <w:r>
        <w:rPr>
          <w:rFonts w:cs="Arial" w:ascii="Arial" w:hAnsi="Arial"/>
          <w:lang w:val="es-MX"/>
        </w:rPr>
        <w:t>Aplicaciones a la geometría.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ODALIDADES DE CONDUCCIÓN DEL PROCESO DE ENSEÑANZA-APRENDIZ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tivar los conceptos usando ejemplos de varias áreas de las matemáticas, ciencias naturales e ingeniería, y ciencias sociales, por ejemplo, en la estadística, economía, administración, investigación de operaciones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Hacer énfasis en la formalidad y comprensión de los concep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l álgebra lineal es una herramienta poderosa en diversas áreas e incluso de la misma matemática y el alumno deberá comprender esta importanc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val="es-MX"/>
        </w:rPr>
        <w:t>Apoyarse con algún software como Mathematica, Maple o Matlab.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iciar una cultura de enseñanza-aprendizaje en el aula. Motivar la argumentación y la comprensión de los conceptos matemáticos del curso, así como la relevancia de la respuesta a problemas prácticos en ciencias naturales e ingenierí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>Incorporar en el análisis de los conceptos y ejemplos las relaciones que existen con otros aprendidos en otra parte del currículo.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e aconseja también el diseño de experiencias de aprendizaje por problemas tanto teóricos  como de aplicación en donde el profesor conduce el proceso y los alumnos  participan activamente, fomentando el trabajo en equi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ODALIDADES DE EVALU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valuación Glob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 ponderarán las siguientes actividades a juicio del profes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ntrega de ejercicios en forma periódica durante el trimestr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trega de proyecto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ones periódica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val="es-MX"/>
        </w:rPr>
        <w:t>Evaluación terminal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ticipación en los procesos de planteamiento y solución de problemas tanto en las sesiones teóricas como en las práctic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valuación de Recupe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alumno deberá presentar una evaluación objetiva que contemple todos los contenidos de la unidad de enseñanza aprendizaje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requiere inscripción previa a la UE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BIBLIOGRAF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tón, H. </w:t>
      </w:r>
      <w:r>
        <w:rPr>
          <w:rFonts w:cs="Arial" w:ascii="Arial" w:hAnsi="Arial"/>
          <w:i/>
        </w:rPr>
        <w:t>Introducción al Algebra Lineal</w:t>
      </w:r>
      <w:r>
        <w:rPr>
          <w:rFonts w:cs="Arial" w:ascii="Arial" w:hAnsi="Arial"/>
        </w:rPr>
        <w:t>; 3a edición, Limusa Wiley, México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en-US"/>
        </w:rPr>
        <w:t xml:space="preserve">Axler, S. </w:t>
      </w:r>
      <w:r>
        <w:rPr>
          <w:rFonts w:cs="Arial" w:ascii="Arial" w:hAnsi="Arial"/>
          <w:i/>
          <w:lang w:val="en-US"/>
        </w:rPr>
        <w:t>Linear Algebra done Right</w:t>
      </w:r>
      <w:r>
        <w:rPr>
          <w:rFonts w:cs="Arial" w:ascii="Arial" w:hAnsi="Arial"/>
          <w:lang w:val="en-US"/>
        </w:rPr>
        <w:t>; Springer Verlag, New York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en-US"/>
        </w:rPr>
        <w:t>Buchmann, J.</w:t>
      </w:r>
      <w:r>
        <w:rPr>
          <w:rFonts w:cs="Arial" w:ascii="Arial" w:hAnsi="Arial"/>
          <w:i/>
          <w:lang w:val="en-US"/>
        </w:rPr>
        <w:t xml:space="preserve"> Introduction to Cryptography</w:t>
      </w:r>
      <w:r>
        <w:rPr>
          <w:rFonts w:cs="Arial" w:ascii="Arial" w:hAnsi="Arial"/>
          <w:lang w:val="en-US"/>
        </w:rPr>
        <w:t>;Springer, second edition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llen, Ch. </w:t>
      </w:r>
      <w:r>
        <w:rPr>
          <w:rFonts w:cs="Arial" w:ascii="Arial" w:hAnsi="Arial"/>
          <w:i/>
          <w:lang w:val="en-US"/>
        </w:rPr>
        <w:t>Matrices and Linear Transformations;</w:t>
      </w:r>
      <w:r>
        <w:rPr>
          <w:rFonts w:cs="Arial" w:ascii="Arial" w:hAnsi="Arial"/>
          <w:lang w:val="en-US"/>
        </w:rPr>
        <w:t xml:space="preserve"> Dover, 2a edición, New York, 199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aniel, J. y  Noble, B.  </w:t>
      </w:r>
      <w:r>
        <w:rPr>
          <w:rFonts w:cs="Arial" w:ascii="Arial" w:hAnsi="Arial"/>
          <w:i/>
        </w:rPr>
        <w:t>Álgebra Lineal Aplicada</w:t>
      </w:r>
      <w:r>
        <w:rPr>
          <w:rFonts w:cs="Arial" w:ascii="Arial" w:hAnsi="Arial"/>
        </w:rPr>
        <w:t>; Prentice Hall, México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riedberg, S.,  Insel, A. y  Spence, L. </w:t>
      </w:r>
      <w:r>
        <w:rPr>
          <w:rFonts w:cs="Arial" w:ascii="Arial" w:hAnsi="Arial"/>
          <w:i/>
        </w:rPr>
        <w:t>Álgebra Lineal</w:t>
      </w:r>
      <w:r>
        <w:rPr>
          <w:rFonts w:cs="Arial" w:ascii="Arial" w:hAnsi="Arial"/>
        </w:rPr>
        <w:t>; Publicaciones Cultural, México, 1a ed., 198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en-US"/>
        </w:rPr>
        <w:t xml:space="preserve">Meyer, C. </w:t>
      </w:r>
      <w:r>
        <w:rPr>
          <w:rFonts w:cs="Arial" w:ascii="Arial" w:hAnsi="Arial"/>
          <w:i/>
          <w:lang w:val="en-US"/>
        </w:rPr>
        <w:t>Matrix Analisys and Applied Linear Algebra;</w:t>
      </w:r>
      <w:r>
        <w:rPr>
          <w:rFonts w:cs="Arial" w:ascii="Arial" w:hAnsi="Arial"/>
          <w:lang w:val="en-US"/>
        </w:rPr>
        <w:t xml:space="preserve"> SIAM, USA, 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Strang, G. </w:t>
      </w:r>
      <w:r>
        <w:rPr>
          <w:rFonts w:cs="Arial" w:ascii="Arial" w:hAnsi="Arial"/>
          <w:i/>
        </w:rPr>
        <w:t>Álgebra Lineal y Aplicaciones;</w:t>
      </w:r>
      <w:r>
        <w:rPr>
          <w:rFonts w:cs="Arial" w:ascii="Arial" w:hAnsi="Arial"/>
        </w:rPr>
        <w:t xml:space="preserve"> Addison Wesley Iberoamericana, Delawere, 199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76885</wp:posOffset>
                </wp:positionV>
                <wp:extent cx="2171700" cy="1949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e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.5pt;mso-wrap-distance-left:7.05pt;mso-wrap-distance-right:7.05pt;mso-wrap-distance-top:0pt;mso-wrap-distance-bottom:0pt;margin-top:37.5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306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e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51:00Z</dcterms:created>
  <dc:creator> Checo</dc:creator>
  <dc:description/>
  <dc:language>en-US</dc:language>
  <cp:lastModifiedBy>Manuel Outon</cp:lastModifiedBy>
  <cp:lastPrinted>2006-06-05T15:41:00Z</cp:lastPrinted>
  <dcterms:modified xsi:type="dcterms:W3CDTF">2006-06-14T10:47:00Z</dcterms:modified>
  <cp:revision>12</cp:revision>
  <dc:subject/>
  <dc:title>UNIVERSIDAD AUTÓNOMA METROPOLITANA</dc:title>
</cp:coreProperties>
</file>