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ROGRAMA DE ESTUDIOS</w:t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eniería en Computación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II al V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11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abilidad y Estadís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60007 y 460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datos usando modelos de probabilidad y métodos estadístic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la relevancia y limitaciones de la estadíst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r las distribuciones de probabilidad más usadas en estadístic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ntrar estimadores de proporciones, medias y varianz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pruebas de hipótesis acerca de medias y proporciones de una población y dos poblacio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os principios del control de calidad.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E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ción a la estadística y la probabilidad explicando la relación entre ellas.  Conceptos de población y muestra. Variables cualitativas y cuantitativas y estadísticos descriptivos adecuados para cada una de ellas. Manejo de bases de datos y cálculo de los descriptivos adecuados (presentación de un software especializado en estadística para este fin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cios muestrales y eventos. Axiomas y propiedades de probabilidad. Independencia y probabilidad condicional. Variables aleatorias y sus distribuciones para los casos continuo y discreto. Valor esperado y varianz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ones de distribución discretas: Binomial y Poisson. Funciones de distribución continua: Normal y ga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ibución de la media muestral y el Teorema de Límite central. Distribuciones derivadas de la normal y del muestreo: T-student y Ji cuadra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ptos generales de estimación puntual y de intervalo. Estimadores de la proporción, la media y la varianza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ótesis y procedimientos de prueba. Concepto de nivel de significancia y nivel de significancia muestral. Pruebas de hipótesis para la media y la proporción de una y dos poblacio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ontrol de calidad, gráficas de control de mediciones y para atributos, límites de tolerancia, procedimientos de suma acumulada (</w:t>
            </w:r>
            <w:r>
              <w:rPr>
                <w:rFonts w:cs="Arial" w:ascii="Arial" w:hAnsi="Arial"/>
                <w:bCs/>
              </w:rPr>
              <w:t>cusum</w:t>
            </w:r>
            <w:r>
              <w:rPr>
                <w:rFonts w:cs="Arial" w:ascii="Arial" w:hAnsi="Arial"/>
                <w:b/>
                <w:bCs/>
              </w:rPr>
              <w:t>)</w:t>
            </w:r>
            <w:r>
              <w:rPr>
                <w:rFonts w:cs="Arial" w:ascii="Arial" w:hAnsi="Arial"/>
              </w:rPr>
              <w:t xml:space="preserve"> muestreo de acept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 que en la exposición de los modelos y métodos se ilustren con ejemplos con datos reales más que artificiales, tomados de problemas en computación y desarrollo de software, resaltando los aspectos conceptuales en forma intui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sugiere promover entre los alumnos la discusión, planteamiento y solución de problemas de aplicación a diferentes disciplina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 que además de los ejercicios de carácter operativo, se encarguen tareas tipo proyecto en las cuales se usen software especializado de estadística y se haga énfasis en la interpretación de los resultados y escritura de repor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ugiere usar el lenguaje y problemas del control de calidad en los temas de estimación y pruebas de hipótesis, así como poner énfasis en distribuciones de tiempos de falla de componentes en un sistem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ir en el aula una cultura de enseñanza-aprendizaje que valore la argumentación, la elaboración y prueba de modelos y la exploración de los conceptos matemáticos del curso, así como su relevancia en la respuesta a problemas prácticos en ciencias naturales e ingenier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o de experiencias de aprendizaje por problemas tanto teóricos  como de aplicación en donde el profesor conduce el proceso y los alumnos  participan activamente, fomentando el trabajo en equip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recomiendan reuniones periódicas de los profesores de los diversos grupos de este curso a lo largo del trimestre, con el fin de discutir el desarrollo del curso,  evaluando y mejorando el proceso de conducción del aprendizaje, concebir los ejemplos y ejercicios presentados, así como elaborar las tareas y notas de clase,  las evaluaciones periódicas y la evaluación terminal.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ga de ejercicios en forma periódica durante el  trimestre. 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</w:rPr>
              <w:t>Entrega de un proyecto trimestral.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planteamiento y solución de problemas tanto en las sesiones teóricas como en las prácticas.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terminal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nidad de enseñanza aprendizaje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lang w:val="es-ES"/>
              </w:rPr>
              <w:t xml:space="preserve">Devore, J. L.  </w:t>
            </w:r>
            <w:r>
              <w:rPr>
                <w:rFonts w:cs="Arial" w:ascii="Arial" w:hAnsi="Arial"/>
                <w:i/>
                <w:iCs/>
                <w:lang w:val="es-ES"/>
              </w:rPr>
              <w:t>Probabilidad y Estadística para Ingeniería y Ciencias</w:t>
            </w:r>
            <w:r>
              <w:rPr>
                <w:rFonts w:cs="Arial" w:ascii="Arial" w:hAnsi="Arial"/>
                <w:lang w:val="es-ES"/>
              </w:rPr>
              <w:t>; quinta edición. Thomson Learning, Canadá, 2001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lang w:val="en-US"/>
              </w:rPr>
              <w:t xml:space="preserve">Hines, W. W., Montgomery, D. C., Goldsman, D. M. y Borror, C. M.  </w:t>
            </w:r>
            <w:r>
              <w:rPr>
                <w:rFonts w:cs="Arial" w:ascii="Arial" w:hAnsi="Arial"/>
                <w:i/>
                <w:lang w:val="es-ES"/>
              </w:rPr>
              <w:t xml:space="preserve">Probabilidad y Estadística para Ingeniería; </w:t>
            </w:r>
            <w:r>
              <w:rPr>
                <w:rFonts w:cs="Arial" w:ascii="Arial" w:hAnsi="Arial"/>
                <w:lang w:val="es-ES"/>
              </w:rPr>
              <w:t xml:space="preserve"> CECSA, Perú, 2005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onson, R. A. </w:t>
            </w:r>
            <w:r>
              <w:rPr>
                <w:rFonts w:cs="Arial" w:ascii="Arial" w:hAnsi="Arial"/>
                <w:i/>
                <w:color w:val="000000"/>
                <w:lang w:val="es-ES"/>
              </w:rPr>
              <w:t xml:space="preserve">Probabilidad y Estadística para Ingenieros; </w:t>
            </w:r>
            <w:r>
              <w:rPr>
                <w:rFonts w:cs="Arial" w:ascii="Arial" w:hAnsi="Arial"/>
                <w:color w:val="000000"/>
                <w:lang w:val="es-ES"/>
              </w:rPr>
              <w:t>Prentice Hall,  México, 1997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lang w:val="es-ES"/>
              </w:rPr>
              <w:t xml:space="preserve">Milton, J. S. y Arnold, J. C. </w:t>
            </w:r>
            <w:r>
              <w:rPr>
                <w:rFonts w:cs="Arial" w:ascii="Arial" w:hAnsi="Arial"/>
                <w:i/>
                <w:lang w:val="es-ES"/>
              </w:rPr>
              <w:t xml:space="preserve">Probabilidad y Estadística con Aplicaciones para Ingeniería y Ciencias Computacionales;  </w:t>
            </w:r>
            <w:r>
              <w:rPr>
                <w:rFonts w:cs="Arial" w:ascii="Arial" w:hAnsi="Arial"/>
                <w:lang w:val="es-ES"/>
              </w:rPr>
              <w:t>Mc Graw Hill, México, 2003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lang w:val="es-ES"/>
              </w:rPr>
              <w:t xml:space="preserve">Ross, S. M. </w:t>
            </w:r>
            <w:r>
              <w:rPr>
                <w:rFonts w:cs="Arial" w:ascii="Arial" w:hAnsi="Arial"/>
                <w:i/>
                <w:lang w:val="es-ES"/>
              </w:rPr>
              <w:t xml:space="preserve">Probabilidad y Estadística para Ingenieros; </w:t>
            </w:r>
            <w:r>
              <w:rPr>
                <w:rFonts w:cs="Arial" w:ascii="Arial" w:hAnsi="Arial"/>
                <w:lang w:val="es-ES"/>
              </w:rPr>
              <w:t>Mc Graw Hill, México, 2001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5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</w:tblGrid>
      <w:tr>
        <w:trPr>
          <w:trHeight w:val="3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            </w:t>
            </w:r>
            <w:r>
              <w:rPr>
                <w:lang w:val="es-ES"/>
              </w:rPr>
              <w:t>Sell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3:18:00Z</dcterms:created>
  <dc:creator>Pablo</dc:creator>
  <dc:description/>
  <cp:keywords/>
  <dc:language>en-US</dc:language>
  <cp:lastModifiedBy>mjaimes</cp:lastModifiedBy>
  <cp:lastPrinted>2006-06-08T10:31:00Z</cp:lastPrinted>
  <dcterms:modified xsi:type="dcterms:W3CDTF">2006-09-26T22:42:00Z</dcterms:modified>
  <cp:revision>20</cp:revision>
  <dc:subject/>
  <dc:title>PROGRAMA DE ESTUDIOS</dc:title>
</cp:coreProperties>
</file>