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GRAMA DE ESTUDIOS 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61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"/>
        <w:gridCol w:w="2323"/>
        <w:gridCol w:w="2520"/>
        <w:gridCol w:w="90"/>
        <w:gridCol w:w="2790"/>
        <w:gridCol w:w="2241"/>
      </w:tblGrid>
      <w:tr>
        <w:trPr/>
        <w:tc>
          <w:tcPr>
            <w:tcW w:w="197" w:type="dxa"/>
            <w:tcBorders/>
          </w:tcPr>
          <w:p>
            <w:pPr>
              <w:pStyle w:val="TableHeading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JIMALPA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NCIAS NATURALES E INGENIERÍA</w:t>
            </w:r>
          </w:p>
        </w:tc>
      </w:tr>
      <w:tr>
        <w:trPr/>
        <w:tc>
          <w:tcPr>
            <w:tcW w:w="1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Matemáticas Aplicadas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MEST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al VII</w:t>
            </w:r>
          </w:p>
        </w:tc>
      </w:tr>
      <w:tr>
        <w:trPr/>
        <w:tc>
          <w:tcPr>
            <w:tcW w:w="1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66</w:t>
            </w:r>
          </w:p>
        </w:tc>
        <w:tc>
          <w:tcPr>
            <w:tcW w:w="54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 DE ENSEÑANZA APRENDIZAJ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uaciones Diferenciales Ordinari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L. (X) OPT. (  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1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ACI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04 y 460007</w:t>
            </w:r>
          </w:p>
        </w:tc>
      </w:tr>
      <w:tr>
        <w:trPr/>
        <w:tc>
          <w:tcPr>
            <w:tcW w:w="1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OBJETIV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minar los métodos básicos de solución de ecuaciones diferenciales ordinarias tanto lineales como no lineale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arrollar habilidades en la construcción de modelos matemáticos y su posible análisis e interpretación y/o solución por medio de ecuaciones diferenciales ordinarias usando al menos un paquete computacional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r en forma adecuada los resultados gráficos y numéricos arrojados por la computador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 y usar el concepto de transformada de Laplace en la aplicación a la solución de ecuaciones diferenciales ordinari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r la teoría de ecuaciones diferenciales ordinarias a la solución de problemas  en  áreas como  física, química, ecología, biología, ingeniería etc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1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64" w:type="dxa"/>
            <w:gridSpan w:val="5"/>
            <w:tcBorders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Introducción a las ecuaciones diferenciales ordinarias de orden n-ésimo, (n≥1), problemas de valor en la frontera y problemas de valor inicial.</w:t>
            </w:r>
            <w:r>
              <w:rPr>
                <w:rFonts w:cs="Arial" w:ascii="Arial" w:hAnsi="Arial"/>
              </w:rPr>
              <w:br w:type="textWrapping" w:clear="all"/>
            </w:r>
            <w:r>
              <w:rPr>
                <w:rFonts w:cs="Arial" w:ascii="Arial" w:hAnsi="Arial"/>
              </w:rPr>
              <w:t>Ecuaciones diferenciales y soluciones; métodos cualitativos, aproximaciones numéricas. Modelación matemática usando ecuaciones diferenciales ordinari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todos de solución de ecuaciones diferenciales ordinarias de primer orden y sus aplicaciones.</w:t>
            </w:r>
            <w:r>
              <w:rPr/>
              <w:br w:type="textWrapping" w:clear="all"/>
            </w:r>
            <w:r>
              <w:rPr>
                <w:rFonts w:cs="Arial" w:ascii="Arial" w:hAnsi="Arial"/>
              </w:rPr>
              <w:t xml:space="preserve">Ecuaciones diferenciales con variables separables. Factor de integración. Ecuaciones diferenciales lineales y ecuaciones diferenciales exactas. Resolución de problemas de las ciencias naturales e ingeniería modelados por    medio de ecuaciones diferenciales ordinarias de primer orden resaltando los aspectos computacionale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Métodos de solución de ecuaciones diferenciales ordinarias de orden superior con coeficientes constantes y coeficientes variables y sus aplicaciones.</w:t>
            </w:r>
            <w:r>
              <w:rPr>
                <w:rFonts w:cs="Arial" w:ascii="Arial" w:hAnsi="Arial"/>
              </w:rPr>
              <w:br w:type="textWrapping" w:clear="all"/>
            </w:r>
            <w:r>
              <w:rPr>
                <w:rFonts w:cs="Arial" w:ascii="Arial" w:hAnsi="Arial"/>
              </w:rPr>
              <w:t>Ecuación diferencial homogénea con coeficientes constantes.  Clasificación de las soluciones según las raíces de la ecuación característica. Solución de ecuaciones diferenciales no homogéneas por variación de parámetros y coeficientes indeterminados.  Resolución de problemas de las ciencias naturales e ingeniería modelados por medio de ecuaciones diferenciales ordinarias de orden superior resaltando los   aspectos computacionale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0" w:hRule="atLeast"/>
        </w:trPr>
        <w:tc>
          <w:tcPr>
            <w:tcW w:w="1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64" w:type="dxa"/>
            <w:gridSpan w:val="5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ransformada de Laplace y su aplicación a la solución de ecuaciones diferenciales ordinarias. Definición y propiedades fundamentales. Transformada de Laplace de funciones discontinuas y de funciones periódicas. Aplicaciones de la transformada de Laplace  en la solución de ecuaciones diferenciales ordinarias resaltando los aspectos computacionales.</w:t>
            </w:r>
            <w:r>
              <w:rPr>
                <w:rFonts w:cs="Arial" w:ascii="Arial" w:hAnsi="Arial"/>
              </w:rPr>
              <w:br w:type="textWrapping" w:clear="all"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Sistemas de ecuaciones diferenciales lineales con coeficientes constantes. Solución de sistemas de ecuaciones diferenciales lineales de 2x2. Plano fase de sistemas de ecuaciones diferenciales lineales de 2x2, puntos críticos y soluciones periódicas. Resolución de problemas de las ciencias naturales e ingeniería modelados por medio de sistemas lineales de ecuaciones diferenciales ordinarias resaltando los aspectos computacionales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16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e recomienda que en la exposición de la teoría se introduzcan los conceptos mediante ejemplos tomados de problemas tanto matemáticos como de otras disciplinas, resaltando los aspectos conceptuales en forma intuitiv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recomienda estudiar modelos matemáticos comparando la solución analítica y las aproximaciones numéricas y su posibles generalizacion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e recomienda que además de los ejercicios de carácter operativo o conceptual, se encarguen tareas tipo proyecto en las cuales se desarrollen las ideas tanto rigurosas como prácticas en la construcción de modelos cuya solución involucre la aplicación de las ecuaciones diferenciales ordinari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n el estudio de los aspectos computacionales se recomienda hacer uso de paquetes                computacionales como Mathemática, Maple o Matlab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onstituir en el aula una cultura de enseñanza-aprendizaje que valore la argumentación, la elaboración y prueba de modelos y la exploración de los conceptos matemáticos del curso, así como su relevancia en la respuesta a problemas prácticos en ciencias naturales e ingenierí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r en el análisis de los conceptos y ejemplos las relaciones que existen con otros aprendidos en otra parte del currícul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aconseja también el diseño de experiencias de aprendizaje por problemas tanto teóricos como de aplicación en donde el profesor conduce el proceso y los alumnos participan activamente, fomentando el trabajo en equip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recomiendan reuniones periódicas durante el trimestre de los profesores de los diversos grupos de este curso y profesores que hayan impartido el curso con anterioridad, con el fin de discutir el desarrollo del curso,  evaluando y mejorando el proceso de conducción del aprendizaje, concebir los ejemplos y ejercicios presentados, así como elaborar las tareas y notas de clase,  las evaluaciones periódicas y la 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ejercicios y/o proyect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los procesos de  planteamiento y solución de problemas tanto en las sesiones teóricas como en las práctic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valuación de Recuper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ontenidos de la unidad de enseñanza aprendizaj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Apostol, T. M. </w:t>
            </w:r>
            <w:r>
              <w:rPr>
                <w:rFonts w:cs="Arial" w:ascii="Arial" w:hAnsi="Arial"/>
                <w:i/>
                <w:lang w:val="es-ES"/>
              </w:rPr>
              <w:t>Calculus</w:t>
            </w:r>
            <w:r>
              <w:rPr>
                <w:rFonts w:cs="Arial" w:ascii="Arial" w:hAnsi="Arial"/>
                <w:lang w:val="es-ES"/>
              </w:rPr>
              <w:t>; Ed. Reverté; Barcelona, 1995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lang w:val="es-ES"/>
              </w:rPr>
              <w:t xml:space="preserve">Blanchard, P., Devaney, R. L. y Hall, G. R. </w:t>
            </w:r>
            <w:r>
              <w:rPr>
                <w:rFonts w:cs="Arial" w:ascii="Arial" w:hAnsi="Arial"/>
                <w:i/>
                <w:lang w:val="es-ES"/>
              </w:rPr>
              <w:t>Ecuaciones Diferenciales;</w:t>
            </w:r>
            <w:r>
              <w:rPr>
                <w:rFonts w:cs="Arial" w:ascii="Arial" w:hAnsi="Arial"/>
                <w:lang w:val="es-ES"/>
              </w:rPr>
              <w:t xml:space="preserve"> Ed. </w:t>
            </w:r>
            <w:r>
              <w:rPr>
                <w:rFonts w:cs="Arial" w:ascii="Arial" w:hAnsi="Arial"/>
                <w:lang w:val="en-US"/>
              </w:rPr>
              <w:t>Thomson. México, 1998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lang w:val="es-ES"/>
              </w:rPr>
              <w:t xml:space="preserve">Boyce, W. E. y DiPrima, R. C. </w:t>
            </w:r>
            <w:r>
              <w:rPr>
                <w:rFonts w:cs="Arial" w:ascii="Arial" w:hAnsi="Arial"/>
                <w:i/>
                <w:lang w:val="es-ES"/>
              </w:rPr>
              <w:t>Ecuaciones Diferenciales y Problemas con Valores en la Frontera;</w:t>
            </w:r>
            <w:r>
              <w:rPr>
                <w:rFonts w:cs="Arial" w:ascii="Arial" w:hAnsi="Arial"/>
                <w:lang w:val="es-ES"/>
              </w:rPr>
              <w:t xml:space="preserve"> Ed. Limusa, México, 2000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Braun, M. </w:t>
            </w:r>
            <w:r>
              <w:rPr>
                <w:rFonts w:cs="Arial" w:ascii="Arial" w:hAnsi="Arial"/>
                <w:i/>
                <w:lang w:val="es-ES"/>
              </w:rPr>
              <w:t>Ecuaciones Diferenciales y sus Aplicaciones</w:t>
            </w:r>
            <w:r>
              <w:rPr>
                <w:rFonts w:cs="Arial" w:ascii="Arial" w:hAnsi="Arial"/>
                <w:lang w:val="es-ES"/>
              </w:rPr>
              <w:t>; Grupo Ed. Iberoamérica; México, 1990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iucu, F. </w:t>
            </w:r>
            <w:r>
              <w:rPr>
                <w:rFonts w:cs="Arial" w:ascii="Arial" w:hAnsi="Arial"/>
                <w:i/>
                <w:lang w:val="en-US"/>
              </w:rPr>
              <w:t xml:space="preserve">An Introduction to Differential Equations: Order and Chaos; </w:t>
            </w:r>
            <w:r>
              <w:rPr>
                <w:rFonts w:cs="Arial" w:ascii="Arial" w:hAnsi="Arial"/>
                <w:lang w:val="en-US"/>
              </w:rPr>
              <w:t>Freeman Ed. New York, 2000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lsgoltz, L. </w:t>
            </w:r>
            <w:r>
              <w:rPr>
                <w:rFonts w:cs="Arial" w:ascii="Arial" w:hAnsi="Arial"/>
                <w:i/>
                <w:lang w:val="es-ES"/>
              </w:rPr>
              <w:t>Ecuaciones Diferenciales y Cálculo Variacional</w:t>
            </w:r>
            <w:r>
              <w:rPr>
                <w:rFonts w:cs="Arial" w:ascii="Arial" w:hAnsi="Arial"/>
                <w:lang w:val="es-ES"/>
              </w:rPr>
              <w:t>; Ed. Mir, Moscú, 1983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Nagle, R. K. Saft, E. B. y Snider, A. D. </w:t>
            </w:r>
            <w:r>
              <w:rPr>
                <w:rFonts w:cs="Arial" w:ascii="Arial" w:hAnsi="Arial"/>
                <w:i/>
                <w:lang w:val="es-ES"/>
              </w:rPr>
              <w:t xml:space="preserve">Ecuaciones Diferenciales y Problemas de Valores en la Frontera; </w:t>
            </w:r>
            <w:r>
              <w:rPr>
                <w:rFonts w:cs="Arial" w:ascii="Arial" w:hAnsi="Arial"/>
                <w:lang w:val="es-ES"/>
              </w:rPr>
              <w:t xml:space="preserve"> Pearson Educación. México, 2004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Zill, D. G. </w:t>
            </w:r>
            <w:r>
              <w:rPr>
                <w:rFonts w:cs="Arial" w:ascii="Arial" w:hAnsi="Arial"/>
                <w:i/>
                <w:lang w:val="es-ES"/>
              </w:rPr>
              <w:t>Ecuaciones Diferenciales con Aplicaciones de Modelado;</w:t>
            </w:r>
            <w:r>
              <w:rPr>
                <w:rFonts w:cs="Arial" w:ascii="Arial" w:hAnsi="Arial"/>
                <w:lang w:val="es-ES"/>
              </w:rPr>
              <w:t xml:space="preserve">  Ed. Thomson. México, 2006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50" w:leader="none"/>
        </w:tabs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79375</wp:posOffset>
                </wp:positionH>
                <wp:positionV relativeFrom="paragraph">
                  <wp:posOffset>417830</wp:posOffset>
                </wp:positionV>
                <wp:extent cx="2562860" cy="2176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217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36"/>
                            </w:tblGrid>
                            <w:tr>
                              <w:trPr>
                                <w:trHeight w:val="3367" w:hRule="atLeast"/>
                              </w:trPr>
                              <w:tc>
                                <w:tcPr>
                                  <w:tcW w:w="40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0" w:leader="none"/>
                                    </w:tabs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en-US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lang w:val="es-ES"/>
                                    </w:rPr>
                                    <w:t>Sell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pt;height:171.35pt;mso-wrap-distance-left:0pt;mso-wrap-distance-right:7.05pt;mso-wrap-distance-top:0pt;mso-wrap-distance-bottom:0pt;margin-top:32.9pt;mso-position-vertical-relative:text;margin-left:-6.25pt;mso-position-horizontal-relative:margin">
                <v:fill opacity="0f"/>
                <v:textbox inset="0in,0in,0in,0in">
                  <w:txbxContent>
                    <w:tbl>
                      <w:tblPr>
                        <w:tblW w:w="403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36"/>
                      </w:tblGrid>
                      <w:tr>
                        <w:trPr>
                          <w:trHeight w:val="3367" w:hRule="atLeast"/>
                        </w:trPr>
                        <w:tc>
                          <w:tcPr>
                            <w:tcW w:w="40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0" w:leader="none"/>
                              </w:tabs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0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  <w:lang w:val="en-US"/>
                              </w:rPr>
                              <w:t xml:space="preserve">                   </w:t>
                            </w:r>
                            <w:r>
                              <w:rPr>
                                <w:lang w:val="es-ES"/>
                              </w:rPr>
                              <w:t>Sell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SimSun;宋体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imSun;宋体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imSun;宋体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9:07:00Z</dcterms:created>
  <dc:creator>Pablo</dc:creator>
  <dc:description/>
  <cp:keywords/>
  <dc:language>en-US</dc:language>
  <cp:lastModifiedBy>omuñiz</cp:lastModifiedBy>
  <cp:lastPrinted>2006-05-12T17:00:00Z</cp:lastPrinted>
  <dcterms:modified xsi:type="dcterms:W3CDTF">2006-10-11T21:46:00Z</dcterms:modified>
  <cp:revision>8</cp:revision>
  <dc:subject/>
  <dc:title>PROGRAMA DE ESTUDIOS</dc:title>
</cp:coreProperties>
</file>