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466"/>
        <w:gridCol w:w="2340"/>
        <w:gridCol w:w="2340"/>
      </w:tblGrid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        </w:t>
            </w: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IVISIÓN             </w:t>
            </w:r>
          </w:p>
          <w:p>
            <w:pPr>
              <w:pStyle w:val="Normal"/>
              <w:ind w:right="-752" w:hanging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LICENCIATUR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</w:t>
            </w:r>
            <w:r>
              <w:rPr>
                <w:rFonts w:cs="Arial" w:ascii="Arial" w:hAnsi="Arial"/>
                <w:lang w:val="es-MX"/>
              </w:rPr>
              <w:t>Matemáticas Aplica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TRIMESTR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  </w:t>
            </w:r>
            <w:r>
              <w:rPr>
                <w:rFonts w:cs="Arial" w:ascii="Arial" w:hAnsi="Arial"/>
                <w:lang w:val="es-MX"/>
              </w:rPr>
              <w:t>II al VII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LAV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</w:t>
            </w:r>
            <w:r>
              <w:rPr>
                <w:rFonts w:cs="Arial" w:ascii="Arial" w:hAnsi="Arial"/>
                <w:lang w:val="es-MX"/>
              </w:rPr>
              <w:t>460068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UNIDAD DE ENSEÑANZA-APRENDIZAJE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</w:t>
            </w:r>
            <w:r>
              <w:rPr>
                <w:rFonts w:cs="Arial" w:ascii="Arial" w:hAnsi="Arial"/>
                <w:lang w:val="es-MX"/>
              </w:rPr>
              <w:t>Álgebra Moderna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REDI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       </w:t>
            </w: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EOR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 </w:t>
            </w: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HORAS PRÁC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  </w:t>
            </w: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ACIÓ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</w:t>
            </w:r>
            <w:r>
              <w:rPr>
                <w:rFonts w:cs="Arial" w:ascii="Arial" w:hAnsi="Arial"/>
                <w:lang w:val="es-MX"/>
              </w:rPr>
              <w:t>46006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izar 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mprender el concepto de grupo, con énfasis en los de simetría e invarianza. Particularmente en la geometría, en donde rotaciones y reflexiones de una figura geométrica reproducen de manera natural el concepto de grup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MX"/>
              </w:rPr>
              <w:t>Conocer y manejar las propiedades de los grupos, al identificarlos y aplicarlos, por ejemplo, en computación, física y la propia matemática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TENIDO SINTÉTIC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rupos. Ejemplos: Los enteros módulo n. Simetrías de polígonos y poliedros regulares. Las estructuras numéricas conocidas (Z, Q, R, C), grupo de matrices, grupo de traslaciones, grupos de simetrías, raíces n-ésimas de la unidad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grupos. Subgrupos cíclicos. El Teorema de Lagrange y aplicaciones.</w:t>
      </w:r>
      <w:r>
        <w:rPr>
          <w:rFonts w:cs="Arial" w:ascii="Arial" w:hAnsi="Arial"/>
          <w:lang w:val="es-MX"/>
        </w:rPr>
        <w:br w:type="textWrapping" w:clear="all"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grupo de permutaciones. Definiciones básicas y ejemplos. El grupo alternante. Teorema de Cayley. Ciclos y transposiciones.</w:t>
      </w:r>
      <w:r>
        <w:rPr>
          <w:rFonts w:cs="Arial" w:ascii="Arial" w:hAnsi="Arial"/>
          <w:lang w:val="es-MX"/>
        </w:rPr>
        <w:br w:type="textWrapping" w:clear="all"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rFonts w:cs="Arial" w:ascii="Arial" w:hAnsi="Arial"/>
          <w:lang w:val="es-MX"/>
        </w:rPr>
        <w:t>El Grupo cociente. Clases laterales y subgrupos normales. Ejemplos en simetrías y polinomios. Homomorfismos de grupos, núcleo e imagen. Los teoremas de isomorfismos de Noether. Grupo de automorfismos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ciones. El teorema de Cauchy. Normalizador de un grupo. La ecuación de clase. P-grupos. Los teoremas de Sylow. Producto directo (interno) de grupos. Ejemplos. Grupos de matrices y permutaciones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eorema fundamental de los grupos abelianos finitos. Ejemplos y definiciones básicas. Ilustrar con ejemplos vistos anteriorm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DALIDADES DE CONDUCCIÓN DEL PROCESO DE ENSEÑANZA-APRENDIZAJ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tivar los conceptos usando ejemplos de las ciencias naturales y las ingenierías, como: física, química, criptografía, teoría de códigos, etc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es-MX"/>
        </w:rPr>
        <w:t>Propiciar</w:t>
      </w:r>
      <w:r>
        <w:rPr>
          <w:rFonts w:cs="Arial" w:ascii="Arial" w:hAnsi="Arial"/>
        </w:rPr>
        <w:t xml:space="preserve"> una cultura de enseñanza-aprendizaje en el aula. Motivar la argumentación y la comprensión de los conceptos matemáticos del curso</w:t>
      </w:r>
      <w:r>
        <w:rPr>
          <w:rFonts w:cs="Arial" w:ascii="Arial" w:hAnsi="Arial"/>
          <w:lang w:val="es-MX"/>
        </w:rPr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corporar en el análisis de los conceptos y ejemplos las relaciones que existen con otros aprendidos en otra parte del currícul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e aconseja también el diseño de experiencias de aprendizaje por problemas tanto teóricos  como de aplicación en donde el profesor conduce el proceso y los alumnos  participan activamente, fomentando el trabajo en equip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DALIDADES DE EVALU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Glob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 ponderarán las siguientes actividades a juicio del profe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</w:rPr>
        <w:t>Entrega de ejercicios en forma periódica durante el trimestre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Entrega de proyectos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ones periódicas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Evaluación terminal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es-MX"/>
        </w:rPr>
        <w:t xml:space="preserve">Participación en los procesos de planteamiento y solución de problemas tanto en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las sesiones teóricas como en las práctic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de recupe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l alumno deberá presentar una evaluación objetiva que contemple todos los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s de la unidad de enseñanza aprendizaj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requiere inscripción previa a la UE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IBLIOGRAF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uchmann, J. </w:t>
      </w:r>
      <w:r>
        <w:rPr>
          <w:rFonts w:cs="Arial" w:ascii="Arial" w:hAnsi="Arial"/>
          <w:i/>
          <w:lang w:val="en-US"/>
        </w:rPr>
        <w:t>Introduction to Cryptography</w:t>
      </w:r>
      <w:r>
        <w:rPr>
          <w:rFonts w:cs="Arial" w:ascii="Arial" w:hAnsi="Arial"/>
          <w:lang w:val="en-US"/>
        </w:rPr>
        <w:t>; Springer, second edition, New York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en-US"/>
        </w:rPr>
        <w:t xml:space="preserve">Fraleigh, J. B. </w:t>
      </w:r>
      <w:r>
        <w:rPr>
          <w:rFonts w:cs="Arial" w:ascii="Arial" w:hAnsi="Arial"/>
          <w:i/>
          <w:lang w:val="en-US"/>
        </w:rPr>
        <w:t>A First Course in Abstract Algebra;</w:t>
      </w:r>
      <w:r>
        <w:rPr>
          <w:rFonts w:cs="Arial" w:ascii="Arial" w:hAnsi="Arial"/>
          <w:lang w:val="en-US"/>
        </w:rPr>
        <w:t xml:space="preserve"> Addison-Wesley, Delawere, 198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Herstein, I. </w:t>
      </w:r>
      <w:r>
        <w:rPr>
          <w:rFonts w:cs="Arial" w:ascii="Arial" w:hAnsi="Arial"/>
          <w:i/>
        </w:rPr>
        <w:t>Algebra Moderna</w:t>
      </w:r>
      <w:r>
        <w:rPr>
          <w:rFonts w:cs="Arial" w:ascii="Arial" w:hAnsi="Arial"/>
        </w:rPr>
        <w:t>; Trillas, México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en-US"/>
        </w:rPr>
        <w:t xml:space="preserve">Judson, T. W. </w:t>
      </w:r>
      <w:r>
        <w:rPr>
          <w:rFonts w:cs="Arial" w:ascii="Arial" w:hAnsi="Arial"/>
          <w:i/>
          <w:lang w:val="en-US"/>
        </w:rPr>
        <w:t>Abstract Algebra: Theory and Applications</w:t>
      </w:r>
      <w:r>
        <w:rPr>
          <w:rFonts w:cs="Arial" w:ascii="Arial" w:hAnsi="Arial"/>
          <w:lang w:val="en-US"/>
        </w:rPr>
        <w:t>; PWS Publishing Company, New York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</w:rPr>
        <w:t>Pineda, M. A</w:t>
      </w:r>
      <w:r>
        <w:rPr>
          <w:rFonts w:cs="Arial" w:ascii="Arial" w:hAnsi="Arial"/>
          <w:i/>
        </w:rPr>
        <w:t>ritmética y Teoría de Grupos;</w:t>
      </w:r>
      <w:r>
        <w:rPr>
          <w:rFonts w:cs="Arial" w:ascii="Arial" w:hAnsi="Arial"/>
        </w:rPr>
        <w:t xml:space="preserve"> Ed. </w:t>
      </w:r>
      <w:r>
        <w:rPr>
          <w:rFonts w:cs="Arial" w:ascii="Arial" w:hAnsi="Arial"/>
          <w:lang w:val="en-US"/>
        </w:rPr>
        <w:t>UAM, México, 19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otman, J. J. </w:t>
      </w:r>
      <w:r>
        <w:rPr>
          <w:rFonts w:cs="Arial" w:ascii="Arial" w:hAnsi="Arial"/>
          <w:i/>
          <w:lang w:val="en-US"/>
        </w:rPr>
        <w:t>An Introduction to the Theory of Groups</w:t>
      </w:r>
      <w:r>
        <w:rPr>
          <w:rFonts w:cs="Arial" w:ascii="Arial" w:hAnsi="Arial"/>
          <w:lang w:val="en-US"/>
        </w:rPr>
        <w:t>; Springer Verlag, Berlin, 1999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28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l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4:00Z</dcterms:created>
  <dc:creator> Checo</dc:creator>
  <dc:description/>
  <cp:keywords/>
  <dc:language>en-US</dc:language>
  <cp:lastModifiedBy>omuñiz</cp:lastModifiedBy>
  <dcterms:modified xsi:type="dcterms:W3CDTF">2006-10-11T21:36:00Z</dcterms:modified>
  <cp:revision>10</cp:revision>
  <dc:subject/>
  <dc:title>UNIVERSIDAD AUTÓNOMA METROPOLITANA</dc:title>
</cp:coreProperties>
</file>