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038"/>
        <w:gridCol w:w="1922"/>
        <w:gridCol w:w="688"/>
        <w:gridCol w:w="90"/>
        <w:gridCol w:w="270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JIMALPA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máticas Aplicad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</w:t>
            </w:r>
          </w:p>
        </w:tc>
      </w:tr>
      <w:tr>
        <w:trPr/>
        <w:tc>
          <w:tcPr>
            <w:tcW w:w="2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73</w:t>
            </w:r>
          </w:p>
        </w:tc>
        <w:tc>
          <w:tcPr>
            <w:tcW w:w="5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ciones Diferenciales Parc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64 y 460066</w:t>
            </w:r>
          </w:p>
        </w:tc>
      </w:tr>
      <w:tr>
        <w:trPr/>
        <w:tc>
          <w:tcPr>
            <w:tcW w:w="9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el método de separación de variables y series de Fourier para resolver ecuaciones diferenciales parciales lineales con coeficientes constantes que surgen de las aplicaciones a las ciencias naturales e ingenierí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habilidades en la construcción de modelos matemáticos que involucren ecuaciones diferenciales en derivadas par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y usar el concepto de transformada de Fourier y su aplicación a la solución de ecuaciones diferenciales par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a teoría de ecuaciones diferenciales parciales a la solución de problemas  en  áreas como  física, química, ecología, biología, ingeniería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problemas de valor en la frontera con las ecuaciones diferenciales parciales clásicas de la física-matemática y su solución.</w:t>
            </w:r>
          </w:p>
        </w:tc>
      </w:tr>
      <w:tr>
        <w:trPr/>
        <w:tc>
          <w:tcPr>
            <w:tcW w:w="9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E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s de Fourier (fenómeno Gibbs), funciones ortogonales, norma e introducción a las ecuaciones diferenciales parciales como problemas de valor en la fronter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 con valores en la frontera tipo Sturm-Liouville, valores propios y funciones propi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étodo de separación de variables motivado por la ecuación de cal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cuación de Laplace con condiciones en la frontera tipo Dirichlet y Neumann (funciones de Green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ciones diferenciales parciales del tipo hiperbólico, la ecuación de onda y solución de D’ Alamb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ada de Fourier y su relación con la serie de Fourier, convolución y su aplicación a la ecuación de cal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los métodos de solución (separación de variables y métodos de Fourier) a los modelos (entre otros): ecuación de calor tipo radial, ecuaciones de la mecánica de fluidos, ecuación de la cuerda vibrante, ecuación de onda en dimensión tres (promedios esféricos) y ecuación de Maxwe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que en la exposición de la teoría se introduzcan los conceptos mediante ejemplos tomados de problemas tanto matemáticos como de otras disciplinas, resaltando los aspectos conceptuales en forma intui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sugiere promover entre los alumnos la discusión, planteamiento y solución de problemas de aplicación a diferentes disciplina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que además de los ejercicios de carácter operativo o conceptual, se encarguen tareas tipo proyecto en las cuales se desarrollen las ideas tanto rigurosas como  prácticas en la construcción de modelos cuya solución involucre la aplicación de las ecuaciones diferenciales par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ir en el aula una cultura de enseñanza-aprendizaje que valore la argumentación, la elaboración y prueba de modelos y la exploración de los conceptos matemáticos del curso, así como su relevancia en la respuesta a problemas prácticos en ciencias naturales e ingenie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r en el análisis de los conceptos y ejemplos las relaciones que existen con otros aprendidos en otra parte del currícul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conseja también el diseño de experiencias de aprendizaje por problemas tanto teóricos como de aplicación en donde el profesor conduce el proceso y los alumnos participan activamente, fomentando el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ejercicios y/o proyec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ción en los procesos de  planteamiento y solución de problemas tanto e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las sesiones teóricas como en las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terminal.           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de Recuper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ntenidos de la unidad de enseñanza aprendi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n-US"/>
              </w:rPr>
              <w:t>Arfken, G.</w:t>
            </w:r>
            <w:r>
              <w:rPr>
                <w:rFonts w:cs="Arial" w:ascii="Arial" w:hAnsi="Arial"/>
                <w:i/>
                <w:lang w:val="en-US"/>
              </w:rPr>
              <w:t xml:space="preserve"> Mathematical Methods for Physicists</w:t>
            </w:r>
            <w:r>
              <w:rPr>
                <w:rFonts w:cs="Arial" w:ascii="Arial" w:hAnsi="Arial"/>
                <w:lang w:val="en-US"/>
              </w:rPr>
              <w:t>; Academic Press, Boston, 1985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Castro, F  A. R. </w:t>
            </w:r>
            <w:r>
              <w:rPr>
                <w:rFonts w:cs="Arial" w:ascii="Arial" w:hAnsi="Arial"/>
                <w:i/>
                <w:lang w:val="es-ES"/>
              </w:rPr>
              <w:t xml:space="preserve">Curso Básico de Ecuaciones en Derivadas Parciales; </w:t>
            </w:r>
            <w:r>
              <w:rPr>
                <w:rFonts w:cs="Arial" w:ascii="Arial" w:hAnsi="Arial"/>
                <w:lang w:val="es-ES"/>
              </w:rPr>
              <w:t>Addison-Wesley Iberoamericana, Delaware, 1997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Haberman, Richard. </w:t>
            </w:r>
            <w:r>
              <w:rPr>
                <w:rFonts w:cs="Arial" w:ascii="Arial" w:hAnsi="Arial"/>
                <w:i/>
                <w:lang w:val="es-ES"/>
              </w:rPr>
              <w:t>Ecuaciones en Derivadas Parciales (con Series de Fourier y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 xml:space="preserve">Problemas de Contorno; </w:t>
            </w:r>
            <w:r>
              <w:rPr>
                <w:rFonts w:cs="Arial" w:ascii="Arial" w:hAnsi="Arial"/>
                <w:lang w:val="es-ES"/>
              </w:rPr>
              <w:t>Prentice-Hall, tercera edición, México, 2003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hn, F.</w:t>
            </w:r>
            <w:r>
              <w:rPr>
                <w:rFonts w:cs="Arial" w:ascii="Arial" w:hAnsi="Arial"/>
                <w:i/>
                <w:lang w:val="en-US"/>
              </w:rPr>
              <w:t xml:space="preserve"> Partial Differential Equations;</w:t>
            </w:r>
            <w:r>
              <w:rPr>
                <w:rFonts w:cs="Arial" w:ascii="Arial" w:hAnsi="Arial"/>
                <w:lang w:val="en-US"/>
              </w:rPr>
              <w:t xml:space="preserve"> Springer-Verlag, New York, 1982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Novo, S., Obaya, R. y Rojo, J.</w:t>
            </w:r>
            <w:r>
              <w:rPr>
                <w:rFonts w:cs="Arial" w:ascii="Arial" w:hAnsi="Arial"/>
                <w:i/>
              </w:rPr>
              <w:t xml:space="preserve"> Ecuaciones y Sistemas Diferenciales,</w:t>
            </w:r>
            <w:r>
              <w:rPr>
                <w:rFonts w:cs="Arial" w:ascii="Arial" w:hAnsi="Arial"/>
              </w:rPr>
              <w:t xml:space="preserve"> Mc Graw Hill, México, 199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Peral Alonso, I. </w:t>
            </w:r>
            <w:r>
              <w:rPr>
                <w:rFonts w:cs="Arial" w:ascii="Arial" w:hAnsi="Arial"/>
                <w:i/>
                <w:lang w:val="es-ES"/>
              </w:rPr>
              <w:t xml:space="preserve">Primer Curso de Ecuaciones en Derivadas Parciales; </w:t>
            </w:r>
            <w:r>
              <w:rPr>
                <w:rFonts w:cs="Arial" w:ascii="Arial" w:hAnsi="Arial"/>
                <w:lang w:val="es-ES"/>
              </w:rPr>
              <w:t>Addison-Wesley/Universidad Autónoma de Madrid; España, 1995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Weinberger, H. F. </w:t>
            </w:r>
            <w:r>
              <w:rPr>
                <w:rFonts w:cs="Arial" w:ascii="Arial" w:hAnsi="Arial"/>
                <w:i/>
                <w:lang w:val="es-ES"/>
              </w:rPr>
              <w:t>Curso de Ecuaciones Diferenciales en Derivadas Parciales, Reverté</w:t>
            </w:r>
            <w:r>
              <w:rPr>
                <w:rFonts w:cs="Arial" w:ascii="Arial" w:hAnsi="Arial"/>
                <w:lang w:val="es-ES"/>
              </w:rPr>
              <w:t>, España, 1970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auderer, E.</w:t>
            </w:r>
            <w:r>
              <w:rPr>
                <w:rFonts w:cs="Arial" w:ascii="Arial" w:hAnsi="Arial"/>
                <w:i/>
                <w:lang w:val="en-US"/>
              </w:rPr>
              <w:t xml:space="preserve"> Partial Differential Equations of Applied Mathematics; Wiley, New York, 1989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Sello</w:t>
            </w:r>
          </w:p>
        </w:tc>
        <w:tc>
          <w:tcPr>
            <w:tcW w:w="5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SimSun;宋体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51:00Z</dcterms:created>
  <dc:creator>Pablo</dc:creator>
  <dc:description/>
  <cp:keywords/>
  <dc:language>en-US</dc:language>
  <cp:lastModifiedBy>mjaimes</cp:lastModifiedBy>
  <cp:lastPrinted>2006-05-12T16:41:00Z</cp:lastPrinted>
  <dcterms:modified xsi:type="dcterms:W3CDTF">2006-10-13T15:32:00Z</dcterms:modified>
  <cp:revision>11</cp:revision>
  <dc:subject/>
  <dc:title>PROGRAMA DE ESTUDIOS</dc:title>
</cp:coreProperties>
</file>