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PROGRAMA DE ESTUDIOS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Del II al V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60008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istemas Digi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60001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 Global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MX"/>
              </w:rPr>
              <w:t>Manejar compuertas y componentes digit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Aplicar las técnicas de análisis y diseño tanto de la lógica combinacional y la lógica secuencial como de la programación de dispositivos lógicos programables para el desarrollo de sistemas digitales discre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lanear y administrar el proceso de construcción de un sistema de gran escala de software a través de los métodos y paradigmas apropiados al problema y tamaño de la ingeniería del software</w:t>
            </w:r>
          </w:p>
        </w:tc>
      </w:tr>
      <w:tr>
        <w:trPr>
          <w:trHeight w:val="1592" w:hRule="atLeast"/>
        </w:trPr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lang w:val="es-MX"/>
              </w:rPr>
              <w:t>Introducción. Sistema binario y representación de datos. Sistemas analógicos y digitales. Modelo de sistemas digitales. Bases y conversión entre bases. Códigos de representación y comunicación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Especificación de sistemas combinacionales. Especificación por funciones de conmutación, expresiones de conmutación. Manipulación algebraica de expresiones de conmutación. Formas canónicas  y Mapas de Karnaugh. Simplificación de expresiones de conmutación. Implementación de sistemas combinacionales. Compuertas lógicas y conjuntos universales de módulos. Análisis y sintesis de redes de puertas AND-OR-NOT o NAND y NOR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ódulos combinacionales básicos. Descodificador, codificador. Multiplexor. Generación de funciones y almacenamiento de información en ROM. Diseño y prototipo en PAL. Caso de estudio: Sumador/restador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Especificación de sistemas secuenciales. Autómatas, concepto de estado y diagrama de estados. Sistemas síncronos y asíncronos. Máquinas de Mealy y de Moore. Método de obtención de una especificación binaria. Casos de estudio: contadores y reconocedores de secuencias, decodificador, codificador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mplementación de sistemas secuenciales síncronos. Biestables: RS asíncronoy síncrono, D síncrono. Implementación y diseño de sistemas secuenciales síncronos. Módulos secuenciales clásicos: registro, desplazador, contador, banco de registros, memoria RAM. Diseño de sistemas digitales: procesador y unidad de control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Clases teórico-prácticas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Promover en el aula una actitud hacia la investigación y diseño, enfatizando el papel de los participantes (interdisciplinariedad), de los métodos, herramientas y procesos de la ingeniería y de la formación e importancia de un lenguaje común para intercambiar y recolectar las ideas, las necesidades, y los requerimientos necesarios para el análisis y diseño de sistemas digit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Diseño de experiencias de aprendizaje por casos de estudio en donde el profesor conduce el proceso y los alumnos participan activamente, aplicando los paradigmas de sistemas digitales en la solución de problemas con nivel de complejidad incremental. Se destacan las ventajas y problemas entre el diseño y el desarroll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-  No requiere inscripción previa a la U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aena, C., Bellido, J., Molina, A., Parra, M. y Valencia, M. </w:t>
            </w:r>
            <w:r>
              <w:rPr>
                <w:rFonts w:cs="Arial" w:ascii="Arial" w:hAnsi="Arial"/>
                <w:i/>
                <w:lang w:val="es-ES"/>
              </w:rPr>
              <w:t>Problemas de Circuitos y Sistemas Digitales</w:t>
            </w:r>
            <w:r>
              <w:rPr>
                <w:rFonts w:cs="Arial" w:ascii="Arial" w:hAnsi="Arial"/>
                <w:lang w:val="es-ES"/>
              </w:rPr>
              <w:t>, McGraw Hill, España, 1997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rcegovac, M. y Lang, T. </w:t>
            </w:r>
            <w:r>
              <w:rPr>
                <w:rFonts w:cs="Arial" w:ascii="Arial" w:hAnsi="Arial"/>
                <w:i/>
                <w:lang w:val="en-US"/>
              </w:rPr>
              <w:t>Digital Systems and Hardware/firmware Algorithms</w:t>
            </w:r>
            <w:r>
              <w:rPr>
                <w:rFonts w:cs="Arial" w:ascii="Arial" w:hAnsi="Arial"/>
                <w:lang w:val="en-US"/>
              </w:rPr>
              <w:t>; John Wiley &amp; Sons, New York, 198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ascón de Toro, M., Leal Hernández, A. y Peinado Bolos, V. </w:t>
            </w:r>
            <w:r>
              <w:rPr>
                <w:rFonts w:cs="Arial" w:ascii="Arial" w:hAnsi="Arial"/>
                <w:i/>
                <w:lang w:val="es-ES"/>
              </w:rPr>
              <w:t xml:space="preserve">Problemas Prácticos de Diseño Lógico, Hardware; </w:t>
            </w:r>
            <w:r>
              <w:rPr>
                <w:rFonts w:cs="Arial" w:ascii="Arial" w:hAnsi="Arial"/>
                <w:lang w:val="es-ES"/>
              </w:rPr>
              <w:t xml:space="preserve"> Ed. Paraninfo, España, 199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ómez Caño, M. J. y Floyd, T. </w:t>
            </w:r>
            <w:r>
              <w:rPr>
                <w:rFonts w:cs="Arial" w:ascii="Arial" w:hAnsi="Arial"/>
                <w:i/>
                <w:lang w:val="es-ES"/>
              </w:rPr>
              <w:t>Fundamentos de Sistemas Digitale</w:t>
            </w:r>
            <w:r>
              <w:rPr>
                <w:rFonts w:cs="Arial" w:ascii="Arial" w:hAnsi="Arial"/>
                <w:lang w:val="es-ES"/>
              </w:rPr>
              <w:t>s; Prentice Hall, Méx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ermida, R., del Corral, A. M., Pastor E. y Sánchez, F. </w:t>
            </w:r>
            <w:r>
              <w:rPr>
                <w:rFonts w:cs="Arial" w:ascii="Arial" w:hAnsi="Arial"/>
                <w:i/>
                <w:lang w:val="es-ES"/>
              </w:rPr>
              <w:t>Fundamentos de Computadoras</w:t>
            </w:r>
            <w:r>
              <w:rPr>
                <w:rFonts w:cs="Arial" w:ascii="Arial" w:hAnsi="Arial"/>
                <w:lang w:val="es-ES"/>
              </w:rPr>
              <w:t>, Ed. Síntesis., Buenos Aires, 199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ill, F.J. y Peterson, G.R. </w:t>
            </w:r>
            <w:r>
              <w:rPr>
                <w:rFonts w:cs="Arial" w:ascii="Arial" w:hAnsi="Arial"/>
                <w:i/>
                <w:lang w:val="en-US"/>
              </w:rPr>
              <w:t>Introduction to Switching Theory &amp; Logical Design</w:t>
            </w:r>
            <w:r>
              <w:rPr>
                <w:rFonts w:cs="Arial" w:ascii="Arial" w:hAnsi="Arial"/>
                <w:lang w:val="en-US"/>
              </w:rPr>
              <w:t>; tercera edición, John Wiley &amp; Sons, New York, 198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ano, M. </w:t>
            </w:r>
            <w:r>
              <w:rPr>
                <w:rFonts w:cs="Arial" w:ascii="Arial" w:hAnsi="Arial"/>
                <w:i/>
                <w:lang w:val="es-ES"/>
              </w:rPr>
              <w:t xml:space="preserve">Ingeniería Computacional: Diseño del Hardware; </w:t>
            </w:r>
            <w:r>
              <w:rPr>
                <w:rFonts w:cs="Arial" w:ascii="Arial" w:hAnsi="Arial"/>
                <w:lang w:val="es-ES"/>
              </w:rPr>
              <w:t>Prentice Hall, México, 199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occi, R. J. y  Widmer, N. S.  </w:t>
            </w:r>
            <w:r>
              <w:rPr>
                <w:rFonts w:cs="Arial" w:ascii="Arial" w:hAnsi="Arial"/>
                <w:i/>
                <w:lang w:val="es-ES"/>
              </w:rPr>
              <w:t xml:space="preserve">Sistemas Digitales: Principios y Aplicaciones; </w:t>
            </w:r>
            <w:r>
              <w:rPr>
                <w:rFonts w:cs="Arial" w:ascii="Arial" w:hAnsi="Arial"/>
                <w:lang w:val="es-ES"/>
              </w:rPr>
              <w:t>Prentice Hall, México, 2000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SimSun;宋体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45:00Z</dcterms:created>
  <dc:creator>Pablo</dc:creator>
  <dc:description/>
  <cp:keywords/>
  <dc:language>en-US</dc:language>
  <cp:lastModifiedBy>omuñiz</cp:lastModifiedBy>
  <dcterms:modified xsi:type="dcterms:W3CDTF">2006-10-11T21:27:00Z</dcterms:modified>
  <cp:revision>19</cp:revision>
  <dc:subject/>
  <dc:title>PROGRAMA DE ESTUDIOS</dc:title>
</cp:coreProperties>
</file>