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l V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0017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istemas Opera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ERI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460012 y 460009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al final del curso el estudiante sea capaz de: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cómo funcionan e interactúan los diferentes elementos que constituyen un sistema operativo, así como conocer las ventajas y desventajas de los actuales sistemas operativos en el mercad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nocer los conceptos y fundamentos de la arquitectura de los sistemas operativ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tender cómo los recursos de un sistema computacional son controlados por un sistema operativo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y evaluar las técnicas empleadas para desarrollar sistemas operativos, así como administrar y organizar la memoria real de una computadora y el sistema de archiv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sistemas operativos que existen en el mercad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los sistemas operativ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 de proces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de almacenamien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 de la memor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ministración de interrupciones y dispositiv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unicación en cliente-servidor  y sincroniz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cción y segurida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s de estudio (sistemas operativos comerciale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especializados (sistemas en tiempo real, sistemas multimedia, sistemas operativos distribuidos)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ses teórico-práctica a cargo del profesor con participación activa del alum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  Clase teórica en aul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   Clase práctica en laboratori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ño de experiencias de aprendizaje por problemas en donde el profesor conduce el proceso y los alumnos  participan activamente evaluando las técnicas empleadas para desarrollar sistemas operativos, así como administrar y organizar la memoria real de una computadora y el sistema de archiv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 de los profesores y ayudant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MX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MODALIDADES DE 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Tareas individuales, que incluyen prácticas de laboratori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MX"/>
              </w:rPr>
              <w:t>-  Evaluaciones periódic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-  Participación en los procesos de argumentación tanto en las sesiones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</w:t>
            </w:r>
            <w:r>
              <w:rPr>
                <w:rFonts w:cs="Arial" w:ascii="Arial" w:hAnsi="Arial"/>
                <w:lang w:val="es-MX"/>
              </w:rPr>
              <w:t>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  El alumno deberá presentar una evaluación objetiva que contemple todos l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</w:t>
            </w:r>
            <w:r>
              <w:rPr>
                <w:rFonts w:cs="Arial" w:ascii="Arial" w:hAnsi="Arial"/>
                <w:lang w:val="es-ES"/>
              </w:rPr>
              <w:t xml:space="preserve">contenidos de la unidad de enseñanza aprendizaj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-  No requiere inscripción previa a la U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 xml:space="preserve">BIBLIOGRAFÍA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arretero, J., Garcia, F. y Pérez, F. </w:t>
            </w:r>
            <w:r>
              <w:rPr>
                <w:rFonts w:cs="Arial" w:ascii="Arial" w:hAnsi="Arial"/>
                <w:i/>
                <w:lang w:val="es-ES"/>
              </w:rPr>
              <w:t xml:space="preserve">Sistemas Operativos, Una Visión Aplicada; </w:t>
            </w:r>
            <w:r>
              <w:rPr>
                <w:rFonts w:cs="Arial" w:ascii="Arial" w:hAnsi="Arial"/>
                <w:lang w:val="es-ES"/>
              </w:rPr>
              <w:t>McGraw-Hill, México, 20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ilberschatz, A. y Galván, P. </w:t>
            </w:r>
            <w:r>
              <w:rPr>
                <w:rFonts w:cs="Arial" w:ascii="Arial" w:hAnsi="Arial"/>
                <w:i/>
                <w:lang w:val="es-ES"/>
              </w:rPr>
              <w:t>Sistemas Operativos</w:t>
            </w:r>
            <w:r>
              <w:rPr>
                <w:rFonts w:cs="Arial" w:ascii="Arial" w:hAnsi="Arial"/>
                <w:lang w:val="es-ES"/>
              </w:rPr>
              <w:t>; quinta edición, Pearson, Cambridge, 199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Stallings, W. (2001) </w:t>
            </w:r>
            <w:r>
              <w:rPr>
                <w:rFonts w:cs="Arial" w:ascii="Arial" w:hAnsi="Arial"/>
                <w:i/>
                <w:lang w:val="es-ES"/>
              </w:rPr>
              <w:t>Sistemas Operativos;</w:t>
            </w:r>
            <w:r>
              <w:rPr>
                <w:rFonts w:cs="Arial" w:ascii="Arial" w:hAnsi="Arial"/>
                <w:lang w:val="es-ES"/>
              </w:rPr>
              <w:t xml:space="preserve"> cuarta edición, Prentice-Hall, México, 20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lang w:val="pt-BR"/>
              </w:rPr>
              <w:t xml:space="preserve">Tanembaum, A. S. </w:t>
            </w:r>
            <w:r>
              <w:rPr>
                <w:rFonts w:cs="Arial" w:ascii="Arial" w:hAnsi="Arial"/>
                <w:i/>
                <w:lang w:val="pt-BR"/>
              </w:rPr>
              <w:t>Sistemas Operativos Modernos</w:t>
            </w:r>
            <w:r>
              <w:rPr>
                <w:rFonts w:cs="Arial" w:ascii="Arial" w:hAnsi="Arial"/>
                <w:lang w:val="pt-BR"/>
              </w:rPr>
              <w:t>; segunda edición, Prentice Hall, México, 2003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4:01:00Z</dcterms:created>
  <dc:creator>Pablo</dc:creator>
  <dc:description/>
  <dc:language>en-US</dc:language>
  <cp:lastModifiedBy>Manuel Outon</cp:lastModifiedBy>
  <dcterms:modified xsi:type="dcterms:W3CDTF">2006-06-14T11:50:00Z</dcterms:modified>
  <cp:revision>17</cp:revision>
  <dc:subject/>
  <dc:title>PROGRAMA DE ESTUDIOS</dc:title>
</cp:coreProperties>
</file>