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250"/>
        <w:gridCol w:w="1170"/>
        <w:gridCol w:w="1620"/>
        <w:gridCol w:w="2241"/>
      </w:tblGrid>
      <w:tr>
        <w:trPr/>
        <w:tc>
          <w:tcPr>
            <w:tcW w:w="4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temáticas Aplicadas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II o IX</w:t>
            </w:r>
          </w:p>
        </w:tc>
      </w:tr>
      <w:tr>
        <w:trPr/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75</w:t>
            </w:r>
          </w:p>
        </w:tc>
        <w:tc>
          <w:tcPr>
            <w:tcW w:w="5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odelos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2</w:t>
            </w:r>
          </w:p>
        </w:tc>
      </w:tr>
      <w:tr>
        <w:trPr/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3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66 y 460064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 xml:space="preserve">Que al final del curso el alumno sea capaz de: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lantear y formular matemáticamente problemas típicos de aplicación cuya solución es conocid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plicar los  métodos matemáticos y numéricos idóneos para obtener la solución analítica o numérica del problema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terpretar los resultados y contrastarlos con los datos experimentales o la teoría con objeto de validar el modelo propuesto y, en consecuencia, sugerir mejoras al mismo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gramar o usar en forma eficiente y efectiva herramientas de computación científ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resentación de uno o varios problemas tipo que permita ilustrar la metodología a seguir para el planteamiento matemático del mismo. Mostrar con ejemplos sencillos el uso de modelos discretos o continuos, deterministas o con incertidumbr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MX"/>
              </w:rPr>
              <w:t xml:space="preserve">Modelación y Modelos. </w:t>
            </w:r>
            <w:r>
              <w:rPr>
                <w:rFonts w:cs="Arial" w:ascii="Arial" w:hAnsi="Arial"/>
                <w:lang w:val="es-ES"/>
              </w:rPr>
              <w:t>Propósitos, objetivos, límites y problemas de la modelación. Representación de modelos. Tipos de especificaciones, lingüísticas, formales, gráficas y herramient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écnicas y principios de modelación: análisis dimensional y adimensional; escalas y órdenes de magnitud, principios de conservación de energía, balance de masa y momento. Uso de fuentes y sumideros, etcéte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entación, análisis e interpretación de resultad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asos de Estudios: </w:t>
            </w:r>
            <w:r>
              <w:rPr>
                <w:rFonts w:cs="Arial" w:ascii="Arial" w:hAnsi="Arial"/>
                <w:lang w:val="es-ES"/>
              </w:rPr>
              <w:t>Problemas de diversas áreas, física, química y biologí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La clase se llevará a cabo en forma de taller en el que se debe contar con la participación activa del alumno bajo la dirección del profesor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MX"/>
              </w:rPr>
              <w:t>Clase teórica en aul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Promover en las clases una cultura de investigación para la resolución conjunta profesor-alumno de problemas aplicados a cada tema, enfatizando la interpretación y el papel de los modelos, métodos y las aproximaciones, así como sus fines y limitaciones. Destacar las ventajas del uso de la modelación matemática y sus modelos para el desarrollo de nuevos conocimientos y tecnologías, así como su impacto y su interrelación con otras áreas del conocimiento (Ingeniería biológica, física, química, producción, salud, medicina, etc.) y cursos. Se fomentará el desarrollo de software en lugar de usar cajas negras y las ventajas de las visualizaciones sobre resultados de solo númer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 práctica en laboratori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ño de experiencias de aprendizaje por problemas en donde el profesor conduce el proceso y los alumnos participan activamente, utilizando y/o combinando las herramientas adecuadas Fortran; C, C++, Matlab, Mathematica, Maple y bibliotecas de métodos numéricos. Se brindará soporte y se dará énfasis al uso de Fortran, Matlab y C++ pero se dará libertad a los alumnos de desarrollar sus soluciones con el software de su elec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sugiere que se presenten casos de estudio de diversas áreas. P</w:t>
            </w:r>
            <w:r>
              <w:rPr>
                <w:rFonts w:cs="Arial" w:ascii="Arial" w:hAnsi="Arial"/>
                <w:lang w:val="es-ES"/>
              </w:rPr>
              <w:t>or ejemplo modelo de parásito-huésped, angiogénesis, optimización de portafolios óptimos, determinación de la edad o antigüedad  arqueológica, análisis, clasificación y representación de datos, modelos de tráfico vehicular, polución y fenómenos de dispersión, predicción del clima, depredador-presa, ecuación de calor, ecuación de onda, conservación de masa, modelos de poblaciones, mecánica de fluid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areas individuales, incluyendo prácticas de laborator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rticipación en los procesos de argumentación y pruebas tanto en las sesiones teóricas como práctic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entación oral y escrita de un  caso práct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ris, R. </w:t>
            </w:r>
            <w:r>
              <w:rPr>
                <w:rFonts w:cs="Arial" w:ascii="Arial" w:hAnsi="Arial"/>
                <w:i/>
                <w:lang w:val="en-US"/>
              </w:rPr>
              <w:t>Mathematical Modeling Techniques</w:t>
            </w:r>
            <w:r>
              <w:rPr>
                <w:rFonts w:cs="Arial" w:ascii="Arial" w:hAnsi="Arial"/>
                <w:lang w:val="en-US"/>
              </w:rPr>
              <w:t>; Dover, New York, 199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ender,  E. A. </w:t>
            </w:r>
            <w:r>
              <w:rPr>
                <w:rFonts w:cs="Arial" w:ascii="Arial" w:hAnsi="Arial"/>
                <w:i/>
                <w:lang w:val="en-US"/>
              </w:rPr>
              <w:t>An Introduction to Mathematical Modeling</w:t>
            </w:r>
            <w:r>
              <w:rPr>
                <w:rFonts w:cs="Arial" w:ascii="Arial" w:hAnsi="Arial"/>
                <w:lang w:val="en-US"/>
              </w:rPr>
              <w:t>; Dover, New York, 1978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lanchard, P., Devaney R. L. y Hall G. R. </w:t>
            </w:r>
            <w:r>
              <w:rPr>
                <w:rFonts w:cs="Arial" w:ascii="Arial" w:hAnsi="Arial"/>
                <w:i/>
                <w:lang w:val="en-US"/>
              </w:rPr>
              <w:t>Differential Equations</w:t>
            </w:r>
            <w:r>
              <w:rPr>
                <w:rFonts w:cs="Arial" w:ascii="Arial" w:hAnsi="Arial"/>
                <w:lang w:val="en-US"/>
              </w:rPr>
              <w:t>; Brooks/Cole Publishing Company, California, 1998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raun, M. </w:t>
            </w:r>
            <w:r>
              <w:rPr>
                <w:rFonts w:cs="Arial" w:ascii="Arial" w:hAnsi="Arial"/>
                <w:i/>
                <w:lang w:val="en-US"/>
              </w:rPr>
              <w:t>Differential Equations and Their Applications, An introduction to the Applied Mathematics</w:t>
            </w:r>
            <w:r>
              <w:rPr>
                <w:rFonts w:cs="Arial" w:ascii="Arial" w:hAnsi="Arial"/>
                <w:lang w:val="en-US"/>
              </w:rPr>
              <w:t>; Springer-Verlag, New York, 1983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urden, R. L. y Faires, J. D.  </w:t>
            </w:r>
            <w:r>
              <w:rPr>
                <w:rFonts w:cs="Arial" w:ascii="Arial" w:hAnsi="Arial"/>
                <w:i/>
                <w:lang w:val="en-US"/>
              </w:rPr>
              <w:t>Numerical Analysis;</w:t>
            </w:r>
            <w:r>
              <w:rPr>
                <w:rFonts w:cs="Arial" w:ascii="Arial" w:hAnsi="Arial"/>
                <w:lang w:val="en-US"/>
              </w:rPr>
              <w:t xml:space="preserve"> Brooks/Cole Publishing Company, California 200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Hernández Castaños, D. B. </w:t>
            </w:r>
            <w:r>
              <w:rPr>
                <w:rFonts w:cs="Arial" w:ascii="Arial" w:hAnsi="Arial"/>
                <w:i/>
                <w:lang w:val="es-ES"/>
              </w:rPr>
              <w:t>Hacia un Enfoque de Sistemas Biológicos</w:t>
            </w:r>
            <w:r>
              <w:rPr>
                <w:rFonts w:cs="Arial" w:ascii="Arial" w:hAnsi="Arial"/>
                <w:lang w:val="es-ES"/>
              </w:rPr>
              <w:t>; CONACYT, México, 198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Hernández Castaños, D. B. </w:t>
            </w:r>
            <w:r>
              <w:rPr>
                <w:rFonts w:cs="Arial" w:ascii="Arial" w:hAnsi="Arial"/>
                <w:i/>
                <w:lang w:val="es-ES"/>
              </w:rPr>
              <w:t>Probabilidad y Estadística: El Modelo Probabilística;</w:t>
            </w:r>
            <w:r>
              <w:rPr>
                <w:rFonts w:cs="Arial" w:ascii="Arial" w:hAnsi="Arial"/>
                <w:lang w:val="es-ES"/>
              </w:rPr>
              <w:t xml:space="preserve"> CECSA,  México, 98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oney, D. D. y Swift, R. (editors,) </w:t>
            </w:r>
            <w:r>
              <w:rPr>
                <w:rFonts w:cs="Arial" w:ascii="Arial" w:hAnsi="Arial"/>
                <w:i/>
                <w:lang w:val="en-US"/>
              </w:rPr>
              <w:t>A Course in Mathematical Modeling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(Classroom Resource Material)</w:t>
            </w:r>
            <w:r>
              <w:rPr>
                <w:rFonts w:cs="Arial" w:ascii="Arial" w:hAnsi="Arial"/>
                <w:lang w:val="en-US"/>
              </w:rPr>
              <w:t>; Paperback, USA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urray, K. S (editor) </w:t>
            </w:r>
            <w:r>
              <w:rPr>
                <w:rFonts w:cs="Arial" w:ascii="Arial" w:hAnsi="Arial"/>
                <w:i/>
                <w:lang w:val="en-US"/>
              </w:rPr>
              <w:t>Mathematical Modeling: Classroom Notes in Applied Mathematics</w:t>
            </w:r>
            <w:r>
              <w:rPr>
                <w:rFonts w:cs="Arial" w:ascii="Arial" w:hAnsi="Arial"/>
                <w:lang w:val="en-US"/>
              </w:rPr>
              <w:t>; Edited by SIAM. USA; 198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elson, B. </w:t>
            </w:r>
            <w:r>
              <w:rPr>
                <w:rFonts w:cs="Arial" w:ascii="Arial" w:hAnsi="Arial"/>
                <w:i/>
                <w:lang w:val="en-US"/>
              </w:rPr>
              <w:t>Stochastic Modeling. Analysis and Simulation;</w:t>
            </w:r>
            <w:r>
              <w:rPr>
                <w:rFonts w:cs="Arial" w:ascii="Arial" w:hAnsi="Arial"/>
                <w:lang w:val="en-US"/>
              </w:rPr>
              <w:t xml:space="preserve"> Dover Books in Mathematics, México, 199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rang, G, </w:t>
            </w:r>
            <w:r>
              <w:rPr>
                <w:rFonts w:cs="Arial" w:ascii="Arial" w:hAnsi="Arial"/>
                <w:i/>
                <w:lang w:val="en-US"/>
              </w:rPr>
              <w:t>Introduction to Applied Mathematics,</w:t>
            </w:r>
            <w:r>
              <w:rPr>
                <w:rFonts w:cs="Arial" w:ascii="Arial" w:hAnsi="Arial"/>
                <w:lang w:val="en-US"/>
              </w:rPr>
              <w:t xml:space="preserve"> Wesley Cambridge Press, Boston,  198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38:00Z</dcterms:created>
  <dc:creator>Pablo</dc:creator>
  <dc:description/>
  <dc:language>en-US</dc:language>
  <cp:lastModifiedBy>Manuel Outon</cp:lastModifiedBy>
  <dcterms:modified xsi:type="dcterms:W3CDTF">2006-06-14T10:45:00Z</dcterms:modified>
  <cp:revision>8</cp:revision>
  <dc:subject/>
  <dc:title>PROGRAMA DE ESTUDIOS</dc:title>
</cp:coreProperties>
</file>