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PROGRAMA DE ESTUDIOS</w:t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eniería en Computación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l VI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19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A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 xml:space="preserve">Diseño y Arquitectura de Software (a gran escala) </w:t>
            </w: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MX"/>
              </w:rPr>
              <w:t>Reconocer las principales características y problemáticas para el desarrollo de componentes y aplicaciones de sistemas grandes y complejos como productos de gran calidad de la Ingeniería de Softwar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ocer y ubicar las necesidades especiales y críticas del desarrollo de software, con énfasis en las actitudes personales y de grupos, métodos, modelos, herramientas y tipos de colaboración que apoyen el lograr alcanzar las metas  en la realización de grandes proyect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prender y ubicar la importancia de los métodos, herramientas y procesos de la Ingeniería del Software en el desarrollo de sistemas software mediante casos de estudio y experienci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daptar, seleccionar y evaluar nuevas herramientas y métodos emergentes para sistemas grandes y complejos. Así como explorar las asociaciones y corresponsabilidades entre profesionales para brindar viabilidad y seguridad en sistemas críticos (por ejemplo el desarrollo de nuevos sistemas y productos de médicos y biotecnología)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lanear y administrar el proceso de construcción de un sistema de gran escala de software a través de los métodos y paradigmas apropiados al problema y tamaño de la ingeniería del software</w:t>
            </w:r>
          </w:p>
        </w:tc>
      </w:tr>
      <w:tr>
        <w:trPr>
          <w:trHeight w:val="1592" w:hRule="atLeast"/>
        </w:trPr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CONTENIDO SINTÉTICO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Repaso del Lenguaje de modelación UML con orientación a objetos. Tipos de diagramas. Importancia del modelado y diseño. La importancia de la Colaboración y del lenguaje y modelo de comunic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lang w:val="es-MX"/>
              </w:rPr>
              <w:t>Herramientas y métricas de desarrollo software. Panorama del ciclo de desarrollo de grandes proyectos de software. Grupos de trabajo y modelos de colaboración. Métodos y modelos de planeación y reducción de incertidumbre. Herramientas de prueba y verificación de calidad de los programas y sistemas y su importancia en sistemas de gran escala, viabilidad, costos y tiempos.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Ingeniería de Patrones con orientación a objetos. Importancia de usar conocimiento y experiencias de ingeniería para el desarrollo sistematizado de software de calidad. Los patrones de diseño, creación, comunicación, interfaces, contratos, comportamientos, interacción, etcétera.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lang w:val="es-MX"/>
              </w:rPr>
              <w:t>Casos de estudio de Sistemas complejos y de gran escala de la ingeniería del software. La visión genérica a lo largo de todo el ciclo de desarrollo, al inicio, durante la planeación, durante el desarrollo hasta la puesta en marcha. Las características del proyecto: modelo de ciclo de desarrollo, levantamiento de requerimientos, métricas y herramientas usadas, bitácora del desarrollo, problemáticas, impacto social y ambiental, costos y demás detalles relevantes de cada caso de estudio. Análisis del problema, diseño de la solución, implementación de la solución. Estándares y procedimientos de programación y la documentación.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s teórico-práctica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-     Clase teórica en aul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Promover en el aula una cultura del proceso de desarrollo de software, enfatizando el papel de los participantes (interdisciplinariedad), de los métodos, herramientas y procesos de la ingeniería del software y de la formación e importancia de un lenguaje común para intercambiar y recolectar las ideas, las necesidades, los requerimientos necesarios para un sistema de gran escal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-    Clase práctica en laboratori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Diseño de experiencias de aprendizaje por casos de estudio en donde el profesor conduce el proceso y los alumnos participan activamente, aplicando los paradigmas de la ingeniería del software en la solución de problemas con nivel de complejidad incremental. Se destacan las ventajas y problemas entre el diseño y el desarroll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areas individuales, incluyendo prácticas de laboratori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arrollo de un  proyecto a lo largo del trimest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Evaluación terminal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objetiva que contemple todos los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</w:t>
            </w:r>
            <w:r>
              <w:rPr>
                <w:rFonts w:cs="Arial" w:ascii="Arial" w:hAnsi="Arial"/>
                <w:lang w:val="es-ES"/>
              </w:rPr>
              <w:t xml:space="preserve">contenidos de la unidad de enseñanza aprendizaje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"/>
              </w:rPr>
              <w:t xml:space="preserve">-     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BIBLIOGRAFÍA NECESARIA O RECOMENDABL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Hamilton, M. </w:t>
            </w:r>
            <w:r>
              <w:rPr>
                <w:rFonts w:cs="Arial" w:ascii="Arial" w:hAnsi="Arial"/>
                <w:i/>
                <w:lang w:val="en-US"/>
              </w:rPr>
              <w:t>Software Development: Building Reliable Systems</w:t>
            </w:r>
            <w:r>
              <w:rPr>
                <w:rFonts w:cs="Arial" w:ascii="Arial" w:hAnsi="Arial"/>
                <w:lang w:val="en-US"/>
              </w:rPr>
              <w:t>; Prentice Hall, New Jersey, 1999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Leveson, N. G. </w:t>
            </w:r>
            <w:r>
              <w:rPr>
                <w:rFonts w:cs="Arial" w:ascii="Arial" w:hAnsi="Arial"/>
                <w:i/>
                <w:lang w:val="en-GB"/>
              </w:rPr>
              <w:t>Safeware: System Safety and Computers</w:t>
            </w:r>
            <w:r>
              <w:rPr>
                <w:rFonts w:cs="Arial" w:ascii="Arial" w:hAnsi="Arial"/>
                <w:lang w:val="en-GB"/>
              </w:rPr>
              <w:t>; Addison-Wesley, Reading, 1995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Pressman, R. S. </w:t>
            </w:r>
            <w:r>
              <w:rPr>
                <w:rFonts w:cs="Arial" w:ascii="Arial" w:hAnsi="Arial"/>
                <w:i/>
                <w:lang w:val="en-GB"/>
              </w:rPr>
              <w:t>Software Engineering: A Practitioner's Approach;</w:t>
            </w:r>
            <w:r>
              <w:rPr>
                <w:rFonts w:cs="Arial" w:ascii="Arial" w:hAnsi="Arial"/>
                <w:lang w:val="en-GB"/>
              </w:rPr>
              <w:t xml:space="preserve"> McGraw Hill, New York, 2000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sman, R. S. Ingeniería del Software: Un Enfoque Práctico; cuarta edición, McGraw Hill, México, 1998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Stevens, P. y Pooley, R. </w:t>
            </w:r>
            <w:r>
              <w:rPr>
                <w:rFonts w:cs="Arial" w:ascii="Arial" w:hAnsi="Arial"/>
                <w:i/>
                <w:lang w:val="en-US"/>
              </w:rPr>
              <w:t>Using UML: Software Engineering with Objects and Components</w:t>
            </w:r>
            <w:r>
              <w:rPr>
                <w:rFonts w:cs="Arial" w:ascii="Arial" w:hAnsi="Arial"/>
                <w:lang w:val="en-US"/>
              </w:rPr>
              <w:t>; Addison-Wesley, Reading, 199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Storey, N. </w:t>
            </w:r>
            <w:r>
              <w:rPr>
                <w:rFonts w:cs="Arial" w:ascii="Arial" w:hAnsi="Arial"/>
                <w:i/>
                <w:lang w:val="en-GB"/>
              </w:rPr>
              <w:t>Safety Critical Computer Systems;</w:t>
            </w:r>
            <w:r>
              <w:rPr>
                <w:rFonts w:cs="Arial" w:ascii="Arial" w:hAnsi="Arial"/>
                <w:lang w:val="en-GB"/>
              </w:rPr>
              <w:t xml:space="preserve"> Addison-Wesley, Reading, 1996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VV. AA, </w:t>
            </w:r>
            <w:r>
              <w:rPr>
                <w:rFonts w:cs="Arial" w:ascii="Arial" w:hAnsi="Arial"/>
                <w:i/>
                <w:lang w:val="es-ES"/>
              </w:rPr>
              <w:t>Patrones de Diseño: Elementos de Software Orientado a Objetos Reutilizables</w:t>
            </w:r>
            <w:r>
              <w:rPr>
                <w:rFonts w:cs="Arial" w:ascii="Arial" w:hAnsi="Arial"/>
                <w:lang w:val="es-ES"/>
              </w:rPr>
              <w:t>; Addison-Wesley Iberoamericana, Delaware, 2002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SimSun;宋体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2:56:00Z</dcterms:created>
  <dc:creator>Pablo</dc:creator>
  <dc:description/>
  <cp:keywords/>
  <dc:language>en-US</dc:language>
  <cp:lastModifiedBy>omuñiz</cp:lastModifiedBy>
  <dcterms:modified xsi:type="dcterms:W3CDTF">2006-10-11T21:10:00Z</dcterms:modified>
  <cp:revision>23</cp:revision>
  <dc:subject/>
  <dc:title>PROGRAMA DE ESTUDIOS</dc:title>
</cp:coreProperties>
</file>