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6211570" cy="4400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  <w:t>PROGRAMA DE ESTUDIOS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60"/>
        <w:gridCol w:w="1620"/>
        <w:gridCol w:w="1350"/>
        <w:gridCol w:w="2790"/>
        <w:gridCol w:w="2241"/>
      </w:tblGrid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UAJIMALPA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DIVISIÓ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IENCIAS NATURALES E INGENIERÍA</w:t>
            </w:r>
          </w:p>
        </w:tc>
      </w:tr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LICENCIATUR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ngeniería en Computación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TRIMEST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MX"/>
              </w:rPr>
              <w:t>Del VI al XII</w:t>
            </w:r>
          </w:p>
        </w:tc>
      </w:tr>
      <w:tr>
        <w:trPr/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CLAV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60015</w:t>
            </w:r>
          </w:p>
        </w:tc>
        <w:tc>
          <w:tcPr>
            <w:tcW w:w="57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UNIDAD DE ENSEÑANZA APRENDIZAJ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onstrucción de Softwa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OBL. (X) OPT. (  )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CRÉDITOS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7</w:t>
            </w:r>
          </w:p>
        </w:tc>
      </w:tr>
      <w:tr>
        <w:trPr/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HORAS TEORÍ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2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HORAS PRÁCTIC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3</w:t>
            </w:r>
          </w:p>
        </w:tc>
        <w:tc>
          <w:tcPr>
            <w:tcW w:w="6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SERIACIÓ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460009 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OBJETIVO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Objetivo General: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lang w:val="es-MX"/>
              </w:rPr>
              <w:t>Construir sistemas software contemplando los métodos, técnicas y herramientas existent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lang w:val="es-MX"/>
              </w:rPr>
              <w:t>Realizar la planificación y estimación de proyectos software como etapas inciales del proceso de desarrollo.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lang w:val="es-MX"/>
              </w:rPr>
              <w:t>Conocer el lenguaje unificado de modelado como herramienta de soporte al análisis y diseño de software orientado a objetos.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lang w:val="es-MX"/>
              </w:rPr>
              <w:t>Efectuar el análisis y diseño orientado a objetos de un proyecto software.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mplementar y probar la solución orientada a objetos de un proyecto softwar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8"/>
                <w:lang w:val="es-MX"/>
              </w:rPr>
            </w:pPr>
            <w:r>
              <w:rPr>
                <w:rFonts w:cs="Arial" w:ascii="Arial" w:hAnsi="Arial"/>
                <w:sz w:val="28"/>
                <w:lang w:val="es-MX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CONTENIDO SINTÉTIC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a ingeniería del software. Paradigmas / modelos de la ingeniería del software. Herramientas CAS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rPr/>
            </w:pPr>
            <w:r>
              <w:rPr>
                <w:rFonts w:cs="Arial" w:ascii="Arial" w:hAnsi="Arial"/>
                <w:lang w:val="es-MX"/>
              </w:rPr>
              <w:t>Gestión de proyectos software. Planificación de proyectos software. Estimación de proyectos software. Gestión y control de la calidad del software.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l paradigma orientado a objetos. La abstracción de objeto. Aplicaciones como sistemas de objetos. Abstracción y descomposición orientada a objeto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rPr/>
            </w:pPr>
            <w:r>
              <w:rPr>
                <w:rFonts w:cs="Arial" w:ascii="Arial" w:hAnsi="Arial"/>
                <w:lang w:val="es-MX"/>
              </w:rPr>
              <w:t xml:space="preserve">El lenguaje unificado de modelado (UML). El modelo estático. El modelo dinámico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rPr/>
            </w:pPr>
            <w:r>
              <w:rPr>
                <w:rFonts w:cs="Arial" w:ascii="Arial" w:hAnsi="Arial"/>
                <w:lang w:val="es-MX"/>
              </w:rPr>
              <w:t xml:space="preserve">La recolección de requerimientos. 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rPr/>
            </w:pPr>
            <w:r>
              <w:rPr>
                <w:rFonts w:cs="Arial" w:ascii="Arial" w:hAnsi="Arial"/>
                <w:lang w:val="es-MX"/>
              </w:rPr>
              <w:t xml:space="preserve">Análisis orientado a objetos. 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iseño orientado a objetos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Implementación y prueba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8"/>
                <w:lang w:val="es-MX"/>
              </w:rPr>
            </w:pPr>
            <w:r>
              <w:rPr>
                <w:rFonts w:cs="Arial" w:ascii="Arial" w:hAnsi="Arial"/>
                <w:sz w:val="28"/>
                <w:lang w:val="es-MX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MODALIDADES DE CONDUCCIÓN DEL PROCESO DE ENSEÑANZA APRENDIZAJE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lases teórico-práctica a cargo del profesor con participación activa del alumno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lang w:val="es-MX"/>
              </w:rPr>
              <w:t>-    Clase teórica en aula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romover en el aula una cultura del proceso de construcción de software a pequeña escala, enfatizando el papel del paradigma orientado a objetos y de las herramientas automatizadas de soporte al proceso de desarrollo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ab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lang w:val="es-MX"/>
              </w:rPr>
              <w:t>-     Clase práctica en laboratorio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iseño de experiencias de aprendizaje por problemas en donde el profesor conduce el proceso y los alumnos  participan activamente, aplicando los métodos, herramientas y procesos de la construcción de software a la solución de problemas con nivel de complejidad incremental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 recomiendan reuniones periódicas durante el trimestre de los profesores de los diversos grupos de este curso y profesores que hayan impartido el curso con anterioridad, con el fin de discutir el desarrollo del curso,  evaluando y mejorando el proceso de conducción del aprendizaje, concebir los ejemplos y ejercicios presentados, así como elaborar las tareas y notas de clase,  las evaluaciones periódicas y la evaluación terminal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s-MX"/>
              </w:rPr>
              <w:t xml:space="preserve"> 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MODALIDADES DE EVALUACIÓ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s-MX"/>
              </w:rPr>
              <w:t>Evaluación Glob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e ponderarán las siguientes actividades a criterio del profesor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s-MX"/>
              </w:rPr>
              <w:t>-  Tareas individuales, que incluyen prácticas de laboratorio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s-MX"/>
              </w:rPr>
              <w:t>-  Evaluaciones periódicas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-  Participación en los procesos de argumentación tanto en las sesiones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lang w:val="es-MX"/>
              </w:rPr>
              <w:t xml:space="preserve">    </w:t>
            </w:r>
            <w:r>
              <w:rPr>
                <w:rFonts w:cs="Arial" w:ascii="Arial" w:hAnsi="Arial"/>
                <w:lang w:val="es-MX"/>
              </w:rPr>
              <w:t>teóricas como práctica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-  Evaluación termin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ES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-  El alumno deberá presentar una evaluación objetiva que contemple todos lo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s-ES"/>
              </w:rPr>
              <w:t xml:space="preserve">         </w:t>
            </w:r>
            <w:r>
              <w:rPr>
                <w:rFonts w:cs="Arial" w:ascii="Arial" w:hAnsi="Arial"/>
                <w:lang w:val="es-ES"/>
              </w:rPr>
              <w:t xml:space="preserve">contenidos de la unidad de enseñanza aprendizaje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-  No requiere inscripción previa a la UEA. 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 xml:space="preserve">BIBLIOGRAFÍ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MX"/>
              </w:rPr>
            </w:pPr>
            <w:hyperlink r:id="rId4" w:tgtFrame="_blank">
              <w:r>
                <w:rPr>
                  <w:rStyle w:val="InternetLink"/>
                  <w:rFonts w:cs="Arial" w:ascii="Arial" w:hAnsi="Arial"/>
                  <w:color w:val="000000"/>
                  <w:lang w:val="es-MX"/>
                </w:rPr>
                <w:t xml:space="preserve">Booch, G. 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  <w:lang w:val="es-MX"/>
                </w:rPr>
                <w:t xml:space="preserve">Análisis y Diseño Orientado a Objetos con Aplicaciones; </w:t>
              </w:r>
              <w:r>
                <w:rPr>
                  <w:rStyle w:val="InternetLink"/>
                  <w:rFonts w:cs="Arial" w:ascii="Arial" w:hAnsi="Arial"/>
                  <w:color w:val="000000"/>
                  <w:lang w:val="es-MX"/>
                </w:rPr>
                <w:t>Addison-Wesley, Reading, 1996</w:t>
              </w:r>
            </w:hyperlink>
            <w:r>
              <w:rPr>
                <w:rFonts w:cs="Arial" w:ascii="Arial" w:hAnsi="Arial"/>
                <w:lang w:val="es-MX"/>
              </w:rPr>
              <w:t>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Meyer, B. </w:t>
            </w:r>
            <w:r>
              <w:rPr>
                <w:rFonts w:cs="Arial" w:ascii="Arial" w:hAnsi="Arial"/>
                <w:i/>
                <w:lang w:val="es-MX"/>
              </w:rPr>
              <w:t>Construcción de Software Orientado a Objetos</w:t>
            </w:r>
            <w:r>
              <w:rPr>
                <w:rFonts w:cs="Arial" w:ascii="Arial" w:hAnsi="Arial"/>
                <w:lang w:val="es-MX"/>
              </w:rPr>
              <w:t>; Prentice Hall, México, 1999.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Presuman, R. S. </w:t>
            </w:r>
            <w:r>
              <w:rPr>
                <w:rFonts w:cs="Arial" w:ascii="Arial" w:hAnsi="Arial"/>
                <w:i/>
                <w:lang w:val="es-MX"/>
              </w:rPr>
              <w:t>Ingeniería del Software: Un Enfoque Práctico</w:t>
            </w:r>
            <w:r>
              <w:rPr>
                <w:rFonts w:cs="Arial" w:ascii="Arial" w:hAnsi="Arial"/>
                <w:lang w:val="es-MX"/>
              </w:rPr>
              <w:t>; Mc Graw Hill, cuarta edición, México, 1997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Rumbaugh, J., Jacobson, I. y  Booch, G.  </w:t>
            </w:r>
            <w:r>
              <w:rPr>
                <w:rFonts w:cs="Arial" w:ascii="Arial" w:hAnsi="Arial"/>
                <w:i/>
                <w:lang w:val="es-MX"/>
              </w:rPr>
              <w:t xml:space="preserve">El lenguaje de Modelado Unificado: Manual de Referencia; </w:t>
            </w:r>
            <w:r>
              <w:rPr>
                <w:rFonts w:cs="Arial" w:ascii="Arial" w:hAnsi="Arial"/>
                <w:lang w:val="es-MX"/>
              </w:rPr>
              <w:t xml:space="preserve"> Addison Wesley, Delaware, 2004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tevens, P. y Pooley, R. </w:t>
            </w:r>
            <w:r>
              <w:rPr>
                <w:rFonts w:cs="Arial" w:ascii="Arial" w:hAnsi="Arial"/>
                <w:i/>
                <w:lang w:val="en-US"/>
              </w:rPr>
              <w:t>Using UML: Software Engineering with Objects and Components</w:t>
            </w:r>
            <w:r>
              <w:rPr>
                <w:rFonts w:cs="Arial" w:ascii="Arial" w:hAnsi="Arial"/>
                <w:lang w:val="en-US"/>
              </w:rPr>
              <w:t>; Addison-Wesley, Reading, 1999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8"/>
          <w:lang w:val="en-US"/>
        </w:rPr>
      </w:pPr>
      <w:r>
        <w:rPr>
          <w:rFonts w:cs="Arial" w:ascii="Arial" w:hAnsi="Arial"/>
          <w:bCs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eastAsia="Times New Roman" w:cs="Symbo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">
    <w:name w:val="h"/>
    <w:basedOn w:val="Fuentedeprrafopredeter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m.mx/" TargetMode="External"/><Relationship Id="rId4" Type="http://schemas.openxmlformats.org/officeDocument/2006/relationships/hyperlink" Target="http://bullent.umh.es/uhtbin/cgisirsi/0/UMH/0/5?searchdata1=^C2756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1:39:00Z</dcterms:created>
  <dc:creator>Pablo</dc:creator>
  <dc:description/>
  <dc:language>en-US</dc:language>
  <cp:lastModifiedBy>Manuel Outon</cp:lastModifiedBy>
  <dcterms:modified xsi:type="dcterms:W3CDTF">2006-06-14T11:29:00Z</dcterms:modified>
  <cp:revision>21</cp:revision>
  <dc:subject/>
  <dc:title>PROGRAMA DE ESTUDIOS</dc:title>
</cp:coreProperties>
</file>