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al XI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47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rategias, Políticas Públicas y Programas de Desarrol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. ( ) OPT. ( X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1 Créditos y Autorización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render los fundamentos conceptuales de las distintas etapas de las políticas públicas y los aportes de la llamada Nueva Gerencia pública, con la finalidad de apreciar las dinámicas propias de la acción del Estado y el funcionamiento del gobierno que explican el papel de las instituciones en la construcción de la democracia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 ESPECÍF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ar y caracterizar los procesos de transformación del Estado con el propósito de comprender el papel del gobierno en la conducción de las políticas públicas. 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mprender las distintas etapas de las políticas públicas con el fin de valorar la actuación del Estado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preciar los procesos de dirección y el funcionamiento del sector público para la implementación de políticas públicas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alorar los alcances y límites de los aportes de la </w:t>
            </w:r>
            <w:r>
              <w:rPr>
                <w:rFonts w:cs="Arial" w:ascii="Arial" w:hAnsi="Arial"/>
                <w:i/>
                <w:sz w:val="20"/>
                <w:szCs w:val="20"/>
              </w:rPr>
              <w:t>Nueva Gerencia Pública</w:t>
            </w:r>
            <w:r>
              <w:rPr>
                <w:rFonts w:cs="Arial" w:ascii="Arial" w:hAnsi="Arial"/>
                <w:sz w:val="20"/>
                <w:szCs w:val="20"/>
              </w:rPr>
              <w:t xml:space="preserve"> como parte de la reforma del Estado, apreciando la aplicación de algunas de sus herramientas administrativ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o y transformación del Estado contemporáne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La crisis y transformación del Estad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Funciones del Estado en una sociedad de mercado: regulación, administración y organización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Acción del Estado, entre la política pública y la gerencia públic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ción a las políticas públ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) Formulación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) Implementación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Evaluación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ierno y conducción en las organizaciones públ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) Sistemas administrativos para las organizaciones públ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) La gestión estratégica para el sector público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) Innovación y gestión en gobiernos municip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i/>
                <w:sz w:val="20"/>
                <w:szCs w:val="20"/>
              </w:rPr>
              <w:t>Nueva Gerencia Públic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) Creación de mercados y cuasi-mercados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) Gerencialismo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Instituciones democráticas y nueva gerencia pública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los temas del curso a cargo del profesor y de algunos temas complementarios a cargo de los alumnos.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de sesiones de discusión con el apoyo de la bibliografía básica establecida.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experiencias de gestión a cargo de los alumnos y discusión colectiva de las mis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sobre algún tema relevante del contenido del curso, pudiendo relacionarse con su trabajo en el seminario terminal si cuenta con la autorización del profesor, o</w:t>
              <w:br/>
              <w:t>Análisis y evaluación de una experiencia de gestión en su área de orientación, pudiendo relacionarse con su trabajo en el seminario terminal si cuenta con la autorización del profeso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l alumno en las sesiones de discus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terminal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o Reporte del análisis de una experiencia de gestión de acuerdo con los lineamentos establecidos en el programa del curso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oral de los resultados del ensayo o report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*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guilar Villanueva, Luis F. (ed.) (1992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ologías de política pública (4 Vols. : I. El estudio de las políticas públicas; II. La hechura de las políticas; III. Problemas públicos y agenda de gobierno; IV. La implementación de las políticas)</w:t>
            </w:r>
            <w:r>
              <w:rPr>
                <w:rFonts w:cs="Arial" w:ascii="Arial" w:hAnsi="Arial"/>
                <w:sz w:val="20"/>
                <w:szCs w:val="20"/>
              </w:rPr>
              <w:t>, México, Porrúa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ellano, David (2004)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Gestión Estratégica para el Sector Público. Del pensamiento estratégico al cambio organizacional. </w:t>
            </w:r>
            <w:r>
              <w:rPr>
                <w:rFonts w:cs="Arial" w:ascii="Arial" w:hAnsi="Arial"/>
                <w:sz w:val="20"/>
                <w:szCs w:val="20"/>
              </w:rPr>
              <w:t>México. FCE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onefeld, Werner y John Holloway (comps.) </w:t>
            </w:r>
            <w:r>
              <w:rPr>
                <w:rFonts w:cs="Arial" w:ascii="Arial" w:hAnsi="Arial"/>
                <w:sz w:val="20"/>
                <w:szCs w:val="20"/>
              </w:rPr>
              <w:t xml:space="preserve">(1994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¿Un nuevo Estado? Debate sobre la reestructuración del Estado y el capital, </w:t>
            </w:r>
            <w:r>
              <w:rPr>
                <w:rFonts w:cs="Arial" w:ascii="Arial" w:hAnsi="Arial"/>
                <w:sz w:val="20"/>
                <w:szCs w:val="20"/>
              </w:rPr>
              <w:t>México, Cambio XXI/Colegio Nacional de Ciencias Políticas y Administración Pública/Fontamara, 223 pág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Bozeman, Bary (coord.) (1998)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 xml:space="preserve">La Gestión Pública. Su situación actual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México. FCE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abrero Mendoza, Enrique (1995)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Del Administrador al Gerente Público. </w:t>
            </w:r>
            <w:r>
              <w:rPr>
                <w:rFonts w:cs="Arial" w:ascii="Arial" w:hAnsi="Arial"/>
                <w:sz w:val="20"/>
                <w:szCs w:val="20"/>
              </w:rPr>
              <w:t>México. INA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errero, Omar (1999) "Management público, un concepto alusivo. Cuatro variaciones sobre el mismo tema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ista de Administración Pública</w:t>
            </w:r>
            <w:r>
              <w:rPr>
                <w:rFonts w:cs="Arial" w:ascii="Arial" w:hAnsi="Arial"/>
                <w:sz w:val="20"/>
                <w:szCs w:val="20"/>
              </w:rPr>
              <w:t>,(100): 191-223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errero, Omar 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rencia pública en la globalización</w:t>
            </w:r>
            <w:r>
              <w:rPr>
                <w:rFonts w:cs="Arial" w:ascii="Arial" w:hAnsi="Arial"/>
                <w:sz w:val="20"/>
                <w:szCs w:val="20"/>
              </w:rPr>
              <w:t>, México, UAEM/Porrúa, 379 pág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errero, Omar (coord.) (2004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rencia pública: una aproximación plural</w:t>
            </w:r>
            <w:r>
              <w:rPr>
                <w:rFonts w:cs="Arial" w:ascii="Arial" w:hAnsi="Arial"/>
                <w:sz w:val="20"/>
                <w:szCs w:val="20"/>
              </w:rPr>
              <w:t>, México, FCPyS-UNAM, 308 pág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rmon, Michael M. y Richard T. Mayer (1999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ría de la Organización para la Administración Pública</w:t>
            </w:r>
            <w:r>
              <w:rPr>
                <w:rFonts w:cs="Arial" w:ascii="Arial" w:hAnsi="Arial"/>
                <w:sz w:val="20"/>
                <w:szCs w:val="20"/>
              </w:rPr>
              <w:t>, México, Colegio Nacional de Ciencias Políticas y Administración Pública/Fondo de Cultura Económica, 505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irsch, Joachim (2001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 Estado nacional de competencia: Estado, democracia y polírtica en el capitalismo global, </w:t>
            </w:r>
            <w:r>
              <w:rPr>
                <w:rFonts w:cs="Arial" w:ascii="Arial" w:hAnsi="Arial"/>
                <w:sz w:val="20"/>
                <w:szCs w:val="20"/>
              </w:rPr>
              <w:t>México, UAM-Xochimilco, 270  pág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annot, Fernando (1990)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La Modernización del estado empresario en América Latina: Hacia una teoría del sector público. </w:t>
            </w:r>
            <w:r>
              <w:rPr>
                <w:rFonts w:cs="Arial" w:ascii="Arial" w:hAnsi="Arial"/>
                <w:sz w:val="20"/>
                <w:szCs w:val="20"/>
              </w:rPr>
              <w:t>México. UAM-Unidad Azcapotzalc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ssop, Bob (1999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risis del Estado de Bienestar. Hacia una nueva teoría del Estado y sus consecuencias sociales, </w:t>
            </w:r>
            <w:r>
              <w:rPr>
                <w:rFonts w:cs="Arial" w:ascii="Arial" w:hAnsi="Arial"/>
                <w:sz w:val="20"/>
                <w:szCs w:val="20"/>
              </w:rPr>
              <w:t>Bogotá, Siglo del Hombre Editores/Facultad de Derecho y Ciencias Políticas/Facultad de Ciencias Económicas/Universidad Nacional de Colombia, 214 pág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ch, James G. y Johan P. Olsen (1997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 redescubrimiento de las instituciones. La base organizativa de la política</w:t>
            </w:r>
            <w:r>
              <w:rPr>
                <w:rFonts w:cs="Arial" w:ascii="Arial" w:hAnsi="Arial"/>
                <w:sz w:val="20"/>
                <w:szCs w:val="20"/>
              </w:rPr>
              <w:t>, México, CNCPYAP/UAS/FCE, 330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ch, James G. y Johan P. Olsen (1995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Democratic Governance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ueva York, The Free Press, 293 pág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éndez, José Luis (comp.) (2000) </w:t>
            </w:r>
            <w:r>
              <w:rPr>
                <w:rFonts w:cs="Arial" w:ascii="Arial" w:hAnsi="Arial"/>
                <w:i/>
                <w:sz w:val="20"/>
                <w:szCs w:val="20"/>
              </w:rPr>
              <w:t>Lecturas básicas de administración y políticas públicas</w:t>
            </w:r>
            <w:r>
              <w:rPr>
                <w:rFonts w:cs="Arial" w:ascii="Arial" w:hAnsi="Arial"/>
                <w:sz w:val="20"/>
                <w:szCs w:val="20"/>
              </w:rPr>
              <w:t>, México, El Colegio de México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rtega Venzor, Alberto, Carlos Alberto Martínez Castillo, Lucía Garza Jiménez, y Ramón Lecuona Torres (comps.) (2002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orias 2001 Ibergop - México</w:t>
            </w:r>
            <w:r>
              <w:rPr>
                <w:rFonts w:cs="Arial" w:ascii="Arial" w:hAnsi="Arial"/>
                <w:sz w:val="20"/>
                <w:szCs w:val="20"/>
              </w:rPr>
              <w:t>, México, Porrúa, 690 pág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ters, B. Guy (2001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política de la burocracia</w:t>
            </w:r>
            <w:r>
              <w:rPr>
                <w:rFonts w:cs="Arial" w:ascii="Arial" w:hAnsi="Arial"/>
                <w:sz w:val="20"/>
                <w:szCs w:val="20"/>
              </w:rPr>
              <w:t>, México, Fondo de Cultura Económica, 542 pág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Shafritz, Jay M. y Albert C. Hyde (comps.) </w:t>
            </w:r>
            <w:r>
              <w:rPr>
                <w:rFonts w:cs="Arial" w:ascii="Arial" w:hAnsi="Arial"/>
                <w:sz w:val="20"/>
                <w:szCs w:val="20"/>
              </w:rPr>
              <w:t xml:space="preserve">(1999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ásicos de la Administración Pública</w:t>
            </w:r>
            <w:r>
              <w:rPr>
                <w:rFonts w:cs="Arial" w:ascii="Arial" w:hAnsi="Arial"/>
                <w:sz w:val="20"/>
                <w:szCs w:val="20"/>
              </w:rPr>
              <w:t>, México, Fondo de Cultura Económica/Colegio Nacional de Ciencias Políticas y Administración Pública/Universidad Autónoma de Campeche, 1154 pág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ein, Ernesto, Mariano Tommasi, Koldo Echebarría, Eduardo Lora y Mark Payne (coords.) (2005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política de las políticas públicas: progreso económico y social en América Latina</w:t>
            </w:r>
            <w:r>
              <w:rPr>
                <w:rFonts w:cs="Arial" w:ascii="Arial" w:hAnsi="Arial"/>
                <w:sz w:val="20"/>
                <w:szCs w:val="20"/>
              </w:rPr>
              <w:t>, Washington, Banco Interamericano de Desarrollo, 314 pág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357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*Es deseable integrar una antología que incorpore el material específico de curso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COMPLEMENTARI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angura, Yusuf (2000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Public Sector Restructuring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eneva. United Nations Research Institute for Social Development.  Occasional Paper 3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arzelay, Michael (2001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The New Public Management. Improving Research and Policy Dialogue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Berkeley, University of California Pres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lundell, John y Colin Robinson (2000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Regulation Without the State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ndres, IEA Publications, 93 págs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usenber, George J. (2001) “Learning in Organizations and Public Policy”, in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Journal of Public Policy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Vol. 21 nr. 2pags. 173-18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hristensen, Tom y Per Lægreid (1999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New Public Management – the trade-off between political governance and administrative autonomy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orwar. LOS-SENTER. Notat 9911, 34 pág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larke, John y Janet Newman (1997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The Managerial State: Power, Politics, and Ideology in the Remaking of Social Welfare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ndres, Sage, 176 pág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larke, John, Sharon Gewirts y Eugene McLaughlin (eds.) (2000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New Managerialism, New Welfare?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ndres, Sage/Open University Press, 288 pág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nsidine, Mark (2001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Enterprising States: The Public Management of Welfare-to-Work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ictoria, Cambridge University Press, 220 págs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De Leon Peter (1997) “Una revisión del proceso de las políticas públicas: de Lasswell a Sabatier”. En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 xml:space="preserve">Gestión y Política Pública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Vol. VI, Num 1, Primer semestre. México. CIDE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erlie Ewan, Linn Ashburner, Louise Fitzgerald y Andrew Pettigrew (1996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The New Public Management in Action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Y. Oxford University Press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errero, Omar (1999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l Estado gerencial al Estado cívico</w:t>
            </w:r>
            <w:r>
              <w:rPr>
                <w:rFonts w:cs="Arial" w:ascii="Arial" w:hAnsi="Arial"/>
                <w:sz w:val="20"/>
                <w:szCs w:val="20"/>
              </w:rPr>
              <w:t>, México, UAEM/Porrúa, 285 págs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owlett, Michael y M. Ramesh (1995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Studying Public Policy. Policy Cycles and Policy Subsystems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anada. Oxford University Pres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essop, Bob (2002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The Future of the Capitalist State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ambridge, Polity Press, 330 págs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liksberg, Bernardo (1989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rencia pública en tiempos de incertidumbre</w:t>
            </w:r>
            <w:r>
              <w:rPr>
                <w:rFonts w:cs="Arial" w:ascii="Arial" w:hAnsi="Arial"/>
                <w:sz w:val="20"/>
                <w:szCs w:val="20"/>
              </w:rPr>
              <w:t>, Madrid, INAP, 206 págs.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Laegreid, Per y Tom Christensen (2005) “Reforma regulatoria y agencificación del Estado. Un enfoque organizacional”, en Romo y Culebro (comp).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 xml:space="preserve">Confianza, Liderazgo y agencificación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Guadalajara, UDG. CUCEA. Cuaderno de Investigación No. 5. pp. 31-66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Lane, Jan-Erik (1995)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en-US" w:eastAsia="es-ES"/>
              </w:rPr>
              <w:t>The Public Sector Model. Concepts, Models and Approaches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. London, Sage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zmanian, Daniel y Paul A. Sabatier (1989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Implementation and Public Policy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ew York. University Press of Améric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Olsen, Johan P. (2003)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en-US" w:eastAsia="es-ES"/>
              </w:rPr>
              <w:t>Citizens, Public Administration and the Search for Theoretical Foundations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. Oslo. Arena Working Paper 20/03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zlak, Oscar (comp.) (1984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ría de la burocracia estatal</w:t>
            </w:r>
            <w:r>
              <w:rPr>
                <w:rFonts w:cs="Arial" w:ascii="Arial" w:hAnsi="Arial"/>
                <w:sz w:val="20"/>
                <w:szCs w:val="20"/>
              </w:rPr>
              <w:t>, Buenos Aires, Paidós, 492 pág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Wingdings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imSun;宋体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imSun;宋体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imSun;宋体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SimSun;宋体"/>
    </w:rPr>
  </w:style>
  <w:style w:type="character" w:styleId="WW8Num21z0">
    <w:name w:val="WW8Num21z0"/>
    <w:qFormat/>
    <w:rPr>
      <w:rFonts w:ascii="Arial" w:hAnsi="Arial" w:eastAsia="Times New Roman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imSun;宋体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imSun;宋体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imSun;宋体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imSun;宋体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imSun;宋体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imSun;宋体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imSun;宋体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imSun;宋体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8:23:00Z</dcterms:created>
  <dc:creator>Pablo</dc:creator>
  <dc:description/>
  <cp:keywords/>
  <dc:language>en-US</dc:language>
  <cp:lastModifiedBy>mjaimes</cp:lastModifiedBy>
  <cp:lastPrinted>2005-10-16T12:41:00Z</cp:lastPrinted>
  <dcterms:modified xsi:type="dcterms:W3CDTF">2006-10-06T20:59:00Z</dcterms:modified>
  <cp:revision>24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626557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(II) 421034 al 421050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  <property fmtid="{D5CDD505-2E9C-101B-9397-08002B2CF9AE}" pid="8" name="_ReviewingToolsShownOnce">
    <vt:lpwstr/>
  </property>
</Properties>
</file>