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3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ulturas, Conflictos y Organiz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 las formulaciones teóricas que explican la cultura en las organizaciones, con la finalidad de apreciar los espacios organizados como lugares en los que se conforman las identidades de individuos y grupos y los efectos que producen en las relaciones de cooperación, sea en situaciones de consenso o de conflicto. Asimismo, apreciar las restricciones de los imperativos estructurales que se desprenden de la integración económica en el manejo de organizaciones caracterizadas por su amplia diversidad cultur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r las tensiones entre burocracia y cultura en el contexto de las nuevas formas de organización del trabajo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as distintas posturas teóricas en torno a la cultura en las organizaciones, confrontando las visiones unitaria, plural y fragmentari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r los efectos de la "cultura de la excelencia" en el comportamiento y desempeño de los individuos y los efectos que acarrea en términos de su estabilidad material y emocional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r las explicaciones existentes en torno al origen del conflicto y los métodos y técnicas propuestos para su resolució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 las tesis culturalistas con las explicaciones sobre los imperativos estructurales para interpretar el desempeño de las organizaciones de realidades nacionales distintas en el contexto de la integración económ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ocracia y cultura: un viejo deb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en masa y satisfacción en el trabaj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vas formas de organización y participación en el trabaj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ocracia: ¿muerte o reinvención?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 en las organizaciones: posturas teór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 corporativa: integración a través de valor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s en las organizaciones: diferenciación, separación y conflict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cultural: fragmentación y coyuntura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 de la "excelencia": identidades en tiempos de mercad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ía de la excelencia: una genealogí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 psychologicus: excelencia y competenc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ostos de la excelenc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o, resistencia y estrategias de interven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ciones sobre el origen del conflic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l conflicto y negoci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s de resolución de conflicto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ía vs. cultura: los determinantes del desempeñ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económica y realidades nacionales divers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ativos estructurales del desempeño organizacion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ismo y desempeño: un debate en curso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ición de los temas del curso a cargo del profesor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ción de ensayos escritos sobre temas específicos del curso.</w:t>
            </w:r>
          </w:p>
          <w:p>
            <w:pPr>
              <w:pStyle w:val="TextBody"/>
              <w:ind w:left="28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s escritos sobre temas específicos del cur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bert, Nicole y Vincent de Gaulejac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coste de la excelencia. ¿Del caos a la lógica o de la lógica al caos?, </w:t>
            </w:r>
            <w:r>
              <w:rPr>
                <w:rFonts w:cs="Arial" w:ascii="Arial" w:hAnsi="Arial"/>
                <w:sz w:val="20"/>
                <w:szCs w:val="20"/>
              </w:rPr>
              <w:t>Barcelona, Paidós, 285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egg, Stewart R. (199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Modern Organizations. Organization Studies in the Postmodern World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Sage, 261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gg, Stewart R. (1992) "¿De las culturas antiguas a la fatuidad postmoderna?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stión y política pública</w:t>
            </w:r>
            <w:r>
              <w:rPr>
                <w:rFonts w:cs="Arial" w:ascii="Arial" w:hAnsi="Arial"/>
                <w:sz w:val="20"/>
                <w:szCs w:val="20"/>
              </w:rPr>
              <w:t>, 1(1): 103-15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ll, Stuart y Paul du Gay (eds.) </w:t>
            </w:r>
            <w:r>
              <w:rPr>
                <w:rFonts w:cs="Arial" w:ascii="Arial" w:hAnsi="Arial"/>
                <w:sz w:val="20"/>
                <w:szCs w:val="20"/>
              </w:rPr>
              <w:t xml:space="preserve">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estiones de identidad cultural, </w:t>
            </w:r>
            <w:r>
              <w:rPr>
                <w:rFonts w:cs="Arial" w:ascii="Arial" w:hAnsi="Arial"/>
                <w:sz w:val="20"/>
                <w:szCs w:val="20"/>
              </w:rPr>
              <w:t>Buenos Aires, Amorrortu, 314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bbs, Abravanel, Allaire Poupart y Firsirotu Simard (comps.) </w:t>
            </w:r>
            <w:r>
              <w:rPr>
                <w:rFonts w:cs="Arial" w:ascii="Arial" w:hAnsi="Arial"/>
                <w:sz w:val="20"/>
                <w:szCs w:val="20"/>
              </w:rPr>
              <w:t xml:space="preserve">( 199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ltura organizacional: aspectos teóricos, prácticos y metodológicos, </w:t>
            </w:r>
            <w:r>
              <w:rPr>
                <w:rFonts w:cs="Arial" w:ascii="Arial" w:hAnsi="Arial"/>
                <w:sz w:val="20"/>
                <w:szCs w:val="20"/>
              </w:rPr>
              <w:t>Bogotá, Legis, 202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fstede, Geert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lturas y organizaciones: el software mental. La cooperación internacional y su importancia para la sobrevivencia, </w:t>
            </w:r>
            <w:r>
              <w:rPr>
                <w:rFonts w:cs="Arial" w:ascii="Arial" w:hAnsi="Arial"/>
                <w:sz w:val="20"/>
                <w:szCs w:val="20"/>
              </w:rPr>
              <w:t>México, Alianza, 447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ets de Vries, Manfred F. R. y Danny Miller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organización neurótica, </w:t>
            </w:r>
            <w:r>
              <w:rPr>
                <w:rFonts w:cs="Arial" w:ascii="Arial" w:hAnsi="Arial"/>
                <w:sz w:val="20"/>
                <w:szCs w:val="20"/>
              </w:rPr>
              <w:t>Barcelona, Apóstrofe, 259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al Carretero, Fernando (1998) "Del conflicto a la complementariedad: una nueva visión del diálogo organizacional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349-377, en Stewart R. Clegg, Eduardo Ibarra Colado y Luis Bueno Rodríguez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dministración global: tensiones entre universalismo teórico y realidades locales, </w:t>
            </w:r>
            <w:r>
              <w:rPr>
                <w:rFonts w:cs="Arial" w:ascii="Arial" w:hAnsi="Arial"/>
                <w:sz w:val="20"/>
                <w:szCs w:val="20"/>
              </w:rPr>
              <w:t>México, UAM-Iztapalap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tin, Joanne y Peter Frost (1996) "The Organizational Culture War Games: A Struggle for Intellectual Dominance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599-621, en Stewart R. Clegg, Cynthia Hardy y Walter R. Nord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Handbook of Organization Studie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S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scovici, Serge y Willem Doise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onflict and Consensu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ondres, Sage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arker, Martin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al Culture and Identit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Londres: Sag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pitone, Ugo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alida del atraso: un estudio histórico comparativ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471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a de las Naciones Unidas para el Desarrollo (2004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forme sobre Desarrollo Humano 2004. La libertad Cultural en el Mundo Diverso Hoy. </w:t>
            </w:r>
            <w:r>
              <w:rPr>
                <w:rFonts w:cs="Arial" w:ascii="Arial" w:hAnsi="Arial"/>
                <w:sz w:val="20"/>
                <w:szCs w:val="20"/>
              </w:rPr>
              <w:t>Ediciones Mundi-Prensa. Madri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iz, Javier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subjetividad de la organización. El poder más allá de las estructuras, </w:t>
            </w:r>
            <w:r>
              <w:rPr>
                <w:rFonts w:cs="Arial" w:ascii="Arial" w:hAnsi="Arial"/>
                <w:sz w:val="20"/>
                <w:szCs w:val="20"/>
              </w:rPr>
              <w:t>Madrid, Siglo XXI, 367 pág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COMPLEMENTAR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caide Castro, Manuel (198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nflicto y poder en las organizaciones, </w:t>
            </w:r>
            <w:r>
              <w:rPr>
                <w:rFonts w:cs="Arial" w:ascii="Arial" w:hAnsi="Arial"/>
                <w:sz w:val="20"/>
                <w:szCs w:val="20"/>
              </w:rPr>
              <w:t>Madrid, MTSS, 365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ark, Burton R. (1972) "The Organizational Saga in Higher Educa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dministrative Science Quarterly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7(2): 178-184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al, Terrence E. y Allan A. Kennedy (198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lturas Corporativas: ritos y rituales de la vida organizacional, </w:t>
            </w:r>
            <w:r>
              <w:rPr>
                <w:rFonts w:cs="Arial" w:ascii="Arial" w:hAnsi="Arial"/>
                <w:sz w:val="20"/>
                <w:szCs w:val="20"/>
              </w:rPr>
              <w:t>México, Fondo Educativo Interamericano, 245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ckson, David J. y Derek S. Pugh (199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nagement Worldwide. The Impact of Societal Culture on Organizations around the Glob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Londres, Penguin Books, 307 págs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reiner, Kristian y Majken Schultz (1998) “Soft Cultures: The Symbolism of Cross-Border Organizing”, pags. 65-88, en N. Brunsson y J. Olsen (ed.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Organizing Organization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rway. Fagbokforlage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sch, Christopher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La cultura del narcisismo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, Andrés Bello, 330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ikert, Rensis y Jane Gibson Likert (1</w:t>
            </w:r>
            <w:r>
              <w:rPr>
                <w:rFonts w:cs="Arial" w:ascii="Arial" w:hAnsi="Arial"/>
                <w:sz w:val="20"/>
                <w:szCs w:val="20"/>
              </w:rPr>
              <w:t xml:space="preserve">98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uevas formas para solucionar conflictos, </w:t>
            </w:r>
            <w:r>
              <w:rPr>
                <w:rFonts w:cs="Arial" w:ascii="Arial" w:hAnsi="Arial"/>
                <w:sz w:val="20"/>
                <w:szCs w:val="20"/>
              </w:rPr>
              <w:t>México, Trillas, 391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povetsky, Gilles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era del vacío. Ensayos sobre el individualismo contemporáneo</w:t>
            </w:r>
            <w:r>
              <w:rPr>
                <w:rFonts w:cs="Arial" w:ascii="Arial" w:hAnsi="Arial"/>
                <w:sz w:val="20"/>
                <w:szCs w:val="20"/>
              </w:rPr>
              <w:t>, Barcelona, Anagrama, 220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povetsky, Gilles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etamorfosis de la cultura liberal: ética, medios de comunicación, empresa, </w:t>
            </w:r>
            <w:r>
              <w:rPr>
                <w:rFonts w:cs="Arial" w:ascii="Arial" w:hAnsi="Arial"/>
                <w:sz w:val="20"/>
                <w:szCs w:val="20"/>
              </w:rPr>
              <w:t>Barcelona, Anagrama, 129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wen, Alexander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narcisismo: la enfermedad de nuestro tiempo, </w:t>
            </w:r>
            <w:r>
              <w:rPr>
                <w:rFonts w:cs="Arial" w:ascii="Arial" w:hAnsi="Arial"/>
                <w:sz w:val="20"/>
                <w:szCs w:val="20"/>
              </w:rPr>
              <w:t>Barcelona, Paidós, 274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tin, Joanne (199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ultures in Organizations. Three Perspective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Oxford University Press, 228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tin, Joanne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rganizational Culture: Mapping the Terrai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ousand Oaks, Sage, 402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ls, Albert J. (1988) "Organization, Gender, and Culture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 Studie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9: 351-370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rgan, Gareth (1990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mágenes de la organización. </w:t>
            </w:r>
            <w:r>
              <w:rPr>
                <w:rFonts w:cs="Arial" w:ascii="Arial" w:hAnsi="Arial"/>
                <w:sz w:val="20"/>
                <w:szCs w:val="20"/>
              </w:rPr>
              <w:t xml:space="preserve">México. Alfa Omega Rama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ters, Tom y Robert Waterman (198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 busca de la excelencia, </w:t>
            </w:r>
            <w:r>
              <w:rPr>
                <w:rFonts w:cs="Arial" w:ascii="Arial" w:hAnsi="Arial"/>
                <w:sz w:val="20"/>
                <w:szCs w:val="20"/>
              </w:rPr>
              <w:t>México, Lasser Press, 351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rasad, Pushkala, Albert J. Mills, Michael Elmes y Anshuman Prasad (eds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Managing the Organizational Melting Pot. Dilemmas of Workplace Diversit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ousand Oaks, Sage, 395 pá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hein, Edgar H. (198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rganizational Culture and Leadership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 Francisco, Jossey-Bas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mircich, Linda (1983) "Concepts of Culture and Organizational Analysi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dministrative Science Quarterly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8(3): 339-389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ice, Harrison M. y Janice M. Beyer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Cultures of Work Organization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glewood Cliffs, Prentice Ha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40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4:12:00Z</dcterms:modified>
  <cp:revision>1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997621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