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A DE ESTUDIO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60"/>
        <w:gridCol w:w="1620"/>
        <w:gridCol w:w="1350"/>
        <w:gridCol w:w="2790"/>
        <w:gridCol w:w="2241"/>
      </w:tblGrid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ajimalpa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VIS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</w:tc>
      </w:tr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ministración 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MEST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 al XII</w:t>
            </w:r>
          </w:p>
        </w:tc>
      </w:tr>
      <w:tr>
        <w:trPr/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1048</w:t>
            </w:r>
          </w:p>
        </w:tc>
        <w:tc>
          <w:tcPr>
            <w:tcW w:w="57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 DE ENSEÑANZA APRENDIZAJ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valuación, Auditoria y Rendición de Cuent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OBL. ( ) OPT. (X)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6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I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1047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reciar la importancia del diseño de nuevas instituciones como la rendición de cuentas y la transparencia del gobierno a partir de los modos de regulación basados en el mercado, con el propósito de comprender los procesos de transformación institucional en la construcción de la democraci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l final del curso el alumno sea capaz d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ir las nuevas tecnologías de regulación de instituciones en la sociedad contemporánea.</w:t>
            </w:r>
          </w:p>
          <w:p>
            <w:pPr>
              <w:pStyle w:val="Normal"/>
              <w:numPr>
                <w:ilvl w:val="0"/>
                <w:numId w:val="6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r la importancia de la rendición de cuentas con el fin de valorar su papel para el funcionamiento del sector público y su relación con la sociedad.</w:t>
            </w:r>
          </w:p>
          <w:p>
            <w:pPr>
              <w:pStyle w:val="Normal"/>
              <w:numPr>
                <w:ilvl w:val="0"/>
                <w:numId w:val="6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mprender con detalle los principios teóricos del fenómeno de la transparencia en el gobierno.</w:t>
            </w:r>
          </w:p>
          <w:p>
            <w:pPr>
              <w:pStyle w:val="Normal"/>
              <w:numPr>
                <w:ilvl w:val="0"/>
                <w:numId w:val="6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ar la relevancia del acceso a la información para la construcción de la democracia.</w:t>
            </w:r>
          </w:p>
          <w:p>
            <w:pPr>
              <w:pStyle w:val="Normal"/>
              <w:numPr>
                <w:ilvl w:val="0"/>
                <w:numId w:val="6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ocer las instituciones de regulación basadas en la rendición de cuentas y transparencia que operan en México considerando distintos ejemplos de los sectores público, privado y social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ÉTIC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ión y regulación a través de indicadores. El contexto institucion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ologías de regulación basadas en el mercado: alcances y limitacion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ditoria y rendición de cuentas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arencia, confianza y credibilidad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 acceso a la información pública y la construcción de la democracia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Fiscalización superior del gasto públic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experiencia mexicana: ejemplos en los sectores público, privado y social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 los temas del curso a cargo del profesor y de algunos temas complementarios a cargo de los alumnos.</w:t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ión de sesiones de discusión con el apoyo de la bibliografía básica establecida.</w:t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 experiencias de gestión a cargo de los alumnos y discusión colectiva de las mism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global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ayo individual sobre algún tema relevante del contenido del curso, pudiendo relacionarse con su trabajo en el seminario terminal si cuenta con la autorización del profesor, o</w:t>
              <w:br/>
              <w:t>Análisis y evaluación de una experiencia de gestión en su área de orientación, pudiendo relacionarse con su trabajo en el seminario terminal si cuenta con la autorización del profeso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 del alumno en las sesiones de discusió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terminal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 recuperación: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ayo individual o Reporte del análisis de una experiencia de gestión de acuerdo con los lineamentos establecidos en el programa del curso.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oral de los resultados del ensayo o report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requiere inscripción previa a la UEA.</w:t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BÁS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hie, Alicia (2005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ndición de cuentas, acceso a la información y transparencia en los presupuestos públicos</w:t>
            </w:r>
            <w:r>
              <w:rPr>
                <w:rFonts w:cs="Arial" w:ascii="Arial" w:hAnsi="Arial"/>
                <w:sz w:val="20"/>
                <w:szCs w:val="20"/>
              </w:rPr>
              <w:t>, México, Fundar, 48 págs.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runsson, Nils y Bengt Jacobsson (2002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A World of Standard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Londres, Oxford University Press, 198 págs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respo, José Antonio (2001) </w:t>
            </w:r>
            <w:r>
              <w:rPr>
                <w:rFonts w:cs="Arial" w:ascii="Arial" w:hAnsi="Arial"/>
                <w:i/>
                <w:sz w:val="20"/>
                <w:szCs w:val="20"/>
              </w:rPr>
              <w:t>Fundamentos políticos de la rendición de cuentas</w:t>
            </w:r>
            <w:r>
              <w:rPr>
                <w:rFonts w:cs="Arial" w:ascii="Arial" w:hAnsi="Arial"/>
                <w:sz w:val="20"/>
                <w:szCs w:val="20"/>
              </w:rPr>
              <w:t>, México, Cámara de Diputados-Auditoría Superior de la Federació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hávez Presa, Jorge (2005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ra recobrar la confianza en el gobierno. Hacia la transparencia y mejores resultados con el presupuesto público</w:t>
            </w:r>
            <w:r>
              <w:rPr>
                <w:rFonts w:cs="Arial" w:ascii="Arial" w:hAnsi="Arial"/>
                <w:sz w:val="20"/>
                <w:szCs w:val="20"/>
              </w:rPr>
              <w:t>, México, Fondo de Cultura Económica, 336 pág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Figueroa Neri, Aimeé (2005)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 xml:space="preserve">Cuenta Pública en México. Evaluando el laberinto legal de la fiscalización superior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México, Universidad de Guadalajara, 551 págs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ernández Trillo, Fausto (2000) “Transparencia tributaria”, en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Vértice. Análisis de Políticas Públicas. </w:t>
            </w:r>
            <w:r>
              <w:rPr>
                <w:rFonts w:cs="Arial" w:ascii="Arial" w:hAnsi="Arial"/>
                <w:sz w:val="20"/>
                <w:szCs w:val="20"/>
              </w:rPr>
              <w:t>Num 2. México. ITAM. págs: 1-11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FAI (ed.) (2004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l derecho de acceso a la información en México: un diagnóstico de la sociedad</w:t>
            </w:r>
            <w:r>
              <w:rPr>
                <w:rFonts w:cs="Arial" w:ascii="Arial" w:hAnsi="Arial"/>
                <w:sz w:val="20"/>
                <w:szCs w:val="20"/>
              </w:rPr>
              <w:t xml:space="preserve">, México, Instituto Federal de Acceso a la Información Pública, 109 págs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FAI (ed.) (2005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ansparencia: libros, autores e ideas, </w:t>
            </w:r>
            <w:r>
              <w:rPr>
                <w:rFonts w:cs="Arial" w:ascii="Arial" w:hAnsi="Arial"/>
                <w:sz w:val="20"/>
                <w:szCs w:val="20"/>
              </w:rPr>
              <w:t>México, Instituto Federal de Acceso a la Información Pública, 96 pág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unro, Rolland y Jan Mouritsen (eds.) (1996 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Accountability: Power, Ethos &amp; The Technologies of Managing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ondres, International Thomson Business Press, 337 pág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ower, Michael (1997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The Audit Society. Rituals of Verificatio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ondres, Oxford University Press, 183 pág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intana Enrique (2006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conomía política de la transparencia, </w:t>
            </w:r>
            <w:r>
              <w:rPr>
                <w:rFonts w:cs="Arial" w:ascii="Arial" w:hAnsi="Arial"/>
                <w:sz w:val="20"/>
                <w:szCs w:val="20"/>
              </w:rPr>
              <w:t>México, Instituto Federal de Acceso a la Información Pública, 49 pág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dríguez Zepeda, José (2004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stado y transparencia: un paseo por la filosofía política, </w:t>
            </w:r>
            <w:r>
              <w:rPr>
                <w:rFonts w:cs="Arial" w:ascii="Arial" w:hAnsi="Arial"/>
                <w:sz w:val="20"/>
                <w:szCs w:val="20"/>
              </w:rPr>
              <w:t>México, Instituto Federal de Acceso a la Información Pública, 62 pág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se-Ackerman, Susan (2001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 corrupción y los gobiernos: causas, consecuencias y reforma</w:t>
            </w:r>
            <w:r>
              <w:rPr>
                <w:rFonts w:cs="Arial" w:ascii="Arial" w:hAnsi="Arial"/>
                <w:sz w:val="20"/>
                <w:szCs w:val="20"/>
              </w:rPr>
              <w:t>, Madrid, Siglo XXI de España, 366 pág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uiz Euler, Alexander (coord.) (2005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ansparencia y rendición de cuentas, </w:t>
            </w:r>
            <w:r>
              <w:rPr>
                <w:rFonts w:cs="Arial" w:ascii="Arial" w:hAnsi="Arial"/>
                <w:sz w:val="20"/>
                <w:szCs w:val="20"/>
              </w:rPr>
              <w:t>México, Fontamara, 223 pág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cretaría de la Función Pública (2005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ansparencia. Buen Gobierno y Combate a la Corrupción en la Función Pública</w:t>
            </w:r>
            <w:r>
              <w:rPr>
                <w:rFonts w:cs="Arial" w:ascii="Arial" w:hAnsi="Arial"/>
                <w:sz w:val="20"/>
                <w:szCs w:val="20"/>
              </w:rPr>
              <w:t>, México, Fondo de Cultura Económica, 314 págs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galde, Luis Carlos (2000)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Vigilando al Ejecutivo. </w:t>
            </w:r>
            <w:r>
              <w:rPr>
                <w:rFonts w:cs="Arial" w:ascii="Arial" w:hAnsi="Arial"/>
                <w:sz w:val="20"/>
                <w:szCs w:val="20"/>
              </w:rPr>
              <w:t>México. Cámara de Diputados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galde, Luis Carlos (2002)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Rendición de Cuentas y Democracia. El Caso de México. </w:t>
            </w:r>
            <w:r>
              <w:rPr>
                <w:rFonts w:cs="Arial" w:ascii="Arial" w:hAnsi="Arial"/>
                <w:sz w:val="20"/>
                <w:szCs w:val="20"/>
              </w:rPr>
              <w:t>México. IFE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BIBLIOGRAFÍA COMPLEMENTARI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runsson, Nils (1999) "Standardization as Organization"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págs. 109-128, en Morten Egeberg y Per Laegreid (eds.)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Organizing Political Institutions: Essays for Johan P. Olse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Oslo, Scandinavian University Press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arter, Neil et al. (1995)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How organizations measure success. The use of performance indicators in government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ondon, Routledge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srosiéres, Alain (2004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a política de los grandes números. Historia de la razón estadística, </w:t>
            </w:r>
            <w:r>
              <w:rPr>
                <w:rFonts w:cs="Arial" w:ascii="Arial" w:hAnsi="Arial"/>
                <w:sz w:val="20"/>
                <w:szCs w:val="20"/>
              </w:rPr>
              <w:t>Barcelona, Melusina, 415 pág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dwards, John Richard (ed.) (2000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The History of Accounting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ondres, Routledge, 2032 pág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ukuyama, Francis (1998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 confianza</w:t>
            </w:r>
            <w:r>
              <w:rPr>
                <w:rFonts w:cs="Arial" w:ascii="Arial" w:hAnsi="Arial"/>
                <w:sz w:val="20"/>
                <w:szCs w:val="20"/>
              </w:rPr>
              <w:t xml:space="preserve">, Barcelona, Grupo Zeta, 476 págs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opwood, Anthony G. y Peter Miller (eds.) (1994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Accounting as Social and Institutional Practice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ambridge, Cambridge University Press, 326 pág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ordana, Jacint y David Levi-Faur (eds.)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The Politics of Regulation: Institutions and Regulatory Reforms for the Age of Governance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ondres, Edward Elgar Publishing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rn, Kristine (2004)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Global Governance Through Transnational Network Organizations. The scope and limitations of civil society self-organization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erlin, Discussions papers nr. DP IV 2004-102, 25 pág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ancer Julnes, Patria de and Marc Holzer (2001) “Promoting the Utilization of Performance Measures in Public Organizations: An Empirical Study of Factors Affecting Adoption and Implementation”, in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Public Administration Review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ol 61. No. 6. pags.693-705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orter, Theodore M. (1996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Trust in Numbers: The Pursuit of Objectivity in Science and Public Lif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Princeton, Princeton University Press, 310 págs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ose, Nikolas (1999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Powers of Freedom: Reframing Political Thought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ambridge, Cambridge University Press, 321 pág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se, Nikolas (1997) "El gobierno en las democracias liberales 'avanzadas': del liberalismo al neoliberalismo", 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rchipiélago,</w:t>
            </w:r>
            <w:r>
              <w:rPr>
                <w:rFonts w:cs="Arial" w:ascii="Arial" w:hAnsi="Arial"/>
                <w:sz w:val="20"/>
                <w:szCs w:val="20"/>
              </w:rPr>
              <w:t>(29): 25-40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alazar Ugarte, Pedro (coord.) (2005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 poder de la transparencia: seis derrotas a la opacidad, </w:t>
            </w:r>
            <w:r>
              <w:rPr>
                <w:rFonts w:cs="Arial" w:ascii="Arial" w:hAnsi="Arial"/>
                <w:sz w:val="20"/>
                <w:szCs w:val="20"/>
              </w:rPr>
              <w:t xml:space="preserve">México, UNAM/IFAI,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chedler, Andreas (2004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¿Qué es la rendición de cuentas?, </w:t>
            </w:r>
            <w:r>
              <w:rPr>
                <w:rFonts w:cs="Arial" w:ascii="Arial" w:hAnsi="Arial"/>
                <w:sz w:val="20"/>
                <w:szCs w:val="20"/>
              </w:rPr>
              <w:t>México, Instituto Federal de Acceso a la Información Pública, 46 pág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tiglitz, Joseph E. (2003) "Democratizing the International Monetary Fund and the World Bank: Governance and Accountability", 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Governance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16(1): 111-139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alazar, Luis y José Woldenberg (2002)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rincipios y Valores de la Democracia. </w:t>
            </w:r>
            <w:r>
              <w:rPr>
                <w:rFonts w:cs="Arial" w:ascii="Arial" w:hAnsi="Arial"/>
                <w:sz w:val="20"/>
                <w:szCs w:val="20"/>
              </w:rPr>
              <w:t>México. IFE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trathern, Marilyn (ed.) (2000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Audit Cultures: Anthropological Studies in Accountability, Ethics and the Academy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ondres, Routledge, 310 pág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Valverde, Mariana (ed.) (1994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Radically Rethinking Regulatio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oronto, University of Toronto, Centre of Criminology., 64 pág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gara, Rodolfo (2005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a transparencia como problema, </w:t>
            </w:r>
            <w:r>
              <w:rPr>
                <w:rFonts w:cs="Arial" w:ascii="Arial" w:hAnsi="Arial"/>
                <w:sz w:val="20"/>
                <w:szCs w:val="20"/>
              </w:rPr>
              <w:t>México, Instituto Federal de Acceso a la Información Pública, 46 págs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IOS DE INTERNE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uditoria Superior de la Federación. http://www.asf.gob.mx/asf.ht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blioteca Jurídica Virtual.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www.bibliojuridica.org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isión Intersecretarial para la Transparencia y el Combate a la Corrupción.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www.programaanticorrupcion.gob.mx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ituto Federal de Acceso a la Información Pública.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www.ifai.org.mx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14" w:righ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yecto de Presupuesto de Egresos de la Federación 2006.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www.shcp.sse.gob.mx/contenidos/presupuesto/presupuesto_egresos/temas/ppef/2006/index.html</w:t>
              </w:r>
            </w:hyperlink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imSun;宋体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SimSun;宋体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imSun;宋体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imSun;宋体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SimSun;宋体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imSun;宋体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SimSun;宋体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2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hyperlink" Target="http://www.bibliojuridica.org/" TargetMode="External"/><Relationship Id="rId5" Type="http://schemas.openxmlformats.org/officeDocument/2006/relationships/hyperlink" Target="http://www.programaanticorrupcion.gob.mx/" TargetMode="External"/><Relationship Id="rId6" Type="http://schemas.openxmlformats.org/officeDocument/2006/relationships/hyperlink" Target="http://www.ifai.org.mx/" TargetMode="External"/><Relationship Id="rId7" Type="http://schemas.openxmlformats.org/officeDocument/2006/relationships/hyperlink" Target="http://www.shcp.sse.gob.mx/contenidos/presupuesto/presupuesto_egresos/temas/ppef/2006/inde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23:11:00Z</dcterms:created>
  <dc:creator>Pablo</dc:creator>
  <dc:description/>
  <cp:keywords/>
  <dc:language>en-US</dc:language>
  <cp:lastModifiedBy>Manuel Outon</cp:lastModifiedBy>
  <cp:lastPrinted>2005-10-16T12:41:00Z</cp:lastPrinted>
  <dcterms:modified xsi:type="dcterms:W3CDTF">2006-09-19T14:04:00Z</dcterms:modified>
  <cp:revision>21</cp:revision>
  <dc:subject/>
  <dc:title>PROGRAMA DE ESTUD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9890844</vt:r8>
  </property>
  <property fmtid="{D5CDD505-2E9C-101B-9397-08002B2CF9AE}" pid="3" name="_AuthorEmail">
    <vt:lpwstr>desin@estudios-institucionales-uamc.org</vt:lpwstr>
  </property>
  <property fmtid="{D5CDD505-2E9C-101B-9397-08002B2CF9AE}" pid="4" name="_AuthorEmailDisplayName">
    <vt:lpwstr>Departamento de Estudios Institucionales</vt:lpwstr>
  </property>
  <property fmtid="{D5CDD505-2E9C-101B-9397-08002B2CF9AE}" pid="5" name="_EmailSubject">
    <vt:lpwstr>Programas Administración (II) 421034 al 421050</vt:lpwstr>
  </property>
  <property fmtid="{D5CDD505-2E9C-101B-9397-08002B2CF9AE}" pid="6" name="_NewReviewCycle">
    <vt:lpwstr/>
  </property>
  <property fmtid="{D5CDD505-2E9C-101B-9397-08002B2CF9AE}" pid="7" name="_PreviousAdHocReviewCycleID">
    <vt:r8>169111284</vt:r8>
  </property>
</Properties>
</file>