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3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eño Institucional y Desarrollo Económico de Méx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1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Comprenda como afecta el diseño institucional y la calidad de regulación al desarrollo económico. Reconocerá la forma en la que el marco institucional regula la actividad económica así como las reformas necesarias para coordinar las actividades e incentivar el crecimiento económico en las distintas áreas de la economí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ntender el efecto de las instituciones en el proceso de cambio económico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ntender la necesidad de regulación en la economía con el fin de mejorar su desempeño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alizar en grandes rasgos el diseño institucional mexicano y su relación con el desarrollo económico del país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nsiderar el modelo de desarrollo y las políticas impulsadas por el gobierno sobre la base de la liberalización de la economía, el adelgazamiento del Estado, la privatización de empresas y servicios públicos y la apertura comercial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tituciones y regulación económica</w:t>
            </w:r>
          </w:p>
          <w:p>
            <w:pPr>
              <w:pStyle w:val="Normal"/>
              <w:numPr>
                <w:ilvl w:val="0"/>
                <w:numId w:val="1"/>
              </w:numPr>
              <w:ind w:left="1066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auto-regulación institucional del mercado, la regulación normativa y las políticas económicas de regulación económica</w:t>
            </w:r>
          </w:p>
          <w:p>
            <w:pPr>
              <w:pStyle w:val="Normal"/>
              <w:numPr>
                <w:ilvl w:val="0"/>
                <w:numId w:val="1"/>
              </w:numPr>
              <w:ind w:left="1066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talecimiento del marco legal de las actividades económicas en México (derechos de propiedad, seguridad de contratos, transparencia, derechos de consumidores) </w:t>
            </w:r>
          </w:p>
          <w:p>
            <w:pPr>
              <w:pStyle w:val="Normal"/>
              <w:numPr>
                <w:ilvl w:val="0"/>
                <w:numId w:val="1"/>
              </w:numPr>
              <w:ind w:left="1066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procesos de reforma y mejora regulatoria de la economía mexicana</w:t>
            </w:r>
          </w:p>
          <w:p>
            <w:pPr>
              <w:pStyle w:val="Normal"/>
              <w:numPr>
                <w:ilvl w:val="0"/>
                <w:numId w:val="1"/>
              </w:numPr>
              <w:ind w:left="1066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pectos institucionales de la evolución del papel del Estado en la economía mexica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gulación y diseño institucional de mercados</w:t>
            </w:r>
          </w:p>
          <w:p>
            <w:pPr>
              <w:pStyle w:val="Normal"/>
              <w:numPr>
                <w:ilvl w:val="0"/>
                <w:numId w:val="7"/>
              </w:numPr>
              <w:ind w:left="1066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cances y limitaciones del diseño institucional</w:t>
            </w:r>
          </w:p>
          <w:p>
            <w:pPr>
              <w:pStyle w:val="Normal"/>
              <w:numPr>
                <w:ilvl w:val="0"/>
                <w:numId w:val="7"/>
              </w:numPr>
              <w:ind w:left="1066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ción de mercados y fomento de la competencia</w:t>
            </w:r>
          </w:p>
          <w:p>
            <w:pPr>
              <w:pStyle w:val="Normal"/>
              <w:numPr>
                <w:ilvl w:val="0"/>
                <w:numId w:val="7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racterísticas de las políticas de competencia y desregulación económica en México</w:t>
            </w:r>
          </w:p>
          <w:p>
            <w:pPr>
              <w:pStyle w:val="Normal"/>
              <w:numPr>
                <w:ilvl w:val="0"/>
                <w:numId w:val="7"/>
              </w:numPr>
              <w:ind w:left="1066" w:right="357" w:hanging="35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pertura y regulación de la competencia internacional de la economía mexicana (estándares, normas de calidad, régimen espacial de maquiladora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tituciones, regulación económica y políticas públicas</w:t>
            </w:r>
          </w:p>
          <w:p>
            <w:pPr>
              <w:pStyle w:val="Normal"/>
              <w:numPr>
                <w:ilvl w:val="0"/>
                <w:numId w:val="8"/>
              </w:numPr>
              <w:ind w:left="1066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álisis institucional del papel e impacto de las políticas públicas en la economía</w:t>
            </w:r>
          </w:p>
          <w:p>
            <w:pPr>
              <w:pStyle w:val="Normal"/>
              <w:numPr>
                <w:ilvl w:val="0"/>
                <w:numId w:val="8"/>
              </w:numPr>
              <w:ind w:left="1066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sgos generales de la participación del gobierno en la economía en México (gestión y burocracia, sistema tributario y reforma fiscal, descentralización y federalismo) </w:t>
            </w:r>
          </w:p>
          <w:p>
            <w:pPr>
              <w:pStyle w:val="Normal"/>
              <w:numPr>
                <w:ilvl w:val="0"/>
                <w:numId w:val="8"/>
              </w:numPr>
              <w:ind w:left="1066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pectos institucionales de la administración de los bienes públicos en México(agua, luz, petróleo)</w:t>
            </w:r>
          </w:p>
          <w:p>
            <w:pPr>
              <w:pStyle w:val="Normal"/>
              <w:numPr>
                <w:ilvl w:val="0"/>
                <w:numId w:val="8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mbio institucional y políticas de desarrollo en Méxic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1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oki, Masahiko (ed.) (2000)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l papel del gobierno en el desarrollo económico del Asia Oriental. Análisis institucional comparado</w:t>
            </w:r>
            <w:r>
              <w:rPr>
                <w:rFonts w:cs="Arial" w:ascii="Arial" w:hAnsi="Arial"/>
                <w:bCs/>
                <w:sz w:val="20"/>
              </w:rPr>
              <w:t>, México, Fondo de Cultura Económica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rias, Xosé Carlos y Gonzalo Caballero (2003) "Instituciones, costos de transacción y políticas públicas: un panorama", en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Revista de Economía Institucional</w:t>
            </w:r>
            <w:r>
              <w:rPr>
                <w:rFonts w:cs="Arial" w:ascii="Arial" w:hAnsi="Arial"/>
                <w:bCs/>
                <w:sz w:val="20"/>
              </w:rPr>
              <w:t>, Vol. 5, No. 8, Universidad de Bogotá /Colombia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>
                <w:sz w:val="20"/>
              </w:rPr>
            </w:pP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Ayala, J. (2003) </w:t>
            </w:r>
            <w:r>
              <w:rPr>
                <w:rStyle w:val="Tit1"/>
                <w:rFonts w:cs="Arial" w:ascii="Arial" w:hAnsi="Arial"/>
                <w:b w:val="false"/>
                <w:i/>
                <w:iCs/>
                <w:caps w:val="false"/>
                <w:smallCaps w:val="false"/>
                <w:sz w:val="20"/>
              </w:rPr>
              <w:t>Instituciones para mejorar el desarrollo. Un nuevo pacto social para el crecimiento y el bienestar</w:t>
            </w: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</w:rPr>
              <w:t>México, Fondo de Cultura Económica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abrero, Enrique, Alicia Ziccardi, Isela Orihuela, </w:t>
            </w:r>
            <w:r>
              <w:rPr>
                <w:rFonts w:cs="Arial" w:ascii="Arial" w:hAnsi="Arial"/>
                <w:i/>
                <w:sz w:val="20"/>
              </w:rPr>
              <w:t>Ciudades competitivas - ciudades cooperativas: conceptos claves y construcción de un índice para ciudades mexicanas</w:t>
            </w:r>
            <w:r>
              <w:rPr>
                <w:rFonts w:cs="Arial" w:ascii="Arial" w:hAnsi="Arial"/>
                <w:sz w:val="20"/>
              </w:rPr>
              <w:t>, México, CIDE – COFEMER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OFEMER (2004) </w:t>
            </w:r>
            <w:r>
              <w:rPr>
                <w:rFonts w:cs="Arial" w:ascii="Arial" w:hAnsi="Arial"/>
                <w:i/>
                <w:sz w:val="20"/>
              </w:rPr>
              <w:t>Informe de la Comisión Federal de Mejora Regulatoria – 2003–2004</w:t>
            </w:r>
            <w:r>
              <w:rPr>
                <w:rFonts w:cs="Arial" w:ascii="Arial" w:hAnsi="Arial"/>
                <w:sz w:val="20"/>
              </w:rPr>
              <w:t>, México, COFEMER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orward, Andrew, Jonathan Kydd, Jaime Morrison y Colin Poulton (2005) "Institutions, markets, and economic co-ordination: linking development policy to theory and praxis", en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Development and Change</w:t>
            </w:r>
            <w:r>
              <w:rPr>
                <w:rFonts w:cs="Arial" w:ascii="Arial" w:hAnsi="Arial"/>
                <w:bCs/>
                <w:sz w:val="20"/>
              </w:rPr>
              <w:t>, 36(1): 1-25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North, D.(1995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Instituciones, cambio institucional y desempeño económico</w:t>
            </w:r>
            <w:r>
              <w:rPr>
                <w:rFonts w:cs="Arial" w:ascii="Arial" w:hAnsi="Arial"/>
                <w:bCs/>
                <w:sz w:val="20"/>
              </w:rPr>
              <w:t>, México, Fondo de Cultura Económica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ECD (2004) Revisiones sobre las mejoras regulatorias en México, París, OCDE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Tamayo Flores, Rafael (2001) </w:t>
            </w:r>
            <w:r>
              <w:rPr>
                <w:rFonts w:cs="Arial" w:ascii="Arial" w:hAnsi="Arial"/>
                <w:i/>
                <w:sz w:val="20"/>
              </w:rPr>
              <w:t>Diagnóstico de Avances Municipales en Mejora Regulatori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(Municipios Urbanos Seleccionados)</w:t>
            </w:r>
            <w:r>
              <w:rPr>
                <w:rFonts w:cs="Arial" w:ascii="Arial" w:hAnsi="Arial"/>
                <w:sz w:val="20"/>
              </w:rPr>
              <w:t>, México, CIDE – COFEME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COMPLEMENTAR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De la Vega Navarro, Angel, Helder Queiroz Pinto, Dominique Finon (2003) "Special Feature: energy, institutional reforms and development in Latin America", en </w:t>
            </w:r>
            <w:r>
              <w:rPr>
                <w:rFonts w:cs="Arial" w:ascii="Arial" w:hAnsi="Arial"/>
                <w:i/>
                <w:sz w:val="20"/>
                <w:szCs w:val="16"/>
              </w:rPr>
              <w:t>Oil, Gas and Energy Law Intelligence</w:t>
            </w:r>
            <w:r>
              <w:rPr>
                <w:rFonts w:cs="Arial" w:ascii="Arial" w:hAnsi="Arial"/>
                <w:sz w:val="20"/>
                <w:szCs w:val="16"/>
              </w:rPr>
              <w:t>, special edition, 2(3), July 2004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North, Douglas (2005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Understanding the process of economic change</w:t>
            </w:r>
            <w:r>
              <w:rPr>
                <w:rFonts w:cs="Arial" w:ascii="Arial" w:hAnsi="Arial"/>
                <w:bCs/>
                <w:sz w:val="20"/>
              </w:rPr>
              <w:t>, Princeton, Princeton University Press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Web"/>
              <w:spacing w:before="0" w:after="0"/>
              <w:textAlignment w:val="top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ÁGINAS DE INTERNET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isión Federal de Mejora Regulatoria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cofemer.gob.mx/</w:t>
              </w:r>
            </w:hyperlink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retaría de la Función Pública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funcionpublica.gob.mx/index1.html</w:t>
              </w:r>
            </w:hyperlink>
          </w:p>
          <w:p>
            <w:pPr>
              <w:pStyle w:val="Normal"/>
              <w:numPr>
                <w:ilvl w:val="1"/>
                <w:numId w:val="6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Listado de índices internacionales de corrupción y calidad de regulación (Secretaría de la Función Pública)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i1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Índice de Percepción de Corrupción de Transparencia Internacional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4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i2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Reporte de Integridad Global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4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i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Índice de Opacidad de The Kurtzman Group 2004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4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i4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Governance Matters IV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4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i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Anuario Mundial de Competitividad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4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i7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Índice Latinoamericano de Transparencia Presupuestaria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Estilo4"/>
              <w:numPr>
                <w:ilvl w:val="0"/>
                <w:numId w:val="4"/>
              </w:numPr>
              <w:spacing w:before="0" w:after="0"/>
              <w:textAlignment w:val="top"/>
              <w:rPr>
                <w:color w:val="000000"/>
                <w:sz w:val="20"/>
                <w:szCs w:val="20"/>
                <w:lang w:val="es-MX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color w:val="000000"/>
                <w:lang w:val="es-MX"/>
              </w:rPr>
              <w:instrText xml:space="preserve"> HYPERLINK "http://www.funcionpublica.gob.mx/indices/" \l "i7"</w:instrText>
            </w:r>
            <w:r>
              <w:rPr>
                <w:rStyle w:val="InternetLink"/>
                <w:sz w:val="20"/>
                <w:b/>
                <w:szCs w:val="20"/>
                <w:bCs/>
                <w:color w:val="000000"/>
                <w:lang w:val="es-MX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lang w:val="es-MX"/>
              </w:rPr>
              <w:t>Comentarios de la Secretaría de la Función Pública al Indice Latinoamericano de Transparencia Presupuestaria 2005</w:t>
            </w:r>
            <w:r>
              <w:rPr>
                <w:rStyle w:val="InternetLink"/>
                <w:sz w:val="20"/>
                <w:b/>
                <w:szCs w:val="20"/>
                <w:bCs/>
                <w:color w:val="000000"/>
                <w:lang w:val="es-MX"/>
              </w:rPr>
              <w:fldChar w:fldCharType="end"/>
            </w:r>
          </w:p>
          <w:p>
            <w:pPr>
              <w:pStyle w:val="Normal"/>
              <w:numPr>
                <w:ilvl w:val="0"/>
                <w:numId w:val="4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i8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Índice de Opacidad de Pricewaterhouse Coopers 2001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1"/>
                <w:numId w:val="6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Listado de índices nacionales de corrupción y calidad de regulación (Secretaría de la Función Pública)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n8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Diagnóstico sobre el impacto del fraude y la corrupción en las Pymes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n1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Cuenta Pública en México 2005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n2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Índice de Transparencia de la Información Fiscal de las Entidades Federativas (ITIF) 2005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n9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Cumplimiento de obligaciones en materia de transparencia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n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Índice de Honestidad y Eficiencia en la Generación de Infraestructura Pública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n4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México: Encuesta sobre Corrupción y Actitudes Ciudadanas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n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México: Calidad del marco regulatorio en las entidades federativas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n6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Encuesta Nacional de Corrupción y Buen Gobierno 2001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n7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Encuesta Nacional de Corrupción y Buen Gobierno 2003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textAlignment w:val="top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instrText xml:space="preserve"> HYPERLINK "http://www.funcionpublica.gob.mx/indices/" \l "n11" \n _blank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Indice Tec de Monterrey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"/>
        </w:tabs>
        <w:ind w:left="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t1">
    <w:name w:val="tit1"/>
    <w:basedOn w:val="Fuentedeprrafopredeter"/>
    <w:qFormat/>
    <w:rPr>
      <w:rFonts w:ascii="Verdana" w:hAnsi="Verdana" w:cs="Verdana"/>
      <w:b/>
      <w:bCs/>
      <w:i w:val="false"/>
      <w:iCs w:val="false"/>
      <w:caps/>
      <w:strike w:val="false"/>
      <w:dstrike w:val="false"/>
      <w:color w:val="000000"/>
      <w:sz w:val="22"/>
      <w:szCs w:val="22"/>
      <w:u w:val="none"/>
    </w:rPr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stilo31">
    <w:name w:val="estilo31"/>
    <w:basedOn w:val="Fuentedeprrafopredeter"/>
    <w:qFormat/>
    <w:rPr>
      <w:sz w:val="15"/>
      <w:szCs w:val="15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i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Estilo4">
    <w:name w:val="estilo4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333333"/>
      <w:sz w:val="15"/>
      <w:szCs w:val="15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cofemer.gob.mx/" TargetMode="External"/><Relationship Id="rId5" Type="http://schemas.openxmlformats.org/officeDocument/2006/relationships/hyperlink" Target="http://www.funcionpublica.gob.mx/index1.html%0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2:43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17:24:00Z</dcterms:modified>
  <cp:revision>18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4902444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) 421034 al 421050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