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al V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2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rcialización, Consumo y Comunicación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19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357" w:right="357" w:hanging="0"/>
              <w:jc w:val="both"/>
              <w:rPr/>
            </w:pPr>
            <w:r>
              <w:rPr/>
              <w:t>Integrar elementos provenientes de análisis que comprenden los enfoques de ciclo de vida del producto, de cartera e industrial, en la elaboración de planes estratégicos para las organizaciones económicas y las unidades de negocio, reconociendo las aportaciones de diferentes escuelas estratégicas, como las prescriptivas y las de posicionamiento, y reconociendo a su vez las limitaciones e imperfecciones que invalidan su aplicación universa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r y conducir una situación de reflexión y decisión sobre el dominio de actividades de las organizaciones económica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un análisis de las fuerzas existentes en el entorno industrial, de la cadena de valor extendida, de los factores críticos de éxito y de la propia posición, los recursos y capacidades de la organización proponiendo, a partir de dicho esquema, posiciones competitivas, objetivos de desempeño y asignaciones de recursos idóneos, así como tácticas para lograrlo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r interrelaciones entre la configuración estructural de la organización, el entorno industrial y socioeconómico, y las características de los procesos de análisis e implementación estratégicos favorecid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ás allá de la estrategia de producto: elección del dominio de actividades y de la forma de navegación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la caracterización del entorno competitivo de un producto al análisis de la estructura de la industria</w:t>
            </w:r>
          </w:p>
          <w:p>
            <w:pPr>
              <w:pStyle w:val="Normal"/>
              <w:numPr>
                <w:ilvl w:val="1"/>
                <w:numId w:val="6"/>
              </w:numPr>
              <w:ind w:left="144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 cinco fuerzas que actúan sobre los participantes de la industria</w:t>
            </w:r>
          </w:p>
          <w:p>
            <w:pPr>
              <w:pStyle w:val="Normal"/>
              <w:numPr>
                <w:ilvl w:val="1"/>
                <w:numId w:val="6"/>
              </w:numPr>
              <w:ind w:left="144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ntes del atractivo y la utilidad promedio de la industria</w:t>
            </w:r>
          </w:p>
          <w:p>
            <w:pPr>
              <w:pStyle w:val="Normal"/>
              <w:numPr>
                <w:ilvl w:val="1"/>
                <w:numId w:val="6"/>
              </w:numPr>
              <w:ind w:left="144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rrupciones en la estructura de la industria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os y servicios complementarios: la cadena de valor extendida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ción de factores críticos de éxito y de los motores del beneficio económico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ortaciones de la teoría de juegos: grupos estratégicos de mercado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 y capacidades: desempeño superior al esperado en la industria</w:t>
            </w:r>
          </w:p>
          <w:p>
            <w:pPr>
              <w:pStyle w:val="Normal"/>
              <w:numPr>
                <w:ilvl w:val="1"/>
                <w:numId w:val="6"/>
              </w:numPr>
              <w:ind w:left="144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ducción en costos y diferenciación </w:t>
            </w:r>
          </w:p>
          <w:p>
            <w:pPr>
              <w:pStyle w:val="Normal"/>
              <w:numPr>
                <w:ilvl w:val="1"/>
                <w:numId w:val="6"/>
              </w:numPr>
              <w:ind w:left="144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tras fuentes de ventaja competitiva sustentable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trategias genéricas: crecimiento, diversificación e integración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quemas estratégicos no tradicionales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proceso estratégico y de planeación en la Administración Pública y en las organizaciones de la sociedad civil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 interrelación entre el diseño de la organización y la estrateg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, haciendo referencia a los problemas que enfrentan organizaciones de diversos sectore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ejercicios y prácticas en clase y en casa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casos prácticos y discusión de sus resultado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, prácticas y tareas individuales y colectiv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s práctic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mascolo, D. (2006) </w:t>
            </w:r>
            <w:r>
              <w:rPr>
                <w:rFonts w:cs="Arial" w:ascii="Arial" w:hAnsi="Arial"/>
                <w:i/>
                <w:sz w:val="20"/>
                <w:szCs w:val="20"/>
              </w:rPr>
              <w:t>Improving the Extended Value Stream: Lean for the Entire Supply Chain.</w:t>
            </w:r>
            <w:r>
              <w:rPr>
                <w:rFonts w:cs="Arial" w:ascii="Arial" w:hAnsi="Arial"/>
                <w:sz w:val="20"/>
                <w:szCs w:val="20"/>
              </w:rPr>
              <w:t xml:space="preserve"> Cambridge, MA: Productivity Pres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ir, J. F.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vestigación de mercados en un ambiente de información cambiante</w:t>
            </w:r>
            <w:r>
              <w:rPr>
                <w:rFonts w:cs="Arial" w:ascii="Arial" w:hAnsi="Arial"/>
                <w:sz w:val="20"/>
                <w:szCs w:val="20"/>
              </w:rPr>
              <w:t>. México: McGraw-Hill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tzberg, H. y Quinn, J. B.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proceso estratégico</w:t>
            </w:r>
            <w:r>
              <w:rPr>
                <w:rFonts w:cs="Arial" w:ascii="Arial" w:hAnsi="Arial"/>
                <w:sz w:val="20"/>
                <w:szCs w:val="20"/>
              </w:rPr>
              <w:t>. México: Pearson Educación Latinoaméric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tzberg, H. et al.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fari a la estrategia: Una visita guiada por la jungla del Management estratégico</w:t>
            </w:r>
            <w:r>
              <w:rPr>
                <w:rFonts w:cs="Arial" w:ascii="Arial" w:hAnsi="Arial"/>
                <w:sz w:val="20"/>
                <w:szCs w:val="20"/>
              </w:rPr>
              <w:t>. Buenos Aires: Granic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ompson, A. A. y Strickland, A. (2003) </w:t>
            </w:r>
            <w:r>
              <w:rPr>
                <w:rFonts w:cs="Arial" w:ascii="Arial" w:hAnsi="Arial"/>
                <w:i/>
                <w:sz w:val="20"/>
                <w:szCs w:val="20"/>
              </w:rPr>
              <w:t>Strategic Management: Concepts and Cases</w:t>
            </w:r>
            <w:r>
              <w:rPr>
                <w:rFonts w:cs="Arial" w:ascii="Arial" w:hAnsi="Arial"/>
                <w:sz w:val="20"/>
                <w:szCs w:val="20"/>
              </w:rPr>
              <w:t>. Nueva York: Thompson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igeorgis, L.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Real Options: Managerial Flexibility and Strategy in Resource Allocation</w:t>
            </w:r>
            <w:r>
              <w:rPr>
                <w:rFonts w:cs="Arial" w:ascii="Arial" w:hAnsi="Arial"/>
                <w:sz w:val="20"/>
                <w:szCs w:val="20"/>
              </w:rPr>
              <w:t>. Cambridge, MA: MIT Pr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bell, D. F. y Hammond, J. S.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laneación estratégica de mercado: Problemas y enfoques analíticos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éxico: Continental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i, T. (2000) "Options to acquire or divest a joint venture", 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Strategic Management Journa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21: 665-687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rant, R. M.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ontemporary Strategy Analysis: Concepts, techniques, applications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ueva York: Blackwell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rde, T. M. y Teece, D. J. (1993) "Rule of reason analysis of horizontal arrangements: Agreements designed to advance innovation and commercialize technology", 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Antitrust Law Journa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61: 579-619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mbil, A., Eselius, E. D. y Monteiro, K. (2000) "Fast venturing: the quick way to start web businesse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loan Management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Verano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5-67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otler, P.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irección de Marketing: La Edición del Mileni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México: Pearson Educación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eTourneau, B. (2004) "From Co-opetition to Collabora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Journal of Healthcare Management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 de junio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ntzberg, H.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rise and fall of Strategic Planning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ueva York: The Free Pres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ECD (2002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Information Technology Outlo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. París: OECD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berts, E. (1980) "New ventures for corporate growth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Harvard Business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julio-agosto: 134-142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berts, E. y Berry, C. (1985) "Entering new businesses: selecting strategies for succes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loan Management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Primavera: 3-17. 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hane, S. y Spell, C. (1998) "Factors for New Franchise Succes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loan Management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rimavera: 43-50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Quinn, J. B. (2000) "Outsourcing innovation: The new engine of growth"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loan Management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Verano: 13-2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宋体" w:cs="Wingdings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SimSun;宋体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SimSun;宋体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s-ES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16"/>
      <w:szCs w:val="16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16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0:40:00Z</dcterms:modified>
  <cp:revision>23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7079008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  <property fmtid="{D5CDD505-2E9C-101B-9397-08002B2CF9AE}" pid="9" name="dgnword-docGUID">
    <vt:lpwstr>dgnword-docGUID</vt:lpwstr>
  </property>
  <property fmtid="{D5CDD505-2E9C-101B-9397-08002B2CF9AE}" pid="10" name="dgnword-eventsink">
    <vt:lpwstr>dgnword-eventsink</vt:lpwstr>
  </property>
</Properties>
</file>