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59"/>
        <w:gridCol w:w="1621"/>
        <w:gridCol w:w="1260"/>
        <w:gridCol w:w="3492"/>
        <w:gridCol w:w="1548"/>
      </w:tblGrid>
      <w:tr>
        <w:trPr/>
        <w:tc>
          <w:tcPr>
            <w:tcW w:w="4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ión</w:t>
            </w:r>
          </w:p>
        </w:tc>
        <w:tc>
          <w:tcPr>
            <w:tcW w:w="5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X al XII</w:t>
            </w:r>
          </w:p>
        </w:tc>
      </w:tr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9</w:t>
            </w:r>
          </w:p>
        </w:tc>
        <w:tc>
          <w:tcPr>
            <w:tcW w:w="6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stión Social y Participación Ciudad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7</w:t>
            </w:r>
          </w:p>
        </w:tc>
      </w:tr>
      <w:tr>
        <w:trPr/>
        <w:tc>
          <w:tcPr>
            <w:tcW w:w="98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reciar el papel de la participación ciudadana en la formulación e implementación de los programas sociales, comprendiendo el diseño y la construcción de instituciones producto de las  nuevas formas de relación entre la sociedad y el Estado, con el propósito de manejar los conocimientos de política pública que le permitan incidir en la aplicación de dichos program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xionar sobre las nuevas formas de participación y responsabilidad compartidas de los grupos y comunidades en la solución de los problemas que enfrentan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las formas de administración de los diversos programas sociales en México y los modelos de gestión participativa empleados para resolver problemas sociales y económicos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ciar la importancia de la participación de la comunidad para el mejoramiento del desarrollo sustentable y calidad de vida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el alcance y los límites de la participación de las organizaciones de la sociedad civil en los procesos de toma de decisiones a nivel local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cracia y participación soci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ciudadana y co-responsabilidad en la solución de problem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ciudadana para el desarrollo sustentable y el mejoramiento de la calidad de vid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ción, gestión y operación de programas sociales en Méxic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programas sociales en México: algunos ejemplos (PRONASOL, Oportunidades, Progresa, Arranque parejo, etc.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 la sociedad civil en los procesos de decisión en los gobiernos locales en Méxic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 de la participación social como vía para la construcción de democracia.</w:t>
            </w:r>
          </w:p>
        </w:tc>
      </w:tr>
      <w:tr>
        <w:trPr/>
        <w:tc>
          <w:tcPr>
            <w:tcW w:w="98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8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 BÁS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ascones Serrano, Luis Miguel (2001) "La exclusión participativa. Pobreza, potenciamiento y orden simbólico en el Programa Nacional de Solidaridad (México 1989-1995)", Madrid, Espańa, Tesis doctoral, Facultad de C.C. Políticas y Sociología, Universidad Complutense de Madrid,  524 pág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ltvinik, Julio y Enrique Hernández Laos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breza y distribución del ingreso en México</w:t>
            </w:r>
            <w:r>
              <w:rPr>
                <w:rFonts w:cs="Arial" w:ascii="Arial" w:hAnsi="Arial"/>
                <w:sz w:val="20"/>
                <w:szCs w:val="20"/>
              </w:rPr>
              <w:t>, México, Siglo XXI, 360 pág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brero Mendoza, Enrique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ción pública y desarrollo local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447 pág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ordera, Rolando y Alicia Ziccardi (coords.) (2001)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s-ES"/>
              </w:rPr>
              <w:t>Las Políticas Sociales de México al Fin del Milenio: Descentralización, Diseño y Gestión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, México, Porrúa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rtés Cáceres, Fernando, Daniel Hernández Franco, Enrique Hernández Laos, Miguel Székely Pardo, and Hadid Vera LLamas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volución y características de la pobreza en México en la última década del siglo XX</w:t>
            </w:r>
            <w:r>
              <w:rPr>
                <w:rFonts w:cs="Arial" w:ascii="Arial" w:hAnsi="Arial"/>
                <w:sz w:val="20"/>
                <w:szCs w:val="20"/>
              </w:rPr>
              <w:t>, México, SEDESOL, 31 pág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en-US"/>
              </w:rPr>
              <w:t>Gestión integral de programas sociales orientada a resultados. Manual metodológico para la planificación y evaluación de programas sociales. FCE. Argentina. 142 p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ill, Michael (2006) </w:t>
            </w:r>
            <w:r>
              <w:rPr>
                <w:rFonts w:cs="Arial" w:ascii="Arial" w:hAnsi="Arial"/>
                <w:i/>
                <w:sz w:val="20"/>
                <w:szCs w:val="20"/>
              </w:rPr>
              <w:t>Social Policy in the Modern World</w:t>
            </w:r>
            <w:r>
              <w:rPr>
                <w:rFonts w:cs="Arial" w:ascii="Arial" w:hAnsi="Arial"/>
                <w:sz w:val="20"/>
                <w:szCs w:val="20"/>
              </w:rPr>
              <w:t xml:space="preserve">, Oxford, Blackwell, 328 págs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liksberg, Bernardo (comp.) (198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¿Cómo enfrentar la pobreza? Estrategias y experiencias organizacionales innovadoras</w:t>
            </w:r>
            <w:r>
              <w:rPr>
                <w:rFonts w:cs="Arial" w:ascii="Arial" w:hAnsi="Arial"/>
                <w:sz w:val="20"/>
                <w:szCs w:val="20"/>
              </w:rPr>
              <w:t>, Buenos Aires, CLAD/PNUD, 347 pág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liksberg, Bernardo (comp.)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breza: un tema impostergable</w:t>
            </w:r>
            <w:r>
              <w:rPr>
                <w:rFonts w:cs="Arial" w:ascii="Arial" w:hAnsi="Arial"/>
                <w:sz w:val="20"/>
                <w:szCs w:val="20"/>
              </w:rPr>
              <w:t>, Caracas, CLAD/Fondo de Cultura Económica/PNUD, 432 pág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remberg, Olga, Josette Brawerman y Violeta Ruiz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ación y evaluación de proyectos sociales: aportes para la racionalidad y la transparencia</w:t>
            </w:r>
            <w:r>
              <w:rPr>
                <w:rFonts w:cs="Arial" w:ascii="Arial" w:hAnsi="Arial"/>
                <w:sz w:val="20"/>
                <w:szCs w:val="20"/>
              </w:rPr>
              <w:t>, Barcelona, Paídós, 224 pág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vera Rivera, Alberto J. “Democracia y sociedad civil en México: lecciones y tareas”, e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Comercio Exterior</w:t>
            </w:r>
            <w:r>
              <w:rPr>
                <w:rFonts w:cs="Arial" w:ascii="Arial" w:hAnsi="Arial"/>
                <w:sz w:val="20"/>
                <w:szCs w:val="20"/>
              </w:rPr>
              <w:t>, Vol. 52, Num.5, mayo de 2002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do, Marcia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eña de programas sociales para la superación de la pobreza en América Latina</w:t>
            </w:r>
            <w:r>
              <w:rPr>
                <w:rFonts w:cs="Arial" w:ascii="Arial" w:hAnsi="Arial"/>
                <w:sz w:val="20"/>
                <w:szCs w:val="20"/>
              </w:rPr>
              <w:t>, Santiago de Chile, Naciones Unidas, 98 pág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er Ejecutivo Federal (1992) "Programa Nacional de Solidaridad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445-485, en SHCP (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planeación del desarrollo en los noventa</w:t>
            </w:r>
            <w:r>
              <w:rPr>
                <w:rFonts w:cs="Arial" w:ascii="Arial" w:hAnsi="Arial"/>
                <w:sz w:val="20"/>
                <w:szCs w:val="20"/>
              </w:rPr>
              <w:t>, México, SHCP/Fondo de Cultura Económica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cretaría de Desarrollo Social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rograma Institucional Oportunidades 2002-200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éxico, SEDESOL, 82 págs.</w:t>
            </w:r>
          </w:p>
          <w:p>
            <w:pPr>
              <w:pStyle w:val="NormalText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cretaría de Desarrollo Social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forme de Labores 2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éxico, SEDESOL, 95 pág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ESCO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Gestión integral de programas sociales orientada a resultados. Manual metodológico para la planificación y evaluación de programas social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éxico, Fondo de Cultura Económica, 142 pág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orld Bank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overty in Mexico: An Assessment of Conditions, Trends and Government Strateg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Washington, The International Bank for Reconstruction and Development / The World Bank, 253 pág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ermeño, Sergio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a desmodernidad mexicana y las alternativas a la violencia y a la exclusión en nuestros día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éxico, Oceano, 361 pá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BILIOGRAFÍA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ll, Benedicte (2002) “International Financial Institutions and Domestic Policy Change: Challenging some conventional beliefs”. SUM. Working paper (4)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nsejo Consultivo del Programa Nacional de Solidaridad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El Programa Nacional de Solidarid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éxico, Fondo de Cultura Económica, 271 págs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brahim, Alnoor (2004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GOs and organizational change. Discourse, Reporting and Learning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ambridge University Pres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lizondo, Carlos y Luis Maira (Editores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éxico y Chile: dos transiciones frente a fren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éxico, Ed. Grijalbo, CIDE, 2000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mil, Ishtiaq (2000) “NGOs and the administration of Development Aid in Bangladesh: Does there exists a development regime?”. Institute for administrasjon og organisasjonsvitenskap. UNiversitetet I Bergen. Saertrikk nr. 3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rshid, K.A.S., Salma Chaudhury, Anna Milford and Arne Wiig (2003) “Experience from Bangladesh with Ethical Trading Initiatives”. CMI Working Paper (7)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/>
            </w:pPr>
            <w:r>
              <w:rPr>
                <w:rStyle w:val="Mediana21"/>
                <w:color w:val="000000"/>
                <w:sz w:val="20"/>
                <w:szCs w:val="20"/>
                <w:lang w:val="en-US"/>
              </w:rPr>
              <w:t>Sachs Jeffrey D. The end of poverty: how we can make it happen in our lifetime, United Nations Environment Programme, Division of Early Warning and Assessment. Natural allies: UNEP and civil society. United Nations, Department of Economic and Social Affairs. Report on the world social situatio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Utenriksdepartamentet (2004) Towards a Strategic Framework for Peace building: Getting Their Act Together. Overview Report of the Joint Utstein Study of Peacebuilding. Evaluation Report 1/2004. Royal Norwegian Ministry of Foreign Affair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Style w:val="Mediana21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ermeño, Sergio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a sociedad derrotada. El desorden mexicano del fin de sigl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éxico, UNAM/Siglo XXI, 241 págs.</w:t>
            </w:r>
          </w:p>
          <w:p>
            <w:pPr>
              <w:pStyle w:val="Normal"/>
              <w:rPr>
                <w:rStyle w:val="Mediana21"/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ÁGINAS DE INTERNET:</w:t>
              <w:br/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rograma Oportunidades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lang w:val="en-US"/>
                </w:rPr>
                <w:t>http://www.oportunidades.gob.mx/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Secretaría de Desarrollo Social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lang w:val="en-US"/>
                </w:rPr>
                <w:t>http://www.sedesol.gob.mx/index/main.php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Evaluation of PROGRESA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www.ifpri.org/themes/progresa/progresa_report.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SimSun;宋体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SimSun;宋体" w:cs="Wingdings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Detailsbooktitle">
    <w:name w:val="detailsbooktitle"/>
    <w:basedOn w:val="Fuentedeprrafopredeter"/>
    <w:qFormat/>
    <w:rPr/>
  </w:style>
  <w:style w:type="character" w:styleId="Plaintext">
    <w:name w:val="plaintext"/>
    <w:basedOn w:val="Fuentedeprrafopredeter"/>
    <w:qFormat/>
    <w:rPr/>
  </w:style>
  <w:style w:type="character" w:styleId="FootnoteCharacters">
    <w:name w:val="Footnote Characters"/>
    <w:basedOn w:val="Fuentedeprrafopredeter"/>
    <w:qFormat/>
    <w:rPr/>
  </w:style>
  <w:style w:type="character" w:styleId="Mediana11">
    <w:name w:val="mediana11"/>
    <w:basedOn w:val="Fuentedeprrafopredeter"/>
    <w:qFormat/>
    <w:rPr>
      <w:rFonts w:ascii="Arial" w:hAnsi="Arial" w:cs="Arial"/>
      <w:b/>
      <w:bCs/>
      <w:strike w:val="false"/>
      <w:dstrike w:val="false"/>
      <w:color w:val="666666"/>
      <w:sz w:val="17"/>
      <w:szCs w:val="17"/>
      <w:u w:val="none"/>
    </w:rPr>
  </w:style>
  <w:style w:type="character" w:styleId="Mediana21">
    <w:name w:val="mediana21"/>
    <w:basedOn w:val="Fuentedeprrafopredeter"/>
    <w:qFormat/>
    <w:rPr>
      <w:rFonts w:ascii="Arial" w:hAnsi="Arial" w:cs="Arial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color w:val="00CCFF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16"/>
      <w:szCs w:val="16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oportunidades.gob.mx/" TargetMode="External"/><Relationship Id="rId5" Type="http://schemas.openxmlformats.org/officeDocument/2006/relationships/hyperlink" Target="http://www.sedesol.gob.mx/index/main.php" TargetMode="External"/><Relationship Id="rId6" Type="http://schemas.openxmlformats.org/officeDocument/2006/relationships/hyperlink" Target="http://www.ifpri.org/themes/progresa/progresa_report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8:30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1:01:00Z</dcterms:modified>
  <cp:revision>20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5416342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) 421034 al 421050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