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0"/>
        <w:gridCol w:w="1440"/>
        <w:gridCol w:w="1350"/>
        <w:gridCol w:w="3150"/>
        <w:gridCol w:w="188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2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1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, Organización Económica y Desempe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 créditos y 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ocomentari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 DEL CURSO</w:t>
            </w:r>
          </w:p>
          <w:p>
            <w:pPr>
              <w:pStyle w:val="Textocomentari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Textocomentario"/>
              <w:ind w:left="7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ocomentario"/>
              <w:ind w:left="357" w:right="35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Entender los principales elementos de diferentes planteamientos teóricos del problema del desempeño y desarrollo económico que se centran en el papel de las instituciones en el comportamiento individual, organizacional y social.</w:t>
            </w:r>
          </w:p>
          <w:p>
            <w:pPr>
              <w:pStyle w:val="Textocomentari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ocomentari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 las razones de la importancia de las instituciones para la economí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os elementos teóricos centrales de la economía institucional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r entre diferentes rasgos del marco institucional y sus aportaciones al crecimiento y desarrollo econó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left="39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. La importancia de las instituciones para la vida económ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¿Qué son las instituciones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nformación, incertidumbre, expectativ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ncentivos, estímulos, sancion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ontratos, rutinas, hábit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Hábitos, reglas, pode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onexiones, cognición, conocimien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Empresas y otras formas institucionales de organiza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rcos regulatorios en la economía de mercado constituid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uevamente: ¿qué son las instituciones?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Textodecuerpo2"/>
              <w:ind w:left="39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Fundamentos de la economía institucional contemporán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oncepciones de actor e institución en la economía instituc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Papeles de las instituciones en el (dis-)funcionamiento de los mercados</w:t>
            </w:r>
          </w:p>
          <w:p>
            <w:pPr>
              <w:pStyle w:val="Textocomentario"/>
              <w:numPr>
                <w:ilvl w:val="0"/>
                <w:numId w:val="3"/>
              </w:numPr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Explicaciones de la existencia de la empresa como hecho instituc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El análisis del marco institucional y de su transform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Resumen de enfoques y teorías de la economía institucional</w:t>
            </w:r>
          </w:p>
          <w:p>
            <w:pPr>
              <w:pStyle w:val="Textodecuerpo2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/>
                <w:b w:val="false"/>
                <w:iCs w:val="false"/>
                <w:sz w:val="20"/>
              </w:rPr>
            </w:r>
          </w:p>
          <w:p>
            <w:pPr>
              <w:pStyle w:val="Textodecuerpo2"/>
              <w:ind w:left="39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Formación y cambio del marco institucional y desempeño económ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Marco institucional y organización económic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La formación y el cambio de instituciones y marco institucion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El marco institucional y el desempeño, crecimiento y desarrollo de la economía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yala, José (2000) </w:t>
            </w:r>
            <w:r>
              <w:rPr>
                <w:rFonts w:cs="Arial" w:ascii="Arial" w:hAnsi="Arial"/>
                <w:i/>
                <w:iCs/>
                <w:sz w:val="20"/>
              </w:rPr>
              <w:t>Instituciones y economía. Una introducción al neo-institucionalismo económico</w:t>
            </w:r>
            <w:r>
              <w:rPr>
                <w:rFonts w:cs="Arial" w:ascii="Arial" w:hAnsi="Arial"/>
                <w:sz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gson, Geoffrey M. (2001) "El enfoque de la economía institucion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16(1): 3-4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" w:leader="none"/>
              </w:tabs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Kreps, David M. (1995) </w:t>
            </w:r>
            <w:r>
              <w:rPr>
                <w:rFonts w:cs="Arial" w:ascii="Arial" w:hAnsi="Arial"/>
                <w:i/>
                <w:iCs/>
                <w:sz w:val="20"/>
              </w:rPr>
              <w:t>Curso de teoría microeconómica</w:t>
            </w:r>
            <w:r>
              <w:rPr>
                <w:rFonts w:cs="Arial" w:ascii="Arial" w:hAnsi="Arial"/>
                <w:sz w:val="20"/>
              </w:rPr>
              <w:t>, Madrid, McGraw-Hill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asby </w:t>
            </w:r>
            <w:r>
              <w:rPr>
                <w:rFonts w:cs="Arial" w:ascii="Arial" w:hAnsi="Arial"/>
                <w:sz w:val="20"/>
                <w:szCs w:val="20"/>
              </w:rPr>
              <w:t xml:space="preserve">(2003) "Tiempo, conocimiento y dinámicas evolutivas: las conexiones tienen importanci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57-182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son </w:t>
            </w:r>
            <w:r>
              <w:rPr>
                <w:rFonts w:cs="Arial" w:ascii="Arial" w:hAnsi="Arial"/>
                <w:sz w:val="20"/>
                <w:szCs w:val="20"/>
              </w:rPr>
              <w:t xml:space="preserve">(2003) "Insertar las instituciones en la teoría evolutiva del crecimient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23-138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rth, Douglass C. (1995) </w:t>
            </w:r>
            <w:r>
              <w:rPr>
                <w:rFonts w:cs="Arial" w:ascii="Arial" w:hAnsi="Arial"/>
                <w:i/>
                <w:sz w:val="20"/>
              </w:rPr>
              <w:t>Instituciones, cambio institucional y desempeño económico</w:t>
            </w:r>
            <w:r>
              <w:rPr>
                <w:rFonts w:cs="Arial" w:ascii="Arial" w:hAnsi="Arial"/>
                <w:sz w:val="20"/>
              </w:rPr>
              <w:t>, México, Fondo de Cultura Económic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ts (2003) "El conocimiento y los mercado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83-208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therford, Malcolm (2003) "La economía institucional: antes y ahor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3-39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Searle, John (1997) 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La construcción de la realidad social</w:t>
            </w:r>
            <w:r>
              <w:rPr>
                <w:rFonts w:cs="Arial" w:ascii="Arial" w:hAnsi="Arial"/>
                <w:sz w:val="20"/>
                <w:lang w:val="es-ES"/>
              </w:rPr>
              <w:t>, Barcelona, Paidó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" w:leader="none"/>
              </w:tabs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illiamson, Oliver E. (1989) </w:t>
            </w:r>
            <w:r>
              <w:rPr>
                <w:rFonts w:cs="Arial" w:ascii="Arial" w:hAnsi="Arial"/>
                <w:i/>
                <w:sz w:val="20"/>
              </w:rPr>
              <w:t>Las Instituciones Económicas del Capitalismo</w:t>
            </w:r>
            <w:r>
              <w:rPr>
                <w:rFonts w:cs="Arial" w:ascii="Arial" w:hAnsi="Arial"/>
                <w:sz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Williamson, Oliver E. y Sidney G. Winter (ed.) </w:t>
            </w:r>
            <w:r>
              <w:rPr>
                <w:rFonts w:cs="Arial" w:ascii="Arial" w:hAnsi="Arial"/>
                <w:sz w:val="20"/>
              </w:rPr>
              <w:t xml:space="preserve">(1996) </w:t>
            </w:r>
            <w:r>
              <w:rPr>
                <w:rFonts w:cs="Arial" w:ascii="Arial" w:hAnsi="Arial"/>
                <w:i/>
                <w:iCs/>
                <w:sz w:val="20"/>
              </w:rPr>
              <w:t>La naturaleza de la empresa</w:t>
            </w:r>
            <w:r>
              <w:rPr>
                <w:rFonts w:cs="Arial" w:ascii="Arial" w:hAnsi="Arial"/>
                <w:sz w:val="20"/>
              </w:rPr>
              <w:t>, México, Fondo de Cultura Económic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COMPLEMENTARIA</w:t>
            </w:r>
          </w:p>
          <w:p>
            <w:pPr>
              <w:pStyle w:val="Normal"/>
              <w:ind w:left="567" w:hanging="0"/>
              <w:jc w:val="both"/>
              <w:rPr>
                <w:rStyle w:val="Tit1"/>
                <w:rFonts w:ascii="Arial" w:hAnsi="Arial" w:cs="Arial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357" w:hanging="360"/>
              <w:jc w:val="both"/>
              <w:rPr>
                <w:rStyle w:val="Tit1"/>
                <w:rFonts w:ascii="Arial" w:hAnsi="Arial" w:cs="Arial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lang w:val="en-US"/>
              </w:rPr>
              <w:t xml:space="preserve">Barzel, Y. (1997) </w:t>
            </w:r>
            <w:r>
              <w:rPr>
                <w:rStyle w:val="Tit1"/>
                <w:rFonts w:cs="Arial" w:ascii="Arial" w:hAnsi="Arial"/>
                <w:b w:val="false"/>
                <w:i/>
                <w:iCs/>
                <w:caps w:val="false"/>
                <w:smallCaps w:val="false"/>
                <w:sz w:val="20"/>
                <w:lang w:val="en-US"/>
              </w:rPr>
              <w:t>Economic Analysis of Property Rights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lang w:val="en-US"/>
              </w:rPr>
              <w:t xml:space="preserve">, Cambridge, Cambridge University Press. 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gson, Geoffrey M. (2000) "La ubicuidad de los hábitos y las regla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3: 11-4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Hodgson, Geoffrey, Warren Samuels y Marc R. Tool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Elgar Companion to Institutional and Evolutionary Economics L-Z</w:t>
            </w:r>
            <w:r>
              <w:rPr>
                <w:rFonts w:cs="Arial" w:ascii="Arial" w:hAnsi="Arial"/>
                <w:sz w:val="20"/>
                <w:lang w:val="en-US"/>
              </w:rPr>
              <w:t>, Edward Elgar, Cheltenham, págs. 238-42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vitt, Stephen D., Stephen J. Dubner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Freakonomic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ueva York, Harper Collins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North, D. (2005)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Understanding the Process of Economic Change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, Princeton, Princeton University Pre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ÁGINAS DE INTERN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uropean School on New Institutional Economics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esnie.u-paris10.fr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uropean Association for Evolutionary Political Economy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eaepe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ternational Society for New Institutional Economics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isnie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evista de Economía Institucional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s-ES"/>
                </w:rPr>
                <w:t>http://www.economiainstitucional.com/num_ant/rei1.htm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t1">
    <w:name w:val="tit1"/>
    <w:basedOn w:val="Fuentedeprrafopredeter"/>
    <w:qFormat/>
    <w:rPr>
      <w:rFonts w:ascii="Verdana" w:hAnsi="Verdana" w:cs="Verdana"/>
      <w:b/>
      <w:bCs/>
      <w:i w:val="false"/>
      <w:iCs w:val="false"/>
      <w:caps/>
      <w:strike w:val="false"/>
      <w:dstrike w:val="false"/>
      <w:color w:val="000000"/>
      <w:sz w:val="22"/>
      <w:szCs w:val="22"/>
      <w:u w:val="non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/>
    <w:rPr>
      <w:rFonts w:ascii="Arial" w:hAnsi="Arial" w:cs="Arial"/>
      <w:b/>
      <w:bCs/>
      <w:i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esnie.u-paris10.fr/" TargetMode="External"/><Relationship Id="rId5" Type="http://schemas.openxmlformats.org/officeDocument/2006/relationships/hyperlink" Target="http://www.eaepe.org/" TargetMode="External"/><Relationship Id="rId6" Type="http://schemas.openxmlformats.org/officeDocument/2006/relationships/hyperlink" Target="http://isnie.org/" TargetMode="External"/><Relationship Id="rId7" Type="http://schemas.openxmlformats.org/officeDocument/2006/relationships/hyperlink" Target="http://www.economiainstitucional.com/num_ant/rei1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2:43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3:01:00Z</dcterms:modified>
  <cp:revision>23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8142871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