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Heading2"/>
              <w:rPr/>
            </w:pPr>
            <w:r>
              <w:rPr/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Heading2"/>
              <w:rPr/>
            </w:pPr>
            <w:r>
              <w:rPr/>
              <w:t>X al X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104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Heading4"/>
              <w:jc w:val="left"/>
              <w:rPr/>
            </w:pPr>
            <w:r>
              <w:rPr/>
              <w:t>Gestión del Conocimiento y Aprendizaje Organizac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 ) OPT. (X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1 créditos y autorización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cebir, representar, manejar y aprovechar dispositivos organizacionales derivados de enfoques administrativos centrados en la gestión de recursos, especialmente los intangibles como el conocimiento, y en el entramado de éstos con procesos e interacciones únicas en el seno de cada organización. Además, será capaz de reflexionar cómo esta combinación determina las competencias que distinguen a la organización e, idealmente, participan en la obtención de ventaja sobre otras con objetivos similar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 ESPECÍF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ibir los paradigmas en que se basan algunas de las principales corrientes de pensamiento que investigan la gestación del aprendizaje y el conocimiento en las organizaciones.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lexionar sobre el concepto de activos intangibles y su naturaleza última.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ibir algunas de las propuestas de gestión de los activos intangibles, especialmente el caso de la tecnología y de los capitales intelectual, humano, organizacional, social y cultural, enfatizando su relación con la estrategia, la estructura y los procesos que soportan la generación de valor.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conocimiento como factor socioeconómico fundamental en entornos inciertos, complejos y de competencia global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aprendizaje en la organización: equilibrio entre organización y aprendizaje, prescripción y descripción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os básicos y taxonomías alternativas de los recursos de la organización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ción de capacidades y competencias en la Administración basada en los recursos; su rol en la consecución de una ventaja competitiva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uestas, metodologías e instrumentos de gestión de la tecnología y otros activos intangib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los temas del curso a cargo del profesor y de algunos temas complementarios a cargo de los alumnos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de sesiones de discusión con el apoyo de la bibliografía básica establecida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experiencias de gestión a cargo de los alumnos y discusión colectiva de las mis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sobre algún tema relevante del contenido del curso, pudiendo relacionarse con su trabajo en el seminario terminal si cuenta con la autorización del profesor, o</w:t>
              <w:br/>
              <w:t>Análisis y evaluación de una experiencia de gestión en su área de orientación, pudiendo relacionarse con su trabajo en el seminario terminal si cuenta con la autorización del profes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o Reporte del análisis de una experiencia de gestión de acuerdo con los lineamentos establecidos en el programa del curso.</w:t>
            </w:r>
          </w:p>
          <w:p>
            <w:pPr>
              <w:pStyle w:val="Normal"/>
              <w:numPr>
                <w:ilvl w:val="0"/>
                <w:numId w:val="8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oral de los resultados del ensayo o report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Cs/>
              </w:rPr>
              <w:t>.</w:t>
            </w:r>
            <w:r>
              <w:rPr>
                <w:rFonts w:cs="Arial" w:ascii="Arial" w:hAnsi="Arial"/>
                <w:bCs/>
                <w:sz w:val="20"/>
              </w:rPr>
              <w:t xml:space="preserve"> 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BÁSICA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Style w:val="MquinadeescribirHTML"/>
                <w:rFonts w:ascii="Arial" w:hAnsi="Arial" w:eastAsia="Times New Roman" w:cs="Arial"/>
                <w:bCs/>
                <w:lang w:val="en-US"/>
              </w:rPr>
            </w:pPr>
            <w:r>
              <w:rPr>
                <w:rStyle w:val="MquinadeescribirHTML"/>
                <w:rFonts w:cs="Arial" w:ascii="Arial" w:hAnsi="Arial"/>
                <w:lang w:val="en-US"/>
              </w:rPr>
              <w:t xml:space="preserve">Argyris, C., y Schön, D. A. (1996) </w:t>
            </w:r>
            <w:r>
              <w:rPr>
                <w:rStyle w:val="MquinadeescribirHTML"/>
                <w:rFonts w:cs="Arial" w:ascii="Arial" w:hAnsi="Arial"/>
                <w:i/>
                <w:iCs/>
                <w:lang w:val="en-US"/>
              </w:rPr>
              <w:t>Organizational Learning II: Theory, Method, and Practice.</w:t>
            </w:r>
            <w:r>
              <w:rPr>
                <w:rStyle w:val="MquinadeescribirHTML"/>
                <w:rFonts w:cs="Arial" w:ascii="Arial" w:hAnsi="Arial"/>
                <w:lang w:val="en-US"/>
              </w:rPr>
              <w:t xml:space="preserve"> Reading, MA: Addison-Wesley Publishing Company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Style w:val="MquinadeescribirHTML"/>
                <w:rFonts w:ascii="Arial" w:hAnsi="Arial" w:eastAsia="Times New Roman" w:cs="Arial"/>
                <w:bCs/>
                <w:lang w:val="en-US"/>
              </w:rPr>
            </w:pPr>
            <w:r>
              <w:rPr>
                <w:rStyle w:val="MquinadeescribirHTML"/>
                <w:rFonts w:cs="Arial" w:ascii="Arial" w:hAnsi="Arial"/>
                <w:lang w:val="en-US"/>
              </w:rPr>
              <w:t xml:space="preserve">Bruffee, K. A. (1993) </w:t>
            </w:r>
            <w:r>
              <w:rPr>
                <w:rStyle w:val="MquinadeescribirHTML"/>
                <w:rFonts w:cs="Arial" w:ascii="Arial" w:hAnsi="Arial"/>
                <w:i/>
                <w:iCs/>
                <w:lang w:val="en-US"/>
              </w:rPr>
              <w:t xml:space="preserve">Collaborative Learning: Higher Education, Interdependence, and the Authority of Knowledge. </w:t>
            </w:r>
            <w:r>
              <w:rPr>
                <w:rStyle w:val="MquinadeescribirHTML"/>
                <w:rFonts w:cs="Arial" w:ascii="Arial" w:hAnsi="Arial"/>
                <w:lang w:val="en-US"/>
              </w:rPr>
              <w:t>Baltimore: The Johns Hopkins University Press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Style w:val="MquinadeescribirHTML"/>
                <w:rFonts w:cs="Arial" w:ascii="Arial" w:hAnsi="Arial"/>
                <w:lang w:val="en-US"/>
              </w:rPr>
              <w:t xml:space="preserve">Cowan, D. A. (1995) "Rhythms of Learning: Patterns that Bridge Individuals and Organizations", en </w:t>
            </w:r>
            <w:r>
              <w:rPr>
                <w:rStyle w:val="MquinadeescribirHTML"/>
                <w:rFonts w:cs="Arial" w:ascii="Arial" w:hAnsi="Arial"/>
                <w:i/>
                <w:iCs/>
                <w:lang w:val="en-US"/>
              </w:rPr>
              <w:t>Journal of Management Inquiry,</w:t>
            </w:r>
            <w:r>
              <w:rPr>
                <w:rStyle w:val="MquinadeescribirHTML"/>
                <w:rFonts w:cs="Arial" w:ascii="Arial" w:hAnsi="Arial"/>
                <w:lang w:val="en-US"/>
              </w:rPr>
              <w:t xml:space="preserve"> 4(3), 222-246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Eisenhardt, K. &amp; Martin, J.A. (2000) Dynamic capabilities: What are they?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US"/>
              </w:rPr>
              <w:t>Strategic Management Journal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, 21, 1105-1121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amel, G y Prahalad, C.K. (1990) "The core competence of the corporation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Harvard Business Review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mayo-junio: 79-91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Style w:val="MquinadeescribirHTML"/>
                <w:rFonts w:ascii="Arial" w:hAnsi="Arial" w:eastAsia="Times New Roman" w:cs="Arial"/>
                <w:bCs/>
                <w:lang w:val="en-US"/>
              </w:rPr>
            </w:pPr>
            <w:r>
              <w:rPr>
                <w:rStyle w:val="MquinadeescribirHTML"/>
                <w:rFonts w:cs="Arial" w:ascii="Arial" w:hAnsi="Arial"/>
                <w:lang w:val="en-US"/>
              </w:rPr>
              <w:t xml:space="preserve">Knowles, M. (1990) </w:t>
            </w:r>
            <w:r>
              <w:rPr>
                <w:rStyle w:val="MquinadeescribirHTML"/>
                <w:rFonts w:cs="Arial" w:ascii="Arial" w:hAnsi="Arial"/>
                <w:i/>
                <w:iCs/>
                <w:lang w:val="en-US"/>
              </w:rPr>
              <w:t>The Adult Learner: A Neglected Species. Houston,</w:t>
            </w:r>
            <w:r>
              <w:rPr>
                <w:rStyle w:val="MquinadeescribirHTML"/>
                <w:rFonts w:cs="Arial" w:ascii="Arial" w:hAnsi="Arial"/>
                <w:lang w:val="en-US"/>
              </w:rPr>
              <w:t xml:space="preserve"> TX: Gulf Publishing Company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Style w:val="MquinadeescribirHTML"/>
                <w:rFonts w:cs="Arial" w:ascii="Arial" w:hAnsi="Arial"/>
                <w:lang w:val="en-US"/>
              </w:rPr>
              <w:t xml:space="preserve">Kofman, F., &amp; Senge, P. M. (1993) "Communities of Commitment: The Heart of Learning Organizations", en </w:t>
            </w:r>
            <w:r>
              <w:rPr>
                <w:rStyle w:val="MquinadeescribirHTML"/>
                <w:rFonts w:cs="Arial" w:ascii="Arial" w:hAnsi="Arial"/>
                <w:i/>
                <w:iCs/>
                <w:lang w:val="en-US"/>
              </w:rPr>
              <w:t>Organizational Dynamics,</w:t>
            </w:r>
            <w:r>
              <w:rPr>
                <w:rStyle w:val="MquinadeescribirHTML"/>
                <w:rFonts w:cs="Arial" w:ascii="Arial" w:hAnsi="Arial"/>
                <w:lang w:val="en-US"/>
              </w:rPr>
              <w:t xml:space="preserve"> Otoño: 5-23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Style w:val="MquinadeescribirHTML"/>
                <w:rFonts w:cs="Arial" w:ascii="Arial" w:hAnsi="Arial"/>
                <w:lang w:val="en-US"/>
              </w:rPr>
              <w:t xml:space="preserve">Levitt, B. y March, J. G. (1988) "Organizational Learning", en </w:t>
            </w:r>
            <w:r>
              <w:rPr>
                <w:rStyle w:val="MquinadeescribirHTML"/>
                <w:rFonts w:cs="Arial" w:ascii="Arial" w:hAnsi="Arial"/>
                <w:i/>
                <w:iCs/>
                <w:lang w:val="en-US"/>
              </w:rPr>
              <w:t>Annual Review of Sociology, 14:</w:t>
            </w:r>
            <w:r>
              <w:rPr>
                <w:rStyle w:val="MquinadeescribirHTML"/>
                <w:rFonts w:cs="Arial" w:ascii="Arial" w:hAnsi="Arial"/>
                <w:lang w:val="en-US"/>
              </w:rPr>
              <w:t xml:space="preserve"> 319-340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iles, Raymond E., Henry J. Coleman Jr., y W. E. Douglas Creed (1995) "Keys To Success In Corporate Redesign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California Management Review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37(3): 128-145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illán, René y Sara Gordon (2004) "Capital social: una lectura de tres perspectivas clásica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Revista Mexicana de Sociologí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66(4): 711-747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ielsen, Klaus (2006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ocial Capital and Innovation Policy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Research Paper no. 10/03, 29 pág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MquinadeescribirHTML"/>
                <w:rFonts w:cs="Arial" w:ascii="Arial" w:hAnsi="Arial"/>
                <w:lang w:val="en-US"/>
              </w:rPr>
              <w:t xml:space="preserve">Normann, R. (1985) "Developing capabilities for organizational learning", en  J.  M.  Pennings  (ed.), </w:t>
            </w:r>
            <w:r>
              <w:rPr>
                <w:rStyle w:val="MquinadeescribirHTML"/>
                <w:rFonts w:cs="Arial" w:ascii="Arial" w:hAnsi="Arial"/>
                <w:i/>
                <w:iCs/>
                <w:lang w:val="en-US"/>
              </w:rPr>
              <w:t>Organizational Strategy and Change,</w:t>
            </w:r>
            <w:r>
              <w:rPr>
                <w:rStyle w:val="MquinadeescribirHTML"/>
                <w:rFonts w:cs="Arial" w:ascii="Arial" w:hAnsi="Arial"/>
                <w:iCs/>
                <w:lang w:val="en-US"/>
              </w:rPr>
              <w:t xml:space="preserve"> págs.  217-48,</w:t>
            </w:r>
            <w:r>
              <w:rPr>
                <w:rStyle w:val="MquinadeescribirHTML"/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Style w:val="MquinadeescribirHTML"/>
                <w:rFonts w:cs="Arial" w:ascii="Arial" w:hAnsi="Arial"/>
                <w:lang w:val="en-US"/>
              </w:rPr>
              <w:t>San Francisco, CA: Jossey-Bass</w:t>
            </w:r>
            <w:r>
              <w:rPr>
                <w:rStyle w:val="MquinadeescribirHTML"/>
                <w:rFonts w:cs="Arial" w:ascii="Arial" w:hAnsi="Arial"/>
                <w:i/>
                <w:iCs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Teece, D.J. &amp; Pisano, G. (1994) "The dynamic capabilities of firms: An introduction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Industrial and Corporate Change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, 3: 537-555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argas Forero, Gonzalo (2002) "Hacia una teoría del capital social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Revista de Economía Instituciona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4(6): 71-108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Weick, Karl E. (1990) "Technology as Equivoque: Sensemaking in New Technologies", págs. 1-44, en Paul S. Goodman, Lee S. Sproull y Asociados (eds.),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US"/>
              </w:rPr>
              <w:t>Technology and Organization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, San Francisco, Jossey-Bass Publishers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Weick, Karl E. y Frances Westley (1996) "Organizational Learning: Affirming an Oxymoron", págs. 440-458, en Stewart R. Clegg, Cynthia Hardy y Walter R. Nord (eds.),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US"/>
              </w:rPr>
              <w:t>Handbook of Organization Studies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, Londres, Sage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Wernerfelt, B. (1984) "A resource-based view of the firm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trategic management Journal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, 5: 171-180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57" w:hanging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*Es deseable integrar una antología que incorpore el material específico de curs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BIBLIOGRAFÍA DE APOYO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idon D. M. (1997)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he Ken Awakening: Innovation Strategy for the knowledge Econom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Butterworth Heinemann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ndriessen, D. &amp; Tissen R. (2000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Weightless Weal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Financial Times. Prentice Hall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rown, J. S. y Gray, E. S. (1997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he People Are the Company. Fast Compan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http://www.fastcompany.com/t1/inprint/01/people.htm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vis S. y Botkin J. (1994) “The Coming of Knowledge -Based Business”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Harvard Business Review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September -October, 1994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atticker, Urs E. (1990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echnology Management in Organization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California:Sage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lias, J. L. y Merriam, S. (1995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ilosophical Foundations of Adult Educatio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Malabar, FL: Krieger Publishing Company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aplan R.S. y Norton D.P. (1996b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he Balanced scorecard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ambridge: Harvard Business School Press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lein D. A. (1998)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he Strategic Management of Intellectual Capita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Butterworth, Heinemann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uhn, T. S. (1970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he Structure of Scientific Revolution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Chicago: The University of Chicago Pres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e Corre, A. y Mischke, G. (2005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he Innovation Game: A New Approach to Innovation Management and R&amp;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USA: Springer Science+Business Media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ouritsen, J., Larsen,H.T., Bukh, P.N. y Johansen,M.R.(2001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Reading an Intellectual Capital Statement: Describing and Prescribing K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nowledge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Management Strategie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Paper presented at the 4th Intangibles conference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tern School of Busines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New York university. May 2001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ylor, L. L. (1996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Culture and Change: An Introductio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Westport, Conn.: Bergin &amp; Garvey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naka I &amp; Takeuchi H. (1995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he Knowledge -Creating Compan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Oxford: Oxford University Press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eef, D. (1998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he Knowledge Econom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Butterworth-Heinemann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ren, H. (1994) The Brain-based Organization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Management Review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June 1994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usak L. (1996) The Knowledge Advantage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trategy &amp; Leadership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arzo-abril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usak L. (1997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Knowledge in Organization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Butterworth-Heinemann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ogers, C. R., y Freiberg, H. J. (1994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Freedom to Lear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Nueva York: Macmillan College Publishing Company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veiby K. E. (1997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he new Organizational Weal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San Francisco: Berret-Koehler. 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omas, D.H. y Laurence, p. (1998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Working Knowledg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Cambridge: Harvard Business School Pres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ompson, James D. (ed.) (1967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eoría de la Organizació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Buenos Aires, OMEBA, 245 pág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iedma, J. M. (2001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La Gestión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del Conocimiento y del Capital Intelectual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niversidad Politécnica de Cataluña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iles, Grant et al. (1998) "Some Conceptual and Research Barriers to the Utilization of Knowledge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California Management Review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Primavera: 218-28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lang w:val="en-US" w:eastAsia="es-ES"/>
              </w:rPr>
              <w:t>PÁGINAS DE INTERNET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rganizational Learning and Learning Organizations: An Overview.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http://www.brint.com/papers/orglrng.ht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720" w:right="357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e Business Researcher's Interests: Organizational Learning &amp; Knowledge Management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http://www.brint.com/OrgLrng.htm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e Learning Organizations Homepage.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http://www.albany.edu/~kl7686/learnorg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Times New Roman" w:cs="Arial"/>
      <w:b/>
      <w:bCs/>
      <w:szCs w:val="8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SimSun;宋体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hyperlink" Target="http://www.brint.com/papers/orglrng.htm" TargetMode="External"/><Relationship Id="rId5" Type="http://schemas.openxmlformats.org/officeDocument/2006/relationships/hyperlink" Target="http://www.brint.com/OrgLrng.htm" TargetMode="External"/><Relationship Id="rId6" Type="http://schemas.openxmlformats.org/officeDocument/2006/relationships/hyperlink" Target="http://www.albany.edu/~kl7686/learnorg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30:00Z</dcterms:created>
  <dc:creator>Pablo</dc:creator>
  <dc:description/>
  <cp:keywords/>
  <dc:language>en-US</dc:language>
  <cp:lastModifiedBy>mjaimes</cp:lastModifiedBy>
  <cp:lastPrinted>2005-10-16T12:41:00Z</cp:lastPrinted>
  <dcterms:modified xsi:type="dcterms:W3CDTF">2006-10-06T17:30:00Z</dcterms:modified>
  <cp:revision>31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4315208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(II) 421034 al 421050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  <property fmtid="{D5CDD505-2E9C-101B-9397-08002B2CF9AE}" pid="8" name="_ReviewingToolsShownOnce">
    <vt:lpwstr/>
  </property>
</Properties>
</file>