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56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mas Selectos de Administración 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ización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 algunas de las tendencias contemporáneas y de los temas críticos bajo discusión en la Administración y los Estudios Institucionale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urso deberá abordar algunos temas y problemas que formen parte de las agendas de discusión de la Administración y los Estudios Institucionales al momento de impartir el curso. El contenido específico del curso deberá ser aprobado por el Consejo Divisional durante el trimestre anterior a su imparti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ición de los temas del curso a cargo del profesor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rganización de sesiones de discusión con el apoyo de la bibliografía básica establecida.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alización de ensayos escritos sobre temas específicos del cur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s escritos sobre temas específicos del curs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penderá de los temas y problemas abordados en el curs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Wingdings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SimSun;宋体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04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1:09:00Z</dcterms:modified>
  <cp:revision>9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4960108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I) 421051 al Optativas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