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5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idad, Trabajo Grupal y Solución de Problem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4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Manejar técnicas individuales y de grupo, diferentes de los modelos racionales de decisión, encaminadas a producir conocimiento enfocado a la solución de problemas complejos, en ambientes ambiguos e inciertos, enfatizando la creatividad, el aprendizaje y la comunicación como ejes fundamentales del trabajo y anticipando su posible impacto en las estructuras y los comportamientos, todo ello para lograr una articulación efectiva con el aprendizaje y la acción de la organización como un to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algunas de las nuevas formas de organización del trabajo basadas en la conformación de grupos con capacidad para producir conocimiento enfocado a la solución de problemas complejos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los fundamentos y metodologías de aplicación del “sensemaking” y de la metodología de sistemas suaves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bir cómo se modifican las estructuras y los comportamientos cuando se consideran la ambigüedad, la improvisación y la indeterminación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cias y limitaciones en el planteamiento racional de problema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ceso creativo y algunas de sus variant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participativo y gerencia creativ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ensamiento sistémico. Conjeturas y arquetipos. Modelos mental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iseño de sistemas basados en la comunicación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ón de visiones compartidas y creación conjunt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, flexibilidad y otros aspectos estructurales y de comportamiento de la organización en ambientes de incertidumbre e ines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 BÁSICA*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Bourgeois, L. J. (1985) "Strategic Goals, Perceived Uncertainty, and Economic Performance in Volatile Environments", e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Academy of Management Journal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28(3): 548-573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urtney, M. et al. (1997) "Strategy under uncertainty", en </w:t>
            </w:r>
            <w:r>
              <w:rPr>
                <w:rFonts w:cs="Arial" w:ascii="Arial" w:hAnsi="Arial"/>
                <w:i/>
                <w:iCs/>
                <w:lang w:val="en-US"/>
              </w:rPr>
              <w:t>Harvard Business Review</w:t>
            </w:r>
            <w:r>
              <w:rPr>
                <w:rFonts w:cs="Arial" w:ascii="Arial" w:hAnsi="Arial"/>
                <w:lang w:val="en-US"/>
              </w:rPr>
              <w:t>, 75(6): 66-79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 Bono, E. (1991) </w:t>
            </w:r>
            <w:r>
              <w:rPr>
                <w:rFonts w:cs="Arial" w:ascii="Arial" w:hAnsi="Arial"/>
                <w:i/>
                <w:iCs/>
                <w:lang w:val="en-US"/>
              </w:rPr>
              <w:t>El pensamiento lateral</w:t>
            </w:r>
            <w:r>
              <w:rPr>
                <w:rFonts w:cs="Arial" w:ascii="Arial" w:hAnsi="Arial"/>
                <w:lang w:val="en-US"/>
              </w:rPr>
              <w:t>. Barcelona: Paidós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lood, R.L. y Jackson, M. (1991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reative Problem Solving: Total Systems Intervention. </w:t>
            </w:r>
            <w:r>
              <w:rPr>
                <w:rFonts w:cs="Arial" w:ascii="Arial" w:hAnsi="Arial"/>
                <w:lang w:val="en-US"/>
              </w:rPr>
              <w:t>Londres: John Wiley and Sons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ardner, H. y De Vitale, G. (2005)  </w:t>
            </w:r>
            <w:r>
              <w:rPr>
                <w:rFonts w:cs="Arial" w:ascii="Arial" w:hAnsi="Arial"/>
                <w:i/>
                <w:iCs/>
                <w:lang w:val="en-US"/>
              </w:rPr>
              <w:t>Arte, mente y cerebro: Una aproximación cognitiva a la creatividad.</w:t>
            </w:r>
            <w:r>
              <w:rPr>
                <w:rFonts w:cs="Arial" w:ascii="Arial" w:hAnsi="Arial"/>
                <w:lang w:val="en-US"/>
              </w:rPr>
              <w:t xml:space="preserve"> Barcelona: Paidós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regory, C. E. (1967) </w:t>
            </w:r>
            <w:r>
              <w:rPr>
                <w:rFonts w:cs="Arial" w:ascii="Arial" w:hAnsi="Arial"/>
                <w:i/>
                <w:iCs/>
                <w:lang w:val="en-US"/>
              </w:rPr>
              <w:t>The Management of Intelligence: Scientific Problem Solving and Creativity</w:t>
            </w:r>
            <w:r>
              <w:rPr>
                <w:rFonts w:cs="Arial" w:ascii="Arial" w:hAnsi="Arial"/>
                <w:lang w:val="en-US"/>
              </w:rPr>
              <w:t>, Nueva York: Mc Graw-Hill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McCann, J. y Selsky, J. (1997) "Hyperturbulence and the Emergence of Type V Environments", págs. 185-202, en Trist, E., Emery, F. &amp; Murray, H. (eds.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The Social Engagement of Social Science. A Tavistock Anthology. Vol. III: The Socio-Ecological Perspective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Philadelphia: The University of Pennsylvania Press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llineaux, J. y Haslett, T. (2003) The use of soft systems methodology as a tool for creativity. </w:t>
            </w:r>
            <w:r>
              <w:rPr>
                <w:rFonts w:cs="Arial" w:ascii="Arial" w:hAnsi="Arial"/>
                <w:i/>
                <w:iCs/>
                <w:lang w:val="en-US"/>
              </w:rPr>
              <w:t>Monash University Faculty of Business and Economics</w:t>
            </w:r>
            <w:r>
              <w:rPr>
                <w:rFonts w:cs="Arial" w:ascii="Arial" w:hAnsi="Arial"/>
                <w:lang w:val="en-US"/>
              </w:rPr>
              <w:t xml:space="preserve">. Working paper 71/03. Disponible en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www.buseco.monash.edu.au/mgt/research/working-papers/2003/wp71-03.pdf</w:t>
              </w:r>
            </w:hyperlink>
            <w:r>
              <w:rPr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enge, P., Roberts, C., Richard, R.,Smith, B. y Kleiner, A. (2004) </w:t>
            </w:r>
            <w:r>
              <w:rPr>
                <w:rFonts w:cs="Arial" w:ascii="Arial" w:hAnsi="Arial"/>
                <w:i/>
                <w:iCs/>
                <w:lang w:val="en-US"/>
              </w:rPr>
              <w:t>La quinta disciplina en la práctica: Estrategias y herramientas para construir la organización abierta al aprendizaje.</w:t>
            </w:r>
            <w:r>
              <w:rPr>
                <w:rFonts w:cs="Arial" w:ascii="Arial" w:hAnsi="Arial"/>
                <w:lang w:val="en-US"/>
              </w:rPr>
              <w:t xml:space="preserve"> México: Ediciones Granica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Sternberg, R. J. y Lubart, T. I. (1997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La Creatividad en una cultura conformista: Un desafío a las masa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Barcelona: Paidó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Swamidass, P.M. y Newell, W.T. (1987) "Manufacturing Strategy, Environmental Uncertainty and Performance: A Path Analytic Model", en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 xml:space="preserve"> Management Science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33(4): 509-524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Weick, K. E. (1995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Sensemaking in organizations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Thousand Oaks, CA: Sage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Weick, Karl E  (1988) "Enacted sensemaking in crisis situations", e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Journal of Management Studie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25(4): 305-318.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ind w:left="357" w:hanging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*Es deseable integrar una antología que incorpore el material específico de curso.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IBLIOGRAFÍA 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talanffy, L. von (197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eoría general de los sistemas: fundamentos, desarrollo, aplicacion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Fondo de Cultura Económica, 147 pág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Boden, M. A. (1994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La mente creativa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España, Gedi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Checkland P. (1994) Metodología de sistemas suaves en acción. México: Wiley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De Bono, E. (1990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Seis sombreros para pensar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Barcelona: Granic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De Bono, E. (1991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Six Action Shoe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Nueva York: Harper Busines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Dyer, W. W. (1984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El cielo es el límite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México, Grijalb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Finch, J. (1989) "Product Innovation and the Process of Creative Destruction in the U.S. Pharmaceutical Industry", e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Journal of Pharmaceutical Marketing &amp; Management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, 3(4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Jastrow, R. (1981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The Echanted Loom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Nueva York: Simon y Schuster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Kennedy, C. (1993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Instant Management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Nueva York: William Morrow and C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Libecap, G. D. (ed.) (1993)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 xml:space="preserve"> Advances in the study of entrepreneurship, innovation and economic growth, 1993: New Learning On Entrepreneurship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Londres: Jai Pres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MacCrimmon, K. y Wehrung, D. (1986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The Management of Uncertainty: Taking Risk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New York: Free Pres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March, J. y Olsen, J. P. (1976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es-ES"/>
              </w:rPr>
              <w:t xml:space="preserve">Ambiguity and choice in organizations.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Bergen: Universitetsforlage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ters, T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el Caos a la Excelencia. Manual para una revolución en la dirección y administración de empres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arcelona, Folio, 687 pág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Revans, R. (1979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Action learning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Londres: Blond and Brigg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Rogers, C. R. (1954) "Toward a Theory of Creativity", e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A review of general semantic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Vol. XI, No.4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Sagan, C. (1989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es-ES"/>
              </w:rPr>
              <w:t>La persistencia de la memoria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Serie COSMO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episodio 11, Carl Sagan Productions Inc-Videovisa, Videocasete, 52 mi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Springer, S.P. y Deutsch, G. (1985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Cerebro derecho, cerebro izquierdo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Madrid: GEDI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Steiner, Gary A. (1966) "The creative individual: His nature and nurture", en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 xml:space="preserve"> The McKinsey Quarterly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Vol. 2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Villegas, F. (1985)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 xml:space="preserve"> Como desarrollar la creatividad gerencial.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México: Pac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Weick, K. E. (1974) "The nature of managerial work", en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 xml:space="preserve"> Administrative Science Quarterly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19(1): 111-118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Witelson, S. F. (1991) "Early hemisphere specialization and interhemispheric plasticity", e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Language Development &amp; Neurological Theory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New York: Academic Pres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lang w:val="en-US" w:eastAsia="es-ES"/>
              </w:rPr>
              <w:t>PÁGINAS DE INTERNET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Portal de creatividad.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val="en-US" w:eastAsia="es-ES"/>
                </w:rPr>
                <w:t>http://www.mycoted.com/Category:Creativity_Technique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Último acceso: Abril de 2006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SimSun;宋体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Wingdings"/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useco.monash.edu.au/mgt/research/working-papers/2003/wp71-03.pdf" TargetMode="External"/><Relationship Id="rId5" Type="http://schemas.openxmlformats.org/officeDocument/2006/relationships/hyperlink" Target="http://www.mycoted.com/Category:Creativity_Techniqu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11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7:37:00Z</dcterms:modified>
  <cp:revision>2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098626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