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30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studios Institucionales 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omprender los principales enfoques del institucionalismo sociológico y político desarrollados a lo largo del siglo XX y las explicaciones que proporcionan sobre el funcionamiento de las organizaciones consideradas como sistemas sociales y cultural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el contenido simbólico de la racionalidad y su papel en construcción social de legitimidad de las organizacione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las estructuras y prácticas organizativas exitosas apreciando su diseminación como expresión de distintos tipos de isomorfismo institucional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ciar los aportes clásicos y contemporáneos que la sociología y la ciencia política han realizado al análisis institucional destacando sus fundamentos teóricos, su orientación metodológica y los resultados de sus investigaciones empírica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r los aportes del institucionalismo sociológico y político para comprender el funcionamiento de las organizaciones en países como Méxic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ntroducción: surgimiento y ubicación histórica del institucionalism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viejo institucionalism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jo institucionalismo en ciencia política: Wilson y Willoughby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Viejo institucionalismo sociológico: la teoría sociológica clásica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jo institucionalismo y teoría de la organización: los aportes de Parsons y Selznic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vo institucionalism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alismo históric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alismo sociológ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es y organizació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ionalidad, mito y ceremonia: institucionalización de la estructura formal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s y prácticas organizativas exitosas: isomorfismo institucional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redescubrimiento de las instituciones: factores organizativos de la vida polít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 allá del neoinstitucionalismo: algunos aportes relevantes en las ciencias sociales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institución imaginaria de la sociedad: Castoriadi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ich y la contraproductividad de las institucione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y conocimiento y subjetividad: el aporte de Foucaul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rdieu y el capital cultur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vo institucionalismo en América Latina: posibilidades y problem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ind w:left="714" w:right="357" w:hanging="357"/>
              <w:rPr/>
            </w:pPr>
            <w:r>
              <w:rPr>
                <w:rFonts w:cs="Arial"/>
                <w:sz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TextBody"/>
              <w:numPr>
                <w:ilvl w:val="0"/>
                <w:numId w:val="1"/>
              </w:numPr>
              <w:ind w:left="714" w:right="357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anización de sesiones de discusión con el apoyo de la bibliografía básica establecida.</w:t>
            </w:r>
          </w:p>
          <w:p>
            <w:pPr>
              <w:pStyle w:val="TextBody"/>
              <w:numPr>
                <w:ilvl w:val="0"/>
                <w:numId w:val="1"/>
              </w:numPr>
              <w:ind w:left="714" w:right="357" w:hanging="357"/>
              <w:rPr/>
            </w:pPr>
            <w:r>
              <w:rPr>
                <w:rFonts w:cs="Arial"/>
                <w:sz w:val="20"/>
              </w:rPr>
              <w:t xml:space="preserve">Realización de ensayos escritos sobre temas específicos del curs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64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64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un ensayo individual sobre algún tema relevante del contenido del curs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64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64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ÍA 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lexander, Jeffrey C. (1990) "'Prolegomena to a Theory of Social Institutions' by Talcott Parsons, with Prologue and Commentary. Commentary: Structure, Value, Actio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merican Sociological Revie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55: 339-345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barra Colado, Eduardo (1999) "Los saberes sobre la organización: etapas, enfoques y dilemas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95-154, en Carlos Alberto Castillo Mendoza (coor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conomía, organización y trabajo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Un enfoque sociológic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adrid, Pirámid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barra Colado, Eduardo (2006) “¿Estudios Organizacionales en América Latina?: transitando del centro hacia las orillas”, en De la Garza, Enrique (coord.)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ías sociales y estudios del trabajo: nuevos enfoques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en prensa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ch, James G. y Johan P. Olsen (1997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redescubrimiento de las instituciones. La base organizativa de la política</w:t>
            </w:r>
            <w:r>
              <w:rPr>
                <w:rFonts w:cs="Arial" w:ascii="Arial" w:hAnsi="Arial"/>
                <w:sz w:val="20"/>
                <w:szCs w:val="20"/>
              </w:rPr>
              <w:t>, México, CNCPYAP/UAS/FCE, 330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sons, Talcott (196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tructura y proceso en las sociedades modernas, </w:t>
            </w:r>
            <w:r>
              <w:rPr>
                <w:rFonts w:cs="Arial" w:ascii="Arial" w:hAnsi="Arial"/>
                <w:sz w:val="20"/>
                <w:szCs w:val="20"/>
              </w:rPr>
              <w:t>Madrid, Instituto de Estudios Políticos, 388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arsons, Talcott (1990) "Prolegomena to a Theory of Social Institutio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merican Sociological Revie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55: 319-333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ters, B. Guy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nuevo institucionalismo: Teoría institucional en ciencia política, </w:t>
            </w:r>
            <w:r>
              <w:rPr>
                <w:rFonts w:cs="Arial" w:ascii="Arial" w:hAnsi="Arial"/>
                <w:sz w:val="20"/>
                <w:szCs w:val="20"/>
              </w:rPr>
              <w:t>Barcelona, Gedisa, 254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well, Walter W. y Paul J. DiMaggio (comps.) </w:t>
            </w:r>
            <w:r>
              <w:rPr>
                <w:rFonts w:cs="Arial" w:ascii="Arial" w:hAnsi="Arial"/>
                <w:sz w:val="20"/>
                <w:szCs w:val="20"/>
              </w:rPr>
              <w:t xml:space="preserve">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nuevo institucionalismo en el análisis organizacional, </w:t>
            </w:r>
            <w:r>
              <w:rPr>
                <w:rFonts w:cs="Arial" w:ascii="Arial" w:hAnsi="Arial"/>
                <w:sz w:val="20"/>
                <w:szCs w:val="20"/>
              </w:rPr>
              <w:t>México, Fondo de Cultura Económica/Colegio Nacional de Ciencias Políticas y Administración Pública/UAEM, 580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cott, W. Richard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stitutions and Organiza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housand Oaks, Sage, 280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lznick, Philip (1996) "Institutionalism 'Old' and 'New'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dministrative Science Quarterl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41(2): 270-277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ÍA 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skvik, Steinar y Nelleke Bak (ed.) (2005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Trust in Public Institutions in South Africa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dershot, Ashgate, 268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ger, Peter L. y Thomas Luckmann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La construcción social de la realidad, </w:t>
            </w:r>
            <w:r>
              <w:rPr>
                <w:rFonts w:cs="Arial" w:ascii="Arial" w:hAnsi="Arial"/>
                <w:sz w:val="20"/>
                <w:szCs w:val="20"/>
              </w:rPr>
              <w:t>Buenos Aires, Amorrortu, 233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urdieu, Pierre (1991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distinción. Criterio y bases sociales del gusto, </w:t>
            </w:r>
            <w:r>
              <w:rPr>
                <w:rFonts w:cs="Arial" w:ascii="Arial" w:hAnsi="Arial"/>
                <w:sz w:val="20"/>
                <w:szCs w:val="20"/>
              </w:rPr>
              <w:t>Madrid, Taurus, 597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urdieu, Pierre (1997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azones prácticas: sobre la teoría de la acción, </w:t>
            </w:r>
            <w:r>
              <w:rPr>
                <w:rFonts w:cs="Arial" w:ascii="Arial" w:hAnsi="Arial"/>
                <w:sz w:val="20"/>
                <w:szCs w:val="20"/>
              </w:rPr>
              <w:t>Barcelona, Anagrama, 234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ulmer J. Simon (1994) “The governance of the European Union: A New Institutionalism Approach”, en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Journal of Public Policy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3(4): 351-380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vadias, Emis (2001) "El nuevo institucionalismo en América Latin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encias de Gobierno,</w:t>
            </w:r>
            <w:r>
              <w:rPr>
                <w:rFonts w:cs="Arial" w:ascii="Arial" w:hAnsi="Arial"/>
                <w:sz w:val="20"/>
                <w:szCs w:val="20"/>
              </w:rPr>
              <w:t xml:space="preserve"> 5(10): 11-25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storiadis, Cornelius (198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institución imaginaria de la sociedad. El imaginario social y la institución, Vol. 2, </w:t>
            </w:r>
            <w:r>
              <w:rPr>
                <w:rFonts w:cs="Arial" w:ascii="Arial" w:hAnsi="Arial"/>
                <w:sz w:val="20"/>
                <w:szCs w:val="20"/>
              </w:rPr>
              <w:t>Barcelona, Tusquets, 334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artier, Roger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ribir las prácticas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Foucault, De Certeau, Marin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Buenos Aires, Manantial, 127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 Certeau, Michel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invención de lo cotidiano. 1. Artes de hacer, </w:t>
            </w:r>
            <w:r>
              <w:rPr>
                <w:rFonts w:cs="Arial" w:ascii="Arial" w:hAnsi="Arial"/>
                <w:sz w:val="20"/>
                <w:szCs w:val="20"/>
              </w:rPr>
              <w:t>México, UIA/ITESO/CFEMC, 229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lhey Jam y Keneth Newton (2004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Social Trust: Global Pattern or Nordic Exceptionalism?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erlin, WZB, Discussion Papers SP I 2004-202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uglas, Mary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ómo piensan las instituciones, </w:t>
            </w:r>
            <w:r>
              <w:rPr>
                <w:rFonts w:cs="Arial" w:ascii="Arial" w:hAnsi="Arial"/>
                <w:sz w:val="20"/>
                <w:szCs w:val="20"/>
              </w:rPr>
              <w:t>Madrid, Alianza, 202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geberg, Morten ( 2001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An Organizational Approach to European Integration: Outline of a complementary perspectiv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LO, ARENA, Working Paper 18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wick, Patricia y Susan S. Silbey (2002) "The Structure of Legality: The Cultural Contradictions of Social Institutions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149-165, en Robert A. Kagan, Martin Krygier y Kenneth Winston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egality and Community: On the Intellectual Legacy of Philip Selznic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aryland, Rowman &amp; Littelfield Publisher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ucault, Michel (198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icrofísica del poder, </w:t>
            </w:r>
            <w:r>
              <w:rPr>
                <w:rFonts w:cs="Arial" w:ascii="Arial" w:hAnsi="Arial"/>
                <w:sz w:val="20"/>
                <w:szCs w:val="20"/>
              </w:rPr>
              <w:t>Madrid, La Piqueta, 189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ucault, Michel (198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gilar y castigar. Nacimiento de la prisión, </w:t>
            </w:r>
            <w:r>
              <w:rPr>
                <w:rFonts w:cs="Arial" w:ascii="Arial" w:hAnsi="Arial"/>
                <w:sz w:val="20"/>
                <w:szCs w:val="20"/>
              </w:rPr>
              <w:t>México, Siglo XXI, 314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barra Colado, Eduardo (1991) "Notas para el estudio de las organizaciones en América Latina a partir de la reflexión crítica de la Teoría de la Organización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27-66, en Eduardo Ibarra Colado y Luis Montaño Hirose (coords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sayos críticos para el estudio de las organizaciones en México, </w:t>
            </w:r>
            <w:r>
              <w:rPr>
                <w:rFonts w:cs="Arial" w:ascii="Arial" w:hAnsi="Arial"/>
                <w:sz w:val="20"/>
                <w:szCs w:val="20"/>
              </w:rPr>
              <w:t>México, UAM-I/Porrú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barra Colado, Eduardo (2001) "Foucault, gubernamentalidad y organización: una lectura de la triple problematización del sujeto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ztapalapa,</w:t>
            </w:r>
            <w:r>
              <w:rPr>
                <w:rFonts w:cs="Arial" w:ascii="Arial" w:hAnsi="Arial"/>
                <w:sz w:val="20"/>
                <w:szCs w:val="20"/>
              </w:rPr>
              <w:t xml:space="preserve"> 21(50): 321-358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barra Colado, Eduardo (2006) "Organization Studies and Epistemic Coloniality in Latin America: Thinking Otherness from the Margin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rganization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3(4): 463-488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lich, Ivan (200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ras Reunidas I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763 págs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ohane Robert (1988) “International Institutions: Two Approaches”, en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International Studies Quarterl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2: 379-396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rasner, Stephen (1999) “Logic of Consequences and Appropriateness in the International System”, en M. Egeberg y P. Lægreid (eds.) (1999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Organizing Political Institutions. Essays for Johan P. Olsen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lo. Scandinavian University Press, págs. 181-214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ch, James G. y Johan P. Olsen (1995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Democratic Governance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Y. The Free Pres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ch, James G. y Johan P. Olsen (2004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The Logic of Appropriatenes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lo, ARENA Working Paper 04/09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ch, James G. y Johan P. Olsen (1993) "El nuevo institucionalismo: factores organizativos de la vida polític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ona Abierta,</w:t>
            </w:r>
            <w:r>
              <w:rPr>
                <w:rFonts w:cs="Arial" w:ascii="Arial" w:hAnsi="Arial"/>
                <w:sz w:val="20"/>
                <w:szCs w:val="20"/>
              </w:rPr>
              <w:t>(63/64 ): 1-43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reno, Javier "El Neoinstitucionalismo: una respuesta para América Latin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política,</w:t>
            </w:r>
            <w:r>
              <w:rPr>
                <w:rFonts w:cs="Arial" w:ascii="Arial" w:hAnsi="Arial"/>
                <w:sz w:val="20"/>
                <w:szCs w:val="20"/>
              </w:rPr>
              <w:t xml:space="preserve"> 8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lsen, Johan P. (2001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Organizing European Institutions of Governance…a prelude to an institutional account of Political Integratio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LO, ARENA, working paper 31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tega Riquelme, Juan Manuel (2004) "El nuevo institucionalismo en la ciencia polític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Mexicana de Sociología,</w:t>
            </w:r>
            <w:r>
              <w:rPr>
                <w:rFonts w:cs="Arial" w:ascii="Arial" w:hAnsi="Arial"/>
                <w:sz w:val="20"/>
                <w:szCs w:val="20"/>
              </w:rPr>
              <w:t xml:space="preserve"> 65: 49-57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cott, W. Richard (199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Organizations. Rational, Natural, and Open System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glewood Cliffs, NJ, Prentice-Hall, 414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lznick, Philip (1949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VA and the Grass Roots: A Study in the Sociology of Formal Organizat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Berkeley, University of California Press, 274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elznick, Philip (1999) "El mecanismo de cooptación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págs. </w:t>
            </w:r>
            <w:r>
              <w:rPr>
                <w:rFonts w:cs="Arial" w:ascii="Arial" w:hAnsi="Arial"/>
                <w:sz w:val="20"/>
                <w:szCs w:val="20"/>
              </w:rPr>
              <w:t xml:space="preserve">308-320, en J. M. Shafritz y A. C. Hyde (comps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ásicos de la Administración Pública, </w:t>
            </w:r>
            <w:r>
              <w:rPr>
                <w:rFonts w:cs="Arial" w:ascii="Arial" w:hAnsi="Arial"/>
                <w:sz w:val="20"/>
                <w:szCs w:val="20"/>
              </w:rPr>
              <w:t>México, Fondo de Cultura Económica/Colegio Nacional de Ciencias Políticas y Administración Pública/Universidad Autónoma de Campech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lliamson, Oliver E. (2002) "The Economics of Organizations: The transaction Cost Approach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218-243, en Stewart Clegg (ed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entral Currents in Organization Studies: I. Frameworks and Applications, Vol.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Sage Publication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, Woodrow (1999) "El estudio de la Administración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73-96, en Jay M. Shafritz and Albert C. Hyde (comps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ásicos de la Administración Pública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/Colegio Nacional de Ciencias Políticas y Administración Pública/Universidad Autónoma de Campech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ucker, Lynne G. (1987) "Institutional Theories of Organizatio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nnual Review of Sociology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3: 443-46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ÁGINAS DE INTER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sia Pacific Researchers in Organization Studies (APROS)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businessandlaw.vu.edu.au/apros/</w:t>
              </w:r>
            </w:hyperlink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riticalmanagement.org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criticalmanagement.org/index.htm</w:t>
              </w:r>
            </w:hyperlink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uropean Group for Organizational Studies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egosnet.org/</w:t>
              </w:r>
            </w:hyperlink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ew Institutionalism.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neoinstitutionalismus.at/kos/servlet/WNetz?art=MaskModule.show&amp;id=43&amp;man=10</w:t>
              </w:r>
            </w:hyperlink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candinavian Consortium for Organizational Research (SCANCOR).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scancor.org/front/front.php?menu_id=0&amp;page_id=1</w:t>
              </w:r>
            </w:hyperlink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ociology of Organization.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sociosite.net/topics/organization.php</w:t>
              </w:r>
            </w:hyperlink>
          </w:p>
          <w:p>
            <w:pPr>
              <w:pStyle w:val="Normal"/>
              <w:widowControl w:val="false"/>
              <w:autoSpaceDE w:val="false"/>
              <w:spacing w:before="120" w:after="0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businessandlaw.vu.edu.au/apros/" TargetMode="External"/><Relationship Id="rId5" Type="http://schemas.openxmlformats.org/officeDocument/2006/relationships/hyperlink" Target="http://www.criticalmanagement.org/index.htm" TargetMode="External"/><Relationship Id="rId6" Type="http://schemas.openxmlformats.org/officeDocument/2006/relationships/hyperlink" Target="http://www.egosnet.org/" TargetMode="External"/><Relationship Id="rId7" Type="http://schemas.openxmlformats.org/officeDocument/2006/relationships/hyperlink" Target="http://www.neoinstitutionalismus.at/kos/servlet/WNetz?art=MaskModule.show&amp;id=43&amp;man=10" TargetMode="External"/><Relationship Id="rId8" Type="http://schemas.openxmlformats.org/officeDocument/2006/relationships/hyperlink" Target="http://www.scancor.org/front/front.php?menu_id=0&amp;page_id=1" TargetMode="External"/><Relationship Id="rId9" Type="http://schemas.openxmlformats.org/officeDocument/2006/relationships/hyperlink" Target="http://www.sociosite.net/topics/organization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23:37:00Z</dcterms:created>
  <dc:creator>Pablo</dc:creator>
  <dc:description/>
  <cp:keywords/>
  <dc:language>en-US</dc:language>
  <cp:lastModifiedBy>Manuel Outon</cp:lastModifiedBy>
  <cp:lastPrinted>2005-10-16T12:41:00Z</cp:lastPrinted>
  <dcterms:modified xsi:type="dcterms:W3CDTF">2006-09-19T12:53:00Z</dcterms:modified>
  <cp:revision>18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4352068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421021 al 421033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</Properties>
</file>