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50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tituciones, Cultura y Agenc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1 créditos y autorización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conocer los componentes cultural y simbólico de la racionalidad que explica los procesos de estructuración y cambio en las organizaciones para lo cual se basará en la comprensión de los fundamentos teóricos del nuevo institucionalismo sociológico.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licar con detalle los fundamentos teóricos del nuevo institucionalismo sociológico y sus aplicaciones para analizar los procesos de estructuración y cambio en las organizaciones.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los conflictos de intereses, las fuentes de la legitimidad, el papel de la estructura formal y los efectos de la cultura.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ir la importancia de las reglas y rutinas institucionales y de la institucionalización de significados.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r los procesos de institucionalización y cambio considerando las etapas de innovación, habituación, objetivación y sediment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es, cultura y agencia: fundamentos teóricos y aplicacion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ntes institucionales de la estructura formal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mitos institucionales y la eficiencia organizacional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imidad, recursos y supervivencia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ción de las inconsistencia: ceremoniales de verificació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ción e isomorfismo institucional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somorfismo coercitiv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s mimético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ones normativ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s de institucionalización y cambio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ció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tuació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ivació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mentació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unos resultados empíric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experiencias de gestión a cargo de los alumnos y discusión colectiva de las mis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sobre algún tema relevante del contenido del curso, pudiendo relacionarse con su trabajo en el seminario terminal si cuenta con la autorización del profesor, o</w:t>
              <w:br/>
              <w:t>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o Reporte del análisis de una experiencia de gestión de acuerdo con los lineamentos establecidos en el programa del curso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 BA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osta Silva, Adrián (coord.)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nsayos sobre cambio institucional, </w:t>
            </w:r>
            <w:r>
              <w:rPr>
                <w:rFonts w:cs="Arial" w:ascii="Arial" w:hAnsi="Arial"/>
                <w:sz w:val="20"/>
                <w:szCs w:val="20"/>
              </w:rPr>
              <w:t>Guadalajara, Universidad de Guadalajar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runsson, Nils (1985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Irrational Organization: Irrationality as a Basis for Organizational Action and Chang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Chichester, John Wiley &amp; Sons, 193 pág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runsson, Nils (1989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Organization of Hypocrisy: Talk, Decisions and Actions in Organization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Chichester, John Wiley &amp; Sons, 242 pág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14" w:hanging="357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Ibarra Colado, Eduardo (2003) "Los saberes sobre la organización: etapas, enfoques y dilemas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161-245, Eduardo Ibarra Colado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universidad en México hoy: gubernamentalidad y modernización</w:t>
            </w:r>
            <w:r>
              <w:rPr>
                <w:rFonts w:cs="Arial" w:ascii="Arial" w:hAnsi="Arial"/>
                <w:sz w:val="20"/>
                <w:szCs w:val="20"/>
              </w:rPr>
              <w:t>, México, DGEP-UNAM/FCPyS-UNAM/CEIICH-UNAM/UAM-I/UDUA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14" w:hanging="357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well, Walter W. y Paul J. DiMaggio (comps.) </w:t>
            </w:r>
            <w:r>
              <w:rPr>
                <w:rFonts w:cs="Arial" w:ascii="Arial" w:hAnsi="Arial"/>
                <w:sz w:val="20"/>
                <w:szCs w:val="20"/>
              </w:rPr>
              <w:t xml:space="preserve">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 nuevo institucionalismo en el análisis organizacional, </w:t>
            </w:r>
            <w:r>
              <w:rPr>
                <w:rFonts w:cs="Arial" w:ascii="Arial" w:hAnsi="Arial"/>
                <w:sz w:val="20"/>
                <w:szCs w:val="20"/>
              </w:rPr>
              <w:t>México, Fondo de Cultura Económica/Colegio Nacional de Ciencias Políticas y Administración Pública/UAEM, 580 pág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cott, W. Richard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Institutions and Organization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ousand Oaks, Sage, 280 pág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lbert, Pamela S. y Lynne G. Zucker (1996) "The Institutionalization of Institutional Theory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ágs. 175-190, en Stewart R. Clegg, Cynthia Hardy y Walter R. Nord (eds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Handbook of Organization Studie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Sag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ÍA  COMPLEMENT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rinton, Mary C. y Nee Victor (eds.)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New Institutionalism in Sociology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anford, Stanford University Press, 332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uglas, Mary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ómo piensan las instituciones, </w:t>
            </w:r>
            <w:r>
              <w:rPr>
                <w:rFonts w:cs="Arial" w:ascii="Arial" w:hAnsi="Arial"/>
                <w:sz w:val="20"/>
                <w:szCs w:val="20"/>
              </w:rPr>
              <w:t>Madrid, Alianza, 202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igstein, Neil (1992) "The Social Construction of Efficiency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ágs. 351-376, en  Mary Zey (ed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Decision Making. Alternatives to Rational Choice Model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wbury Park, Sag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ckman, Thomas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eoría de la acción social, </w:t>
            </w:r>
            <w:r>
              <w:rPr>
                <w:rFonts w:cs="Arial" w:ascii="Arial" w:hAnsi="Arial"/>
                <w:sz w:val="20"/>
                <w:szCs w:val="20"/>
              </w:rPr>
              <w:t>Barcelona, Paidós, 159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ott, W. Richard (2005) "Institutional Theory: Contributing to a Theoretical Research Program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en Ken G. Smith y Michael A. Hitt (eds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Great Minds in Management: The Process of Theory Developmen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Oxford, Oxford University Pres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cker, Lynne G. (ed.) (1988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stitutional Patterns and Organizations: Culture and Environment, </w:t>
            </w:r>
            <w:r>
              <w:rPr>
                <w:rFonts w:cs="Arial" w:ascii="Arial" w:hAnsi="Arial"/>
                <w:sz w:val="20"/>
                <w:szCs w:val="20"/>
              </w:rPr>
              <w:t>Cambdrige, MA, Ballinger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227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SimSun;宋体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4:02:00Z</dcterms:created>
  <dc:creator>Pablo</dc:creator>
  <dc:description/>
  <cp:keywords/>
  <dc:language>en-US</dc:language>
  <cp:lastModifiedBy>Manuel Outon</cp:lastModifiedBy>
  <cp:lastPrinted>2005-10-16T12:41:00Z</cp:lastPrinted>
  <dcterms:modified xsi:type="dcterms:W3CDTF">2006-09-19T14:06:00Z</dcterms:modified>
  <cp:revision>21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017154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) 421034 al 421050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</Properties>
</file>