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6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laciones Interorganizacionales y Redes de Innov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44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GENERAL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bloque de orientación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r intercambios entre diversas instituciones como estrategia para generar valor económico y social en contextos crecientemente inciertos, complejos y dinám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JETIVOS ESPECÍFICO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r la importancia del análisis interorganizacional en la adopción de una estrategi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las configuraciones organizativas que enlazan a conjuntos de empresas e instituciones bajo nuevas modalidades de competencia y colaboració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ir las principales oportunidades y retos para incrementar el capital social mediante la generación y consolidación de confianza entre los actores involucrados en tales configuraciones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 las estrategias generales para guiar las acciones de competencia-colaboración de una organización respecto a los participantes en la configuración que le concier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interorganizacional: intercambios entre instituciones en contextos crecientemente complejos y dinámicos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ción, conocimiento y organizació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cnologías de información y configuraciones organizativas: nuevas modalidades de competencia y colaboració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social, cultura de la confianza y formas de organizació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i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 individual o Reporte del análisis de una experiencia de gestión de acuerdo con los lineamentos establecidos en el programa del curso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ÍA BÁSICA</w:t>
            </w:r>
          </w:p>
          <w:p>
            <w:pPr>
              <w:pStyle w:val="Normal"/>
              <w:widowControl w:val="false"/>
              <w:autoSpaceDE w:val="false"/>
              <w:ind w:left="397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sal Ravenna, Mónica (2000) "Redes empresariales y la construcción del entorno: nuevas instituciones e identidades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312-341, en E. de la Garza (coor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tado Latinoamericano de Sociología del Trabajo, </w:t>
            </w:r>
            <w:r>
              <w:rPr>
                <w:rFonts w:cs="Arial" w:ascii="Arial" w:hAnsi="Arial"/>
                <w:sz w:val="20"/>
                <w:szCs w:val="20"/>
              </w:rPr>
              <w:t>México: El Colegio de México, FLACSO, UAM y Fondo de Cultura Económ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as, Rosalba (coord.)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formación de redes de conocimiento: una perspectiva regional desde México</w:t>
            </w:r>
            <w:r>
              <w:rPr>
                <w:rFonts w:cs="Arial" w:ascii="Arial" w:hAnsi="Arial"/>
                <w:sz w:val="20"/>
                <w:szCs w:val="20"/>
              </w:rPr>
              <w:t>, México: Anthropos/IIS-UNAM, 381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Maggio, Paul (ed.)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Twenty-First-Century Firm: Changing Economic Organization in International Perspectiv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nceton: Princeton University Press, 275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tzkowitz, H. (Ed), Leydesdorff L. (ed.) (1996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Universities and the Global Knowledge Economy: a triple helix of University-industry-government rela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London: Cassell Academic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rabher, Gernot y Walter W. Powell (eds.)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Networks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Cheltenham, Londres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dward Elgar, 1344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randori, A. y Soda, G. (1995) "Inter-firm networks: Antecedents, mechanisms and form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ation Studies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6(2): 183-214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eydebrand, Wolf V. (1989) "New Organizational Form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ork and Occupations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6(3): 323-357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lán, René y Sara Gordon (2004) "Capital social: una lectura de tres perspectivas clásica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Mexicana de Sociología</w:t>
            </w:r>
            <w:r>
              <w:rPr>
                <w:rFonts w:cs="Arial" w:ascii="Arial" w:hAnsi="Arial"/>
                <w:sz w:val="20"/>
                <w:szCs w:val="20"/>
              </w:rPr>
              <w:t>, 66(4): 711-747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hria, Nitin y Robert G. Eccles (Eds.) (1992 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Networks and Organizations: Structure, Form, and Actio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oston, MA: Harvard Business School Pres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liver, Amalya y Ebers, M. (1998) "Networking network studies. An analysis of conceptual configurations in the study of inter-organizational relationship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ation Studies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9(4).</w:t>
            </w:r>
          </w:p>
          <w:p>
            <w:pPr>
              <w:pStyle w:val="Normal"/>
              <w:widowControl w:val="false"/>
              <w:autoSpaceDE w:val="false"/>
              <w:ind w:left="39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BLIOGRAFÍA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lter, C. y Hage, J.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Organizations working together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ewbury Park: Sage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hrami, H. (1992) The emerging flexible organization: Perspectives from Silicon Valley.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alifornia Management Review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4(4), 33-52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enko, G. y Lipietz, A. (Eds.)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Las regiones que ganan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Valencia: Editions Alfons El Magnrnim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nson, J. K. (1994)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interorganizational network as a political economy", en John Scott 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ower: Critical concepts (Vol. 3)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pp. 103-126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: Routledg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astells, M. (2002)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L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era de la información. Economía, sociedad y cultura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. La sociedad red (Vol. 1)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México: Siglo XX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ild, J., Crozier, M., Mayntz, R. et al.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 xml:space="preserve">Societal Change Between Market and Organization,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ldershot, Inglaterra: Avebur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228 pá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mery, F. y Trist, E. (1997) "The Causal Texture of Organizational Environments", págs. 53-65, en Trist, E., Emery, F. y Murray, H.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social engagement of Social Science. A Tavistock anthology, The socio-ecological perspective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. III) Philadelphia: The University of Pennsylvania Pres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van, W. M. (1967) "La órbita de la organización: hacia una teoría de las relaciones interorganizacionales"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ágs. 197-214, </w:t>
            </w: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n Thompson, J. D. </w:t>
            </w:r>
            <w:r>
              <w:rPr>
                <w:rFonts w:cs="Arial" w:ascii="Arial" w:hAnsi="Arial"/>
                <w:sz w:val="20"/>
                <w:szCs w:val="20"/>
              </w:rPr>
              <w:t xml:space="preserve">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ía de la Organización</w:t>
            </w:r>
            <w:r>
              <w:rPr>
                <w:rFonts w:cs="Arial" w:ascii="Arial" w:hAnsi="Arial"/>
                <w:sz w:val="20"/>
                <w:szCs w:val="20"/>
              </w:rPr>
              <w:t>, Buenos Aires: OMEBA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van, W. M. (Ed.) (197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Interorganizational relations. Selected readings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iladelphia: University of Pennsylvania Pres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irtlough, G. (1994) "Organizing for innovation: Compartments, competences and network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ong Range Planning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7(3): 88-97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irtlough, G.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reative compartments: A design for future organization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ondres: Praeger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lbraith, J.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Organizing for the future: The new logic for managing complex organizations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n Francisco: Jossey-Bas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rud, R., Kumarauswany, A. y Langlois, R. (2003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anaging in the modular age: Architecture networks and organiza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Oxford: Blackwell Publisher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hoshal, S. y Westney, D. E. (eds.) (1993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ation theory and the multinational corpora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Hong Kong: St, Martin's Pres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Godau, R. (198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 xml:space="preserve">Estado y acero: historia política de Las Truchas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éxico: El Colegio de México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rey, Chris y Christina Garsten (2001) "Trust, Control and Post-Bureaucracy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ation Studi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22(2): 229-250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uillén, M. F. y Toulan, O.N. (1997)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ew organizational forms of internationalization in Latin America: The experience of Argentine firm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ation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4(4): 552-563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interhuber, H. H. y Levin, B.M. (1994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rategic networks: The organization of the future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ong Range Planning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7(3): 43-53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Hualde, A. (200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Aprendizaje industrial en la frontera norte de México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México: El Colegio de la Frontera Nort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ilduff, M. y Tsai, W. (2003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ocial networks and organiza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Londres : Sag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ochan, T. A. y Useem, M. (eds.) (1992 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ransforming organizations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Oxford University Pres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yntz, R. (1993) "Modernization and the logic of interorganizational networks", págs. 3-18,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 Child, J. et a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ocietal Change Between Market and Organization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dershot, Inglaterra: Avebury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es, R. E. y Snow, C.C. (1992) "Causes of failure in network organization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alifornia Management Review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4(4): 53-72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es, R. E. y Snow, C.C. (199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Fit, failure, and the Hall of Fame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ueva York: Free Press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es, R. E., Coleman, H.J. y Creed, W.E.D. (1995) "Keys to success in corporate redesig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alifornia Management Review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7(3): 128-145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ewell, S. y Swan, J. (2000) "Trust and inter-organizational networking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Human Rela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53(10): 1287-1328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elsen, K. (2000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ocial capital and innovation polic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Research Paper No. 10/03, Roskilde, Dinamarca: Institute for Samfundsvidenskab og Erhvervsøkonomi, Roskilde Universitetscenter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hria, Nitin y Berkley, J.D. (1994) "An action perspective: The crux of the New Management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alifornia Management Review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6(4): 70-92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strom, E. y Ahn, T.K. (2003) "</w:t>
            </w:r>
            <w:r>
              <w:rPr>
                <w:rFonts w:cs="Arial" w:ascii="Arial" w:hAnsi="Arial"/>
                <w:sz w:val="20"/>
                <w:szCs w:val="20"/>
              </w:rPr>
              <w:t xml:space="preserve">Una perspectiva del capital social desde las ciencias sociales: Capital social y acción colectiv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Mexicana de Sociología</w:t>
            </w:r>
            <w:r>
              <w:rPr>
                <w:rFonts w:cs="Arial" w:ascii="Arial" w:hAnsi="Arial"/>
                <w:sz w:val="20"/>
                <w:szCs w:val="20"/>
              </w:rPr>
              <w:t>, 65(1): 155-233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errucci, R. y Potter, H.R. (eds.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1989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Networks of power. Organizational actors at the national, corporate, and community level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: Aldine de Gruyter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well, W. W. y Brantley, P. (1992) "Competitive cooperation in biotechnology: Learning through networks?" págs. 366-394, en Nitin, N. y Eccles, R.G. (eds.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Networks and organizations: Structure, form, and actio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oston, MA: Harvard Business School Pres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well, W. W.y Smith-Doerr, L. (1994) "Networks and economic life", págs. 368-402, 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n Neil J. Smelser, N.J. y Swedberg, R. (Eds.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Handbook of Economic Sociology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nceton: Princeton University Pres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cott, M. S. ( ed.) (199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corporation of the 1990's. Information technology and organizational transformatio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: Oxford University Pres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ompson, G, F., Levacic, R. y Mitchell, J. (eds.) (199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arkets, hierarchies and networks. The coordination of social life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ondres: Sag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Thompson, J. D. (ed.) (1967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Teoría de la organización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 Buenos Aires: OMEB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s, G. (2002) "Hacia una teoría del capital social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de Economía Institucional</w:t>
            </w:r>
            <w:r>
              <w:rPr>
                <w:rFonts w:cs="Arial" w:ascii="Arial" w:hAnsi="Arial"/>
                <w:sz w:val="20"/>
                <w:szCs w:val="20"/>
              </w:rPr>
              <w:t>, 4(6): 71-108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aheer, A., McEvily, B. y Perrone, V. (1999) "Does Trust Matter? Exploring the effects of interorganizational and interpersonal trust on performance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rganization Scienc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9(2): 141-15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S Sans Serif">
    <w:altName w:val="Arial"/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SimSun;宋体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SimSun;宋体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16"/>
      <w:szCs w:val="16"/>
      <w:lang w:val="es-ES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25:00Z</dcterms:created>
  <dc:creator>Pablo</dc:creator>
  <dc:description/>
  <cp:keywords/>
  <dc:language>en-US</dc:language>
  <cp:lastModifiedBy>Manuel Outon</cp:lastModifiedBy>
  <cp:lastPrinted>2005-10-16T12:41:00Z</cp:lastPrinted>
  <dcterms:modified xsi:type="dcterms:W3CDTF">2006-09-19T13:16:00Z</dcterms:modified>
  <cp:revision>21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844981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) 421034 al 421050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</Properties>
</file>