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33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bierno y Gobernabilidad de las Institu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 x) OPT. (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dentificar los distintos modos de gobierno de las empresas, y las ventajas y limitaciones que suponen para producir gobernabilidad. Ubicar en ese contexto los debates recientes en torno a la responsabilidad social de las empresas y la ética en los negoci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 el origen de la corporación identificando las etapas más significativas de su desarrollo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r los distintos modelos de gobierno en las empresas y sus características primordiale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 el modelo financiero basado en la creación de valor para los accionistas con el modelo comunitario (stakeholder) orientado hacia la creación de riqueza social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la influencia de los mecanismos de mercado en el gobierno de las empresas y compararlos con mecanismos de regulación participativa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tir los alcances y limitaciones de la responsabilidad social de las empresas y la ética en los negoci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ierno corporativo: conceptos básicos.</w:t>
            </w:r>
          </w:p>
          <w:p>
            <w:pPr>
              <w:pStyle w:val="Normal"/>
              <w:numPr>
                <w:ilvl w:val="1"/>
                <w:numId w:val="5"/>
              </w:numPr>
              <w:ind w:left="109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gimiento y evolución de la corporación.</w:t>
            </w:r>
          </w:p>
          <w:p>
            <w:pPr>
              <w:pStyle w:val="Normal"/>
              <w:numPr>
                <w:ilvl w:val="1"/>
                <w:numId w:val="5"/>
              </w:numPr>
              <w:ind w:left="109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ía del gobierno de la empresa.</w:t>
            </w:r>
          </w:p>
          <w:p>
            <w:pPr>
              <w:pStyle w:val="Normal"/>
              <w:numPr>
                <w:ilvl w:val="1"/>
                <w:numId w:val="5"/>
              </w:numPr>
              <w:ind w:left="109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ierno corporativo: los consejos de administración.</w:t>
            </w:r>
          </w:p>
          <w:p>
            <w:pPr>
              <w:pStyle w:val="Normal"/>
              <w:numPr>
                <w:ilvl w:val="1"/>
                <w:numId w:val="5"/>
              </w:numPr>
              <w:ind w:left="109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mbleas de socios y accionistas.</w:t>
            </w:r>
          </w:p>
          <w:p>
            <w:pPr>
              <w:pStyle w:val="Normal"/>
              <w:numPr>
                <w:ilvl w:val="1"/>
                <w:numId w:val="5"/>
              </w:numPr>
              <w:ind w:left="109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ernabilidad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formas de gobierno en las empresas.</w:t>
            </w:r>
          </w:p>
          <w:p>
            <w:pPr>
              <w:pStyle w:val="Normal"/>
              <w:numPr>
                <w:ilvl w:val="1"/>
                <w:numId w:val="5"/>
              </w:numPr>
              <w:ind w:left="109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liderazgo y sus estilos.</w:t>
            </w:r>
          </w:p>
          <w:p>
            <w:pPr>
              <w:pStyle w:val="Normal"/>
              <w:numPr>
                <w:ilvl w:val="1"/>
                <w:numId w:val="5"/>
              </w:numPr>
              <w:ind w:left="109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onalización de valores y modelos de conducción.</w:t>
            </w:r>
          </w:p>
          <w:p>
            <w:pPr>
              <w:pStyle w:val="Normal"/>
              <w:numPr>
                <w:ilvl w:val="1"/>
                <w:numId w:val="5"/>
              </w:numPr>
              <w:ind w:left="109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s internacionales de gobierno en las empres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smos de mercado en las empresas.</w:t>
            </w:r>
          </w:p>
          <w:p>
            <w:pPr>
              <w:pStyle w:val="Normal"/>
              <w:numPr>
                <w:ilvl w:val="1"/>
                <w:numId w:val="5"/>
              </w:numPr>
              <w:ind w:left="109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odelo financiero: creación de valor.</w:t>
            </w:r>
          </w:p>
          <w:p>
            <w:pPr>
              <w:pStyle w:val="Normal"/>
              <w:numPr>
                <w:ilvl w:val="1"/>
                <w:numId w:val="5"/>
              </w:numPr>
              <w:ind w:left="109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odelo comunita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esponsabilidad social de la empresa.</w:t>
            </w:r>
          </w:p>
          <w:p>
            <w:pPr>
              <w:pStyle w:val="Normal"/>
              <w:numPr>
                <w:ilvl w:val="1"/>
                <w:numId w:val="5"/>
              </w:numPr>
              <w:ind w:left="109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ios generales de la responsabilidad social de las empresas.</w:t>
            </w:r>
          </w:p>
          <w:p>
            <w:pPr>
              <w:pStyle w:val="Normal"/>
              <w:numPr>
                <w:ilvl w:val="1"/>
                <w:numId w:val="5"/>
              </w:numPr>
              <w:ind w:left="109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ances, limitaciones y dilem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tica en los negocios</w:t>
            </w:r>
          </w:p>
          <w:p>
            <w:pPr>
              <w:pStyle w:val="Normal"/>
              <w:numPr>
                <w:ilvl w:val="1"/>
                <w:numId w:val="5"/>
              </w:numPr>
              <w:ind w:left="109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tica en los negocios o el negocio de la ética.</w:t>
            </w:r>
          </w:p>
          <w:p>
            <w:pPr>
              <w:pStyle w:val="Normal"/>
              <w:numPr>
                <w:ilvl w:val="1"/>
                <w:numId w:val="5"/>
              </w:numPr>
              <w:ind w:left="109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dministrador y la ética: fines de la empresa o fines de la socie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lang w:val="es-MX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ind w:left="714" w:right="357" w:hanging="357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Exposición de los temas del curso a cargo del profesor y de algunos temas complementarios a cargo de los alumnos.</w:t>
            </w:r>
          </w:p>
          <w:p>
            <w:pPr>
              <w:pStyle w:val="TextBody"/>
              <w:numPr>
                <w:ilvl w:val="0"/>
                <w:numId w:val="1"/>
              </w:numPr>
              <w:ind w:left="717" w:hanging="357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Análisis de estudios de caso y exposición de los mismos a cargo de los alumnos.</w:t>
            </w:r>
          </w:p>
          <w:p>
            <w:pPr>
              <w:pStyle w:val="TextBody"/>
              <w:numPr>
                <w:ilvl w:val="0"/>
                <w:numId w:val="1"/>
              </w:numPr>
              <w:ind w:left="714" w:right="357" w:hanging="357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Organización de sesiones de discusión con el apoyo de la bibliografía básica establecida.</w:t>
            </w:r>
          </w:p>
          <w:p>
            <w:pPr>
              <w:pStyle w:val="TextBody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arcia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s práctic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ttali, Jacques (1989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Historia de la propiedad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celona, Planeta, 483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le Jr., Adolf A. y Gardiner C. Means (1982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Modern Corporation and Private Property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eva York, Macmillan, 396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rickley, James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Economía empresarial y arquitectura de la organizació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cGraw-Hill, 544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handler Jr., Alfred D. (1980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Strategy and Structure: Chapters in the History of the Industrial Enterprise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ambridge, Mass., The M.I.T. Press, 463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handler Jr., Alfred D. (1987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La mano visible. La revolución en la dirección de la empresa norteamericana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drid, Ministerio de Trabajo y Seguridad Social, 719 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rtina, Adela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Ética de la empresa: claves para una nueva cultura empresarial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drid, Trotta, 150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rtina, Adela (ed.)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onstruir confianza: ética de la empresa en la sociedad de la información y las comunicaciones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drid, Trotta, 226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guidazu, Santiago (2000 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reación de valor y gobierno de la empresa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celona, Gestión, 389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barra Colado, Eduardo (2000) "Empresa, excelencia, ética: paradojas en tríada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ágs. 67-86, en Beatriz Ramírez Grajeda (coord.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Ética y Administración: hacia un análisis transdisciplinari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México, UAM-Azcapotzalc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barra Colado, Eduardo (2002) "Organizational Paradoxes and Business Ethics: In Search of New Modes of Existence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ágs. 165-184, en Stewart R. Clegg (ed.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Management and Organization Paradox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Amsterdam, John Benjamins Publishing Company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barra Colado, Eduardo (2006) "The ethics of globalization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ágs. 32-54, en Stewart Clegg y Carl Rhodes (eds.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Management Ethics: Contemporary Contexts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Routledg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orten, David C.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uando las transnacionales gobiernan el mundo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antiago de Chile, Cuatro vientos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orten, David C.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El mundo post empresarial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celona, Granica, 434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cklethwait, John y Adrian Wooldridge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La empresa: historia de una idea revolucionaria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celona, Mondadori, 239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nks, Robert A. G.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Emperor's Nightingale: Restoring the Integrity of the Corporation in the Age of Shareholder Activism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ading, Addison-Wesley, 283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nks, Robert A. G. y  Nell Minow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Watching the Watchers: Corporate Governance for the 21st Century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xford, Blackwell, 340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CDE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orporate Governance in Latin America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rís, OCDE, 77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ECD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OECD Principles of Corporate Governance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rís, OECD, 66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diguero, Tomás G.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La responsabilidad social de las empresas en un mundo global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celona, Anagrama, 218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odríguez Fernández, José Miguel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El gobierno de la empresa: un enfoque alternativo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drid, Akal, 142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vedberg Nilsson, Karin (2004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The (Ir)responsable Organization. Argumentative Themes in the Literature on Corporate Social Responsibility and Corporate Citizenship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weden. SCORE Rapportserie 2004:1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Sloan Jr., Alfred P. (1979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s-ES"/>
              </w:rPr>
              <w:t>Mis años en la "General Motors"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, Pamplona, Universidad de Navarra, 543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illiamson, Oliver E.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Mechanisms of Governance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eva York, Oxford University Press, 429 pág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BLIOGRAFÍA COMPLEMENT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kan, Joel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Corporation. The Pathological Pursuit of Profit and Power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eva York, Free Press, 229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nco Mundial (2001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Building Institutions for Markets. World Development Report 2002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shington, Oxford University Press, 228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owman, Scott R.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Modern Corporation and American Political Thought: Law, Power, and Ideology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niversity Park, The Pennsylvania State University Press, 436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IPE (ed.) (2002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Instituting Corporate Governance in Developing, Emerging and Transitional Economies. A Handbook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shington, The Center for International Private Enterprise, 38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rporate Watch (ed.)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orporate Law and Structures: Exposing the Roots of the Problem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xford, Corporate Watch, 30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rtina, Adela y Jesús Conill (coords.)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Democracia participativa y sociedad civil. Una ética empresarial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ntafé de Bogotá, Siglo del Hombre Editores, 184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rber, Charles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orporation Nation. How corporations are taking over our lives and what we can do about it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eva York, St. Martin's Press, 374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lkington, John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annibals with Forks: The Triple Bottom Line of 21st Century Business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abriola Island, New Society, 407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rcía-Marzá, Domingo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Ética empresarial: del diálogo a la confianza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drid, Trotta, 290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barra Colado, Eduardo, Stewart R. Clegg, Carl Rhodes y Martin Kornberger (2006) “The Ethics of Managerial Subjectivity”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Journal of Business Ethic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Vol. 64, Núm. 1, marzo, págs. 45-55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evy, A. B.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Private Corporations and Their Control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Routledge, 916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nks, Robert A. G. (2001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New Global Investors: How Shareowners can Unlock Sustainable Prosperity Worldwide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xford, Capstone Publishing Limited, 220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nks, Robert A. G.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Curse of the Corporate State: Saving Capitalism from Itself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eva York, CSFI, 22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nks, Robert A. G. y  Allen Sykes (2002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apitalism Without Owners will Fail: A Policymaker's Guide to Reform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eva York, CSFI, 39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nks, Robert A. G. y  Nell Minow (1991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Power &amp; Accountability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eva York, Harper Business, 292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ce, Ted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Gangs of America: The Rise of Corporate Power and the Disabling of Democracy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an Francisco, Berrett-Koehler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dleton, Andrew (ed.)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Behind the Mask: The Real Face of Corporate Social Responsibility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Christian Aid, 64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row, Charles (2002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Organizing America: Wealth, Power, and the Origins of Corporate Capitalism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nceton, Princeton University Press, 249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senberg, Hilary 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 Traitor to his Class: Robert A. G. Monks and the Battle to Change Corporate America, </w:t>
            </w:r>
            <w:r>
              <w:rPr>
                <w:rFonts w:cs="Arial" w:ascii="Arial" w:hAnsi="Arial"/>
                <w:sz w:val="20"/>
                <w:szCs w:val="20"/>
              </w:rPr>
              <w:t>Nueva York, John Wiley &amp; Sons, 378 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y, William G. (1997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ocializing Capital. The Rise of the Large Industrial Corporation in America, </w:t>
            </w:r>
            <w:r>
              <w:rPr>
                <w:rFonts w:cs="Arial" w:ascii="Arial" w:hAnsi="Arial"/>
                <w:sz w:val="20"/>
                <w:szCs w:val="20"/>
              </w:rPr>
              <w:t>Princeton, Princeton University Press, 338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mpson, Anthony (199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mpany Man: The Rise and Fall of Corporate Life, </w:t>
            </w:r>
            <w:r>
              <w:rPr>
                <w:rFonts w:cs="Arial" w:ascii="Arial" w:hAnsi="Arial"/>
                <w:sz w:val="20"/>
                <w:szCs w:val="20"/>
              </w:rPr>
              <w:t>Londres, Times Business/Random House, 354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ernberg, Elaine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rporate Governance: Accountability in the Marketplace, </w:t>
            </w:r>
            <w:r>
              <w:rPr>
                <w:rFonts w:cs="Arial" w:ascii="Arial" w:hAnsi="Arial"/>
                <w:sz w:val="20"/>
                <w:szCs w:val="20"/>
              </w:rPr>
              <w:t>Londres, The Institute of Economic Affairs, 133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ited Nations Research Institute for Social Development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sible Hands: Taking Responsibility for Social Development, </w:t>
            </w:r>
            <w:r>
              <w:rPr>
                <w:rFonts w:cs="Arial" w:ascii="Arial" w:hAnsi="Arial"/>
                <w:sz w:val="20"/>
                <w:szCs w:val="20"/>
              </w:rPr>
              <w:t>Génova, UNRISD, 173 pág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S DE INTERNE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siness Ethics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businessethics.c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porate Governance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corpgov.net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vid Korten.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davidkorten.org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pean Corporate Governance Institute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ecgi.org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tional Institute for Governance: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governance.canberra.edu.au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 A.G. Monks. http://www.ragm.com/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16"/>
      <w:szCs w:val="16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hyperlink" Target="http://www.businessethics.ca/" TargetMode="External"/><Relationship Id="rId5" Type="http://schemas.openxmlformats.org/officeDocument/2006/relationships/hyperlink" Target="http://corpgov.net/" TargetMode="External"/><Relationship Id="rId6" Type="http://schemas.openxmlformats.org/officeDocument/2006/relationships/hyperlink" Target="http://www.davidkorten.org/" TargetMode="External"/><Relationship Id="rId7" Type="http://schemas.openxmlformats.org/officeDocument/2006/relationships/hyperlink" Target="http://www.ecgi.org/" TargetMode="External"/><Relationship Id="rId8" Type="http://schemas.openxmlformats.org/officeDocument/2006/relationships/hyperlink" Target="http://governance.canberra.edu.a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8:26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17:07:00Z</dcterms:modified>
  <cp:revision>20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8597111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421021 al 421033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