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57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mas Selectos de Administración I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BL. ( ) OPT. (x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ender algunas de las tendencias contemporáneas y de los temas críticos bajo discusión en la Administración y los Estudios Institucionale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curso deberá abordar algunos temas y problemas que formen parte de las agendas de discusión de la Administración y los Estudios Institucionales al momento de impartir el curso. El contenido específico del curso deberá ser aprobado por el Consejo Divisional durante el trimestre anterior a su impartic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ición de los temas del curso a cargo del profesor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rganización de sesiones de discusión con el apoyo de la bibliografía básica establecida.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alización de ensayos escritos sobre temas específicos del curs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s escritos sobre temas específicos del curs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l alumno en las sesiones de discus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6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22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penderá de los temas y problemas abordados en el curs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imSun;宋体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Wingdings"/>
    </w:rPr>
  </w:style>
  <w:style w:type="character" w:styleId="WW8Num10z1">
    <w:name w:val="WW8Num10z1"/>
    <w:qFormat/>
    <w:rPr>
      <w:rFonts w:ascii="Courier New" w:hAnsi="Courier New" w:cs="SimSun;宋体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SimSun;宋体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imSun;宋体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imSun;宋体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imSun;宋体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imSun;宋体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1:05:00Z</dcterms:created>
  <dc:creator>Pablo</dc:creator>
  <dc:description/>
  <cp:keywords/>
  <dc:language>en-US</dc:language>
  <cp:lastModifiedBy>mjaimes</cp:lastModifiedBy>
  <cp:lastPrinted>2005-10-16T12:41:00Z</cp:lastPrinted>
  <dcterms:modified xsi:type="dcterms:W3CDTF">2006-10-06T21:11:00Z</dcterms:modified>
  <cp:revision>15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7925858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(III) 421051 al Optativas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  <property fmtid="{D5CDD505-2E9C-101B-9397-08002B2CF9AE}" pid="8" name="_ReviewingToolsShownOnce">
    <vt:lpwstr/>
  </property>
</Properties>
</file>