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2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s de Institucionalización y Gestión del Camb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0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ular propuestas respecto a los procesos de modernización y reforma de distintos sectores de la acción social del Estado a partir de la comprensión de sus aspectos racional y político y del manejo de los conocimientos administrativos relacionados con su diseño, implementación y evaluació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la naturaleza de la modernización y la relación que guarda con la racionalidad y el poder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ciar los procesos de reforma considerando el contexto institucional en el que se producen y los agentes que participan de ellos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r los niveles de la reforma, analizando las etapas que supone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 los efectos que los procesos de reforma producen en las organizaciones ubicando la gestión del cambio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flexionar los procesos de reforma como procesos de aprendizaje organizacional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r los conocimientos adquiridos para comprender experiencias de reforma en distintos sectores sociales de Méx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ión, racionalidad y poder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gma racional: mitos y paradojas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es, cultura y poder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de reforma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xto institucional: las reglas del juego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s participantes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o, negociación y acuerdo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les de la reforma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sos y representaciones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y reglas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y procedimientos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s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y formulación de programas de reforma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ción del programa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ión del programa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de reforma y gestión del cambio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cto de las reformas en las organizaciones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 institucional y legitimidad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s instituidas y resistencia al cambio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 organizacional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haciendo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ciones de la experiencia</w:t>
            </w:r>
          </w:p>
          <w:p>
            <w:pPr>
              <w:pStyle w:val="Normal"/>
              <w:numPr>
                <w:ilvl w:val="1"/>
                <w:numId w:val="7"/>
              </w:numPr>
              <w:ind w:left="143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a organizac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ellano Gault, David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stión estratégica para el sector público. Del pensamiento estratégico al cambio organizacional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262 págs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ellano, David, Enrique Cabrero y Arturo del Castillo (coords.)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formando al gobierno: una visión organizacional del cambio gubernamental</w:t>
            </w:r>
            <w:r>
              <w:rPr>
                <w:rFonts w:cs="Arial" w:ascii="Arial" w:hAnsi="Arial"/>
                <w:sz w:val="20"/>
                <w:szCs w:val="20"/>
              </w:rPr>
              <w:t>, México, CIDE/Porrúa, 429 págs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unsson, Nils y Johan P. Olsen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Reforming Organization</w:t>
            </w:r>
            <w:r>
              <w:rPr>
                <w:rFonts w:cs="Arial" w:ascii="Arial" w:hAnsi="Arial"/>
                <w:sz w:val="20"/>
                <w:szCs w:val="20"/>
              </w:rPr>
              <w:t>, Londres, Routledge, 216 págs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unsson, Nils y Johan P. Olsen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ganizing Organizations</w:t>
            </w:r>
            <w:r>
              <w:rPr>
                <w:rFonts w:cs="Arial" w:ascii="Arial" w:hAnsi="Arial"/>
                <w:sz w:val="20"/>
                <w:szCs w:val="20"/>
              </w:rPr>
              <w:t>, Bergen, Fagbokforlaget, 352 págs.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respo Martínez, Ismael y Antonia Martínez Rodríguez (eds.)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ítica y gobierno en América Latina</w:t>
            </w:r>
            <w:r>
              <w:rPr>
                <w:rFonts w:cs="Arial" w:ascii="Arial" w:hAnsi="Arial"/>
                <w:sz w:val="20"/>
                <w:szCs w:val="20"/>
              </w:rPr>
              <w:t>, Valencia, Tirant lo Blanch, 455 págs.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odin, Robert E. (comp.)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ía del diseño institucional</w:t>
            </w:r>
            <w:r>
              <w:rPr>
                <w:rFonts w:cs="Arial" w:ascii="Arial" w:hAnsi="Arial"/>
                <w:sz w:val="20"/>
                <w:szCs w:val="20"/>
              </w:rPr>
              <w:t>, Barcelona, Gedisa, 351 págs.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barra Colado, Eduardo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universidad en México hoy: gubernamentalidad y modernización</w:t>
            </w:r>
            <w:r>
              <w:rPr>
                <w:rFonts w:cs="Arial" w:ascii="Arial" w:hAnsi="Arial"/>
                <w:sz w:val="20"/>
                <w:szCs w:val="20"/>
              </w:rPr>
              <w:t>, México, UNAM/UAM-Iztapalapa/UDUAL, 524 págs.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barra Colado, Eduardo (coord.)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universidad ante el espejo de la excelencia. Enjuegos organizacionales</w:t>
            </w:r>
            <w:r>
              <w:rPr>
                <w:rFonts w:cs="Arial" w:ascii="Arial" w:hAnsi="Arial"/>
                <w:sz w:val="20"/>
                <w:szCs w:val="20"/>
              </w:rPr>
              <w:t>, México, Universidad Autónoma Metropolitana-Iztapalapa, 482 págs.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h, James G.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Pursuit of Organizational Intelligence: Decisions and Learning in Organizations</w:t>
            </w:r>
            <w:r>
              <w:rPr>
                <w:rFonts w:cs="Arial" w:ascii="Arial" w:hAnsi="Arial"/>
                <w:sz w:val="20"/>
                <w:szCs w:val="20"/>
              </w:rPr>
              <w:t>, Oxford, Blackwell, 397 págs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8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ett, Riordan (comp.)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desafío de la reforma institucional en México</w:t>
            </w:r>
            <w:r>
              <w:rPr>
                <w:rFonts w:cs="Arial" w:ascii="Arial" w:hAnsi="Arial"/>
                <w:sz w:val="20"/>
                <w:szCs w:val="20"/>
              </w:rPr>
              <w:t>, México, Siglo XXI, 238 pá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COMPLEMENTAR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kvik, Steinar (1999) "La Gerencia y el Aprendizaje Organizacional". E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estión y Política Pública. </w:t>
            </w:r>
            <w:r>
              <w:rPr>
                <w:rFonts w:cs="Arial" w:ascii="Arial" w:hAnsi="Arial"/>
                <w:sz w:val="20"/>
                <w:szCs w:val="20"/>
              </w:rPr>
              <w:t>Vol. VIII. Num. 2. Segundo semestre. México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ldsersheim, Harald y Per Stava (1993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forming Local Government Policymaking and Management Through Organizational Learning and Experimentation: The Case of Norway. </w:t>
            </w:r>
            <w:r>
              <w:rPr>
                <w:rFonts w:cs="Arial" w:ascii="Arial" w:hAnsi="Arial"/>
                <w:sz w:val="20"/>
                <w:szCs w:val="20"/>
              </w:rPr>
              <w:t>LOS-Senter, Særtrickk. Særtrikk av Policy Studies Journal 21. Nr. 1. s. 104-114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unsson Nils y Sahlin-Andersson K (2000) "Constructing organizations: The example of public sector reform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ganization Studies</w:t>
            </w:r>
            <w:r>
              <w:rPr>
                <w:rFonts w:cs="Arial" w:ascii="Arial" w:hAnsi="Arial"/>
                <w:sz w:val="20"/>
                <w:szCs w:val="20"/>
              </w:rPr>
              <w:t>, 21(4): 721-746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tell P. Andrew y Susan Peterson (2001) “Limiting the unintended consequences of institutional change”, e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omparative Political Studies. </w:t>
            </w:r>
            <w:r>
              <w:rPr>
                <w:rFonts w:cs="Arial" w:ascii="Arial" w:hAnsi="Arial"/>
                <w:sz w:val="20"/>
                <w:szCs w:val="20"/>
              </w:rPr>
              <w:t>Vol, 34. no.7, pags 768-7999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geberg, Morten y Per Laegreid (eds.)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ganizing Political Institutions: Essays for Johan P. Olsen</w:t>
            </w:r>
            <w:r>
              <w:rPr>
                <w:rFonts w:cs="Arial" w:ascii="Arial" w:hAnsi="Arial"/>
                <w:sz w:val="20"/>
                <w:szCs w:val="20"/>
              </w:rPr>
              <w:t>, Oslo, Scandinavian University Press, 388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lvorsen, Tor y Gunnar Guddal Michelsen (2000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ood Governance and Public Sector Reform. The Structural Adjustment Programmes and their consequences for Human Rights Development. </w:t>
            </w:r>
            <w:r>
              <w:rPr>
                <w:rFonts w:cs="Arial" w:ascii="Arial" w:hAnsi="Arial"/>
                <w:sz w:val="20"/>
                <w:szCs w:val="20"/>
              </w:rPr>
              <w:t>Norway. Institutt for Administrasjon og Organisasjonsvitenskap. Notat nr. 60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lich, Ivan (2006) "La sociedad desescolarizada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189-323, en Ivan Illich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ras Reunidas I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lich, Ivan (2006) "Némesis médica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533-763, en Ivan Illich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ras Reunidas I</w:t>
            </w:r>
            <w:r>
              <w:rPr>
                <w:rFonts w:cs="Arial" w:ascii="Arial" w:hAnsi="Arial"/>
                <w:sz w:val="20"/>
                <w:szCs w:val="20"/>
              </w:rPr>
              <w:t xml:space="preserve">, México, Fondo de Cultura Económica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ægreid, Per y Paul G. Roness (1998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dministrative Reform Programmes and Institutional Response in Norwegian Central Government. </w:t>
            </w:r>
            <w:r>
              <w:rPr>
                <w:rFonts w:cs="Arial" w:ascii="Arial" w:hAnsi="Arial"/>
                <w:sz w:val="20"/>
                <w:szCs w:val="20"/>
              </w:rPr>
              <w:t>Institut for Administrasjon of Organisasjonsvitenskap. Univeristet I Bergen. Notat. Nr. 45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Palombara, Joseph (2001) “The Underestimated Contributions of Political Science to Organizational Learning”, en Dierkes Meinolf, Ariane Berthoin Antal, John Child y Ikujiro Nonaka (eds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Handbook of Organizational Learning and Knowledge. </w:t>
            </w:r>
            <w:r>
              <w:rPr>
                <w:rFonts w:cs="Arial" w:ascii="Arial" w:hAnsi="Arial"/>
                <w:sz w:val="20"/>
                <w:szCs w:val="20"/>
              </w:rPr>
              <w:t>Oxford. Oxford University Press. Págs 137-161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sen, Johan P. y B. Guy Peters (eds). </w:t>
            </w:r>
            <w:r>
              <w:rPr>
                <w:rFonts w:cs="Arial" w:ascii="Arial" w:hAnsi="Arial"/>
                <w:i/>
                <w:sz w:val="20"/>
                <w:szCs w:val="20"/>
              </w:rPr>
              <w:t>Lessons from Experience. Experiential Learning in Administrative Reforms in Eight Democracies.</w:t>
            </w:r>
            <w:r>
              <w:rPr>
                <w:rFonts w:cs="Arial" w:ascii="Arial" w:hAnsi="Arial"/>
                <w:sz w:val="20"/>
                <w:szCs w:val="20"/>
              </w:rPr>
              <w:t xml:space="preserve"> Oslo: Scandinavian University Press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batier, Paul A. y Hank C. Jenkins-Smith (eds) (1991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licy Change and Learning, An Advocacy Coalition Approach. </w:t>
            </w:r>
            <w:r>
              <w:rPr>
                <w:rFonts w:cs="Arial" w:ascii="Arial" w:hAnsi="Arial"/>
                <w:sz w:val="20"/>
                <w:szCs w:val="20"/>
              </w:rPr>
              <w:t>Boulder, CO. Westview Press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1"/>
        </w:tabs>
        <w:ind w:left="71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31"/>
        </w:tabs>
        <w:ind w:left="14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1"/>
        </w:tabs>
        <w:ind w:left="2151" w:hanging="180"/>
      </w:pPr>
    </w:lvl>
    <w:lvl w:ilvl="3">
      <w:start w:val="1"/>
      <w:numFmt w:val="decimal"/>
      <w:lvlText w:val="%4."/>
      <w:lvlJc w:val="left"/>
      <w:pPr>
        <w:tabs>
          <w:tab w:val="num" w:pos="2871"/>
        </w:tabs>
        <w:ind w:left="2871" w:hanging="360"/>
      </w:pPr>
    </w:lvl>
    <w:lvl w:ilvl="4">
      <w:start w:val="1"/>
      <w:numFmt w:val="lowerLetter"/>
      <w:lvlText w:val="%5."/>
      <w:lvlJc w:val="left"/>
      <w:pPr>
        <w:tabs>
          <w:tab w:val="num" w:pos="3591"/>
        </w:tabs>
        <w:ind w:left="3591" w:hanging="360"/>
      </w:pPr>
    </w:lvl>
    <w:lvl w:ilvl="5">
      <w:start w:val="1"/>
      <w:numFmt w:val="lowerRoman"/>
      <w:lvlText w:val="%6."/>
      <w:lvlJc w:val="right"/>
      <w:pPr>
        <w:tabs>
          <w:tab w:val="num" w:pos="4311"/>
        </w:tabs>
        <w:ind w:left="4311" w:hanging="180"/>
      </w:pPr>
    </w:lvl>
    <w:lvl w:ilvl="6">
      <w:start w:val="1"/>
      <w:numFmt w:val="decimal"/>
      <w:lvlText w:val="%7."/>
      <w:lvlJc w:val="left"/>
      <w:pPr>
        <w:tabs>
          <w:tab w:val="num" w:pos="5031"/>
        </w:tabs>
        <w:ind w:left="5031" w:hanging="360"/>
      </w:pPr>
    </w:lvl>
    <w:lvl w:ilvl="7">
      <w:start w:val="1"/>
      <w:numFmt w:val="lowerLetter"/>
      <w:lvlText w:val="%8."/>
      <w:lvlJc w:val="left"/>
      <w:pPr>
        <w:tabs>
          <w:tab w:val="num" w:pos="5751"/>
        </w:tabs>
        <w:ind w:left="5751" w:hanging="360"/>
      </w:pPr>
    </w:lvl>
    <w:lvl w:ilvl="8">
      <w:start w:val="1"/>
      <w:numFmt w:val="lowerRoman"/>
      <w:lvlText w:val="%9."/>
      <w:lvlJc w:val="right"/>
      <w:pPr>
        <w:tabs>
          <w:tab w:val="num" w:pos="6471"/>
        </w:tabs>
        <w:ind w:left="6471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imSun;宋体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SimSun;宋体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SimSun;宋体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SimSun;宋体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imSun;宋体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imSun;宋体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16"/>
      <w:szCs w:val="16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0:49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1:05:00Z</dcterms:modified>
  <cp:revision>1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4901053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I) 421051 al Optativas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