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970"/>
        <w:gridCol w:w="206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54</w:t>
            </w:r>
          </w:p>
        </w:tc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samiento Estratégico y Administración Gl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L. ( ) OPT. (X)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ción</w:t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 las dimensiones más significativas que han modificado el pensamiento y las prácticas administrativas y de dirección considerando los procesos de globalización en sus diferentes subsistemas, a la vez de valorar su impacto en el caso de México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 los debates en torno a la globalización realizando un balance de las oportunidades y peligros que supone para instituciones de los sectores público, privado y social de México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r la administración en el contexto de la globalización considerando los subsistemas económico, social, político, cultural y ecológico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ar los viejos paradigmas gerenciales con las nuevas propuestas vinculadas al pensamiento estratégico y la organización postmoderna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ir las dimensiones más significativas que han modificado las prácticas administrativas y de dirección, entre otras, la digitalización, las nuevas formas de organización, las estructuras de gobierno y participación y la sustentabilidad.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ar la situación de la administración en México considerando los escenarios de la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Globalización: concepto, posiciones y debat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Conceptos básic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Los términos del debate: globafílicos vs. globafóbico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 balance de la globalización</w:t>
            </w:r>
          </w:p>
          <w:p>
            <w:pPr>
              <w:pStyle w:val="Normal"/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dministración global: una visión sistémica y complej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Subsistema económic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Subsistema soci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Subsistema polític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Subsistema cultur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ubsistema ecológico</w:t>
            </w:r>
          </w:p>
          <w:p>
            <w:pPr>
              <w:pStyle w:val="Normal"/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uevos paradigmas gerencial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trategias en un  mundo glob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gitalizació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tructuras y diseño organizacion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Gobernabilidad y participació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ustentabilidad</w:t>
            </w:r>
          </w:p>
          <w:p>
            <w:pPr>
              <w:pStyle w:val="Normal"/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dministración global: principales ret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Barreras culturales a la integración glob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Finanzas internacionales y análisis de riesg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"Globalization": pensamiento global, actuación loc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Logística y producción 24x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oma de decisiones en ámbitos global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nálisis estratégico global</w:t>
            </w:r>
          </w:p>
          <w:p>
            <w:pPr>
              <w:pStyle w:val="Normal"/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La administración global en Méxic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tructura industri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nversión extranjera direct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l peso de las transnacional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tilos de dirección: ¿existe el “modelo latino”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61" w:leader="none"/>
                <w:tab w:val="left" w:pos="6605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Balance y perspectiv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ción de los temas del curso a cargo del profesor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 ensayos escritos sobre temas específicos del cur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s escritos sobre temas específicos del cur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 BA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kan, Joel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Corporation. The Pathological Pursuit of Profit and Power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eva York, Free Press, 229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uman, Zygmunt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globalización: consecuencias humanas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171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arke, Thomas y Stewart Clegg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hanging Paradigms: The Transformation of Management Knowledge for the 21st Century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Harper Collins Business, 502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arke, Thomas, Stewart R. Clegg y Eduardo Ibarra Colado (2000) "Estudios organizacionales y paradigmas gerenciales: elementos esenciales de una nueva retórica", 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narius,</w:t>
            </w:r>
            <w:r>
              <w:rPr>
                <w:rFonts w:cs="Arial" w:ascii="Arial" w:hAnsi="Arial"/>
                <w:sz w:val="20"/>
                <w:szCs w:val="20"/>
              </w:rPr>
              <w:t xml:space="preserve"> 1(1): 121-15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egg, Stewart R., Eduardo Ibarra Colado y Luis Bueno Rodríguez (eds.)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dministración global: tensiones entre universalismo teórico y realidades locales, </w:t>
            </w:r>
            <w:r>
              <w:rPr>
                <w:rFonts w:cs="Arial" w:ascii="Arial" w:hAnsi="Arial"/>
                <w:sz w:val="20"/>
                <w:szCs w:val="20"/>
              </w:rPr>
              <w:t>México, UAM-Iztapalapa, 472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Venanzi, Augusto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lobalización y corporación: El orden social en el siglo XXI, </w:t>
            </w:r>
            <w:r>
              <w:rPr>
                <w:rFonts w:cs="Arial" w:ascii="Arial" w:hAnsi="Arial"/>
                <w:sz w:val="20"/>
                <w:szCs w:val="20"/>
              </w:rPr>
              <w:t>Barcelona, Anthropos editorial, 352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arra Colado, Eduardo (2006) "The ethics of globalization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32-54, en Stewart Clegg y Carl Rhodes (eds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Management Ethics: Contemporary Contexts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res, Routledg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rauta, Francisco (ed.)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safíos de la mundialización, </w:t>
            </w:r>
            <w:r>
              <w:rPr>
                <w:rFonts w:cs="Arial" w:ascii="Arial" w:hAnsi="Arial"/>
                <w:sz w:val="20"/>
                <w:szCs w:val="20"/>
              </w:rPr>
              <w:t>Madrid, Fundación Marcelino Botín, 182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rten, David C.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ando las transnacionales gobiernan el mundo, </w:t>
            </w:r>
            <w:r>
              <w:rPr>
                <w:rFonts w:cs="Arial" w:ascii="Arial" w:hAnsi="Arial"/>
                <w:sz w:val="20"/>
                <w:szCs w:val="20"/>
              </w:rPr>
              <w:t xml:space="preserve">Santiago de Chile, Cuatro vientos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iglitz, Joseph E.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malestar en la globalización, </w:t>
            </w:r>
            <w:r>
              <w:rPr>
                <w:rFonts w:cs="Arial" w:ascii="Arial" w:hAnsi="Arial"/>
                <w:sz w:val="20"/>
                <w:szCs w:val="20"/>
              </w:rPr>
              <w:t>Madrid, Santillana Ediciones, 314 pá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min, Samir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ás allá del capitalismo senil: por un siglo XXI no norteamericano, </w:t>
            </w:r>
            <w:r>
              <w:rPr>
                <w:rFonts w:cs="Arial" w:ascii="Arial" w:hAnsi="Arial"/>
                <w:sz w:val="20"/>
                <w:szCs w:val="20"/>
              </w:rPr>
              <w:t>Buenos Aires, Paidós, 29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bb, Sarah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yecto: México. Los economistas del nacionalismo al neoliberalismo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395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uman, Zygmunt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bajo, consumismo y nuevos pobres, </w:t>
            </w:r>
            <w:r>
              <w:rPr>
                <w:rFonts w:cs="Arial" w:ascii="Arial" w:hAnsi="Arial"/>
                <w:sz w:val="20"/>
                <w:szCs w:val="20"/>
              </w:rPr>
              <w:t>Barcelona, Gedisa, 155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uman, Zygmunt (2001) "On Glocalization: Or Globalization for Some, Localization for Some Others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ágs. 298-311, en Peter Beilharz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The Bauman Reader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xford, Blackwel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uman, Zygmunt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sociedad sitiada, </w:t>
            </w:r>
            <w:r>
              <w:rPr>
                <w:rFonts w:cs="Arial" w:ascii="Arial" w:hAnsi="Arial"/>
                <w:sz w:val="20"/>
                <w:szCs w:val="20"/>
              </w:rPr>
              <w:t>Buenos Aires, Fondo de Cultura Económica, 29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uman, Zygmunt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das desperdiciadas. La modernidad y sus parias, </w:t>
            </w:r>
            <w:r>
              <w:rPr>
                <w:rFonts w:cs="Arial" w:ascii="Arial" w:hAnsi="Arial"/>
                <w:sz w:val="20"/>
                <w:szCs w:val="20"/>
              </w:rPr>
              <w:t>Barcelona, Paidós, 171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arke, Thomas y Stewart Clegg (1999) "The Paradoxes of Globalization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International Scope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(2): 1-26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egg, Stewart R., Thomas Clarke y Eduardo Ibarra (2001) "Millennium Management, Changing Paradigms and Organization Studies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uman Relation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4(1): 31-36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egg, Stewart, Eduardo Ibarra Colado y Thomas Clarke (2001) "A Challenge for Management and Organization Studies in the Coming Century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Nankai Business Review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1): 51-5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mond, Jared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mas, gérmenes y acero. Breve historia de la humanidad en los últimos trece mil ańos</w:t>
            </w:r>
            <w:r>
              <w:rPr>
                <w:rFonts w:cs="Arial" w:ascii="Arial" w:hAnsi="Arial"/>
                <w:sz w:val="20"/>
                <w:szCs w:val="20"/>
              </w:rPr>
              <w:t>, Barcelona, Debate, 52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lores Olea, Víctor y Abelardo Marińa Flores (2004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rítica de la globalidad. Dominación y liberación en nuestro tiempo, </w:t>
            </w:r>
            <w:r>
              <w:rPr>
                <w:rFonts w:cs="Arial" w:ascii="Arial" w:hAnsi="Arial"/>
                <w:sz w:val="20"/>
                <w:szCs w:val="20"/>
              </w:rPr>
              <w:t>México, Fondo de Cultura Económica, 598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orge, Susan y Fabrizio Sabelli (199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religión del crédito. El Banco Mundial y su imperio secular, </w:t>
            </w:r>
            <w:r>
              <w:rPr>
                <w:rFonts w:cs="Arial" w:ascii="Arial" w:hAnsi="Arial"/>
                <w:sz w:val="20"/>
                <w:szCs w:val="20"/>
              </w:rPr>
              <w:t>Barcelona, Octaedro, 332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riffin, R. W. y Pustay, M. W.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ternational Business: A Managerial Perspective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ueva York, Pearso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tz, Noreena (2002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 poder en la sombra: la globalización y la muerte de la democracia, </w:t>
            </w:r>
            <w:r>
              <w:rPr>
                <w:rFonts w:cs="Arial" w:ascii="Arial" w:hAnsi="Arial"/>
                <w:sz w:val="20"/>
                <w:szCs w:val="20"/>
              </w:rPr>
              <w:t>México, Planeta, 263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ll, C.W.L. (2002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ternational Business: Competing in the Global Marketpla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ueva York, McGraw-Hil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Ibarra Colado, Eduardo (1999) "Administración y organizaciones en el final del milenio: racionalismo, irracionalismo y gubernamentalidad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87-111, en B. Ramírez (coor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rol del administrador en el contexto actual</w:t>
            </w:r>
            <w:r>
              <w:rPr>
                <w:rFonts w:cs="Arial" w:ascii="Arial" w:hAnsi="Arial"/>
                <w:sz w:val="20"/>
                <w:szCs w:val="20"/>
              </w:rPr>
              <w:t>, México, UAM-Azcapotzal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Levi, M.D. (1997)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Finanzas Internacionale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Nueva York, McGraw-Hil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nsiváis, Carlos (2002) "La globalización y sus definiciones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13-28, en Raúl Corral y Alfredo Rojas Díaz-Durán (coords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éxico en la aldea global, </w:t>
            </w:r>
            <w:r>
              <w:rPr>
                <w:rFonts w:cs="Arial" w:ascii="Arial" w:hAnsi="Arial"/>
                <w:sz w:val="20"/>
                <w:szCs w:val="20"/>
              </w:rPr>
              <w:t>México, UAM-Iztapalap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monet, Ignacio (2003) "Globalización, ética y empresa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ágs. 97-108, en Adela Cortina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nstruir confianza: ética de la empresa en la sociedad de la información y las comunicaciones, </w:t>
            </w:r>
            <w:r>
              <w:rPr>
                <w:rFonts w:cs="Arial" w:ascii="Arial" w:hAnsi="Arial"/>
                <w:sz w:val="20"/>
                <w:szCs w:val="20"/>
              </w:rPr>
              <w:t>Madrid, Trot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alvatore, D. (2004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agerial Economics in a Global Econom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Nueva York, Thomson South-wester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mmons, John (2004) "Managing in the post-managerialist era. Towards socially responsible corporate governance", 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nagement Decision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42(3-4): 601-61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air, Leslie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ciología del sistema global. El impacto socioeconómico y político de las corporaciones transnacionales, </w:t>
            </w:r>
            <w:r>
              <w:rPr>
                <w:rFonts w:cs="Arial" w:ascii="Arial" w:hAnsi="Arial"/>
                <w:sz w:val="20"/>
                <w:szCs w:val="20"/>
              </w:rPr>
              <w:t>Barcelona, Gedisa, 413 págs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imSun;宋体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1:29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1:08:00Z</dcterms:modified>
  <cp:revision>1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43031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(III) 421051 al Optativas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