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5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mas Selectos de Administración 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ción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 algunas de las tendencias contemporáneas y de los temas críticos bajo discusión en la Administración y los Estudios Institucionale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urso deberá abordar algunos temas y problemas que formen parte de las agendas de discusión de la Administración y los Estudios Institucionales al momento de impartir el curso. El contenido específico del curso deberá ser aprobado por el Consejo Divisional durante el trimestre anterior a su imparti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ición de los temas del curso a cargo del profesor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rganización de sesiones de discusión con el apoyo de la bibliografía básica establecida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lización de ensayos escritos sobre temas específicos del cur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s escritos sobre temas específicos del curs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penderá de los temas y problemas abordados en el cur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SimSun;宋体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03:00Z</dcterms:created>
  <dc:creator>Pablo</dc:creator>
  <dc:description/>
  <cp:keywords/>
  <dc:language>en-US</dc:language>
  <cp:lastModifiedBy>Manuel Outon</cp:lastModifiedBy>
  <cp:lastPrinted>2005-10-16T12:41:00Z</cp:lastPrinted>
  <dcterms:modified xsi:type="dcterms:W3CDTF">2006-09-19T14:14:00Z</dcterms:modified>
  <cp:revision>12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3877727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I) 421051 al Optativas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</Properties>
</file>