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Minería de Dat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26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conceptos generales de la tecnología de almacenes de datos y OLAP (Online Analytical Processing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as técnicas de minería de datos apropiadas para problemas concretos de extracción de conocimient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Lucida Grande;Courier New" w:hAnsi="Lucida Grande;Courier New" w:eastAsia="Lucida Grande;Courier New" w:cs="Lucida Grande;Courier New"/>
                <w:sz w:val="16"/>
              </w:rPr>
            </w:pPr>
            <w:r>
              <w:rPr>
                <w:rFonts w:eastAsia="Lucida Grande;Courier New" w:cs="Lucida Grande;Courier New" w:ascii="Lucida Grande;Courier New" w:hAnsi="Lucida Grande;Courier New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nocer las ventajas y casos donde es aconsejable recopilar información interna y externa en un “almacén de datos” (Data warehouse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ocer los beneficios de su uso sistemático de técnicas de extracción de conocimiento para la obtención de modelos y patrones predictivos o descriptivo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las fases del Descubrimiento de Conocimiento en Bases de Dato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las distintas técnicas de aprendizaje automático y estadísticas utilizadas en minería de datos, su potencial, su coste computacional y sus limitaciones de representación y de inteligibilidad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minería de da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Helvetica" w:hAnsi="Helvetica" w:cs="Helvetica"/>
                <w:sz w:val="18"/>
                <w:lang w:val="es-ES"/>
              </w:rPr>
            </w:pPr>
            <w:r>
              <w:rPr>
                <w:rFonts w:cs="Arial" w:ascii="Arial" w:hAnsi="Arial"/>
              </w:rPr>
              <w:t>El proceso de extracción de conoc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ción de da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 de minería de da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, difusión y uso de model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 de datos complej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ción e impacto de la minería de da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cias fu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rPr>
                                            <w:rFonts w:ascii="Arial" w:hAnsi="Arial" w:cs="Arial"/>
                                            <w:bCs w:val="false"/>
                                            <w:sz w:val="20"/>
                                            <w:szCs w:val="20"/>
                                            <w:u w:val="none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 w:val="false"/>
                                            <w:sz w:val="20"/>
                                            <w:szCs w:val="20"/>
                                            <w:u w:val="none"/>
                                            <w:lang w:val="es-MX"/>
                                          </w:rPr>
                                          <w:t>Minería de Dato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none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none"/>
                                            <w:lang w:val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1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Arial" w:hAnsi="Arial" w:cs="Arial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val="es-MX"/>
                                    </w:rPr>
                                    <w:t>Minería de Da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non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none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Minería de Datos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ticas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egir, para un problema concreto, qué técnicas de minería de datos son más apropiad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enerar los modelos y patrones elegidos utilizando una herramienta o paquete de minería de dato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nández Orallo J., Ramírez Quintana M. J., Ferri Ramírez C. (2004) Introducción a la minería de datos. Editorial Pearson.</w:t>
            </w:r>
          </w:p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nd D., Mannila H., Smyth P. (2001) </w:t>
            </w:r>
            <w:r>
              <w:rPr>
                <w:rFonts w:cs="Arial" w:ascii="Arial" w:hAnsi="Arial"/>
              </w:rPr>
              <w:t>Principles of Data Mining</w:t>
            </w:r>
            <w:r>
              <w:rPr>
                <w:rFonts w:cs="Arial" w:ascii="Arial" w:hAnsi="Arial"/>
                <w:lang w:val="en-US"/>
              </w:rPr>
              <w:t>. MIT Press Cambridge.</w:t>
            </w:r>
          </w:p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ssell, S. J., Norvig P. (2004). </w:t>
            </w:r>
            <w:r>
              <w:rPr>
                <w:rFonts w:cs="Arial" w:ascii="Arial" w:hAnsi="Arial"/>
              </w:rPr>
              <w:t>Inteligencia Artificial. Un Enfoque Moderno</w:t>
            </w:r>
            <w:r>
              <w:rPr>
                <w:rFonts w:cs="Arial" w:ascii="Arial" w:hAnsi="Arial"/>
                <w:lang w:val="en-US"/>
              </w:rPr>
              <w:t>. Segunda ed. Pearson Educación</w:t>
            </w:r>
          </w:p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nham M. (2003) Data Mining Introductory and Advanced Topics. Prentice Hall.</w:t>
            </w:r>
          </w:p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jc w:val="both"/>
              <w:rPr>
                <w:rFonts w:ascii="Lucida Grande;Courier New" w:hAnsi="Lucida Grande;Courier New" w:cs="Lucida Grande;Courier New"/>
                <w:sz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 J., Kamber M. (2006) Data Mining: Concepts and Techniques. 2nd edition, Morgan Kaufmann.</w:t>
            </w:r>
          </w:p>
          <w:p>
            <w:pPr>
              <w:pStyle w:val="Normal"/>
              <w:ind w:left="113" w:right="113" w:hanging="0"/>
              <w:jc w:val="both"/>
              <w:rPr>
                <w:rFonts w:ascii="Lucida Grande;Courier New" w:hAnsi="Lucida Grande;Courier New" w:cs="Lucida Grande;Courier New"/>
                <w:sz w:val="16"/>
                <w:lang w:val="en-US"/>
              </w:rPr>
            </w:pPr>
            <w:r>
              <w:rPr>
                <w:rFonts w:cs="Lucida Grande;Courier New" w:ascii="Lucida Grande;Courier New" w:hAnsi="Lucida Grande;Courier New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Lucida Grande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59:00Z</dcterms:created>
  <dc:creator>Manuel Outon</dc:creator>
  <dc:description/>
  <cp:keywords/>
  <dc:language>en-US</dc:language>
  <cp:lastModifiedBy>Hortensia Espinosa Avila</cp:lastModifiedBy>
  <dcterms:modified xsi:type="dcterms:W3CDTF">2006-11-22T17:02:00Z</dcterms:modified>
  <cp:revision>15</cp:revision>
  <dc:subject/>
  <dc:title>DSE-11 10M1094</dc:title>
</cp:coreProperties>
</file>