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utación Inalámbrica y Móvi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autoSpaceDE w:val="false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Manejar las distintas tecnologías de transmisión que han surgido en los últimos años en materia de computación móvil e inalámbr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Conocer las tecnologías disponibles para llevar a cabo comunicaciones de datos de forma inalámbric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s propiedades físicas fundamentales de la transmisión inalámbric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Identificar las técnicas inalámbricas basadas en satélites y celular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manejar los protocolos para desarrollar aplicaciones móviles en r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Conocer y resolver los problemas relacionados con la seguridad e instalación de las redes inalámbr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s comunicaciones móviles e inalámbr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de transmisión inalámbr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 basadas en satéli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 celulares inalámbr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 locales inalámbr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lidad en redes I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s personales inalámbr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as de evolución de la tecnología móvil e inalámbrica.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Lucida Grande;Courier New" w:ascii="Lucida Grande;Courier New" w:hAnsi="Lucida Grande;Courier New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omputación Inalámbrica y Móvi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4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putación Inalámbrica y Móv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computación inalámbrica y móvil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áctic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yecto f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del proyecto final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33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Gast M. G. (2002) Wireless Networks: The definitive guide. OReilly.</w:t>
            </w:r>
          </w:p>
          <w:p>
            <w:pPr>
              <w:pStyle w:val="Normal"/>
              <w:numPr>
                <w:ilvl w:val="0"/>
                <w:numId w:val="5"/>
              </w:numPr>
              <w:ind w:left="833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Goldsmith A. (2005) Wireless Communications, Cambridge University Press.</w:t>
            </w:r>
          </w:p>
          <w:p>
            <w:pPr>
              <w:pStyle w:val="Normal"/>
              <w:numPr>
                <w:ilvl w:val="0"/>
                <w:numId w:val="5"/>
              </w:numPr>
              <w:ind w:left="833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ppaport T. (2002) Wireless Communications, Principles and Practice, Prentice-Hall.</w:t>
            </w:r>
          </w:p>
          <w:p>
            <w:pPr>
              <w:pStyle w:val="Normal"/>
              <w:numPr>
                <w:ilvl w:val="0"/>
                <w:numId w:val="5"/>
              </w:numPr>
              <w:ind w:left="833" w:right="113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iller J. (2003) Mobile Communications. (2a edición) Ed. Addison-Wesley.</w:t>
            </w:r>
          </w:p>
          <w:p>
            <w:pPr>
              <w:pStyle w:val="Normal"/>
              <w:numPr>
                <w:ilvl w:val="0"/>
                <w:numId w:val="5"/>
              </w:numPr>
              <w:ind w:left="833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Stallings W. (2005) Wireless communications and networks. (2a edición) Prentice Hall,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Lucida Grande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Lucida Grande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14:00Z</dcterms:created>
  <dc:creator>Manuel Outon</dc:creator>
  <dc:description/>
  <cp:keywords/>
  <dc:language>en-US</dc:language>
  <cp:lastModifiedBy>Hortensia Espinosa Avila</cp:lastModifiedBy>
  <cp:lastPrinted>2006-09-04T16:27:00Z</cp:lastPrinted>
  <dcterms:modified xsi:type="dcterms:W3CDTF">2006-11-22T17:03:00Z</dcterms:modified>
  <cp:revision>15</cp:revision>
  <dc:subject/>
  <dc:title>DSE-11 10M1094</dc:title>
</cp:coreProperties>
</file>