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26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none"/>
                <w:lang w:val="es-MX"/>
              </w:rPr>
              <w:t>Seminario de Sistemas de Información 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/>
            </w:pPr>
            <w:r>
              <w:rPr/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PT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BJETIVO (S): 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y estar actualizado en los avances relevantes del campo de los sistemas de información y sus aplicacion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ar las habilidades de análisis, crítica y pensamiento creativo del alumn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el contexto que produce el surgimiento de nuevos desarrollos tecnológic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studiar las aplicaciones en avances tecnológicos relevantes en el área de los sistemas de información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el posible impacto en la tecnología y en la sociedad de los nuevos desarrollos tecnológic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contenido detallado de la UEA deberá ser aprobado por el coordinador de la licenciatura en el trimestre inmediato anterior al que se vaya a impartir. Este contenido deberá contemplar los siguientes aspectos general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roducción y antecedentes (históricos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acterísticas principales de las nuevas tecnologías a estudiar y análisis de cómo se están empleando en las organizacion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Posibles alternativas de desarrollo (por qué se escoge una ruta y no otra, tecnologías en competencia, etc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álisis y discusión de los posibles impactos en la tecnología y en la sociedad de los avances tecnológicos estudiad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Seminario de Sistemas de Información 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26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eminario de Sistemas de Información 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El Profesor deberá propiciar en todo momento la discusión analítica y crítica del contexto que propicia el surgimiento de la tecnología estudiada, así como la discusión en el grupo de sugerencias de innovación. La conducción del proceso de enseñanza-aprendizaje podrá contemplar ademá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temáticas por parte del profeso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de artículos recientes por parte de los alumn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cusión grup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aboración de proyectos de grup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por parte de los alumn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sayos de análisis y crítica de las nuevas tecnologí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ción de prototipos: desarrollo de un proyecto práctico empleando los conocimientos vistos en el seminar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Presentación de prototipos: Desarrollo de un proyecto práctico empleando los conocimientos vistos en el seminar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La bibliografía consistirá en referencias de libros, artículos y materiales disponibles en el Web referentes al tema que trate esta UEA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lang w:val="en-US"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Lucida Grande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Lucida Grande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color w:val="00808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2:26:00Z</dcterms:created>
  <dc:creator>Manuel Outon</dc:creator>
  <dc:description/>
  <cp:keywords/>
  <dc:language>en-US</dc:language>
  <cp:lastModifiedBy>Hortensia Espinosa Avila</cp:lastModifiedBy>
  <dcterms:modified xsi:type="dcterms:W3CDTF">2006-11-21T23:20:00Z</dcterms:modified>
  <cp:revision>13</cp:revision>
  <dc:subject/>
  <dc:title>DSE-11 10M1094</dc:title>
</cp:coreProperties>
</file>