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(1/2)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13"/>
        <w:gridCol w:w="20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16"/>
              </w:rPr>
              <w:t>UNIDAD</w:t>
            </w:r>
            <w:r>
              <w:rPr>
                <w:b w:val="false"/>
              </w:rPr>
              <w:t>:</w:t>
            </w:r>
            <w:r>
              <w:rPr/>
              <w:t xml:space="preserve">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16"/>
              </w:rPr>
              <w:t>DIVISIÓN</w:t>
            </w:r>
            <w:r>
              <w:rPr>
                <w:b w:val="false"/>
              </w:rPr>
              <w:t>:</w:t>
            </w:r>
            <w:r>
              <w:rPr/>
              <w:t xml:space="preserve">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IENCIAS DE LA COMUNICACIÓN Y DISEÑ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enciatura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EN: </w:t>
            </w:r>
          </w:p>
          <w:p>
            <w:pPr>
              <w:pStyle w:val="Heading2"/>
              <w:rPr/>
            </w:pPr>
            <w:r>
              <w:rPr/>
              <w:t>TECNOLOGÍAS Y SISTEMAS DE INFORM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0213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none"/>
              </w:rPr>
              <w:t>Taller de Diseño e Instalación de Redes de Cómputo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IM:   </w:t>
            </w:r>
          </w:p>
          <w:p>
            <w:pPr>
              <w:pStyle w:val="Heading2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I al XII</w:t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EORÍA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b/>
              </w:rPr>
              <w:t xml:space="preserve"> 2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0020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RÁCTICA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</w:p>
          <w:p>
            <w:pPr>
              <w:pStyle w:val="Heading2"/>
              <w:rPr/>
            </w:pPr>
            <w:r>
              <w:rPr/>
              <w:t>OBL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"/>
              </w:rPr>
              <w:t>Objetivo General</w:t>
            </w:r>
            <w:r>
              <w:rPr>
                <w:rFonts w:cs="Arial" w:ascii="Arial" w:hAnsi="Arial"/>
                <w:sz w:val="24"/>
                <w:lang w:val="es-ES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>Instalar una red de cómputo detectando y corrigiendo los problemas típicos en la instalación y configuración de redes locales, a nivel de hardware y sistemas operativo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Objetivos Específicos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26" w:leader="none"/>
              </w:tabs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 </w:t>
            </w:r>
            <w:r>
              <w:rPr>
                <w:rFonts w:cs="Arial" w:ascii="Arial" w:hAnsi="Arial"/>
                <w:lang w:val="es-ES"/>
              </w:rPr>
              <w:t>Explicar las diferencias fundamentales entre las tecnologías de red de área local (LAN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>Instalar con base en la experiencia adquirida una red de área local Ethernet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escribir y realizar comunicación entre procesos-computadoras conectadas a una red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>Conceptos generales de red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nstalación de una red Ethernet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Jerarquía y seguridad. Creación de usuarios y grup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anejo de servidores, directorios y archiv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ecuencias de conexió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dministración y manejo del servido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espaldo de servidores y estaciones de trabajo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posiciones temáticas por parte del profesor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scusión grupal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</w:rPr>
              <w:t>- Practicas en el laboratorio de rede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</w:rPr>
              <w:t>- Reportes de trabajo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441" w:hRule="atLeast"/>
        </w:trPr>
        <w:tc>
          <w:tcPr>
            <w:tcW w:w="1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20980</wp:posOffset>
                      </wp:positionV>
                      <wp:extent cx="7197725" cy="5384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97725" cy="538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25"/>
                                    <w:gridCol w:w="6896"/>
                                    <w:gridCol w:w="1414"/>
                                  </w:tblGrid>
                                  <w:tr>
                                    <w:trPr>
                                      <w:trHeight w:val="701" w:hRule="atLeast"/>
                                    </w:trPr>
                                    <w:tc>
                                      <w:tcPr>
                                        <w:tcW w:w="30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CLAV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es-ES"/>
                                          </w:rPr>
                                          <w:t>4502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6"/>
                                            <w:szCs w:val="16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6"/>
                                            <w:szCs w:val="16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UNIDAD DE ENSEÑANZA-APRENDIZAJ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Taller de Diseño e Instalación de Redes de Cómput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HOJ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2/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6.75pt;height:42.4pt;mso-wrap-distance-left:0pt;mso-wrap-distance-right:7.05pt;mso-wrap-distance-top:0pt;mso-wrap-distance-bottom:0pt;margin-top:-17.4pt;mso-position-vertical-relative:text;margin-left:-3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5"/>
                              <w:gridCol w:w="6896"/>
                              <w:gridCol w:w="1414"/>
                            </w:tblGrid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LA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s-ES"/>
                                    </w:rPr>
                                    <w:t>450213</w:t>
                                  </w:r>
                                </w:p>
                              </w:tc>
                              <w:tc>
                                <w:tcPr>
                                  <w:tcW w:w="6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IDAD DE ENSEÑANZA-APRENDIZAJ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Taller de Diseño e Instalación de Redes de Cómpu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OJ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/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uación global: 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es escritos de los trabajos realizado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eas individuale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Lucida Grande;Courier New" w:hAnsi="Lucida Grande;Courier New" w:cs="Lucida Grande;Courier New"/>
                <w:sz w:val="16"/>
              </w:rPr>
            </w:pPr>
            <w:r>
              <w:rPr>
                <w:rFonts w:cs="Arial" w:ascii="Arial" w:hAnsi="Arial"/>
              </w:rPr>
              <w:t>Participación tanto en las sesiones teóricas como práctica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Evaluación terminal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requiere inscripción previa a la UEA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llar G. C. (2005) Redes. Diseño, Actualización y Reparación. Editorial Hispano American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illar G. C. (2005) Redes. Instalación y Configuración Visual. Editorial Hispano Americana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Iglesias M. R. (2003) Instalación de Redes Informáticas de Ordenadores. Editorial Ideas Propias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lina F. J. (2004) Instalación y Mantenimiento de Servicio de Redes Locales. Alfaomega Grupo Editor.</w:t>
            </w:r>
          </w:p>
          <w:p>
            <w:pPr>
              <w:pStyle w:val="Normal"/>
              <w:ind w:left="360" w:right="113" w:hanging="0"/>
              <w:jc w:val="both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2240" w:h="15840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Trebuchet M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Trebuchet M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808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22:11:00Z</dcterms:created>
  <dc:creator>Manuel Outon</dc:creator>
  <dc:description/>
  <cp:keywords/>
  <dc:language>en-US</dc:language>
  <cp:lastModifiedBy>Hortensia Espinosa Avila</cp:lastModifiedBy>
  <dcterms:modified xsi:type="dcterms:W3CDTF">2006-11-22T16:45:00Z</dcterms:modified>
  <cp:revision>4</cp:revision>
  <dc:subject/>
  <dc:title>DSE-11 10M1094</dc:title>
</cp:coreProperties>
</file>