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UNIDAD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b w:val="false"/>
                <w:sz w:val="16"/>
              </w:rPr>
              <w:t>DIVISIÓN:</w:t>
            </w:r>
            <w:r>
              <w:rPr>
                <w:rFonts w:cs="Arial"/>
                <w:b w:val="false"/>
              </w:rPr>
              <w:t xml:space="preserve"> </w:t>
            </w:r>
          </w:p>
          <w:p>
            <w:pPr>
              <w:pStyle w:val="Heading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IENCIAS DE LA COMUNICACIÓN Y DISEÑO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NIVEL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EN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NOLOGÍAS Y SISTEMAS DE INFORM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28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AD DE ENSEÑANZA - APRENDIZAJE: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rFonts w:cs="Arial"/>
                <w:sz w:val="20"/>
              </w:rPr>
              <w:t>*Inteligencia Artificial II (Aprendizaje)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 al X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 xml:space="preserve">TEORÍA: 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 xml:space="preserve">PRÁCTICA: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>Emplear los métodos utilizados por la inteligencia artificial para desarrollar sistemas de cómputo capaces de aprender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Identificar los alcances de dichos sistemas, sus posibles usos y las implicaciones sociales de los mismos.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24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Explicar los antecedentes históricos del área de aprendizaje en la inteligencia artific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Desarrollar agentes inteligentes que exhiban una capacidad de aprendizaj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Describir los avances más recientes en el área de aprendizaje dentro de la inteligencia artificial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Evaluar las posibles soluciones a problemas cotidianos a través de métodos de aprendizaj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Analizar de una manera crítica las implicaciones de los sistemas de aprendizaje en las organizaciones, en la educación, etc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Introducción al aprendizaje y antecedentes históric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s simbólicos de aprendizaj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Aprendizaje con redes neuron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Modelos de aprendizaje basados en probabilidad y el teorema de Bay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icaciones para el individuo, las organizaciones y la sociedad de los sistemas de aprendizaj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both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264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264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3"/>
                                    <w:gridCol w:w="6891"/>
                                    <w:gridCol w:w="1413"/>
                                  </w:tblGrid>
                                  <w:tr>
                                    <w:trPr>
                                      <w:trHeight w:val="717" w:hRule="atLeast"/>
                                    </w:trPr>
                                    <w:tc>
                                      <w:tcPr>
                                        <w:tcW w:w="30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*Inteligencia Artificial II (Aprendizaj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3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3"/>
                              <w:gridCol w:w="6891"/>
                              <w:gridCol w:w="1413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3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28</w:t>
                                  </w:r>
                                </w:p>
                              </w:tc>
                              <w:tc>
                                <w:tcPr>
                                  <w:tcW w:w="6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*Inteligencia Artificial II (Aprendizaj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Profesor deberá propiciar en todo momento la discusión analítica y crítica del uso del aprendizaje en la inteligencia artificial, así como la discusión en el grupo de sugerencias de innovación. La conducción del proceso de enseñanza-aprendizaje podrá contemplar ademá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posiciones temáticas del profesor y los alumn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vestigación documental de los alumn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scusión grup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ortes de lectur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arrollo y entrega de programas de cómput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>Proyecto final: desarrollo de un programa de cómputo capaz de aprender empleando las técnicas de la inteligencia artifici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reas individua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arrollo de un programa de cómputo capaz de aprender empleando las técnicas de la inteligencia artifici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o requiere inscripción previa a la UE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Luger G., (2004) Artificial intelligence, (5th edition), Adisson Wesley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itchell T.(1997) Machine Learning, McGraw Hill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ch E, Knight K.(1991) Artificial intelligence. Mc Graw Hil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Russell S, Norvig P. (2004) Inteligencia Artificial: Un Enfoque Moderno. Pearson Educación.</w:t>
            </w:r>
            <w:r>
              <w:rPr>
                <w:rFonts w:cs="Arial" w:ascii="Arial" w:hAnsi="Arial"/>
                <w:b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24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Lucida Grande;Courier New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2:43:00Z</dcterms:created>
  <dc:creator>Manuel Outon</dc:creator>
  <dc:description/>
  <cp:keywords/>
  <dc:language>en-US</dc:language>
  <cp:lastModifiedBy>Hortensia Espinosa Avila</cp:lastModifiedBy>
  <dcterms:modified xsi:type="dcterms:W3CDTF">2006-11-22T19:51:00Z</dcterms:modified>
  <cp:revision>14</cp:revision>
  <dc:subject/>
  <dc:title>DSE-11 10M1094</dc:title>
</cp:coreProperties>
</file>