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1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5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tativa de Movilidad de Intercambio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Ampliar las perspectivas de su formación profesional mediante la interacción en contextos académicos y culturales difer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mprender e interactuar en áreas de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procesos, metodologías y tecnologías complementarias a las previstas en su plan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El que corresponda al programa de estudios de la UEA elegida por el alumno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10:00Z</dcterms:created>
  <dc:creator>Manuel Outon</dc:creator>
  <dc:description/>
  <dc:language>en-US</dc:language>
  <cp:lastModifiedBy>Luis Rodriguez</cp:lastModifiedBy>
  <cp:lastPrinted>2006-09-04T16:27:00Z</cp:lastPrinted>
  <dcterms:modified xsi:type="dcterms:W3CDTF">1970-01-20T09:27:00Z</dcterms:modified>
  <cp:revision>6</cp:revision>
  <dc:subject/>
  <dc:title>DSE-11 10M1094</dc:title>
</cp:coreProperties>
</file>