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(1/2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13"/>
        <w:gridCol w:w="20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CIENCIAS DE LA COMUNICACIÓN Y DISEÑ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sz w:val="16"/>
              </w:rPr>
            </w:pPr>
            <w:r>
              <w:rPr>
                <w:b w:val="false"/>
                <w:sz w:val="16"/>
              </w:rPr>
              <w:t>EN: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>TECNOLOGÍAS Y SISTEMAS DE INFORM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225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minario de Procesamiento Automático de Documento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>VII al XI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</w:rPr>
              <w:t xml:space="preserve"> 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>OPT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8791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bjetivo General</w:t>
            </w:r>
            <w:r>
              <w:rPr>
                <w:rFonts w:cs="Arial" w:ascii="Arial" w:hAnsi="Arial"/>
                <w:sz w:val="24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r los conocimientos y las capacidades referentes al uso de la tecnología informática en el problema documental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Conocer y aplicar las metodologías específicas cuyo eje sea el uso de la informática y de la matemática para la resolución de problemas propios al procesamiento automático de la información document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6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r destrezas básicas de carácter general en la utilización de herramientas informáticas para el procesamiento automático de la información documental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6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el funcionamiento de los buscadores de información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6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jorar el funcionamiento, la precisión y la calidad de los resultados devueltos aplicando técnicas de Procesamiento del Lenguaje Natural (NLP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6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Aplicar los conocimientos relevantes en el contexto de las modernas técnicas de Recuperación de Información (RI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los alcances del procesamiento automático de documentos, sus posibles aplicaciones y las implicaciones sociales de los mism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 al Tratamiento Automático de la Recuperación de Documentos (TARD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epresentación de document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peticiones de información en los Sistemas de Recuperación de Información (SRI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quiparación parcial individu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nálisis de los text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quiparación parcial en re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los SR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ejora de la recuperación de informa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Otros TARD: Procesamiento del Lenguaje Natural (NLP),  la recuperación basada en las citas, sistemas hipertextuales y recuperación documental, la recuperación de imágenes y sonid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resentación de datos al usuari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Web Semántico y la interoperatividad de elementos semánticos: principales lenguajes y aplica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investigación en RI en México y el mundo. </w:t>
            </w:r>
          </w:p>
        </w:tc>
      </w:tr>
      <w:tr>
        <w:trPr>
          <w:trHeight w:val="5441" w:hRule="atLeast"/>
        </w:trPr>
        <w:tc>
          <w:tcPr>
            <w:tcW w:w="1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0980</wp:posOffset>
                      </wp:positionV>
                      <wp:extent cx="7197725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72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5"/>
                                    <w:gridCol w:w="6896"/>
                                    <w:gridCol w:w="1414"/>
                                  </w:tblGrid>
                                  <w:tr>
                                    <w:trPr>
                                      <w:trHeight w:val="701" w:hRule="atLeast"/>
                                    </w:trPr>
                                    <w:tc>
                                      <w:tcPr>
                                        <w:tcW w:w="3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s-ES"/>
                                          </w:rPr>
                                          <w:t>4502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Seminario de Procesamiento Automático de Documento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5pt;height:42.4pt;mso-wrap-distance-left:0pt;mso-wrap-distance-right:7.05pt;mso-wrap-distance-top:0pt;mso-wrap-distance-bottom:0pt;margin-top:-17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6896"/>
                              <w:gridCol w:w="1414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450225</w:t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eminario de Procesamiento Automático de Document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>El Profesor deberá propiciar en todo momento la discusión analítica y crítica del contexto que propicia el surgimiento de los métodos y técnicas para el procesamiento automático de documentos, así como la discusión en el grupo de sugerencias de innovación. La conducción del proceso de enseñanza-aprendizaje podrá contemplar además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por parte del profesor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vestigación documental de los alumn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portes de lectur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ecto práctico empleando las técnicas del procesamiento automático de document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alumno deberá desarrollar un proyecto práctico empleando las técnicas del procesamiento automático de document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requiere inscripción previa a la UE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Baeza-Yates R. y Ribeiro-Neto B. (1999) Modern Information Retrieval. </w:t>
            </w:r>
            <w:r>
              <w:rPr>
                <w:rFonts w:cs="Arial" w:ascii="Arial" w:hAnsi="Arial"/>
                <w:lang w:val="en-US"/>
              </w:rPr>
              <w:t>ACM Pres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essler J. (1996) Internet Digital Libraries. Artech House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s-ES"/>
              </w:rPr>
              <w:t>Korfhage R. (1997) Information Storage and Retrieval. New York: John Wiley &amp; Son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sk M. (1997) Practical Digital Libraries. Morgan Kaufman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éndez Rodríguez E. (2002) Metadatos y recuperación de información, Estándares, problemas y aplicabilidad en bibliotecas digitales. TREA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Moreiro G. J. A. (2004) El contenido de los documentos textuales: su análisis y representación mediante el lenguaje natural, TRE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ña, R. (2002) Gestión Digital de la Información, De bits a bibliotecas digitales y la Web.RAM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alton G., McGill M. J. (1983) Introduction to Modern Information Retrieval. New York: McGraw Hil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701" w:right="1701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Helvetic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color w:val="00808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2:23:00Z</dcterms:created>
  <dc:creator>Manuel Outon</dc:creator>
  <dc:description/>
  <cp:keywords/>
  <dc:language>en-US</dc:language>
  <cp:lastModifiedBy>Hortensia Espinosa Avila</cp:lastModifiedBy>
  <dcterms:modified xsi:type="dcterms:W3CDTF">2006-11-21T23:14:00Z</dcterms:modified>
  <cp:revision>12</cp:revision>
  <dc:subject/>
  <dc:title>DSE-11 10M1094</dc:title>
</cp:coreProperties>
</file>