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21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*Bases de Datos Avanzada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I al X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PT</w:t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autoSpaceDE w:val="false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Conocer, diferenciar y aplicar conceptos avanzados de bases de datos</w:t>
            </w:r>
            <w:r>
              <w:rPr>
                <w:rFonts w:cs="Arial" w:ascii="Arial" w:hAnsi="Arial"/>
              </w:rPr>
              <w:t xml:space="preserve"> haciendo énfasis en la implementación de aplicacion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Conocer las características de la evolución experimentada por la tecnología de gestión de datos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mplear los principales modelos semánticos de datos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Conocer y aplicar los fundamentos de las bases de datos orientadas a objetos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Conocer la relación entre bases de datos relacionales y orientadas a objet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nder y aplicar los conceptos básicos de organización y diseño de las bases de datos distribuid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ar las bases de datos semi-estructuradas como alternativa de la organización de las bases de dat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s-ES"/>
              </w:rPr>
              <w:t>Evolución de la tecnología de las bases de datos (aspectos históricos y limitaciones del modelo relacional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>Modelos semánticos de datos</w:t>
            </w:r>
            <w:r>
              <w:rPr>
                <w:rFonts w:cs="Arial" w:ascii="Arial" w:hAnsi="Arial"/>
                <w:lang w:val="es-E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Bases de datos orientadas a objetos</w:t>
            </w:r>
            <w:r>
              <w:rPr>
                <w:rFonts w:cs="Arial" w:ascii="Arial" w:hAnsi="Arial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s-ES"/>
              </w:rPr>
              <w:t>Bases de datos distribuid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Bases de datos semi-estructuradas</w:t>
            </w:r>
            <w:r>
              <w:rPr>
                <w:rFonts w:cs="Arial" w:ascii="Arial" w:hAnsi="Arial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s-ES"/>
              </w:rPr>
              <w:t>Nuevas tecnologías y aplicaciones de bases de datos avanzada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*Bases de Datos Avanzada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21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*Bases de Datos Avanzad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Profesor deberá propiciar en todo momento la discusión analítica y crítica del contexto que propicia el surgimiento de las bases de datos avanzadas, así como la discusión en el grupo de sugerencias de innovación. La conducción del proceso de enseñanza-aprendizaje podrá contemplar además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por parte del profeso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áctic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de trabaj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yecto fi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Lucida Grande;Courier New" w:hAnsi="Lucida Grande;Courier New" w:cs="Lucida Grande;Courier New"/>
                <w:sz w:val="16"/>
              </w:rPr>
            </w:pPr>
            <w:r>
              <w:rPr>
                <w:rFonts w:cs="Arial" w:ascii="Arial" w:hAnsi="Arial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valuación terminal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l proyecto f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onnolly T., Begg C, (2002) </w:t>
            </w:r>
            <w:hyperlink r:id="rId3">
              <w:r>
                <w:rPr>
                  <w:rStyle w:val="InternetLink"/>
                  <w:rFonts w:cs="Arial" w:ascii="Arial" w:hAnsi="Arial"/>
                  <w:lang w:val="en-US"/>
                </w:rPr>
                <w:t>Database systems : a practical approach to design, implementation, and management</w:t>
              </w:r>
            </w:hyperlink>
            <w:r>
              <w:rPr>
                <w:rFonts w:cs="Arial" w:ascii="Arial" w:hAnsi="Arial"/>
                <w:lang w:val="en-US"/>
              </w:rPr>
              <w:t xml:space="preserve">, Ed. </w:t>
            </w:r>
            <w:r>
              <w:rPr>
                <w:rFonts w:cs="Arial" w:ascii="Arial" w:hAnsi="Arial"/>
              </w:rPr>
              <w:t>Addison-Wesley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C. J. (2001) Introducción a los sistemas de bases de datos. 7ª Edición. Prentice-Hal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etrich S. W, Urban S. D (2005) An Advanced Course in Database Systems: Beyond Relational Databases, Prentice Hal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Elmasri R., Navathe, S.B. (2003) Sistemas de bases de datos. Conceptos fundamentales. 4ª edición. Addison-Wesle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th H., Silberschatz A. (2002) Fundamentos de bases de datos. 4 ª Edición, McGraw-Hill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Lucida Grande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Lucida Grande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8080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audi.ua.es/uhtbin/boletin/3035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2:07:00Z</dcterms:created>
  <dc:creator>Manuel Outon</dc:creator>
  <dc:description/>
  <cp:keywords/>
  <dc:language>en-US</dc:language>
  <cp:lastModifiedBy>Hortensia Espinosa Avila</cp:lastModifiedBy>
  <cp:lastPrinted>2006-09-04T16:27:00Z</cp:lastPrinted>
  <dcterms:modified xsi:type="dcterms:W3CDTF">2006-11-22T19:47:00Z</dcterms:modified>
  <cp:revision>17</cp:revision>
  <dc:subject/>
  <dc:title>DSE-11 10M1094</dc:title>
</cp:coreProperties>
</file>