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bookmarkStart w:id="0" w:name="OLE_LINK2"/>
      <w:bookmarkStart w:id="1" w:name="OLE_LINK1"/>
      <w:bookmarkEnd w:id="0"/>
      <w:bookmarkEnd w:id="1"/>
      <w:r>
        <w:rPr/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783"/>
        <w:gridCol w:w="1264"/>
        <w:gridCol w:w="4453"/>
        <w:gridCol w:w="2541"/>
      </w:tblGrid>
      <w:tr>
        <w:trPr>
          <w:trHeight w:val="563" w:hRule="atLeast"/>
        </w:trPr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bCs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07</w:t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Laboratorio Temático 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II al VII</w:t>
            </w:r>
          </w:p>
        </w:tc>
      </w:tr>
      <w:tr>
        <w:trPr>
          <w:trHeight w:val="391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2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391" w:hRule="atLeast"/>
          <w:cantSplit w:val="true"/>
        </w:trPr>
        <w:tc>
          <w:tcPr>
            <w:tcW w:w="1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ind w:left="708" w:hanging="0"/>
              <w:jc w:val="both"/>
              <w:rPr/>
            </w:pPr>
            <w:r>
              <w:rPr>
                <w:sz w:val="20"/>
              </w:rPr>
              <w:t>Integrar y utilizar los conocimientos y habilidades adquiridos hasta el momento, para desempeñar un rol específico en la resolución de problemas en un área y/o proyecto determinado, cercano a la práctica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sarrollar sus habilidades de trabajo en equipo por proyect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capacidad de integración de conocimientos en torno a objetivos claros plasmados en un plan de trabaj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r su responsabilidad e inventiva en un entorno de trabajo similar al de una pequeña organización especializada en la temática asignada a este Laboratori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ibuir al desarrollo de su habilidad para la comunicación oral y escri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tema del laborator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l proyecto general y conformación de los grupos de trabaj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objetivos y alcances del trabajo de cada gru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l plan de trabajo de cada gru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actividades con base en el plan de trabaj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miento de avances sema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resulta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clusión-perspectivas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451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aboratorio Temático 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35.55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07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boratorio Temático I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 iniciar el trimestre el profesor definirá un proyecto general para el laboratorio. En función de este proyecto se asignarán: roles, objetivos y responsabilidades específicas a cada uno de los alumnos, considerando el nivel de competencia de cada u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casos aplicati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colaborativo en equi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es de trabajos. 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 del cumplimiento de cada etap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ón del proyecto. Al final del curso cada alumno habrá elaborado un proyecto f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valuación de Recuperació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  <w:lang w:val="es-ES"/>
              </w:rPr>
            </w:pPr>
            <w:r>
              <w:rPr>
                <w:rFonts w:cs="Arial" w:ascii="Arial" w:hAnsi="Arial"/>
              </w:rPr>
              <w:t>A consideración por parte del profesor de acuerdo al tópico a manejar durante el Laboratorio.</w:t>
            </w:r>
          </w:p>
          <w:p>
            <w:pPr>
              <w:pStyle w:val="Normal"/>
              <w:ind w:right="113" w:hanging="0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Lucida Grande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Lucida Grande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8080"/>
    </w:rPr>
  </w:style>
  <w:style w:type="character" w:styleId="WW8Num32z0">
    <w:name w:val="WW8Num32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/>
    <w:rPr>
      <w:rFonts w:ascii="Arial" w:hAnsi="Arial" w:eastAsia="SimSun;宋体" w:cs="Arial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Verdana10">
    <w:name w:val="verdana10"/>
    <w:basedOn w:val="Normal"/>
    <w:qFormat/>
    <w:pPr>
      <w:spacing w:before="280" w:after="280"/>
    </w:pPr>
    <w:rPr>
      <w:rFonts w:ascii="Verdana" w:hAnsi="Verdana" w:cs="Verdana"/>
      <w:color w:val="000080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eastAsia="SimSun;宋体" w:cs="Arial"/>
      <w:b/>
      <w:bCs/>
      <w:sz w:val="28"/>
      <w:szCs w:val="24"/>
      <w:lang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18:00Z</dcterms:created>
  <dc:creator>Manuel Outon</dc:creator>
  <dc:description/>
  <cp:keywords/>
  <dc:language>en-US</dc:language>
  <cp:lastModifiedBy>Hortensia Espinosa Avila</cp:lastModifiedBy>
  <dcterms:modified xsi:type="dcterms:W3CDTF">2006-11-22T15:36:00Z</dcterms:modified>
  <cp:revision>11</cp:revision>
  <dc:subject/>
  <dc:title>DSE-11 10M1094</dc:title>
</cp:coreProperties>
</file>