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Seminario de Sistemas Distribuidos y Paralelos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distribuidos y paralelos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distribuidos y paralelo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(históricos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Sistemas Distribuidos y Paralelos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9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Sistemas Distribuidos y Paralelos 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Lucida Grande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27:00Z</dcterms:created>
  <dc:creator>Manuel Outon</dc:creator>
  <dc:description/>
  <cp:keywords/>
  <dc:language>en-US</dc:language>
  <cp:lastModifiedBy>Hortensia Espinosa Avila</cp:lastModifiedBy>
  <dcterms:modified xsi:type="dcterms:W3CDTF">2006-11-21T23:17:00Z</dcterms:modified>
  <cp:revision>10</cp:revision>
  <dc:subject/>
  <dc:title>DSE-11 10M1094</dc:title>
</cp:coreProperties>
</file>