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783"/>
        <w:gridCol w:w="1264"/>
        <w:gridCol w:w="4453"/>
        <w:gridCol w:w="2541"/>
      </w:tblGrid>
      <w:tr>
        <w:trPr>
          <w:trHeight w:val="563" w:hRule="atLeast"/>
        </w:trPr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bCs/>
                <w:sz w:val="16"/>
              </w:rPr>
              <w:t>EN: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16</w:t>
            </w:r>
          </w:p>
        </w:tc>
        <w:tc>
          <w:tcPr>
            <w:tcW w:w="6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Laboratorio Temático II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VI al XII</w:t>
            </w:r>
          </w:p>
        </w:tc>
      </w:tr>
      <w:tr>
        <w:trPr>
          <w:trHeight w:val="391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2</w:t>
            </w:r>
          </w:p>
        </w:tc>
        <w:tc>
          <w:tcPr>
            <w:tcW w:w="6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6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</w:tc>
      </w:tr>
      <w:tr>
        <w:trPr>
          <w:trHeight w:val="391" w:hRule="atLeast"/>
          <w:cantSplit w:val="true"/>
        </w:trPr>
        <w:tc>
          <w:tcPr>
            <w:tcW w:w="1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TextBody"/>
              <w:ind w:left="708" w:hanging="0"/>
              <w:jc w:val="both"/>
              <w:rPr/>
            </w:pPr>
            <w:r>
              <w:rPr>
                <w:sz w:val="20"/>
              </w:rPr>
              <w:t>Integrar y utilizar los conocimientos y habilidades adquiridos hasta el momento, para desempeñar un rol específico en la resolución de problemas en un área y/o proyecto determinado, cercano a la práctica profesio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sarrollar sus habilidades de trabajo en equipo por proyect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ibuir al desarrollo de su capacidad de integración de conocimientos en torno a objetivos claros plasmados en un plan de trabaj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ar su responsabilidad e inventiva en un entorno de trabajo similar al de una pequeña organización especializada en la temática asignada a este Laborator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ibuir al desarrollo de su habilidad para la comunicación oral y escrit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l tema del laborato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l proyecto general y conformación de los grupos de trabaj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 objetivos y alcances del trabajo de cada gru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l plan de trabajo de cada gru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actividades con base en el plan de trabaj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imiento de avances sema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result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clusión y perspectiv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264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264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3"/>
                                    <w:gridCol w:w="6891"/>
                                    <w:gridCol w:w="1413"/>
                                  </w:tblGrid>
                                  <w:tr>
                                    <w:trPr>
                                      <w:trHeight w:val="717" w:hRule="atLeast"/>
                                    </w:trPr>
                                    <w:tc>
                                      <w:tcPr>
                                        <w:tcW w:w="3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Laboratorio Temático I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3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3"/>
                              <w:gridCol w:w="6891"/>
                              <w:gridCol w:w="1413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16</w:t>
                                  </w:r>
                                </w:p>
                              </w:tc>
                              <w:tc>
                                <w:tcPr>
                                  <w:tcW w:w="6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aboratorio Temático 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independiente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 iniciar el trimestre el profesor definirá un proyecto general para el laboratorio. En función de este proyecto se asignarán: roles, objetivos y responsabilidades específicas a cada uno de los alumnos, considerando el nivel de competencia de cada un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olución de casos aplicativ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bajo colaborativo en equip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eportes de trabajos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 del cumplimiento de cada etap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rFonts w:cs="Arial" w:ascii="Arial" w:hAnsi="Arial"/>
                <w:bCs/>
              </w:rPr>
              <w:t xml:space="preserve">Exposición del proyecto. Al final del curso cada alumno habrá elaborado un proyecto final. 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Evaluación de Recuperació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73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A consideración por parte del profesor de acuerdo al tópico a manejar durante el Laboratorio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Lucida Grande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Lucida Grande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color w:val="008080"/>
    </w:rPr>
  </w:style>
  <w:style w:type="character" w:styleId="WW8Num29z0">
    <w:name w:val="WW8Num29z0"/>
    <w:qFormat/>
    <w:rPr>
      <w:rFonts w:ascii="Lucida Grande;Courier New" w:hAnsi="Lucida Grande;Courier New" w:eastAsia="Times New Roman" w:cs="Lucida Grande;Courier New"/>
      <w:b w:val="false"/>
      <w:color w:val="000000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/>
    <w:rPr>
      <w:rFonts w:ascii="Arial" w:hAnsi="Arial" w:eastAsia="SimSun;宋体" w:cs="Arial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Verdana10">
    <w:name w:val="verdana10"/>
    <w:basedOn w:val="Normal"/>
    <w:qFormat/>
    <w:pPr>
      <w:spacing w:before="280" w:after="280"/>
    </w:pPr>
    <w:rPr>
      <w:rFonts w:ascii="Verdana" w:hAnsi="Verdana" w:cs="Verdana"/>
      <w:color w:val="000080"/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eastAsia="SimSun;宋体" w:cs="Arial"/>
      <w:b/>
      <w:bCs/>
      <w:sz w:val="28"/>
      <w:szCs w:val="24"/>
      <w:lang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3:50:00Z</dcterms:created>
  <dc:creator>Manuel Outon</dc:creator>
  <dc:description/>
  <cp:keywords/>
  <dc:language>en-US</dc:language>
  <cp:lastModifiedBy>Hortensia Espinosa Avila</cp:lastModifiedBy>
  <dcterms:modified xsi:type="dcterms:W3CDTF">2006-11-22T16:40:00Z</dcterms:modified>
  <cp:revision>11</cp:revision>
  <dc:subject/>
  <dc:title>DSE-11 10M1094</dc:title>
</cp:coreProperties>
</file>