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Página (1/3)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UNIDAD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DIVISIÓN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CIENCIAS DE LA COMUNICACIÓN Y DISEÑ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>EN:</w:t>
            </w:r>
            <w:r>
              <w:rPr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TECNOLOGÍAS Y SISTEMAS DE INFORM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1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stemas Operativ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-XII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Heading2"/>
              <w:rPr/>
            </w:pPr>
            <w:r>
              <w:rPr/>
              <w:t>OBL</w:t>
            </w:r>
          </w:p>
        </w:tc>
      </w:tr>
      <w:tr>
        <w:trPr>
          <w:trHeight w:val="2117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licar cómo funcionan e interactúan los diferentes elementos que constituyen un sistema operativo, así como conocer las ventajas y desventajas de los actuales sistemas operativos en el mercad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nocer los conceptos y fundamentos de la arquitectura de los sistemas operativ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prender cómo los recursos de un sistema computacional son controlados por un sistema operativ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y evaluar las técnicas empleadas para desarrollar sistemas operativos, así como administrar y organizar la memoria real de una computadora y el sistema de archiv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sistemas operativos que existen en el mercado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roducción a los sistemas operativ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de proces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de almacenami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de la mem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ministración de interrupciones y dispositiv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Comunicación en cliente-servidor y sincroniz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cción y segurida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8755</wp:posOffset>
                      </wp:positionV>
                      <wp:extent cx="7197090" cy="538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istemas Operativ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15.6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17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stemas Operativ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s de estudio (sistemas operativos comercial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istemas especializados (sistemas en tiempo real, sistemas multimedia, sistemas operativos distribuidos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2678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s teórico-práctica a cargo del profesor con participación activa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teórica en a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 con discusiones grupales con nivel de complejidad incremental y reportes de trabajos.</w:t>
            </w:r>
          </w:p>
          <w:p>
            <w:pPr>
              <w:pStyle w:val="Normal"/>
              <w:tabs>
                <w:tab w:val="clear" w:pos="708"/>
                <w:tab w:val="left" w:pos="8415" w:leader="none"/>
              </w:tabs>
              <w:ind w:left="76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práctica en laborato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de experiencias de aprendizaje por problemas en donde el profesor conduce el proceso y los alumnos participan activamente evaluando las técnicas empleadas para desarrollar sistemas operativos, así como administrar y organizar la memoria real de una computadora y el sistema de archiv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 recomiendan reuniones periódicas durante el trimestre, de los profesores y ayudantes de los diversos grupos de este curso y profesores que hayan impartido el curso con anterioridad, con el fin de discutir el desarrollo del curso,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>
          <w:trHeight w:val="979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, que incluyen prácticas de labora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berá presentar una evaluación objetiv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requiere inscripción previa a la UEA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1316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BIBLIOGRAFÍA NECESARIA O RECOMENDABLE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rretero, J., García, F. y Pérez, F. </w:t>
            </w:r>
            <w:r>
              <w:rPr>
                <w:rFonts w:cs="Arial" w:ascii="Arial" w:hAnsi="Arial"/>
                <w:i/>
                <w:lang w:val="es-ES"/>
              </w:rPr>
              <w:t xml:space="preserve">Sistemas Operativos, Una Visión Aplicada; </w:t>
            </w:r>
            <w:r>
              <w:rPr>
                <w:rFonts w:cs="Arial" w:ascii="Arial" w:hAnsi="Arial"/>
                <w:lang w:val="es-ES"/>
              </w:rPr>
              <w:t>McGraw Hill, México, 20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7485</wp:posOffset>
                      </wp:positionV>
                      <wp:extent cx="7197090" cy="538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709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7154"/>
                                    <w:gridCol w:w="1305"/>
                                  </w:tblGrid>
                                  <w:tr>
                                    <w:trPr>
                                      <w:trHeight w:val="69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CLA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60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UNIDAD DE ENSEÑANZA-APRENDIZA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istemas Operativo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br/>
                                          <w:t>HOJ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6.7pt;height:42.4pt;mso-wrap-distance-left:0pt;mso-wrap-distance-right:7.05pt;mso-wrap-distance-top:0pt;mso-wrap-distance-bottom:0pt;margin-top:-15.5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5"/>
                              <w:gridCol w:w="7154"/>
                              <w:gridCol w:w="1305"/>
                            </w:tblGrid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CL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60017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UNIDAD DE ENSEÑANZA-APRENDIZA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stemas Operativ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HO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ilberschatz, A. y Galván, P. </w:t>
            </w:r>
            <w:r>
              <w:rPr>
                <w:rFonts w:cs="Arial" w:ascii="Arial" w:hAnsi="Arial"/>
                <w:i/>
                <w:lang w:val="es-ES"/>
              </w:rPr>
              <w:t>Sistemas Operativos</w:t>
            </w:r>
            <w:r>
              <w:rPr>
                <w:rFonts w:cs="Arial" w:ascii="Arial" w:hAnsi="Arial"/>
                <w:lang w:val="es-ES"/>
              </w:rPr>
              <w:t>; 5ª. Ed., Pearson, Cambridge, 199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tallings, W. (2001) </w:t>
            </w:r>
            <w:r>
              <w:rPr>
                <w:rFonts w:cs="Arial" w:ascii="Arial" w:hAnsi="Arial"/>
                <w:i/>
                <w:lang w:val="es-ES"/>
              </w:rPr>
              <w:t>Sistemas Operativos;</w:t>
            </w:r>
            <w:r>
              <w:rPr>
                <w:rFonts w:cs="Arial" w:ascii="Arial" w:hAnsi="Arial"/>
                <w:lang w:val="es-ES"/>
              </w:rPr>
              <w:t xml:space="preserve"> 4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>. Ed., Prentice Hall, México, 20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lang w:val="pt-BR"/>
              </w:rPr>
              <w:t xml:space="preserve">Tanembaum, A. S. </w:t>
            </w:r>
            <w:r>
              <w:rPr>
                <w:rFonts w:cs="Arial" w:ascii="Arial" w:hAnsi="Arial"/>
                <w:i/>
                <w:lang w:val="pt-BR"/>
              </w:rPr>
              <w:t>Sistemas Operativos Modernos</w:t>
            </w:r>
            <w:r>
              <w:rPr>
                <w:rFonts w:cs="Arial" w:ascii="Arial" w:hAnsi="Arial"/>
                <w:lang w:val="pt-BR"/>
              </w:rPr>
              <w:t xml:space="preserve">; 2ª. </w:t>
            </w:r>
            <w:r>
              <w:rPr>
                <w:rFonts w:cs="Arial" w:ascii="Arial" w:hAnsi="Arial"/>
                <w:lang w:val="es-ES"/>
              </w:rPr>
              <w:t>Ed., Prentice Hall, México, 200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Lucida Grande;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Lucida Grande;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SimSun;宋体" w:cs="Symbol"/>
    </w:rPr>
  </w:style>
  <w:style w:type="character" w:styleId="WW8Num23z0">
    <w:name w:val="WW8Num23z0"/>
    <w:qFormat/>
    <w:rPr>
      <w:color w:val="00808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Arial" w:hAnsi="Arial" w:eastAsia="SimSun;宋体" w:cs="Symbol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Casillasdeverificacin">
    <w:name w:val="Casillas de verificación"/>
    <w:basedOn w:val="Normal"/>
    <w:qFormat/>
    <w:pPr>
      <w:spacing w:before="360" w:after="36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24:00Z</dcterms:created>
  <dc:creator>Manuel Outon</dc:creator>
  <dc:description/>
  <cp:keywords/>
  <dc:language>en-US</dc:language>
  <cp:lastModifiedBy>Hortensia Espinosa Avila</cp:lastModifiedBy>
  <cp:lastPrinted>2006-11-16T10:23:00Z</cp:lastPrinted>
  <dcterms:modified xsi:type="dcterms:W3CDTF">2006-11-22T15:58:00Z</dcterms:modified>
  <cp:revision>7</cp:revision>
  <dc:subject/>
  <dc:title>DSE-11 10M1094</dc:title>
</cp:coreProperties>
</file>