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lang w:val="es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lang w:val="es-ES"/>
        </w:rPr>
        <w:t>PROGRAMA DE ESTUDI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UNIDAD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sz w:val="20"/>
                <w:lang w:val="es-ES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DIVISIÓN</w:t>
            </w:r>
            <w:r>
              <w:rPr>
                <w:b w:val="false"/>
                <w:lang w:val="es-ES"/>
              </w:rPr>
              <w:t xml:space="preserve">: </w:t>
            </w:r>
          </w:p>
          <w:p>
            <w:pPr>
              <w:pStyle w:val="Heading1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IENCIAS DE LA COMUNICACIÓN Y DISEÑO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IVEL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/>
                <w:b w:val="false"/>
                <w:lang w:val="es-ES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  <w:lang w:val="es-ES"/>
              </w:rPr>
            </w:pPr>
            <w:r>
              <w:rPr>
                <w:b w:val="false"/>
                <w:sz w:val="16"/>
                <w:lang w:val="es-ES"/>
              </w:rPr>
              <w:t xml:space="preserve">EN: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LAV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5020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UNIDAD DE ENSEÑANZA - APRENDIZAJ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</w:rPr>
              <w:t>Lógica y Programación Lógic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I al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ORÍA</w:t>
            </w:r>
            <w:r>
              <w:rPr>
                <w:rFonts w:cs="Arial" w:ascii="Arial" w:hAnsi="Arial"/>
                <w:lang w:val="es-ES"/>
              </w:rPr>
              <w:t>:</w:t>
            </w:r>
            <w:r>
              <w:rPr>
                <w:rFonts w:cs="Arial" w:ascii="Arial" w:hAnsi="Arial"/>
                <w:b/>
                <w:lang w:val="es-ES"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RÉDITOS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ÁCTICA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lang w:val="es-ES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PT/OBL: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OBL</w:t>
            </w:r>
          </w:p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BJETIVO (S):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</w:t>
            </w:r>
            <w:r>
              <w:rPr>
                <w:rFonts w:cs="Arial" w:ascii="Arial" w:hAnsi="Arial"/>
                <w:sz w:val="24"/>
                <w:lang w:val="es-E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os fundamentos de la lógica de proposiciones y de la lógica de primer orden, así como del paradigma de programación lóg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>Conocer la teoría de la lógica de proposiciones, y de la lógica de primer orden y sus aplicaciones como formalismo de representación del conocimient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>Conocer los fundamentos de la programación lóg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alizar programas en un lenguaje de programación lóg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b/>
                <w:b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CONTENIDO SINTÉTIC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ógica de proposiciones (LP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ógica de primer orden (LP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étodo de Herbra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un lenguaje de programación lóg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91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9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ógica y Programación Lógica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5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03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ógica y Programación Lógica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oyer R. S., Moore J. S. (1988) Computational Logic Handbook. Elsevier Science &amp; Technology Book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n-Liang C., Char-Tung L. R. (1997) Symbolic logic and Mechanical Theorem Proving. Academic Pr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cksin W.F., Mellish C.S. (2003) Programming in Prolog. Fifth Edition. Springer Verlag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erling L., Shapiro E. (1994) The Art of Prolog, Second Edition: Advanced Programming Techniques (Logic Programming), MIT Press. </w:t>
            </w:r>
          </w:p>
          <w:p>
            <w:pPr>
              <w:pStyle w:val="Normal"/>
              <w:ind w:left="360" w:hanging="0"/>
              <w:rPr>
                <w:rFonts w:ascii="Lucida Sans" w:hAnsi="Lucida Sans" w:cs="Lucida Sans"/>
                <w:b/>
                <w:b/>
                <w:sz w:val="16"/>
                <w:szCs w:val="16"/>
                <w:lang w:val="en-US"/>
              </w:rPr>
            </w:pPr>
            <w:r>
              <w:rPr>
                <w:rFonts w:cs="Lucida Sans" w:ascii="Lucida Sans" w:hAnsi="Lucida Sans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07:00Z</dcterms:created>
  <dc:creator>Manuel Outon</dc:creator>
  <dc:description/>
  <cp:keywords/>
  <dc:language>en-US</dc:language>
  <cp:lastModifiedBy>Hortensia Espinosa Avila</cp:lastModifiedBy>
  <cp:lastPrinted>2006-09-13T13:55:00Z</cp:lastPrinted>
  <dcterms:modified xsi:type="dcterms:W3CDTF">2006-11-22T15:36:00Z</dcterms:modified>
  <cp:revision>12</cp:revision>
  <dc:subject/>
  <dc:title>DSE-11 10M1094</dc:title>
</cp:coreProperties>
</file>