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b w:val="false"/>
                <w:sz w:val="16"/>
              </w:rPr>
              <w:t>UNIDAD: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DIVISIÓ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 w:val="20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NIVEL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N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OGÍAS Y SISTEMAS DE INFORM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 DE ENSEÑANZA - APRENDIZAJE: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eño de Sistemas Cooperativos en Web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TEORÍA: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xplicar las características y objetivos de los sistemas cooperativos en Web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Diseñar sistemas cooperativos en Web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dentificar los alcances de dichos sistemas y sus implicaciones para la sociedad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aspectos teóricos (trabajos de investigación) sobre el trabajo cooper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stablecer las ventajas y desventajas del trabajo en equipo en forma presencial y el trabajo en equipo a través de medios electrónic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Diseñar e implantar un grupo de trabajo cooperativo en Web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de una manera crítica las implicaciones de los sistemas cooperativos en Web en las organizaciones, en la educación, et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cedentes histór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trabajo cooperativo o en equi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s formas de colaboración basadas en redes digitales (videoconferencias, audio conferencias, blogs, wiki, correo electrónico, chats, bases de datos compartidas, etc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técnicos de los sistemas cooperativos en Web (cómo crear un blog, una aplicación wiki, bases de datos compartidas, etc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s aplicaciones para el trabajo cooperativo en Web (uso de la realidad virtual, avatares en los sistemas cooperativos en Web, etc.) 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aciones para el individuo, las organizaciones y la sociedad de los sistemas cooperativos en Web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  <w:t>Diseño de Sistemas Cooperativos en We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2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Diseño de Sistemas Cooperativos en We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os sistemas cooperativos en Web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ones temáticas del profesor y los alum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o y entrega de programas de cómput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yecto final: desarrollo de un sistema cooperativo en Web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r un proyecto de trabajo cooperativo en Web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Argote L.. (2001) Organizational Memory. Groups at work: Advances in theory and research. M. Turner. New York, Erlbaum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Dewan P. (1993) Tools for implementing multiuser user interfaces. User Interface Software, Wile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Dourish P.(1999) Software Infrastructures. In: Computer Supported Cooperative Work, Beaudouin-Lafon, ed. Wile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de-DE"/>
              </w:rPr>
              <w:t xml:space="preserve">Ebersbach A., Glaser, M. Heigl, R. (2006) Wiki: Web Collaboration. </w:t>
            </w:r>
            <w:r>
              <w:rPr>
                <w:rFonts w:cs="Arial" w:ascii="Arial" w:hAnsi="Arial"/>
                <w:lang w:val="en-US"/>
              </w:rPr>
              <w:t>Spring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Hackman R. (1987)The design of work teams. In J. W. Lorwsch (Ed.). Handbook of Organizational Behavior. (pp 315-342). Englewood Cliffs, NJ: Prentice-Hal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Grath J. E. (1984) Groups: Interaction and Performance. Englewood Cliffs, NJ: Prentice Hal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son G. M., Olson, J. S. (1997) Research on computer supported cooperative work. In: The Handbook of Human-Computer Interaction, Elsevi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Schroeder R. and Axelsson, A. (2006) Avatars at Work and Play: Collaboration and Interaction in Shared Virtual Environments (Computer Supported Cooperative Work). Spring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Wainfan L., Davis, P. K. (2004) Challenges in Virtual Collaboration. Report of the RAND. National Defense Research Institute. California: RAND Corporatio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Lucida Grande;Courier New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10:00Z</dcterms:created>
  <dc:creator>Manuel Outon</dc:creator>
  <dc:description/>
  <cp:keywords/>
  <dc:language>en-US</dc:language>
  <cp:lastModifiedBy>Hortensia Espinosa Avila</cp:lastModifiedBy>
  <dcterms:modified xsi:type="dcterms:W3CDTF">2006-11-22T17:01:00Z</dcterms:modified>
  <cp:revision>18</cp:revision>
  <dc:subject/>
  <dc:title>DSE-11 10M1094</dc:title>
</cp:coreProperties>
</file>