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EL:</w:t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980" w:leader="none"/>
              </w:tabs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4980" w:leader="none"/>
              </w:tabs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ligencia Artificial I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TEORÍA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  <w:r>
              <w:rPr>
                <w:rFonts w:cs="Arial" w:ascii="Arial" w:hAnsi="Arial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</w:rPr>
              <w:t xml:space="preserve"> 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4"/>
      </w:tblGrid>
      <w:tr>
        <w:trPr>
          <w:trHeight w:val="4863" w:hRule="atLeast"/>
        </w:trPr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 xml:space="preserve">1. Explicar las características y objetivos y posibles aplicaciones de la inteligencia artificial. 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mplear los métodos utilizados por la inteligencia artificial para desarrollar sistemas de cómput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nocer los antecedentes históricos de la inteligencia artifi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Desarrollar agentes inteligentes que resuelvan problemas simples utilizando técnicas de búsqueda heurísticas y métodos básicos de representación del conoc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de una manera crítica las implicaciones de la inteligencia artificial en las organizaciones, en la educación, en la sociedad, et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1. Introducción a la inteligencia artificial y antecedentes históric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2. Agentes inteligent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olución de problemas: búsquedas y heurís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4. Representación del conocimiento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5. Introducción a temas avanzados de inteligencia artificial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6. Implicaciones de la inteligencia artificial para el individuo, las organizaciones y la socie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ones temáticas del profesor y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de lec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o y entrega de programas de cómputo.</w:t>
            </w:r>
          </w:p>
        </w:tc>
      </w:tr>
      <w:tr>
        <w:trPr>
          <w:trHeight w:val="4863" w:hRule="atLeast"/>
        </w:trPr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8755</wp:posOffset>
                      </wp:positionV>
                      <wp:extent cx="7202170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217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7"/>
                                    <w:gridCol w:w="6900"/>
                                    <w:gridCol w:w="1415"/>
                                  </w:tblGrid>
                                  <w:tr>
                                    <w:trPr>
                                      <w:trHeight w:val="490" w:hRule="atLeast"/>
                                    </w:trPr>
                                    <w:tc>
                                      <w:tcPr>
                                        <w:tcW w:w="3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Inteligencia Artificial 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7.1pt;height:42.4pt;mso-wrap-distance-left:0pt;mso-wrap-distance-right:7.05pt;mso-wrap-distance-top:0pt;mso-wrap-distance-bottom:0pt;margin-top:-15.6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7"/>
                              <w:gridCol w:w="6900"/>
                              <w:gridCol w:w="1415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08</w:t>
                                  </w:r>
                                </w:p>
                              </w:tc>
                              <w:tc>
                                <w:tcPr>
                                  <w:tcW w:w="6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Inteligencia Artificial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final: desarrollo de un programa de cómputo empleando las técnicas de la Inteligencia Artifi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lumno deberá desarrollar un programa de cómputo empleando las técnicas de la Inteligencia Artific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augeland J. (2001) La inteligencia artificial (3ª edición) Siglo XXI, Editore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ger G. (2004) Artificial intelligence, (5th edition), Adisson Wesle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h E, Knight K. (1991) Artificial intelligence. Mc Graw Hil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ussell S, Norvig P. (2004) Inteligencia Artificial: Un Enfoque Moderno.</w:t>
            </w:r>
            <w:r>
              <w:rPr>
                <w:rFonts w:cs="Arial" w:ascii="Arial" w:hAnsi="Arial"/>
                <w:b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Segunda </w:t>
            </w:r>
            <w:r>
              <w:rPr>
                <w:rFonts w:cs="Arial" w:ascii="Arial" w:hAnsi="Arial"/>
                <w:color w:val="000000"/>
              </w:rPr>
              <w:t>ed. Prentice–Hall Internac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H"/>
                <w:rFonts w:ascii="Arial" w:hAnsi="Arial" w:cs="Arial"/>
                <w:lang w:val="en-US"/>
              </w:rPr>
            </w:pPr>
            <w:r>
              <w:rPr>
                <w:rStyle w:val="H"/>
                <w:rFonts w:cs="Arial" w:ascii="Arial" w:hAnsi="Arial"/>
                <w:bCs/>
                <w:lang w:val="en-US"/>
              </w:rPr>
              <w:t xml:space="preserve">Winograd T., Flores C. F. (1986) </w:t>
            </w:r>
            <w:r>
              <w:rPr>
                <w:rStyle w:val="H"/>
                <w:rFonts w:cs="Arial" w:ascii="Arial" w:hAnsi="Arial"/>
                <w:bCs/>
                <w:iCs/>
                <w:lang w:val="en-US"/>
              </w:rPr>
              <w:t>Understanding Computers and Cognition</w:t>
            </w:r>
            <w:r>
              <w:rPr>
                <w:rStyle w:val="H"/>
                <w:rFonts w:cs="Arial" w:ascii="Arial" w:hAnsi="Arial"/>
                <w:bCs/>
                <w:lang w:val="en-US"/>
              </w:rPr>
              <w:t>. A New Foundation for Design. Norwood: Ablex</w:t>
            </w:r>
          </w:p>
          <w:p>
            <w:pPr>
              <w:pStyle w:val="Normal"/>
              <w:ind w:left="708" w:hanging="0"/>
              <w:jc w:val="both"/>
              <w:rPr>
                <w:rStyle w:val="H"/>
                <w:rFonts w:ascii="Arial" w:hAnsi="Arial" w:cs="Arial"/>
                <w:lang w:val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2:16:00Z</dcterms:created>
  <dc:creator>Manuel Outon</dc:creator>
  <dc:description/>
  <cp:keywords/>
  <dc:language>en-US</dc:language>
  <cp:lastModifiedBy>Hortensia Espinosa Avila</cp:lastModifiedBy>
  <dcterms:modified xsi:type="dcterms:W3CDTF">2006-11-22T16:43:00Z</dcterms:modified>
  <cp:revision>16</cp:revision>
  <dc:subject/>
  <dc:title>DSE-11 10M1094</dc:title>
</cp:coreProperties>
</file>