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babilidad y Estadístic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-VII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267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datos usando modelos de probabilidad y métodos estadístic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 relevancia y limitaciones de la estadístic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 las distribuciones de probabilidad más usadas en estadístic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ntrar estimadores de proporciones, medias y varianza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pruebas de hipótesis acerca de medias y proporciones de una población y dos poblacion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os principios del control de calidad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roducción a la estadística y la probabilidad explicando la relación entre ellas. Conceptos de población y muestra. Variables cualitativas, cuantitativas y estadísticas descriptivas adecuadas para cada una de ellas. Manejo de bases de datos y cálculo de los descriptivos adecuados (presentación de un software especializado en estadística para este fin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cios muestrales y eventos. Axiomas y propiedades de probabilidad. Independencia y probabilidad condicional. Variables aleatorias y sus distribuciones para los casos continuo y discreto. Valor esperado y varianz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ciones de distribución discretas: Binomial y Poisson. Funciones de distribución continua: Normal y Gama.</w:t>
            </w:r>
          </w:p>
          <w:p>
            <w:pPr>
              <w:pStyle w:val="Casillasdeverificacin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 la media muestral y el Teorema de Límite Central. Distribuciones derivadas de la normal y del muestreo: T-student y Ji cuadr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generales de estimación puntual y de intervalo. Estimadores de la proporción, la media y la varianz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8755</wp:posOffset>
                      </wp:positionV>
                      <wp:extent cx="7197090" cy="5969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60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babilidad y Estadís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br/>
                                          <w:t xml:space="preserve">HOJ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7pt;mso-wrap-distance-left:0pt;mso-wrap-distance-right:7.05pt;mso-wrap-distance-top:0pt;mso-wrap-distance-bottom:0pt;margin-top:-15.6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0011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babilidad y Estadís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  <w:t xml:space="preserve">HOJ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ótesis y procedimientos de prueba. Concepto de nivel de significancia y nivel de significancia muestral. Pruebas de hipótesis para la media y la proporción de una y dos pobla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de calidad, gráficas de control de mediciones y para atributos, límites de tolerancia, procedimientos de suma acumulada (cusum) y muestreo de aceptación.</w:t>
            </w:r>
          </w:p>
          <w:p>
            <w:pPr>
              <w:pStyle w:val="Normal"/>
              <w:ind w:left="4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67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que los modelos y métodos se ilustren con ejemplos de datos reales, más que artificiales, tomados de problemas en computación y desarrollo de software, resaltando los aspectos conceptuales en forma intui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sugiere promover entre los alumnos la discusión, planteamiento y solución de problemas de aplicación a diferentes disciplina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que además de los ejercicios de carácter operativo, se encarguen tareas tipo proyecto en las cuales se usen software especializado de estadística y se haga énfasis en la interpretación de los resultados y escritura de repor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 usar el lenguaje y problemas del control de calidad en los temas de estimación y pruebas de hipótesis, así como poner énfasis en distribuciones de tiempos de falla de componentes en un sistem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ir en el aula una cultura de enseñanza-aprendizaje que valore la argumentación, la elaboración y prueba de modelos y la exploración de los conceptos matemáticos del curso, así como su relevancia en la respuesta a problemas prácticos en ciencias naturales e ingenie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, tanto teóricos como de aplicación, en donde el profesor conduce el proceso y los alumnos participan activamente, fomentando el trabajo en equip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e los profesores de los diversos grupos de este curso a lo largo del trimestre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9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Glob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ejercicios en forma periódica durante el  trimestre.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un proyecto trimestral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planteamiento y solución de problemas tanto en las sesiones teóricas como en las prácticas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de Recuperación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nidad de enseñanza-aprendizaje.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745</wp:posOffset>
                      </wp:positionV>
                      <wp:extent cx="7197090" cy="5384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60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robabilidad y Estadís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2.4pt;mso-wrap-distance-left:0pt;mso-wrap-distance-right:7.05pt;mso-wrap-distance-top:0pt;mso-wrap-distance-bottom:0pt;margin-top:-9.3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0011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babilidad y Estadís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IBLIOGRAFÍA NECESARIA O RECOMEND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  <w:tab w:val="left" w:pos="720" w:leader="none"/>
              </w:tabs>
              <w:ind w:left="360" w:hanging="360"/>
              <w:rPr/>
            </w:pPr>
            <w:r>
              <w:rPr>
                <w:rFonts w:cs="Arial" w:ascii="Arial" w:hAnsi="Arial"/>
                <w:lang w:val="es-ES"/>
              </w:rPr>
              <w:t xml:space="preserve">Devore, J. L.  </w:t>
            </w:r>
            <w:r>
              <w:rPr>
                <w:rFonts w:cs="Arial" w:ascii="Arial" w:hAnsi="Arial"/>
                <w:i/>
                <w:iCs/>
                <w:lang w:val="es-ES"/>
              </w:rPr>
              <w:t>Probabilidad y Estadística para Ingeniería y Ciencias</w:t>
            </w:r>
            <w:r>
              <w:rPr>
                <w:rFonts w:cs="Arial" w:ascii="Arial" w:hAnsi="Arial"/>
                <w:lang w:val="es-ES"/>
              </w:rPr>
              <w:t>; 5ª. Ed., Thomson Learning, Canadá, 2001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  <w:tab w:val="left" w:pos="720" w:leader="none"/>
              </w:tabs>
              <w:ind w:left="360" w:hanging="360"/>
              <w:rPr/>
            </w:pPr>
            <w:r>
              <w:rPr>
                <w:rFonts w:cs="Arial" w:ascii="Arial" w:hAnsi="Arial"/>
                <w:lang w:val="es-ES"/>
              </w:rPr>
              <w:t xml:space="preserve">Hines, W. W., Montgomery, D. C., Goldsman, D. M. y Borror, C. M.  </w:t>
            </w:r>
            <w:r>
              <w:rPr>
                <w:rFonts w:cs="Arial" w:ascii="Arial" w:hAnsi="Arial"/>
                <w:i/>
                <w:lang w:val="es-ES"/>
              </w:rPr>
              <w:t xml:space="preserve">Probabilidad y Estadística para Ingeniería; </w:t>
            </w:r>
            <w:r>
              <w:rPr>
                <w:rFonts w:cs="Arial" w:ascii="Arial" w:hAnsi="Arial"/>
                <w:lang w:val="es-ES"/>
              </w:rPr>
              <w:t xml:space="preserve"> CECSA, Perú, 2005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  <w:tab w:val="left" w:pos="720" w:leader="none"/>
              </w:tabs>
              <w:ind w:left="36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onson, R. A. </w:t>
            </w:r>
            <w:r>
              <w:rPr>
                <w:rFonts w:cs="Arial" w:ascii="Arial" w:hAnsi="Arial"/>
                <w:i/>
                <w:color w:val="000000"/>
                <w:lang w:val="es-ES"/>
              </w:rPr>
              <w:t xml:space="preserve">Probabilidad y Estadística para Ingenieros; </w:t>
            </w:r>
            <w:r>
              <w:rPr>
                <w:rFonts w:cs="Arial" w:ascii="Arial" w:hAnsi="Arial"/>
                <w:color w:val="000000"/>
                <w:lang w:val="es-ES"/>
              </w:rPr>
              <w:t>Prentice Hall,  México, 1997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  <w:tab w:val="left" w:pos="720" w:leader="none"/>
              </w:tabs>
              <w:ind w:left="360" w:hanging="360"/>
              <w:rPr/>
            </w:pPr>
            <w:r>
              <w:rPr>
                <w:rFonts w:cs="Arial" w:ascii="Arial" w:hAnsi="Arial"/>
                <w:lang w:val="es-ES"/>
              </w:rPr>
              <w:t xml:space="preserve">Milton, J. S. y Arnold, J. C. </w:t>
            </w:r>
            <w:r>
              <w:rPr>
                <w:rFonts w:cs="Arial" w:ascii="Arial" w:hAnsi="Arial"/>
                <w:i/>
                <w:lang w:val="es-ES"/>
              </w:rPr>
              <w:t xml:space="preserve">Probabilidad y Estadística con Aplicaciones para Ingeniería y Ciencias Computacionales;  </w:t>
            </w:r>
            <w:r>
              <w:rPr>
                <w:rFonts w:cs="Arial" w:ascii="Arial" w:hAnsi="Arial"/>
                <w:lang w:val="es-ES"/>
              </w:rPr>
              <w:t>McGraw Hill, México, 2003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  <w:tab w:val="left" w:pos="720" w:leader="none"/>
              </w:tabs>
              <w:ind w:left="360" w:hanging="360"/>
              <w:rPr/>
            </w:pPr>
            <w:r>
              <w:rPr>
                <w:rFonts w:cs="Arial" w:ascii="Arial" w:hAnsi="Arial"/>
                <w:lang w:val="es-ES"/>
              </w:rPr>
              <w:t xml:space="preserve">Ross, S. M. </w:t>
            </w:r>
            <w:r>
              <w:rPr>
                <w:rFonts w:cs="Arial" w:ascii="Arial" w:hAnsi="Arial"/>
                <w:i/>
                <w:lang w:val="es-ES"/>
              </w:rPr>
              <w:t xml:space="preserve">Probabilidad y Estadística para Ingenieros; </w:t>
            </w:r>
            <w:r>
              <w:rPr>
                <w:rFonts w:cs="Arial" w:ascii="Arial" w:hAnsi="Arial"/>
                <w:lang w:val="es-ES"/>
              </w:rPr>
              <w:t>McGraw Hill, México, 200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Lucida Grande;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Lucida Grande;Courie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SimSun;宋体" w:cs="Symbol"/>
    </w:rPr>
  </w:style>
  <w:style w:type="character" w:styleId="WW8Num21z0">
    <w:name w:val="WW8Num21z0"/>
    <w:qFormat/>
    <w:rPr>
      <w:color w:val="00808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SimSun;宋体" w:cs="Symbol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Casillasdeverificacin">
    <w:name w:val="Casillas de verificación"/>
    <w:basedOn w:val="Normal"/>
    <w:qFormat/>
    <w:pPr>
      <w:spacing w:before="360" w:after="36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6:16:00Z</dcterms:created>
  <dc:creator>Manuel Outon</dc:creator>
  <dc:description/>
  <cp:keywords/>
  <dc:language>en-US</dc:language>
  <cp:lastModifiedBy>Hortensia Espinosa Avila</cp:lastModifiedBy>
  <cp:lastPrinted>2006-11-16T10:10:00Z</cp:lastPrinted>
  <dcterms:modified xsi:type="dcterms:W3CDTF">2006-11-22T19:42:00Z</dcterms:modified>
  <cp:revision>9</cp:revision>
  <dc:subject/>
  <dc:title>DSE-11 10M1094</dc:title>
</cp:coreProperties>
</file>