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1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Seminario de Seguridad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0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 xml:space="preserve">Manejar los diferentes mecanismos y alternativas de servicios de seguridad que ofrecen los sistemas informáticos y las distintas redes de comunicaciones, en especial en Internet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e identificar los principios básicos de la seguridad computacion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diferentes técnicas criptográficas  y mecanismos de identificación y control que las utiliza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r los principales problemas de seguridad en los sistemas operativos y bases de da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Aplicar los estándares de seguridad actuales para diseñar y construir aplicaciones segur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rincipios básicos de la seguridad computacio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 la criptografí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entificación, gestión de claves y control de acces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idad en Interne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idad de bases de datos y sistemas operativ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idad en redes inalámbr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Intranets y firewall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pectivas en la seguridad computacional.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Lucida Grande;Courier New" w:ascii="Lucida Grande;Courier New" w:hAnsi="Lucida Grande;Courier New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Seminario de Segurida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10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eminario de Segurid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ácticas activas por parte del alumn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trabaj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yecto f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valuación terminal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yecto f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shop, M. (2003) Computer Security - Art and Science. Addison Wesley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ragg R., Rhodes-Ousley M., Strassberg K. (2004). Network Security: The Complete Reference. </w:t>
            </w:r>
            <w:r>
              <w:rPr>
                <w:rFonts w:cs="Arial" w:ascii="Arial" w:hAnsi="Arial"/>
              </w:rPr>
              <w:t>NY: McGraw Hill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swick W.R., Bellovin S. M., Rubin A. D. (2003) Firewalls and Internet Security: Repelling the Wily Hacker. Addison-Wesley, Reading, MA, USA, 2ª edición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ünter S. (2003). Security in Fixed and Wireless Networks. Ed. John Wiley &amp; Sons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iwald E. (2003). Fundamentals of Network Security. </w:t>
            </w:r>
            <w:r>
              <w:rPr>
                <w:rFonts w:cs="Arial" w:ascii="Arial" w:hAnsi="Arial"/>
              </w:rPr>
              <w:t>NY: McGraw Hill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pliger R. (2001) Internet and Intranet security, Artech House, Incorporated 2ª edición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</w:rPr>
              <w:t>Ribagorda M., Sancho J. (1994) Seguridad y protección de la información. Centro de Estudios Ramón Areces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llings W. (1999) Cryptography and network security principles and practice, Prentice Hall, 2nd ed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Stallings W. (2003) Fundamentos de Seguridad en Redes. Aplicaciones y Estándares, Prentice Hall,2ª edición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rebuchet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Trebuchet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808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3:27:00Z</dcterms:created>
  <dc:creator>Manuel Outon</dc:creator>
  <dc:description/>
  <cp:keywords/>
  <dc:language>en-US</dc:language>
  <cp:lastModifiedBy>Hortensia Espinosa Avila</cp:lastModifiedBy>
  <dcterms:modified xsi:type="dcterms:W3CDTF">2006-11-22T16:33:00Z</dcterms:modified>
  <cp:revision>14</cp:revision>
  <dc:subject/>
  <dc:title>DSE-11 10M1094</dc:title>
</cp:coreProperties>
</file>