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779"/>
        <w:gridCol w:w="1258"/>
        <w:gridCol w:w="4434"/>
        <w:gridCol w:w="2530"/>
      </w:tblGrid>
      <w:tr>
        <w:trPr>
          <w:trHeight w:val="498" w:hRule="atLeast"/>
        </w:trPr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09</w:t>
            </w:r>
          </w:p>
        </w:tc>
        <w:tc>
          <w:tcPr>
            <w:tcW w:w="6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gramación Web-Dinámic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VI al XII</w:t>
            </w:r>
          </w:p>
        </w:tc>
      </w:tr>
      <w:tr>
        <w:trPr>
          <w:trHeight w:val="345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18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onocer las diferentes tecnologías para desarrollar una aplicación web generada dinámicam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y diseñar aplicaciones de web dinám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as principales tecnologías para el desarrollo de aplicaciones de web dinám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y utilizar los principales lenguajes de programación en ambiente web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ir y desarrollar aplicaciones web dinámicas incluyendo la elección de la arquitectura apropiada y la programación cliente utilizando las metodologías adecuad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Integrar el uso de las bases de datos para el despliegue de páginas web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ntroducción al World Wide Web.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tocolos de comunicación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Cliente-servidor en Internet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jas de estil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Programación Web Dinámic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Lenguajes Script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Interacción con la base de dat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Manejo de datos dinámicos en el Web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Seguridad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as tendenc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gramación Web-Dinámic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09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gramación Web-Dinám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actic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ción de un sitio web utilizando los conceptos dinámic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valuación termina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Carey P. (2005) New Perspectives on HTML, XHTML, and Dynamic HTML, (3a edición) Comprehensive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odman D. (2002) Dynamic HTML: The Definitive Reference.(2a. edición). O'Reilly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ópez Q. J. (2003) Domine HTML y DHTML. Editorial Ra-Ma.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Orós J. C. (2006) Diseño de páginas Web con XHTML, JavaScript y </w:t>
            </w:r>
            <w:r>
              <w:rPr>
                <w:rFonts w:cs="Arial" w:ascii="Arial" w:hAnsi="Arial"/>
                <w:lang w:val="es-ES"/>
              </w:rPr>
              <w:t xml:space="preserve">CSS (Navegar en Internet). Editorial Ra-Ma. </w:t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s-E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s-E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Lucida Grande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Lucida Grande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3:20:00Z</dcterms:created>
  <dc:creator>Manuel Outon</dc:creator>
  <dc:description/>
  <cp:keywords/>
  <dc:language>en-US</dc:language>
  <cp:lastModifiedBy>Hortensia Espinosa Avila</cp:lastModifiedBy>
  <cp:lastPrinted>2006-07-12T10:58:00Z</cp:lastPrinted>
  <dcterms:modified xsi:type="dcterms:W3CDTF">2006-11-22T16:37:00Z</dcterms:modified>
  <cp:revision>14</cp:revision>
  <dc:subject/>
  <dc:title>DSE-11 10M1094</dc:title>
</cp:coreProperties>
</file>