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b w:val="false"/>
                <w:sz w:val="16"/>
              </w:rPr>
              <w:t>UNIDAD: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VISIÓN:</w:t>
            </w:r>
          </w:p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</w:rPr>
            </w:pPr>
            <w:r>
              <w:rPr>
                <w:b w:val="false"/>
                <w:sz w:val="16"/>
              </w:rPr>
              <w:t>NIVEL: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ividad Computacional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TEORÍA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 xml:space="preserve">PRÁCTICA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 General:</w:t>
            </w:r>
          </w:p>
          <w:p>
            <w:pPr>
              <w:pStyle w:val="TextBody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econocer </w:t>
            </w:r>
            <w:r>
              <w:rPr>
                <w:rFonts w:cs="Arial" w:ascii="Arial" w:hAnsi="Arial"/>
                <w:lang w:val="es-ES"/>
              </w:rPr>
              <w:t xml:space="preserve">la importancia de estudiar la creatividad y las teorías más relevantes que explican el proceso creativo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as ventajas e inconvenientes del empleo de las nuevas tecnologías para el estudio del proceso creativ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Identificar los alcances de la creatividad computacional, sus posibles usos y sus implicaciones en l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mprender que existe una gran diversidad de percepciones, intereses y metodologías en el estudio de la creatividad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Reconocer las características estructurales y culturales dentro de las organizaciones y dentro de la sociedad que determinan el desarrollo de la creatividad e innovación, así como proponer posibles soluc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poner el desarrollo de sistemas creativos de cómputo que contribuyan a la solución de problemas estéticos, educativos, científicos o tecnológic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ablecer una actitud crítica y una conciencia social de las implicaciones de la creatividad computac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Desarrollar su pensamiento crea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Introducción: definición de la creatividad, teorías que explican el proceso creativo en los individuos y en las organizaciones, introducción a la creatividad computaci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Creatividad computacional en las artes: ejemplos de programas que componen piezas musicales, escriben cuentos, dibujan, etc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reatividad computacional en el descubrimiento científico y la solución de problemas: ejemplos de programas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gramas de cómputo que apoyan el proceso creativo en los seres huma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ciones de la creatividad computacional en las organizaciones (educación, capacitación, etc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plicaciones de la creatividad computacional para l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</w:rPr>
        <w:t xml:space="preserve"> </w:t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reatividad Computacion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0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reatividad Computaci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 la creatividad computacional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ones temáticas del profesor y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estigación documental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de lec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Proyecto fi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lumno deberá presentar un proyec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oden, M. (1992). The creative mind. </w:t>
            </w:r>
            <w:r>
              <w:rPr>
                <w:rFonts w:cs="Arial" w:ascii="Arial" w:hAnsi="Arial"/>
              </w:rPr>
              <w:t>London: Abacu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Cope, D. (1991) Computers and musical style. (Volume 6 in the Computer Music and Digital Audio Series, John Strawn, Series Editor). </w:t>
            </w:r>
            <w:r>
              <w:rPr>
                <w:rFonts w:cs="Arial" w:ascii="Arial" w:hAnsi="Arial"/>
              </w:rPr>
              <w:t>Madison, WI: A-R Edition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fstadter, D. R. (2002). Staring Emmy Straight in the Eye —and Doing My Best Not to Flinch. </w:t>
            </w:r>
            <w:r>
              <w:rPr>
                <w:rFonts w:cs="Arial" w:ascii="Arial" w:hAnsi="Arial"/>
              </w:rPr>
              <w:t>In T. Dartnall (ed.) Creativity, Cognition and Knowledge. Praeg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ace, M.A., Ward, T. (2002). Modeling the creative process: a grounded theory of analysis of creativity in the domain of art making. </w:t>
            </w:r>
            <w:r>
              <w:rPr>
                <w:rFonts w:cs="Arial" w:ascii="Arial" w:hAnsi="Arial"/>
              </w:rPr>
              <w:t>Creativity Research Journal, Vol. 14, No. 2, pp. 179-19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 xml:space="preserve">Paiva, A., Costa, M., Chavesa, R., Piedades, M., Mourão, D., Sobrala, D., Höök, K., Andersson, G., &amp; Bullock, A. (2003). </w:t>
            </w:r>
            <w:r>
              <w:rPr>
                <w:rFonts w:cs="Arial" w:ascii="Arial" w:hAnsi="Arial"/>
                <w:lang w:val="en-US"/>
              </w:rPr>
              <w:t>SenToy: an Affective Sympathetic Interface. International Journal of Human-Computer Studies, 59(1,2), 227–235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érez y Pérez, R., &amp;  Sharples, M. (2004). Three Computer-Based Models of Storytelling: BRUTUS, MINSTREL    and MEXICA. </w:t>
            </w:r>
            <w:r>
              <w:rPr>
                <w:rFonts w:cs="Arial" w:ascii="Arial" w:hAnsi="Arial"/>
              </w:rPr>
              <w:t>Knowledge Based Systems Journal, 17(1), 15-29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Sternberg, R. J. (1999). Handbook of Creativity. Cambridge, UK: Cambridge University Pres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eisberg, R. W. (1993). Creativity: Beyond the myth of genius. </w:t>
            </w:r>
            <w:r>
              <w:rPr>
                <w:rFonts w:cs="Arial" w:ascii="Arial" w:hAnsi="Arial"/>
              </w:rPr>
              <w:t>New York: Freem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Lucida Grande;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53:00Z</dcterms:created>
  <dc:creator>Manuel Outon</dc:creator>
  <dc:description/>
  <cp:keywords/>
  <dc:language>en-US</dc:language>
  <cp:lastModifiedBy>Hortensia Espinosa Avila</cp:lastModifiedBy>
  <dcterms:modified xsi:type="dcterms:W3CDTF">2006-11-22T17:03:00Z</dcterms:modified>
  <cp:revision>12</cp:revision>
  <dc:subject/>
  <dc:title>DSE-11 10M1094</dc:title>
</cp:coreProperties>
</file>