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(1/2)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>UNIDAD</w:t>
            </w:r>
            <w:r>
              <w:rPr>
                <w:b w:val="false"/>
              </w:rPr>
              <w:t>:</w:t>
            </w:r>
            <w:r>
              <w:rPr/>
              <w:t xml:space="preserve">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>DIVISIÓN</w:t>
            </w:r>
            <w:r>
              <w:rPr>
                <w:b w:val="false"/>
              </w:rPr>
              <w:t>:</w:t>
            </w:r>
            <w:r>
              <w:rPr/>
              <w:t xml:space="preserve">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IENCIAS DE LA COMUNICACIÓN Y DISEÑ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</w:rPr>
            </w:pPr>
            <w:r>
              <w:rPr>
                <w:b w:val="false"/>
                <w:sz w:val="16"/>
              </w:rPr>
              <w:t>EN:</w:t>
            </w:r>
            <w:r>
              <w:rPr>
                <w:sz w:val="16"/>
              </w:rPr>
              <w:t xml:space="preserve"> </w:t>
            </w:r>
          </w:p>
          <w:p>
            <w:pPr>
              <w:pStyle w:val="Heading2"/>
              <w:rPr/>
            </w:pPr>
            <w:r>
              <w:rPr/>
              <w:t>TECNOLOGÍAS Y SISTEMAS DE INFORM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0236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eminario de Tecnologías de la Información 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Heading2"/>
              <w:rPr/>
            </w:pPr>
            <w:r>
              <w:rPr/>
              <w:t>VII al XI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Heading2"/>
              <w:rPr/>
            </w:pPr>
            <w:r>
              <w:rPr/>
              <w:t>OPT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OBJETIVO (S): </w:t>
            </w:r>
          </w:p>
          <w:p>
            <w:pPr>
              <w:pStyle w:val="Normal"/>
              <w:jc w:val="both"/>
              <w:rPr>
                <w:rFonts w:ascii="Lucida Grande;Courier New" w:hAnsi="Lucida Grande;Courier New" w:cs="Lucida Grande;Courier New"/>
                <w:b/>
                <w:b/>
                <w:sz w:val="16"/>
              </w:rPr>
            </w:pPr>
            <w:r>
              <w:rPr>
                <w:rFonts w:cs="Lucida Grande;Courier New" w:ascii="Lucida Grande;Courier New" w:hAnsi="Lucida Grande;Courier New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bjetivo General</w:t>
            </w:r>
            <w:r>
              <w:rPr>
                <w:rFonts w:cs="Arial" w:ascii="Arial" w:hAnsi="Arial"/>
                <w:sz w:val="24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>Conocer y estar actualizado en los avances relevantes del campo de las tecnologías de la información y sus aplicaciones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sarrollar las habilidades de análisis, crítica y pensamiento creativo del alumn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er el contexto que produce el surgimiento de nuevos desarrollos tecnológic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Estudiar las aplicaciones en avances relevantes en el área de las tecnologías de la información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nalizar el posible impacto en la tecnología y en la sociedad de los nuevos desarrollos tecnológico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TENIDO SINTÉTICO: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 contenido detallado de la UEA deberá ser aprobado por el coordinador de la licenciatura en el trimestre inmediato anterior al que se vaya a impartir. Este contenido deberá contemplar los siguientes aspectos generales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>Introducción y antecedentes histórico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>Características principales de las nuevas tecnologías a estudiar y análisis de cómo se están empleando en las organizacione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osibles alternativas de desarrollo (por qué se escoge una ruta y no otra, tecnologías en competencia, etc.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lang w:val="es-ES"/>
              </w:rPr>
              <w:t>Análisis y discusión de los posibles impactos en la tecnología y en la sociedad de los avances tecnológicos estudiad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lang w:val="es-E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20980</wp:posOffset>
                      </wp:positionV>
                      <wp:extent cx="7197725" cy="5384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7725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25"/>
                                    <w:gridCol w:w="6896"/>
                                    <w:gridCol w:w="1414"/>
                                  </w:tblGrid>
                                  <w:tr>
                                    <w:trPr>
                                      <w:trHeight w:val="701" w:hRule="atLeast"/>
                                    </w:trPr>
                                    <w:tc>
                                      <w:tcPr>
                                        <w:tcW w:w="30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CLA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es-ES"/>
                                          </w:rPr>
                                          <w:t>4502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UNIDAD DE ENSEÑANZA-APRENDIZAJ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Seminario de Tecnologías de la Información 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HO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/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6.75pt;height:42.4pt;mso-wrap-distance-left:0pt;mso-wrap-distance-right:7.05pt;mso-wrap-distance-top:0pt;mso-wrap-distance-bottom:0pt;margin-top:-17.4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5"/>
                              <w:gridCol w:w="6896"/>
                              <w:gridCol w:w="1414"/>
                            </w:tblGrid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LA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s-ES"/>
                                    </w:rPr>
                                    <w:t>450236</w:t>
                                  </w:r>
                                </w:p>
                              </w:tc>
                              <w:tc>
                                <w:tcPr>
                                  <w:tcW w:w="6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DAD DE ENSEÑANZA-APRENDIZAJ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eminario de Tecnologías de la Información 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/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MODALIDADES DE CONDUCCIÓN DEL PROCESO DE ENSEÑANZA-APRENDIZAJ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"/>
              </w:rPr>
              <w:t>El Profesor deberá propiciar en todo momento la discusión analítica y crítica del contexto que propicia el surgimiento de la tecnología estudiada, así como la discusión en el grupo de sugerencias de innovación. La conducción del proceso de enseñanza-aprendizaje podrá contemplar además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posiciones temáticas por parte del profesor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posiciones de artículos recientes por parte de los alumn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iscusión grupal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áctic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aboración de proyectos de grup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eportes de trabaj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posiciones por parte de los alumn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nsayos de análisis y crítica de las nuevas tecnologí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esentación de prototipos: desarrollo de un proyecto práctico empleando los conocimientos vistos en el seminari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valuación terminal.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>Presentación de prototipos: Desarrollo de un proyecto práctico empleando los conocimientos vistos en el seminari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>La bibliografía consistirá en referencias de libros, artículos y materiales disponibles en el Web referentes al tema que trate esta UEA.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lang w:val="en-US"/>
        </w:rPr>
      </w:pPr>
      <w:bookmarkStart w:id="2" w:name="OLE_LINK2"/>
      <w:bookmarkStart w:id="3" w:name="OLE_LINK1"/>
      <w:bookmarkEnd w:id="2"/>
      <w:bookmarkEnd w:id="3"/>
      <w:r>
        <w:rPr>
          <w:rFonts w:eastAsia="Arial" w:cs="Arial" w:ascii="Arial" w:hAnsi="Arial"/>
          <w:b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833"/>
        </w:tabs>
        <w:ind w:left="833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833"/>
        </w:tabs>
        <w:ind w:left="833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Lucida Grande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Wingdings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Lucida Grande;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color w:val="00808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EE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23:22:00Z</dcterms:created>
  <dc:creator>Manuel Outon</dc:creator>
  <dc:description/>
  <cp:keywords/>
  <dc:language>en-US</dc:language>
  <cp:lastModifiedBy>Hortensia Espinosa Avila</cp:lastModifiedBy>
  <dcterms:modified xsi:type="dcterms:W3CDTF">2006-11-21T23:15:00Z</dcterms:modified>
  <cp:revision>13</cp:revision>
  <dc:subject/>
  <dc:title>DSE-11 10M1094</dc:title>
</cp:coreProperties>
</file>