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0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Teoría de Autómatas y Lenguajes Formal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importancia de los autómatas en el ámbito de la computación, para aplicarlos en los diferentes casos, y poder así, obtener una mejor descripción de un problem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os fundamentos básicos de los lenguajes formales, sus propiedades y mecanismos de represent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el funcionamiento de las gramáticas como generadores de lenguajes y diferenciar sus tip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acar el papel de los autómatas en el reconocimiento de lenguajes y distinguir entre los diferentes tipos de autómat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y analizar algoritmos básicos en el contexto de lenguajes form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Introduc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ones básicas (grafos y árboles, inducción matemática, conjuntos y relacione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betos y lenguaj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Lenguajes y gramáticas regular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ómata fini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edades de los conjuntos regular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áticas y lenguajes independientes del contex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ómatas de pi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s de Tur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Teoría de Autómatas y Lenguajes Formal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06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eoría de Autómatas y Lenguajes Forma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onseca M., Sancho J. Martinez M.(1997), Teoría de lenguajes, gramáticas y autómatas, Ed. R.A.E.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jo D., Isasi P., Martínez P. (1997) Lenguajes, Gramáticas y Autómatas. Un enfoque práctico. Addison-Wesle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ena P. R. (2003) Autómatas y lenguajes: un enfoque de diseño. Disponible en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lizt.mty.itesm.mx/~rbrena/AyL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okshear J.G. (1993) Teoría de la Computación: Lenguajes Formales, Autómatas y Complejidad. Addison-Wesley Iberoamerican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Hopcroft J., Motwani R., Ullman J. (2002)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Introducción a la teoría de Autómatas, Lenguajes y Computación</w:t>
              </w:r>
            </w:hyperlink>
            <w:r>
              <w:rPr>
                <w:rFonts w:cs="Arial" w:ascii="Arial" w:hAnsi="Arial"/>
              </w:rPr>
              <w:t xml:space="preserve">. Addison-Wesley. ISBN 84-7829-056-7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ley D. (1995) Teoría de Autómatas y Lenguajes Formales. Prentice-Hal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tin J. (2003) Introduction to Languages and the Theory of Computation (3ª edición), McGraw-Hil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ales-Luna G. (2000) Principios de autómatas finitos. CINVESTAV-IPN. Disponible en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delta.cs.cinvestav.mx/%7Egmorales/ta/ta.htm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Lucida Grande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Lucida Grande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ahoma" w:hAnsi="Tahoma" w:cs="Tahoma"/>
      <w:strike w:val="false"/>
      <w:dstrike w:val="false"/>
      <w:color w:val="000000"/>
      <w:sz w:val="17"/>
      <w:szCs w:val="17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zt.mty.itesm.mx/~rbrena/AyL.html" TargetMode="External"/><Relationship Id="rId4" Type="http://schemas.openxmlformats.org/officeDocument/2006/relationships/hyperlink" Target="http://www-db.stanford.edu/~ullman/ialc.html" TargetMode="External"/><Relationship Id="rId5" Type="http://schemas.openxmlformats.org/officeDocument/2006/relationships/hyperlink" Target="http://delta.cs.cinvestav.mx/~gmorales/ta/t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16:00Z</dcterms:created>
  <dc:creator>Manuel Outon</dc:creator>
  <dc:description/>
  <cp:keywords/>
  <dc:language>en-US</dc:language>
  <cp:lastModifiedBy>Hortensia Espinosa Avila</cp:lastModifiedBy>
  <dcterms:modified xsi:type="dcterms:W3CDTF">2006-11-22T15:31:00Z</dcterms:modified>
  <cp:revision>13</cp:revision>
  <dc:subject/>
  <dc:title>DSE-11 10M1094</dc:title>
</cp:coreProperties>
</file>