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021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Proyecto Terminal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</w:rPr>
              <w:t xml:space="preserve"> 6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565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un proyecto de investigación o aplicación en Tecnologías y Sistemas de Información que integre los conocimientos y habilidades adquiridos a lo largo de la licencia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zar, sistematizar y aplicar los conocimientos adquiridos en el planteamiento y desarrollo de un proyecto terminal en el área de orientación profesional elegida por 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dquirir y aplicar nuevos conocimientos teóricos, metodológicos y técnico-prácticos en la solución de problemáticas específicas, de acuerdo con las necesidades del proyecto terminal en su fase de planteamiento y document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y estudio de la bibliografía relevante al tem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diseño del sistema que se desarrollará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628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yecto Terminal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18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yecto Terminal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ía individualizada con participación activa del alum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l avance del proyec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valuación Terminal:</w:t>
            </w:r>
          </w:p>
          <w:p>
            <w:pPr>
              <w:pStyle w:val="Normal"/>
              <w:ind w:left="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Terminal consiste en la acreditación del documento final del proyecto mediante la presentación de un reporte por escrit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 evaluación de recuperación consistente en la presentación del reporte por escrito del avance del proyec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Bunge, M. (1982) La ciencia, su método y su filosofía</w:t>
            </w:r>
            <w:r>
              <w:rPr>
                <w:rFonts w:cs="Arial" w:ascii="Arial" w:hAnsi="Arial"/>
                <w:lang w:val="es-ES"/>
              </w:rPr>
              <w:t>. Nueva Imagen, Méxic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Bunge M.(1983) La investigación científica</w:t>
            </w:r>
            <w:r>
              <w:rPr>
                <w:rFonts w:cs="Arial" w:ascii="Arial" w:hAnsi="Arial"/>
                <w:lang w:val="es-ES"/>
              </w:rPr>
              <w:t>. Siglox XXI Editores, Méxic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lang w:val="es-E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Yourdon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.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Thayer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. H. (2000),</w:t>
            </w:r>
            <w:hyperlink r:id="rId5">
              <w:r>
                <w:rPr>
                  <w:rStyle w:val="InternetLink"/>
                  <w:rFonts w:cs="Arial" w:ascii="Arial" w:hAnsi="Arial"/>
                  <w:b w:val="false"/>
                  <w:bCs/>
                  <w:color w:val="000000"/>
                  <w:lang w:val="en-US"/>
                </w:rPr>
                <w:t>Software Engineering Project Management, 2nd Edition</w:t>
              </w:r>
            </w:hyperlink>
            <w:r>
              <w:rPr>
                <w:rStyle w:val="StrongEmphasis"/>
                <w:rFonts w:cs="Arial" w:ascii="Arial" w:hAnsi="Arial"/>
                <w:b w:val="false"/>
                <w:lang w:val="en-US"/>
              </w:rPr>
              <w:t xml:space="preserve"> . IEEE Computer Societ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</w:t>
            </w:r>
            <w:r>
              <w:rPr>
                <w:rFonts w:cs="Arial" w:ascii="Arial" w:hAnsi="Arial"/>
                <w:lang w:val="es-ES"/>
              </w:rPr>
              <w:t>Más material bibliográfico pertinente a la temática de los proyectos de investigación.</w:t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05"/>
        </w:tabs>
        <w:ind w:left="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s/ref=si3_rdr_bb_author/104-6621733-1785531?index=books&amp;field-author-exact=Edward Yourdon" TargetMode="External"/><Relationship Id="rId4" Type="http://schemas.openxmlformats.org/officeDocument/2006/relationships/hyperlink" Target="http://www.amazon.com/s/ref=si3_rdr_bb_author/104-6621733-1785531?index=books&amp;field-author-exact=Richard H. Thayer" TargetMode="External"/><Relationship Id="rId5" Type="http://schemas.openxmlformats.org/officeDocument/2006/relationships/hyperlink" Target="http://www.amazon.com/Software-Engineering-Project-Management-2nd/dp/0818680008/ref=si3_rdr_bb_product/104-6621733-1785531?ie=UTF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57:00Z</dcterms:created>
  <dc:creator>Hortensia</dc:creator>
  <dc:description/>
  <cp:keywords/>
  <dc:language>en-US</dc:language>
  <cp:lastModifiedBy>Hortensia Espinosa Avila</cp:lastModifiedBy>
  <dcterms:modified xsi:type="dcterms:W3CDTF">2006-11-22T16:36:00Z</dcterms:modified>
  <cp:revision>15</cp:revision>
  <dc:subject/>
  <dc:title>DSE-11 10M1094</dc:title>
</cp:coreProperties>
</file>