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(1/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783"/>
        <w:gridCol w:w="1264"/>
        <w:gridCol w:w="4453"/>
        <w:gridCol w:w="2541"/>
      </w:tblGrid>
      <w:tr>
        <w:trPr>
          <w:trHeight w:val="563" w:hRule="atLeast"/>
        </w:trPr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224</w:t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stemas de Información Geográfi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VII al XII</w:t>
            </w:r>
          </w:p>
        </w:tc>
      </w:tr>
      <w:tr>
        <w:trPr>
          <w:trHeight w:val="391" w:hRule="atLeast"/>
          <w:cantSplit w:val="true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0" w:hRule="atLeast"/>
          <w:cantSplit w:val="true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PT</w:t>
            </w:r>
          </w:p>
        </w:tc>
      </w:tr>
      <w:tr>
        <w:trPr>
          <w:trHeight w:val="391" w:hRule="atLeast"/>
          <w:cantSplit w:val="true"/>
        </w:trPr>
        <w:tc>
          <w:tcPr>
            <w:tcW w:w="1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b/>
                <w:b/>
                <w:sz w:val="16"/>
              </w:rPr>
            </w:pPr>
            <w:r>
              <w:rPr>
                <w:rFonts w:cs="Lucida Grande;Courier New" w:ascii="Lucida Grande;Courier New" w:hAnsi="Lucida Grande;Courier Ne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Conocer, manipular y desarrollar aplicaciones en una nueva área de especialización tecnológica, los Sistemas de Información Geográfica (SIG), herramientas informáticas de uso extendido y creciente en múltiples campos científicos y comer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r con un conjunto integrado de conceptos básicos sólidos de la tecnología SI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r una visión de conjunto de la tecnología SIG integrando las materias y especialidades profesionales más importantes y significativas que intervienen en el campo de los SI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y analizar en profundidad las bases de datos espaciales y demás software utilizado por los SI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los conocimientos para poder aplicar estas técnicas a los diferentes problemas planteados por los investigadores, las administraciones y las empres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la soltura y la experiencia en el manejo de un programa SIG concreto, tanto a nivel de usuario como a nivel de desarrollo de aplica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alcances de los SIG, sus posibles aplicaciones y las implicaciones sociales de los mismos.</w:t>
            </w:r>
          </w:p>
          <w:p>
            <w:pPr>
              <w:pStyle w:val="Normal"/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Lucida Grande;Courier New" w:ascii="Lucida Grande;Courier New" w:hAnsi="Lucida Grande;Courier New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de los SI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ción de la información espa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y estructuras da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ción de bases de datos espaci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xplotación de un SIG: operaciones de consulta y anális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ones de análisis estadístico y espa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os avances en los SI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Los SIG en los negocios: herramientas de apoyo a la toma de decis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SIG y la percepción remo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s-ES"/>
                                          </w:rPr>
                                          <w:t>450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istemas de Información Geográf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2.4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450224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stemas de Información Geográfic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Profesor deberá propiciar en todo momento la discusión analítica-crítica del contexto que propicia el surgimiento de los Sistemas de Información Geográfica, así como la discusión en el grupo de sugerencias de innovación. La conducción del proceso de enseñanza-aprendizaje podrá contemplar ademá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por parte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a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trabaj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ucida Grande;Courier New" w:hAnsi="Lucida Grande;Courier New" w:cs="Lucida Grande;Courier New"/>
                <w:sz w:val="16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urrough, P.A., McDonnell, R.A., (1998). Principles of geographical information systems. </w:t>
            </w:r>
            <w:r>
              <w:rPr>
                <w:rFonts w:cs="Arial" w:ascii="Arial" w:hAnsi="Arial"/>
              </w:rPr>
              <w:t>Oxford University Pr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urini R. (1992) Fundamentals of Spatial Information Systems, Academic Pr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Longley P.A., Goodchild M.F., Maguire D.J., Rhind D.W. (2005) Geographic Information Systems and Science. 2nd edition: Wiley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gaux P., Scholl M., Voisard A. (2003) Spatial Databases with applications to GIS, Morgan Kaufmann Publishe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boys M., Duckham M. (2004). GIS: a computing perspective. Boca Raton: CRC Pres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Lucida Grande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Lucida Grande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Lucida Grande;Courier New" w:hAnsi="Lucida Grande;Courier New" w:eastAsia="Times New Roman" w:cs="Lucida Grande;Courier New"/>
      <w:b w:val="false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2:15:00Z</dcterms:created>
  <dc:creator>Manuel Outon</dc:creator>
  <dc:description/>
  <cp:keywords/>
  <dc:language>en-US</dc:language>
  <cp:lastModifiedBy>Hortensia Espinosa Avila</cp:lastModifiedBy>
  <dcterms:modified xsi:type="dcterms:W3CDTF">2006-11-22T19:48:00Z</dcterms:modified>
  <cp:revision>16</cp:revision>
  <dc:subject/>
  <dc:title>DSE-11 10M1094</dc:title>
</cp:coreProperties>
</file>