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Página (1/3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/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11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undamentos de Teoría Administrativ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-VII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BL</w:t>
            </w:r>
          </w:p>
        </w:tc>
      </w:tr>
      <w:tr>
        <w:trPr>
          <w:trHeight w:val="2678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45" w:hanging="445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Comprender el origen y los fundamentos de la Teoría Administrativa, a partir de la ubicación histórica del surgimiento de las organizaciones complejas y la profesionalización de las funciones directivas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Estudiar los aportes clásicos de la Teoría Administrativa ubicando la naturaleza y fines de la organización como sistemas de cooperación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los elementos que le permitan comprender  los principios de la estructura de la organización y sus configuracion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siderar las relaciones y procesos organizativos más significativos, y los elementos fundamentales que delinean los contextos complejos e inciertos en los que se desarrolla la 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Discutir las funciones de los directivos como responsables de la organización y conducción de tales sistemas de cooperación. 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</w:t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35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 </w:t>
            </w:r>
            <w:r>
              <w:rPr>
                <w:rFonts w:cs="Arial" w:ascii="Arial" w:hAnsi="Arial"/>
              </w:rPr>
              <w:t>Las organizaciones complejas y profesionalización de las funciones directivas: referente histórico.</w:t>
            </w:r>
          </w:p>
          <w:p>
            <w:pPr>
              <w:pStyle w:val="Normal"/>
              <w:tabs>
                <w:tab w:val="clear" w:pos="708"/>
                <w:tab w:val="left" w:pos="805" w:leader="none"/>
              </w:tabs>
              <w:ind w:left="1165" w:right="357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La gran corporación y el capitalismo gerencial.</w:t>
            </w:r>
          </w:p>
          <w:p>
            <w:pPr>
              <w:pStyle w:val="Normal"/>
              <w:tabs>
                <w:tab w:val="clear" w:pos="708"/>
                <w:tab w:val="left" w:pos="805" w:leader="none"/>
              </w:tabs>
              <w:ind w:left="1165" w:right="357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 La revolución de los managers.</w:t>
            </w:r>
          </w:p>
          <w:p>
            <w:pPr>
              <w:pStyle w:val="Normal"/>
              <w:tabs>
                <w:tab w:val="clear" w:pos="708"/>
                <w:tab w:val="left" w:pos="805" w:leader="none"/>
              </w:tabs>
              <w:ind w:left="1165" w:right="357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La sociedad anónima y la administración profesional.</w:t>
            </w:r>
          </w:p>
          <w:p>
            <w:pPr>
              <w:pStyle w:val="Normal"/>
              <w:tabs>
                <w:tab w:val="clear" w:pos="708"/>
                <w:tab w:val="left" w:pos="805" w:leader="none"/>
              </w:tabs>
              <w:ind w:left="1165" w:right="357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Corporación y globalización.</w:t>
            </w:r>
          </w:p>
          <w:p>
            <w:pPr>
              <w:pStyle w:val="Normal"/>
              <w:tabs>
                <w:tab w:val="clear" w:pos="708"/>
                <w:tab w:val="left" w:pos="805" w:leader="none"/>
              </w:tabs>
              <w:ind w:left="1165" w:right="357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05" w:leader="none"/>
              </w:tabs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05" w:leader="none"/>
              </w:tabs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05" w:leader="none"/>
              </w:tabs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05" w:leader="none"/>
              </w:tabs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25" w:leader="none"/>
              </w:tabs>
              <w:ind w:right="35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  </w:t>
            </w:r>
            <w:r>
              <w:rPr>
                <w:rFonts w:cs="Arial" w:ascii="Arial" w:hAnsi="Arial"/>
              </w:rPr>
              <w:t>Surgimiento y evolución de la Teoría  Administrativa.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0980</wp:posOffset>
                      </wp:positionV>
                      <wp:extent cx="7197725" cy="591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91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922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421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undamentos de Teoría Administrativ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6.6pt;mso-wrap-distance-left:0pt;mso-wrap-distance-right:7.05pt;mso-wrap-distance-top:0pt;mso-wrap-distance-bottom:0pt;margin-top:-17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21011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undamentos de Teoría Administrati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05" w:leader="none"/>
              </w:tabs>
              <w:ind w:left="2340" w:right="357" w:hanging="189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ión sistemática: precios, salarios y competitividad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05" w:leader="none"/>
              </w:tabs>
              <w:ind w:left="2340" w:right="357" w:hanging="189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ylor y la administración científica: importancia del “ one best way”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05" w:leader="none"/>
              </w:tabs>
              <w:ind w:left="2340" w:right="357" w:hanging="1895"/>
              <w:jc w:val="both"/>
              <w:rPr/>
            </w:pPr>
            <w:r>
              <w:rPr>
                <w:rFonts w:cs="Arial" w:ascii="Arial" w:hAnsi="Arial"/>
              </w:rPr>
              <w:t>Henri Fayol y los principios generales de la administración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05" w:leader="none"/>
              </w:tabs>
              <w:ind w:left="2340" w:right="357" w:hanging="189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 aportes relevantes: esquema funcional, PODSCORB y principios de organización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05" w:leader="none"/>
              </w:tabs>
              <w:ind w:left="2340" w:right="357" w:hanging="189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ocracia y autoridad legal-racional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05" w:leader="none"/>
              </w:tabs>
              <w:ind w:left="2340" w:right="357" w:hanging="189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e cooperación.</w:t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57" w:hanging="0"/>
              <w:jc w:val="both"/>
              <w:rPr/>
            </w:pPr>
            <w:r>
              <w:rPr>
                <w:rFonts w:cs="Arial" w:ascii="Arial" w:hAnsi="Arial"/>
              </w:rPr>
              <w:t>3. Estructura de la organización: principios y configuracion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05" w:leader="none"/>
              </w:tabs>
              <w:ind w:left="2340" w:right="357" w:hanging="189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ización y división de trabaj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05" w:leader="none"/>
              </w:tabs>
              <w:ind w:left="2340" w:right="357" w:hanging="189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es de especialización y coordinació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05" w:leader="none"/>
              </w:tabs>
              <w:ind w:left="2340" w:right="357" w:hanging="189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y descentralizació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05" w:leader="none"/>
              </w:tabs>
              <w:ind w:left="2340" w:right="357" w:hanging="189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lizació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05" w:leader="none"/>
              </w:tabs>
              <w:ind w:left="2340" w:right="357" w:hanging="189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guraciones organizativas.</w:t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57" w:hanging="0"/>
              <w:jc w:val="both"/>
              <w:rPr/>
            </w:pPr>
            <w:r>
              <w:rPr>
                <w:rFonts w:cs="Arial" w:ascii="Arial" w:hAnsi="Arial"/>
              </w:rPr>
              <w:t>4.  Procesos organizativo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805" w:leader="none"/>
              </w:tabs>
              <w:ind w:left="1440" w:right="357" w:hanging="995"/>
              <w:jc w:val="both"/>
              <w:rPr/>
            </w:pPr>
            <w:r>
              <w:rPr>
                <w:rFonts w:cs="Arial" w:ascii="Arial" w:hAnsi="Arial"/>
              </w:rPr>
              <w:t>Planeación y toma de decision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805" w:leader="none"/>
              </w:tabs>
              <w:ind w:left="1440" w:right="357" w:hanging="99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s  y cultura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805" w:leader="none"/>
              </w:tabs>
              <w:ind w:left="1440" w:right="357" w:hanging="99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 de comunicación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805" w:leader="none"/>
              </w:tabs>
              <w:ind w:left="1440" w:right="357" w:hanging="99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es de poder y conflicto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805" w:leader="none"/>
              </w:tabs>
              <w:ind w:left="1440" w:right="357" w:hanging="99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 e innovación.</w:t>
            </w:r>
          </w:p>
          <w:p>
            <w:pPr>
              <w:pStyle w:val="Normal"/>
              <w:ind w:left="1980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57" w:hanging="0"/>
              <w:jc w:val="both"/>
              <w:rPr/>
            </w:pPr>
            <w:r>
              <w:rPr>
                <w:rFonts w:cs="Arial" w:ascii="Arial" w:hAnsi="Arial"/>
              </w:rPr>
              <w:t>5.  La organización y sus context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5" w:leader="none"/>
              </w:tabs>
              <w:ind w:left="1440" w:right="357" w:hanging="99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acto tecnológi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5" w:leader="none"/>
              </w:tabs>
              <w:ind w:left="1440" w:right="357" w:hanging="99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ados y competenc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5" w:leader="none"/>
              </w:tabs>
              <w:ind w:left="1440" w:right="357" w:hanging="99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apel de la polít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5" w:leader="none"/>
              </w:tabs>
              <w:ind w:left="1440" w:right="357" w:hanging="99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librio ecológico y producción sustentable.</w:t>
            </w:r>
          </w:p>
          <w:p>
            <w:pPr>
              <w:pStyle w:val="Normal"/>
              <w:ind w:left="1980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6.  Las funciones directiva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05" w:leader="none"/>
              </w:tabs>
              <w:ind w:left="1440" w:hanging="99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s funciones  de los ejecutivo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05" w:leader="none"/>
              </w:tabs>
              <w:ind w:left="1440" w:hanging="99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gerencia modern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05" w:leader="none"/>
              </w:tabs>
              <w:ind w:left="1440" w:hanging="99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naturaleza  del trabajo directiv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147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DALIDADES DE CONDUCCIÓN DEL PROCESO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osición de los temas del curso a cargo del profesor , haciendo referencia a los problemas que los alumnos indaguen con la finalidad de facilitar su proceso de aprendizaje y asimilación de los temas y problemas fundamentales del curs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rganización de sesiones de discusión entre los alumnos con el apoyo de la bibliografía básica establecid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alización  de ejercicios en equipos para aplicar los conocimientos adquiridos a lo largo del curs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Ò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ing4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Evaluación global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Aplicación de una evaluación periódica y una termina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portes de lecturas asignad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de la participación del alumno en las sesiones de discusió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53185</wp:posOffset>
                      </wp:positionV>
                      <wp:extent cx="7197725" cy="59182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725" cy="591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25"/>
                                    <w:gridCol w:w="6896"/>
                                    <w:gridCol w:w="1414"/>
                                  </w:tblGrid>
                                  <w:tr>
                                    <w:trPr>
                                      <w:trHeight w:val="922" w:hRule="atLeast"/>
                                    </w:trPr>
                                    <w:tc>
                                      <w:tcPr>
                                        <w:tcW w:w="30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421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undamentos de Teoría Administrativ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5pt;height:46.6pt;mso-wrap-distance-left:0pt;mso-wrap-distance-right:7.05pt;mso-wrap-distance-top:0pt;mso-wrap-distance-bottom:0pt;margin-top:-106.55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6896"/>
                              <w:gridCol w:w="14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21011</w:t>
                                  </w:r>
                                </w:p>
                              </w:tc>
                              <w:tc>
                                <w:tcPr>
                                  <w:tcW w:w="6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undamentos de Teoría Administrati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 de recuperación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que contemple todos los contenidos  de la UE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2515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Banard Chester I., (1959 ) Las funciones de los elementos dirigentes, Madrid, Centro de Estudios Constitucionales,  372 págs.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445" w:hanging="360"/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>Berle Adolph A. (1958) La revolución capitalista del siglo XX, Barcelona, Vergara, 175 págs.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445" w:hanging="360"/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>Burnham James (1967) La revolución de los directores, Buenos Aires, Sudamérica, 372, págs.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445" w:hanging="360"/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>Chandler Jr., Alfred D. (1987)  La mano visible, la revolución en la dirección de la empresa norteamericana, Madrid Ministerio de Trabajo y Seguridad Social, 719, págs.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445" w:hanging="360"/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>Chil John (1989), Organización, Guía para Problemas y práctica en México, CECSA, 469, págs.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445" w:hanging="360"/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>Drucker Peter F. (2002) Escritos fundamentales: el individuo, Buenos Aires, sudamericana, 255 págs.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Drucker Peter F. (2002) Escritos fundamentales: management, Buenos Aires, Sudamericana, 287, págs.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445" w:hanging="360"/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>Drucker Peter F. (2002) Escritos Fundamentales: la sociedad, Buenos Aires, 269 págs.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445" w:hanging="360"/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>Fayol Henry y S. (1980) Administración industrial y General, Buenos Aires, El Ateneo, 103-233 págs.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eastAsia="Arial" w:cs="Arial" w:ascii="Arial" w:hAnsi="Arial"/>
                <w:bCs/>
                <w:lang w:val="es-ES"/>
              </w:rPr>
              <w:t xml:space="preserve"> </w:t>
            </w:r>
            <w:r>
              <w:rPr>
                <w:rFonts w:cs="Arial" w:ascii="Arial" w:hAnsi="Arial"/>
                <w:bCs/>
                <w:lang w:val="es-ES"/>
              </w:rPr>
              <w:t>Ford Henry y S. Crowter ( 1977) En marcha, México, JUS,175, págs.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eastAsia="Arial" w:cs="Arial" w:ascii="Arial" w:hAnsi="Arial"/>
                <w:bCs/>
                <w:lang w:val="es-ES"/>
              </w:rPr>
              <w:t xml:space="preserve"> </w:t>
            </w:r>
            <w:r>
              <w:rPr>
                <w:rFonts w:cs="Arial" w:ascii="Arial" w:hAnsi="Arial"/>
                <w:bCs/>
                <w:lang w:val="es-ES"/>
              </w:rPr>
              <w:t>Galbraint John K. (1984) El nuevo estado Industrial, Madrid, Sarpe, 576 págs.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eastAsia="Arial" w:cs="Arial" w:ascii="Arial" w:hAnsi="Arial"/>
                <w:bCs/>
                <w:lang w:val="es-ES"/>
              </w:rPr>
              <w:t xml:space="preserve"> </w:t>
            </w:r>
            <w:r>
              <w:rPr>
                <w:rFonts w:cs="Arial" w:ascii="Arial" w:hAnsi="Arial"/>
                <w:bCs/>
                <w:lang w:val="es-ES"/>
              </w:rPr>
              <w:t>Gulick Luther y Lyndall Urwick ( eds) (1970) Ensayos sobre la ciencia de la administración, San  José, ICAP, 198 págs.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445" w:hanging="360"/>
              <w:jc w:val="both"/>
              <w:rPr/>
            </w:pPr>
            <w:r>
              <w:rPr>
                <w:rFonts w:eastAsia="Arial" w:cs="Arial" w:ascii="Arial" w:hAnsi="Arial"/>
                <w:bCs/>
                <w:lang w:val="es-ES"/>
              </w:rPr>
              <w:t xml:space="preserve"> </w:t>
            </w:r>
            <w:r>
              <w:rPr>
                <w:rFonts w:cs="Arial" w:ascii="Arial" w:hAnsi="Arial"/>
                <w:bCs/>
                <w:lang w:val="es-ES"/>
              </w:rPr>
              <w:t>Koontz Harold y Heinz Weihrich (1994) Administración: una perspectiva global, México, MacGraw-Hill.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ind w:left="85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ind w:left="85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eastAsia="Arial" w:cs="Arial" w:ascii="Arial" w:hAnsi="Arial"/>
                <w:bCs/>
                <w:lang w:val="es-ES"/>
              </w:rPr>
              <w:t xml:space="preserve"> </w:t>
            </w:r>
            <w:r>
              <w:rPr>
                <w:rFonts w:cs="Arial" w:ascii="Arial" w:hAnsi="Arial"/>
                <w:bCs/>
                <w:lang w:val="es-ES"/>
              </w:rPr>
              <w:t>Micklethwait John y Adrian Wooldridge (2003) La empresa: historia de una idea revolucionaria, Barcelona, Modadori, 239 págs.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ind w:left="85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eastAsia="Arial" w:cs="Arial" w:ascii="Arial" w:hAnsi="Arial"/>
                <w:bCs/>
                <w:lang w:val="es-ES"/>
              </w:rPr>
              <w:t xml:space="preserve"> </w:t>
            </w:r>
            <w:r>
              <w:rPr>
                <w:rFonts w:cs="Arial" w:ascii="Arial" w:hAnsi="Arial"/>
                <w:bCs/>
                <w:lang w:val="es-ES"/>
              </w:rPr>
              <w:t>Mintzberg Henry  (1991) Mintzberg y la dirección, Madrid, Díaz de Santos, 494 págs.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ind w:left="85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eastAsia="Arial" w:cs="Arial" w:ascii="Arial" w:hAnsi="Arial"/>
                <w:bCs/>
                <w:lang w:val="es-ES"/>
              </w:rPr>
              <w:t xml:space="preserve"> </w:t>
            </w:r>
            <w:r>
              <w:rPr>
                <w:rFonts w:cs="Arial" w:ascii="Arial" w:hAnsi="Arial"/>
                <w:bCs/>
                <w:lang w:val="es-ES"/>
              </w:rPr>
              <w:t>Robbins Stephen P. and David A. Decenzo (2002) Fundamentos de Administración, México, Prentice-Hall, 468 págs.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ind w:left="85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eastAsia="Arial" w:cs="Arial" w:ascii="Arial" w:hAnsi="Arial"/>
                <w:bCs/>
                <w:lang w:val="es-ES"/>
              </w:rPr>
              <w:t xml:space="preserve"> </w:t>
            </w:r>
            <w:r>
              <w:rPr>
                <w:rFonts w:cs="Arial" w:ascii="Arial" w:hAnsi="Arial"/>
                <w:bCs/>
                <w:lang w:val="es-ES"/>
              </w:rPr>
              <w:t>Sloan Jr. Alfred P. (1979) Mis años en la “General Motors”, Pamplona, Universidad de Navarra, 543 págs.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eastAsia="Arial" w:cs="Arial" w:ascii="Arial" w:hAnsi="Arial"/>
                <w:bCs/>
                <w:lang w:val="es-ES"/>
              </w:rPr>
              <w:t xml:space="preserve"> </w:t>
            </w:r>
            <w:r>
              <w:rPr>
                <w:rFonts w:cs="Arial" w:ascii="Arial" w:hAnsi="Arial"/>
                <w:bCs/>
                <w:lang w:val="es-ES"/>
              </w:rPr>
              <w:t>Stein Guido (1999) El arte de gobernar según Peter F. Drucker, Barcelona, Gestión 2000, 238 págs.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ind w:left="85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eastAsia="Arial" w:cs="Arial" w:ascii="Arial" w:hAnsi="Arial"/>
                <w:bCs/>
                <w:lang w:val="es-ES"/>
              </w:rPr>
              <w:t xml:space="preserve"> </w:t>
            </w:r>
            <w:r>
              <w:rPr>
                <w:rFonts w:cs="Arial" w:ascii="Arial" w:hAnsi="Arial"/>
                <w:bCs/>
                <w:lang w:val="es-ES"/>
              </w:rPr>
              <w:t>Taylor Frederick Winslow (1980) Principios de la administración científica, Buenos Aires, El Ateneo, 1-101 págs.</w:t>
            </w:r>
          </w:p>
          <w:p>
            <w:pPr>
              <w:pStyle w:val="Normal"/>
              <w:tabs>
                <w:tab w:val="clear" w:pos="708"/>
                <w:tab w:val="left" w:pos="445" w:leader="none"/>
              </w:tabs>
              <w:ind w:left="85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445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eastAsia="Arial" w:cs="Arial" w:ascii="Arial" w:hAnsi="Arial"/>
                <w:bCs/>
                <w:lang w:val="es-ES"/>
              </w:rPr>
              <w:t xml:space="preserve"> </w:t>
            </w:r>
            <w:r>
              <w:rPr>
                <w:rFonts w:cs="Arial" w:ascii="Arial" w:hAnsi="Arial"/>
                <w:bCs/>
                <w:lang w:val="es-ES"/>
              </w:rPr>
              <w:t>Weber Max (1999) “La burocracia”, págs. 117-125, en Jay M. Shafritz y Albert C. Hayde (comps.), Clásicos de la Administración Pública, México, Fondo de Cultura Económica/Colegio Nacional de Ciencias Políticas y Administración Pública/Universidad Autónoma de Campeche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234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2:39:00Z</dcterms:created>
  <dc:creator>Hortensia Espinosa Avila</dc:creator>
  <dc:description/>
  <cp:keywords/>
  <dc:language>en-US</dc:language>
  <cp:lastModifiedBy>Hortensia Espinosa Avila</cp:lastModifiedBy>
  <dcterms:modified xsi:type="dcterms:W3CDTF">2006-11-22T16:26:00Z</dcterms:modified>
  <cp:revision>14</cp:revision>
  <dc:subject/>
  <dc:title>PROGRAMA DE ESTUDIOS</dc:title>
</cp:coreProperties>
</file>