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022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Proyecto Terminal 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9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</w:rPr>
              <w:t xml:space="preserve"> 8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1069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un proyecto de investigación o aplicación en Tecnologías y Sistemas de Información que integre los conocimientos y habilidades adquiridos a lo largo de la licencia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ofundizar, sistematizar y aplicar los conocimientos adquiridos en la implementación de un proyecto terminal de investigación en el área de orientación profesional elegida por 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Adquirir y aplicar nuevos conocimientos teóricos, metodológicos y técnico-prácticos en la solución de problemáticas específicas, de acuerdo con las necesidades del proyecto terminal de investigación en su fase de implemen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y concluir en forma idónea los resultados del proceso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l prototipo final del sistem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reporte final escri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ía individualizada con participación activa del alum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l proyecto f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84885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yecto Terminal I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77.5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0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yecto Terminal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valuación Terminal:</w:t>
            </w:r>
          </w:p>
          <w:p>
            <w:pPr>
              <w:pStyle w:val="Normal"/>
              <w:ind w:left="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Terminal consiste en la acreditación del documento final del proyecto mediante la presentación de un reporte por escrito.</w:t>
            </w:r>
          </w:p>
          <w:p>
            <w:pPr>
              <w:pStyle w:val="Normal"/>
              <w:ind w:left="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 evaluación de recuperación consistente en la presentación del reporte por escrito del documento final del proyect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bibliográfico pertinente a la temática de los proyectos de investigación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0:39:00Z</dcterms:created>
  <dc:creator>Hortensia</dc:creator>
  <dc:description/>
  <cp:keywords/>
  <dc:language>en-US</dc:language>
  <cp:lastModifiedBy>Hortensia Espinosa Avila</cp:lastModifiedBy>
  <dcterms:modified xsi:type="dcterms:W3CDTF">2006-11-22T16:35:00Z</dcterms:modified>
  <cp:revision>13</cp:revision>
  <dc:subject/>
  <dc:title>DSE-11 10M1094</dc:title>
</cp:coreProperties>
</file>