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TRONCO BÁSIC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586230</wp:posOffset>
                </wp:positionV>
                <wp:extent cx="5504180" cy="253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5"/>
                              <w:gridCol w:w="1653"/>
                              <w:gridCol w:w="1566"/>
                              <w:gridCol w:w="1564"/>
                              <w:gridCol w:w="1569"/>
                              <w:gridCol w:w="190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3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Comportamiento Humano en las Organizaciones I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Teoría de Autómatas y Lenguajes Formales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Bases de Datos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Sistemas Distribuido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Comportamiento Humano en las Organizaciones 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Probabilidad y Estadística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Análisis y Diseño de Algoritmos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Arquitectura de Redes (Modelo OSI de ISO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Gestión de Sistemas de Información y Comunicación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Laboratorio Temátic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Lógica y Programación Lógica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Programación Orientada a Objetos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Sistemas Operativo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Fundamentos de la Teoría Administrativa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Matemáticas Discretas II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Estructura de Datos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Arquitectura de computadora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Seminario de Comunicación, Diseño y T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Matemáticas Discretas I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Programación Estructurada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Programación de Web Estático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s-ES_tradnl"/>
                                    </w:rPr>
                                    <w:t>Historia y cultura de la Computación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199.35pt;mso-wrap-distance-left:0pt;mso-wrap-distance-right:7.05pt;mso-wrap-distance-top:0pt;mso-wrap-distance-bottom:0pt;margin-top:124.9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6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5"/>
                        <w:gridCol w:w="1653"/>
                        <w:gridCol w:w="1566"/>
                        <w:gridCol w:w="1564"/>
                        <w:gridCol w:w="1569"/>
                        <w:gridCol w:w="190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3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Comportamiento Humano en las Organizaciones II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Teoría de Autómatas y Lenguajes Formales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Bases de Datos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Sistemas Distribuidos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Comportamiento Humano en las Organizaciones I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Probabilidad y Estadística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Análisis y Diseño de Algoritmos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Arquitectura de Redes (Modelo OSI de ISO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Gestión de Sistemas de Información y Comunicación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Laboratorio Temático I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Lógica y Programación Lógica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Programación Orientada a Objetos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Sistemas Operativos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Fundamentos de la Teoría Administrativa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Matemáticas Discretas II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Estructura de Datos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Arquitectura de computadoras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Seminario de Comunicación, Diseño y TI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Matemáticas Discretas I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MX"/>
                              </w:rPr>
                              <w:t>Programación Estructurada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Programación de Web Estático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s-ES_tradnl"/>
                              </w:rPr>
                              <w:t>Historia y cultura de la Computación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rimestres II al V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18:00Z</dcterms:created>
  <dc:creator>mabascal</dc:creator>
  <dc:description/>
  <cp:keywords/>
  <dc:language>en-US</dc:language>
  <cp:lastModifiedBy>Christian Lemaitre</cp:lastModifiedBy>
  <cp:lastPrinted>2006-09-06T15:24:00Z</cp:lastPrinted>
  <dcterms:modified xsi:type="dcterms:W3CDTF">2006-10-17T00:18:00Z</dcterms:modified>
  <cp:revision>2</cp:revision>
  <dc:subject/>
  <dc:title>7</dc:title>
</cp:coreProperties>
</file>