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33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minario de Sistemas Inteligentes 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/>
            </w:pPr>
            <w:r>
              <w:rPr/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PT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OBJETIVO (S): 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b/>
                <w:b/>
                <w:sz w:val="16"/>
              </w:rPr>
            </w:pPr>
            <w:r>
              <w:rPr>
                <w:rFonts w:cs="Lucida Grande;Courier New" w:ascii="Lucida Grande;Courier New" w:hAnsi="Lucida Grande;Courier New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y estar actualizado en los avances relevantes del campo de los sistemas inteligentes y sus aplicacion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arrollar las habilidades de análisis, crítica y pensamiento creativo del alum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el contexto que produce el surgimiento de nuevos desarrollos tecnológic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Estudiar las aplicaciones en avances tecnológicos relevantes en el área de los sistemas inteligente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el posible impacto en la tecnología y en la sociedad de los nuevos desarrollos tecnológic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contenido detallado de la UEA deberá ser aprobado por el coordinador de la licenciatura en el trimestre inmediato anterior al que se vaya a impartir. Este contenido deberá contemplar los siguientes aspectos generale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troducción y antecedentes (históricos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Características principales de las nuevas tecnologías a estudiar y análisis de cómo se están empleando en las organizacion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sibles alternativas de desarrollo (por qué se escoge una ruta y no otra, tecnologías en competencia, etc.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lang w:val="es-ES"/>
              </w:rPr>
              <w:t>Análisis y discusión de los posibles impactos en la tecnología y en la sociedad de los avances tecnológicos estudiados.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eminario de Sistemas Inteligentes I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33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eminario de Sistemas Inteligentes 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El Profesor deberá propiciar en todo momento la discusión analítica y crítica del contexto que propicia el surgimiento de la tecnología estudiada, así como la discusión en el grupo de sugerencias de innovación. La conducción del proceso de enseñanza-aprendizaje podrá contemplar ademá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temáticas por parte del profeso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de artículos recientes por parte de los alum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scusión grup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áct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aboración de proyectos de grup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portes de trabaj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por parte de los alum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sayos de análisis y crítica de las nuevas tecnologí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sentación de prototipos: Desarrollo de un proyecto práctico empleando los conocimientos vistos en el seminari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Presentación de prototipos: Desarrollo de un proyecto práctico empleando los conocimientos vistos en el seminari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La bibliografía consistirá en referencias de libros, artículos y materiales disponibles en el Web referentes al tema que trate esta UEA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lang w:val="en-US"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833"/>
        </w:tabs>
        <w:ind w:left="833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33"/>
        </w:tabs>
        <w:ind w:left="833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Lucida Grande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Lucida Grande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color w:val="00808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3:11:00Z</dcterms:created>
  <dc:creator>Manuel Outon</dc:creator>
  <dc:description/>
  <cp:keywords/>
  <dc:language>en-US</dc:language>
  <cp:lastModifiedBy>Hortensia Espinosa Avila</cp:lastModifiedBy>
  <dcterms:modified xsi:type="dcterms:W3CDTF">2006-11-21T23:15:00Z</dcterms:modified>
  <cp:revision>11</cp:revision>
  <dc:subject/>
  <dc:title>DSE-11 10M1094</dc:title>
</cp:coreProperties>
</file>