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ses de Dat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-VII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09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466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s características más importantes de un manejador de bases de datos (DBMS) y tener la habilidad para plantear modelos de datos que describan problemas reales, así como para implementar dichos modelos usando DBMS´s relacional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el propósito, ventajas y problemas de la introducción de un DB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diversos enfoques al modelado de dat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entidades, atributos y relaciones en un problema específic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tudiar técnicas para el diseño de bases de datos relacional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as sentencias fundamentales de los lenguajes de bases de datos para el manejo adecuado de la información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tudiar y aplicar lenguajes de definición y manipulación de bases de datos en la implementación de modelos relacionales.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NIDO SINTÉTICO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a las bases de dato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rela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de da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Modelo relacion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jes de bases de dato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44805</wp:posOffset>
                      </wp:positionV>
                      <wp:extent cx="7201535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153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7"/>
                                    <w:gridCol w:w="7158"/>
                                    <w:gridCol w:w="1306"/>
                                  </w:tblGrid>
                                  <w:tr>
                                    <w:trPr>
                                      <w:trHeight w:val="709" w:hRule="atLeast"/>
                                      <w:cantSplit w:val="true"/>
                                    </w:trPr>
                                    <w:tc>
                                      <w:tcPr>
                                        <w:tcW w:w="2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60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Bases de Dato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7.05pt;height:42.4pt;mso-wrap-distance-left:0pt;mso-wrap-distance-right:7.05pt;mso-wrap-distance-top:0pt;mso-wrap-distance-bottom:0pt;margin-top:-27.1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7"/>
                              <w:gridCol w:w="7158"/>
                              <w:gridCol w:w="1306"/>
                            </w:tblGrid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0018</w:t>
                                  </w:r>
                                </w:p>
                              </w:tc>
                              <w:tc>
                                <w:tcPr>
                                  <w:tcW w:w="7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ases de Da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iz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idad rela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eño de bases de datos relacional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ción de índic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jo de transaccio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ilegi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ndencias en bases de dato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>
          <w:trHeight w:val="267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s a cargo del profesor con participación activa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1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o de experiencias de aprendizaje por problemas en donde el profesor conduce el proceso y los alumnos participan activamente en el diseño y administración de una base de datos, así como en un proyecto de creación y explotación de una base de datos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979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Global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proyecto fi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Evaluación de Recuperación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objetiva que contemple todos los contenidos de la unidad de enseñanza-aprendizaje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 requiere inscripción previa a la UE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8755</wp:posOffset>
                      </wp:positionV>
                      <wp:extent cx="7197090" cy="5384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60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Bases de Dato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2.4pt;mso-wrap-distance-left:0pt;mso-wrap-distance-right:7.05pt;mso-wrap-distance-top:0pt;mso-wrap-distance-bottom:0pt;margin-top:-15.6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0018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ases de Da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979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IBLIOGRAFÍA NECESARIA O RECOMENDABL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3" w:leader="none"/>
              </w:tabs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elma, M. Casamayor, J. C y  Mota, L. </w:t>
            </w:r>
            <w:r>
              <w:rPr>
                <w:rFonts w:cs="Arial" w:ascii="Arial" w:hAnsi="Arial"/>
                <w:i/>
                <w:lang w:val="es-ES"/>
              </w:rPr>
              <w:t>Bases de Datos Relaciones</w:t>
            </w:r>
            <w:r>
              <w:rPr>
                <w:rFonts w:cs="Arial" w:ascii="Arial" w:hAnsi="Arial"/>
                <w:lang w:val="es-ES"/>
              </w:rPr>
              <w:t>; Prentice-Hall, México, 2003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3" w:leader="none"/>
              </w:tabs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ate, C. J.  </w:t>
            </w:r>
            <w:r>
              <w:rPr>
                <w:rFonts w:cs="Arial" w:ascii="Arial" w:hAnsi="Arial"/>
                <w:i/>
                <w:lang w:val="es-ES"/>
              </w:rPr>
              <w:t>Introducción a los sistemas de Bases de Datos;</w:t>
            </w:r>
            <w:r>
              <w:rPr>
                <w:rFonts w:cs="Arial" w:ascii="Arial" w:hAnsi="Arial"/>
                <w:lang w:val="es-ES"/>
              </w:rPr>
              <w:t xml:space="preserve"> 7ª Ed., Prentice-Hall,  México, 2001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3" w:leader="none"/>
              </w:tabs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masri, R. y Navathe, S.B. </w:t>
            </w:r>
            <w:r>
              <w:rPr>
                <w:rFonts w:cs="Arial" w:ascii="Arial" w:hAnsi="Arial"/>
                <w:i/>
                <w:lang w:val="es-ES"/>
              </w:rPr>
              <w:t xml:space="preserve">Sistemas de Bases de Datos: Conceptos Fundamentales; </w:t>
            </w:r>
            <w:r>
              <w:rPr>
                <w:rFonts w:cs="Arial" w:ascii="Arial" w:hAnsi="Arial"/>
                <w:lang w:val="es-ES"/>
              </w:rPr>
              <w:t xml:space="preserve"> 3ª Ed., Addison-Wesley Iberoamericana, Delaware, 2002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3" w:leader="none"/>
              </w:tabs>
              <w:ind w:left="473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ilberschatz, K. H. </w:t>
            </w:r>
            <w:r>
              <w:rPr>
                <w:rFonts w:cs="Arial" w:ascii="Arial" w:hAnsi="Arial"/>
                <w:i/>
                <w:lang w:val="es-ES"/>
              </w:rPr>
              <w:t>Fundamentos de Bases de Datos;</w:t>
            </w:r>
            <w:r>
              <w:rPr>
                <w:rFonts w:cs="Arial" w:ascii="Arial" w:hAnsi="Arial"/>
                <w:lang w:val="es-ES"/>
              </w:rPr>
              <w:t xml:space="preserve"> 4ª Ed., McGraw-Hill, Mexico, 200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Lucida Grande;Courie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Lucida Grande;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SimSun;宋体" w:cs="Symbol"/>
    </w:rPr>
  </w:style>
  <w:style w:type="character" w:styleId="WW8Num24z0">
    <w:name w:val="WW8Num24z0"/>
    <w:qFormat/>
    <w:rPr>
      <w:color w:val="00808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Arial" w:hAnsi="Arial" w:eastAsia="SimSun;宋体" w:cs="Symbol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Casillasdeverificacin">
    <w:name w:val="Casillas de verificación"/>
    <w:basedOn w:val="Normal"/>
    <w:qFormat/>
    <w:pPr>
      <w:spacing w:before="360" w:after="36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6:34:00Z</dcterms:created>
  <dc:creator>Manuel Outon</dc:creator>
  <dc:description/>
  <cp:keywords/>
  <dc:language>en-US</dc:language>
  <cp:lastModifiedBy>Hortensia Espinosa Avila</cp:lastModifiedBy>
  <cp:lastPrinted>2006-11-16T10:31:00Z</cp:lastPrinted>
  <dcterms:modified xsi:type="dcterms:W3CDTF">2006-11-22T19:45:00Z</dcterms:modified>
  <cp:revision>11</cp:revision>
  <dc:subject/>
  <dc:title>DSE-11 10M1094</dc:title>
</cp:coreProperties>
</file>