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8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</w:rPr>
              <w:t>Página (1/3)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/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16"/>
              </w:rPr>
              <w:t>UNIDAD</w:t>
            </w:r>
            <w:r>
              <w:rPr>
                <w:b w:val="false"/>
              </w:rPr>
              <w:t>:</w:t>
            </w:r>
            <w:r>
              <w:rPr/>
              <w:t xml:space="preserve">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UAJIMALPA</w:t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16"/>
              </w:rPr>
              <w:t>DIVISIÓN</w:t>
            </w:r>
            <w:r>
              <w:rPr>
                <w:b w:val="false"/>
              </w:rPr>
              <w:t>:</w:t>
            </w:r>
            <w:r>
              <w:rPr/>
              <w:t xml:space="preserve"> </w:t>
            </w:r>
          </w:p>
          <w:p>
            <w:pPr>
              <w:pStyle w:val="Heading1"/>
              <w:rPr/>
            </w:pPr>
            <w:r>
              <w:rPr>
                <w:sz w:val="20"/>
              </w:rPr>
              <w:t>CIENCIAS DE LA COMUNICACIÓN Y DISEÑ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NIVEL</w:t>
            </w:r>
            <w:r>
              <w:rPr>
                <w:rFonts w:cs="Arial" w:ascii="Arial" w:hAnsi="Arial"/>
              </w:rPr>
              <w:t xml:space="preserve">: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icenciatura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</w:rPr>
            </w:pPr>
            <w:r>
              <w:rPr>
                <w:b w:val="false"/>
                <w:sz w:val="16"/>
              </w:rPr>
              <w:t>EN:</w:t>
            </w:r>
            <w:r>
              <w:rPr>
                <w:sz w:val="16"/>
              </w:rPr>
              <w:t xml:space="preserve"> </w:t>
            </w:r>
          </w:p>
          <w:p>
            <w:pPr>
              <w:pStyle w:val="Heading2"/>
              <w:rPr/>
            </w:pPr>
            <w:r>
              <w:rPr/>
              <w:t>TECNOLOGÍAS Y SISTEMAS DE INFORM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LAV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0020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UNIDAD DE ENSEÑANZA - APRENDIZAJ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rquitectura de Redes (Modelo OSI de ISO)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IM:   </w:t>
            </w:r>
          </w:p>
          <w:p>
            <w:pPr>
              <w:pStyle w:val="Heading2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I-VII</w:t>
            </w:r>
          </w:p>
        </w:tc>
      </w:tr>
      <w:tr>
        <w:trPr>
          <w:trHeight w:val="230" w:hRule="atLeast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TEORÍA</w:t>
            </w:r>
            <w:r>
              <w:rPr>
                <w:rFonts w:cs="Arial" w:ascii="Arial" w:hAnsi="Arial"/>
              </w:rPr>
              <w:t>:</w:t>
            </w:r>
            <w:r>
              <w:rPr>
                <w:rFonts w:cs="Arial" w:ascii="Arial" w:hAnsi="Arial"/>
                <w:b/>
              </w:rPr>
              <w:t xml:space="preserve">  3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RÉDITO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30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0017</w:t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PRÁCTICA</w:t>
            </w:r>
            <w:r>
              <w:rPr>
                <w:rFonts w:cs="Arial" w:ascii="Arial" w:hAnsi="Arial"/>
              </w:rPr>
              <w:t>: 2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T/OBL:</w:t>
            </w:r>
          </w:p>
          <w:p>
            <w:pPr>
              <w:pStyle w:val="Heading2"/>
              <w:rPr/>
            </w:pPr>
            <w:r>
              <w:rPr/>
              <w:t>OBL</w:t>
            </w:r>
          </w:p>
        </w:tc>
      </w:tr>
      <w:tr>
        <w:trPr>
          <w:trHeight w:val="2678" w:hRule="atLeast"/>
        </w:trPr>
        <w:tc>
          <w:tcPr>
            <w:tcW w:w="1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OBJETIVO(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Gener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ostrar los conceptos fundamentales en el campo de las redes de cómputo, abordando los aspectos arquitectónicos de las comunicacione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escribir los componentes de una red de computadora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xplicar la arquitectura y la organización de los diferentes modelos de red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Identificar las diferencias y usos de los protocolos de comunicación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escribir las características de una red privada virtual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</w:rPr>
              <w:t>Identificar las diferencias entre Internet, Extranet e Intranet.</w:t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TENIDO SINTÉTICO</w:t>
            </w:r>
          </w:p>
          <w:p>
            <w:pPr>
              <w:pStyle w:val="Heading4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</w:rPr>
              <w:t>Introducción a las rede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l modelo de referencia OSI.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ab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</w:rPr>
              <w:t>Arquitectura TCP/IP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apa física: transmisión de dat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apa de enlace de datos (detección de errores, corrección, protocolos)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apa de red (diseños, algoritmos para rutear, congestionamiento, calidad, interconectividad, Internet)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pa de transporte.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344805</wp:posOffset>
                      </wp:positionV>
                      <wp:extent cx="7197090" cy="53848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97090" cy="538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75"/>
                                    <w:gridCol w:w="7154"/>
                                    <w:gridCol w:w="1305"/>
                                  </w:tblGrid>
                                  <w:tr>
                                    <w:trPr>
                                      <w:trHeight w:val="693" w:hRule="atLeast"/>
                                      <w:cantSplit w:val="true"/>
                                    </w:trPr>
                                    <w:tc>
                                      <w:tcPr>
                                        <w:tcW w:w="2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br/>
                                          <w:t>CLAV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460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br/>
                                          <w:t>UNIDAD DE ENSEÑANZA-APRENDIZAJ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Arquitectura de Redes (Modelo OSI de ISO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br/>
                                          <w:t>HOJ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2/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6.7pt;height:42.4pt;mso-wrap-distance-left:0pt;mso-wrap-distance-right:7.05pt;mso-wrap-distance-top:0pt;mso-wrap-distance-bottom:0pt;margin-top:-27.15pt;mso-position-vertical-relative:text;margin-left:-3.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75"/>
                              <w:gridCol w:w="7154"/>
                              <w:gridCol w:w="1305"/>
                            </w:tblGrid>
                            <w:tr>
                              <w:trPr>
                                <w:trHeight w:val="693" w:hRule="atLeast"/>
                                <w:cantSplit w:val="true"/>
                              </w:trPr>
                              <w:tc>
                                <w:tcPr>
                                  <w:tcW w:w="2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br/>
                                    <w:t>CLA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460020</w:t>
                                  </w:r>
                                </w:p>
                              </w:tc>
                              <w:tc>
                                <w:tcPr>
                                  <w:tcW w:w="7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br/>
                                    <w:t>UNIDAD DE ENSEÑANZA-APRENDIZAJ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Arquitectura de Redes (Modelo OSI de ISO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br/>
                                    <w:t>HOJ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/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</w:rPr>
              <w:t>Capa de sesión.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</w:rPr>
              <w:t>Capa de presentación.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apa de aplicación (DNS, correo electrónico, Internet).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</w:rPr>
              <w:t xml:space="preserve">Topologías de red.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</w:r>
          </w:p>
        </w:tc>
      </w:tr>
      <w:tr>
        <w:trPr>
          <w:trHeight w:val="2678" w:hRule="atLeast"/>
        </w:trPr>
        <w:tc>
          <w:tcPr>
            <w:tcW w:w="1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MODALIDADES DE CONDUCCIÓN DEL PROCESO DE ENSEÑANZA-APRENDIZAJ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es teórico-prácticas a cargo del profesor con participación activa del alumn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e teórica en aula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osiciones temáticas por parte del profesor con discusiones grupales con nivel de complejidad incremental y reportes de trabajos.</w:t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e práctica en laboratorio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seño de experiencias de aprendizaje por problemas en donde el profesor conduce el proceso y los alumnos participan activamente. 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e recomiendan reuniones periódicas durante el trimestre, de los profesores de los diversos grupos de este curso y profesores que hayan impartido el curso con anterioridad, con el fin de discutir el desarrollo del curso, evaluando y mejorando el proceso de conducción del aprendizaje, concebir los ejemplos y ejercicios presentados, así como elaborar las tareas y notas de clase,  las evaluaciones periódicas y la evaluación termin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</w:tc>
      </w:tr>
      <w:tr>
        <w:trPr>
          <w:trHeight w:val="2922" w:hRule="atLeast"/>
        </w:trPr>
        <w:tc>
          <w:tcPr>
            <w:tcW w:w="1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MODALIDADES DE EVALUACIÓ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valuación Global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eas individuales, que incluyen prácticas de laboratori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</w:rPr>
              <w:t>Evaluaciones periódicas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ión en los procesos de argumentación tanto en las sesiones teóricas como práctica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termin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  <w:t>Evaluación de Recuperación</w:t>
            </w:r>
            <w:r>
              <w:rPr>
                <w:rFonts w:cs="Arial" w:ascii="Arial" w:hAnsi="Arial"/>
                <w:sz w:val="24"/>
                <w:szCs w:val="24"/>
                <w:lang w:val="es-ES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El alumno deberá presentar una evaluación objetiva que contemple todos los contenidos de la unidad de enseñanza-aprendizaje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o requiere inscripción previa a la UE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ES"/>
              </w:rPr>
            </w:r>
          </w:p>
        </w:tc>
      </w:tr>
      <w:tr>
        <w:trPr>
          <w:trHeight w:val="2678" w:hRule="atLeast"/>
        </w:trPr>
        <w:tc>
          <w:tcPr>
            <w:tcW w:w="1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98755</wp:posOffset>
                      </wp:positionV>
                      <wp:extent cx="7197090" cy="53848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97090" cy="538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75"/>
                                    <w:gridCol w:w="7154"/>
                                    <w:gridCol w:w="1305"/>
                                  </w:tblGrid>
                                  <w:tr>
                                    <w:trPr>
                                      <w:trHeight w:val="693" w:hRule="atLeast"/>
                                      <w:cantSplit w:val="true"/>
                                    </w:trPr>
                                    <w:tc>
                                      <w:tcPr>
                                        <w:tcW w:w="2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br/>
                                          <w:t>CLAV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460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br/>
                                          <w:t>UNIDAD DE ENSEÑANZA-APRENDIZAJ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Arquitectura de Redes (Modelo OSI de ISO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br/>
                                          <w:t>HOJ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3/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6.7pt;height:42.4pt;mso-wrap-distance-left:0pt;mso-wrap-distance-right:7.05pt;mso-wrap-distance-top:0pt;mso-wrap-distance-bottom:0pt;margin-top:-15.65pt;mso-position-vertical-relative:text;margin-left:-3.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75"/>
                              <w:gridCol w:w="7154"/>
                              <w:gridCol w:w="1305"/>
                            </w:tblGrid>
                            <w:tr>
                              <w:trPr>
                                <w:trHeight w:val="693" w:hRule="atLeast"/>
                                <w:cantSplit w:val="true"/>
                              </w:trPr>
                              <w:tc>
                                <w:tcPr>
                                  <w:tcW w:w="2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br/>
                                    <w:t>CLA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460020</w:t>
                                  </w:r>
                                </w:p>
                              </w:tc>
                              <w:tc>
                                <w:tcPr>
                                  <w:tcW w:w="7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br/>
                                    <w:t>UNIDAD DE ENSEÑANZA-APRENDIZAJ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Arquitectura de Redes (Modelo OSI de ISO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br/>
                                    <w:t>HOJ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3/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BIBLIOGRAFÍA NECESARIA O RECOMENDAB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lang w:val="es-ES"/>
              </w:rPr>
              <w:t xml:space="preserve">Forouzan Behrouz, A. </w:t>
            </w:r>
            <w:r>
              <w:rPr>
                <w:rFonts w:cs="Arial" w:ascii="Arial" w:hAnsi="Arial"/>
                <w:i/>
                <w:lang w:val="es-ES"/>
              </w:rPr>
              <w:t xml:space="preserve">Transmisión de Datos y Redes de Comunicaciones; </w:t>
            </w:r>
            <w:r>
              <w:rPr>
                <w:rFonts w:cs="Arial" w:ascii="Arial" w:hAnsi="Arial"/>
                <w:lang w:val="es-ES"/>
              </w:rPr>
              <w:t>McGraw-Hill, México, 2001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113" w:hanging="36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García, L.  </w:t>
            </w:r>
            <w:r>
              <w:rPr>
                <w:rFonts w:cs="Arial" w:ascii="Arial" w:hAnsi="Arial"/>
                <w:i/>
                <w:lang w:val="es-ES"/>
              </w:rPr>
              <w:t>Redes de Computadores, Fundamentos, Conceptos y Arquitectura;</w:t>
            </w:r>
            <w:r>
              <w:rPr>
                <w:rFonts w:cs="Arial" w:ascii="Arial" w:hAnsi="Arial"/>
                <w:lang w:val="es-ES"/>
              </w:rPr>
              <w:t xml:space="preserve"> McGraw-Hill, México, 2001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lang w:val="es-ES"/>
              </w:rPr>
              <w:t xml:space="preserve">Stallings, W. </w:t>
            </w:r>
            <w:r>
              <w:rPr>
                <w:rFonts w:cs="Arial" w:ascii="Arial" w:hAnsi="Arial"/>
                <w:i/>
                <w:lang w:val="es-ES"/>
              </w:rPr>
              <w:t>Comunicaciones y Redes de Computadores;</w:t>
            </w:r>
            <w:r>
              <w:rPr>
                <w:rFonts w:cs="Arial" w:ascii="Arial" w:hAnsi="Arial"/>
                <w:lang w:val="es-ES"/>
              </w:rPr>
              <w:t xml:space="preserve"> 7ª Ed., Prentice-Hall Internacional, México, 2004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lang w:val="es-ES"/>
              </w:rPr>
              <w:t xml:space="preserve">Tanenbaum, A. S.  </w:t>
            </w:r>
            <w:r>
              <w:rPr>
                <w:rFonts w:cs="Arial" w:ascii="Arial" w:hAnsi="Arial"/>
                <w:i/>
                <w:lang w:val="es-ES"/>
              </w:rPr>
              <w:t>Redes de Computadores;</w:t>
            </w:r>
            <w:r>
              <w:rPr>
                <w:rFonts w:cs="Arial" w:ascii="Arial" w:hAnsi="Arial"/>
                <w:lang w:val="es-ES"/>
              </w:rPr>
              <w:t xml:space="preserve"> 3ª Ed.,  Prentice-Hall, México, 2003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ES"/>
              </w:rPr>
            </w:r>
          </w:p>
        </w:tc>
      </w:tr>
    </w:tbl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2240" w:h="15840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Arial" w:hAnsi="Arial" w:cs="Arial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Lucida Grande;Courier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Wingdings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SimSun;宋体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Lucida Grande;Courier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808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003366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" w:hAnsi="Lucida Grande;Courier" w:cs="Lucida Grande;Courier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22:48:00Z</dcterms:created>
  <dc:creator>Manuel Outon</dc:creator>
  <dc:description/>
  <cp:keywords/>
  <dc:language>en-US</dc:language>
  <cp:lastModifiedBy>Hortensia Espinosa Avila</cp:lastModifiedBy>
  <cp:lastPrinted>2006-11-16T09:45:00Z</cp:lastPrinted>
  <dcterms:modified xsi:type="dcterms:W3CDTF">2006-11-22T16:27:00Z</dcterms:modified>
  <cp:revision>15</cp:revision>
  <dc:subject/>
  <dc:title>DSE-11 10M1094</dc:title>
</cp:coreProperties>
</file>