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2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Seminario de Sistemas de Información 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/>
            </w:pPr>
            <w:r>
              <w:rPr/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l campo de los sistemas de información y sus aplica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análisis, crítica y pensamiento creativo del alumn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contexto que produce el surgimiento de nuevos desarrollos tecnológic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studiar las aplicaciones en avances tecnológicos relevantes en el área de los sistemas de información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 de los nuevos desarrollos tecnológ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ntenido detallado de la UEA deberá ser aprobado por el coordinador de la licenciatura en el trimestre inmediato anterior al que se vaya a impartir. Este contenido deberá contemplar los siguientes aspect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y antecedentes (históricos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acterísticas principales de las nuevas tecnologías a estudiar y análisis de cómo se están empleando en las organizac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Posibles alternativas de desarrollo (por qué se escoge una ruta y no otra, tecnologías en competencia, etc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álisis y discusión de los posibles impactos en la tecnología y en la sociedad de los avances tecnológicos estudia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Seminario de Sistemas de Información 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27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eminario de Sistemas de Información 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tecnología estudiada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de artículos recientes por parte de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ción de proyectos de gru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por parte de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sayos de análisis y crítica de las nuevas tecnologí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La bibliografía consistirá en referencias de libros, artículos y materiales disponibles en el Web referentes al tema que trate esta UEA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Lucida Grande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Lucida Grande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808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28:00Z</dcterms:created>
  <dc:creator>Manuel Outon</dc:creator>
  <dc:description/>
  <cp:keywords/>
  <dc:language>en-US</dc:language>
  <cp:lastModifiedBy>Hortensia Espinosa Avila</cp:lastModifiedBy>
  <cp:lastPrinted>2006-11-22T13:50:00Z</cp:lastPrinted>
  <dcterms:modified xsi:type="dcterms:W3CDTF">2006-11-22T19:51:00Z</dcterms:modified>
  <cp:revision>15</cp:revision>
  <dc:subject/>
  <dc:title>DSE-11 10M1094</dc:title>
</cp:coreProperties>
</file>