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CIENCIAS DE LA COMUNICACIÓN Y DISEÑO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EN: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29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  <w:lang w:val="es-MX"/>
              </w:rPr>
              <w:t>Inteligencia Artificial Distribuida</w:t>
            </w:r>
            <w:r>
              <w:rPr>
                <w:rFonts w:cs="Arial" w:ascii="Arial" w:hAnsi="Arial"/>
                <w:u w:val="none"/>
              </w:rPr>
              <w:t xml:space="preserve">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/>
            </w:pPr>
            <w:r>
              <w:rPr/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8005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 General</w:t>
            </w:r>
            <w:r>
              <w:rPr>
                <w:rFonts w:cs="Arial" w:ascii="Arial" w:hAnsi="Arial"/>
                <w:sz w:val="24"/>
                <w:lang w:val="es-E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Evaluar y seleccionar el paradigma apropiado para solucionar un problema con Inteligencia Artificial Distribuida (IAD).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sz w:val="16"/>
                <w:lang w:val="es-ES"/>
              </w:rPr>
            </w:pPr>
            <w:r>
              <w:rPr>
                <w:rFonts w:cs="Lucida Grande;Courier New" w:ascii="Lucida Grande;Courier New" w:hAnsi="Lucida Grande;Courier New"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sz w:val="16"/>
                <w:lang w:val="es-ES"/>
              </w:rPr>
            </w:pPr>
            <w:r>
              <w:rPr>
                <w:rFonts w:cs="Lucida Grande;Courier New" w:ascii="Lucida Grande;Courier New" w:hAnsi="Lucida Grande;Courier New"/>
                <w:sz w:val="16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s Específicos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sz w:val="26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as distintas corrientes de IA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eñar y construir sistemas de IAD utilizando alguna plataforma de desarrollo especializa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Identificar los alcances de la IAD, sus posibles aplicaciones y las implicaciones sociales de los mism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pionero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miento de laIA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distribuida de problem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s con arquitectura de pizarr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s multiagente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s multiagentes reactivo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s multiagentes cognitiv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aformas multiagent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ón, coordinación y negoci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teligencia Artificial Distribuid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29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teligencia Artificial Distribu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 y crítica del contexto que propicia el surgimiento de la Inteligencia Artificial Distribuida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por parte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- Práctic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ción de  un prototipo de sistema de Inteligencia Artificial Distribuid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Lucida Grande;Courier New" w:hAnsi="Lucida Grande;Courier New" w:cs="Lucida Grande;Courier New"/>
                <w:sz w:val="16"/>
              </w:rPr>
            </w:pPr>
            <w:r>
              <w:rPr>
                <w:rFonts w:cs="Arial" w:ascii="Arial" w:hAnsi="Arial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un trabajo fin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nd A., Gasser L. (1998) Distributed Artificial Intelligence, Morgan and Kaufmann Pub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adshaw J. (1997) Software Agents, AAAIA Press/ The MIT Pres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D’Inverno M., Luck M. (2001) Understanding Agent Systems, Springer Verlag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rber J. (1999) Multi-Agent Systems: An Introduction to Distributed Artificial Intelligence, Addison Wesle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Huhns M. N., Singh M. P. (1997) Readings in Agents, Morgan Kaufmann Publishers, Inc., San Francisco, C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Muller H., Dieng R. (2000) Computational Conflicts: Conflict Modeling for Distributed Intelligent Systems, Springer Verlag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’Hare G., Jennings N. (1996) Foundations of Distributed Artificial Intelligence, Wiley and Son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iss G. (1997) Distributed Artificial Intelligence Meets Machine Learning, Springer Verlag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iss G. (1999) Multiagent Systems: A Modern Approach to Distributed Artificial Intelligence, The MIT Pres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oldridge M. (2002) An Introduction to MultiAgent Systems. John Wiley &amp; Sons, Chichester, England.</w:t>
            </w:r>
          </w:p>
          <w:p>
            <w:pPr>
              <w:pStyle w:val="Normal"/>
              <w:ind w:right="113" w:hanging="0"/>
              <w:jc w:val="both"/>
              <w:rPr>
                <w:rFonts w:ascii="Lucida Grande;Courier New" w:hAnsi="Lucida Grande;Courier New" w:cs="Lucida Grande;Courier New"/>
                <w:sz w:val="16"/>
                <w:lang w:val="en-US"/>
              </w:rPr>
            </w:pPr>
            <w:r>
              <w:rPr>
                <w:rFonts w:cs="Lucida Grande;Courier New" w:ascii="Lucida Grande;Courier New" w:hAnsi="Lucida Grande;Courier New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Lucida Grande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Lucida Grande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8080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2:47:00Z</dcterms:created>
  <dc:creator>Manuel Outon</dc:creator>
  <dc:description/>
  <cp:keywords/>
  <dc:language>en-US</dc:language>
  <cp:lastModifiedBy>Hortensia Espinosa Avila</cp:lastModifiedBy>
  <cp:lastPrinted>2006-05-30T11:55:00Z</cp:lastPrinted>
  <dcterms:modified xsi:type="dcterms:W3CDTF">2006-11-21T23:07:00Z</dcterms:modified>
  <cp:revision>15</cp:revision>
  <dc:subject/>
  <dc:title>DSE-11 10M1094</dc:title>
</cp:coreProperties>
</file>