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ADMINISTRACIÓN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40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PTATIVA DE MOVILIDAD DE INTERCAMBIO IV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ER CUBIERTO LOS 170 CRÉDITOS CORRESPONDIENTES AL NIVEL DE FORMACIÓN BÁSICA 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1" w:hanging="142"/>
              <w:rPr/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procesos y metodologías distintas a las previstas en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/>
            </w:pPr>
            <w:r>
              <w:rPr>
                <w:rFonts w:cs="Arial" w:ascii="Arial" w:hAnsi="Arial"/>
                <w:lang w:val="es-ES"/>
              </w:rPr>
              <w:t>Emplear equipos y tecnologías no disponibles en la Unidad Cuajimalpa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 que corresponda al programa de estudios de la UEA elegida por el alumno y autorizada por el Coordinador de Estudi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que correspondan al programa de estudios de la UEA seleccionada y al modelo educativo prevaleciente en la institución donde se curse la UE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que corresponda al programa de estudios de la UEA elegida y autorizada por el Coordinador de Estudio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8:23:00Z</dcterms:created>
  <dc:creator>Manuel Outon</dc:creator>
  <dc:description/>
  <cp:keywords/>
  <dc:language>en-US</dc:language>
  <cp:lastModifiedBy>usuario</cp:lastModifiedBy>
  <cp:lastPrinted>2006-11-14T11:06:00Z</cp:lastPrinted>
  <dcterms:modified xsi:type="dcterms:W3CDTF">2006-12-14T20:29:00Z</dcterms:modified>
  <cp:revision>5</cp:revision>
  <dc:subject/>
  <dc:title>DSE-11 10M1094</dc:title>
</cp:coreProperties>
</file>