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84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Instrumentos del Derecho Ambient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Analizar los problemas más relevantes en torno al Derecho Ambiental y algunos de los instrumentos jurídicos existentes para enfrentarlo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Comprender los conceptos básicos del Derecho Ambiental en Méxic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Distinguir la naturaleza del Derecho Ambient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Identificar los principios jurídicos que rigen el Derecho Ambiental en Méx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Analizar las leyes reglamentarias más importantes que regulan el Derecho Ambiental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El Derecho Ambiental. Elementos general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1 Definición de Derecho Ambiental en Méx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Bases constitucionales de la protección jurídica del ambi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a distribución de competencias en materia ambiental en Méxic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1 El Marco constitucion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2 Las Leyes reglamentari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3 Las Leyes loca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os sistemas de responsabilidad por el daño ambient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El sistema tradicio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El procedimiento administrativo ambient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La responsabilidad civil por daños al medio ambi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La aplicación del derecho pe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La necesidad de un régimen de responsabilidad propiamente ambient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Los delitos ambientales en Méx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Delitos en la Ley General de Equilibrio Ecológico y Protección al ambi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Delitos en la Ley Federal de Caz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Delitos en la Ley General de Salu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Delitos en la Ley de Aguas Naciona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 Delitos en la Ley General para el Desarrollo Forestal Sustenta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 Delitos en la Ley de Pes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 Delitos en la Ley General de Asentamientos Human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 Delitos en la Ley Federal sobre Metrología y Normaliz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 Delitos en la Ley Mine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 Delitos en la Ley Federal del M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1 El Código Penal para el Distrito Feder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visión de fuentes bibliográfic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- Realización de lecturas específic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- Discusión y debate sobre las lecturas en clase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 xml:space="preserve">- Presentación de ejercicios práctic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jc w:val="both"/>
              <w:rPr/>
            </w:pPr>
            <w:r>
              <w:rPr>
                <w:rFonts w:cs="Arial" w:ascii="Arial" w:hAnsi="Arial"/>
              </w:rPr>
              <w:t>Revisión de los ejercicios práctic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eves Ávila, Carla (2003) </w:t>
            </w:r>
            <w:r>
              <w:rPr>
                <w:rFonts w:cs="Arial" w:ascii="Arial" w:hAnsi="Arial"/>
                <w:i/>
                <w:iCs/>
              </w:rPr>
              <w:t>Bases fundamentales del Derecho Ambiental Mexicano.</w:t>
            </w:r>
            <w:r>
              <w:rPr>
                <w:rFonts w:cs="Arial" w:ascii="Arial" w:hAnsi="Arial"/>
              </w:rPr>
              <w:t>,México: Porrú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ñez Ballesteros, Raúl (</w:t>
            </w:r>
            <w:r>
              <w:rPr>
                <w:rFonts w:cs="Arial" w:ascii="Arial" w:hAnsi="Arial"/>
                <w:iCs/>
              </w:rPr>
              <w:t xml:space="preserve">1994) </w:t>
            </w:r>
            <w:r>
              <w:rPr>
                <w:rFonts w:cs="Arial" w:ascii="Arial" w:hAnsi="Arial"/>
                <w:i/>
              </w:rPr>
              <w:t>Manual de derecho ambiental mexicano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México: F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ona, Carmen (2000) </w:t>
            </w:r>
            <w:r>
              <w:rPr>
                <w:rFonts w:cs="Arial" w:ascii="Arial" w:hAnsi="Arial"/>
                <w:i/>
                <w:iCs/>
              </w:rPr>
              <w:t>Derechos en relación con el medio ambiente</w:t>
            </w:r>
            <w:r>
              <w:rPr>
                <w:rFonts w:cs="Arial" w:ascii="Arial" w:hAnsi="Arial"/>
              </w:rPr>
              <w:t>. México: LVII Legislatura, UNA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nzález Márquez, José Juan (2003), </w:t>
            </w:r>
            <w:r>
              <w:rPr>
                <w:rFonts w:cs="Arial" w:ascii="Arial" w:hAnsi="Arial"/>
                <w:i/>
                <w:iCs/>
              </w:rPr>
              <w:t>La responsabilidad por el daño ambiental en América Latina</w:t>
            </w:r>
            <w:r>
              <w:rPr>
                <w:rFonts w:cs="Arial" w:ascii="Arial" w:hAnsi="Arial"/>
              </w:rPr>
              <w:t>, México, Programa de las Naciones Unidas para el Medio Ambien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nzález Márquez, José Juan e Ivett Montelongo Buenavista (1999) </w:t>
            </w:r>
            <w:r>
              <w:rPr>
                <w:rFonts w:cs="Arial" w:ascii="Arial" w:hAnsi="Arial"/>
                <w:i/>
                <w:iCs/>
              </w:rPr>
              <w:t>Introducción al derecho ambiental Mexicano</w:t>
            </w:r>
            <w:r>
              <w:rPr>
                <w:rFonts w:cs="Arial" w:ascii="Arial" w:hAnsi="Arial"/>
              </w:rPr>
              <w:t>. México: UAM Azcapotzalc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Gutiérrez Nájera, Raquel (2003) </w:t>
            </w:r>
            <w:r>
              <w:rPr>
                <w:rFonts w:cs="Arial" w:ascii="Arial" w:hAnsi="Arial"/>
                <w:i/>
                <w:iCs/>
              </w:rPr>
              <w:t>Introducción al estudio del Derecho Ambiental</w:t>
            </w:r>
            <w:r>
              <w:rPr>
                <w:rFonts w:cs="Arial" w:ascii="Arial" w:hAnsi="Arial"/>
              </w:rPr>
              <w:t>. 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GISL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ución Mexicana vigen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Penal para el Distrito Feder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General de Equilibrio Ecológico y Protección al ambien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Federal de Caz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General de Salu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de Aguas Naciona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General para el Desarrollo Forestal Sustentab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de Pes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General de Asentamientos Human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ederal sobre Metrología y Normaliz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Mine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Federal del M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BIBLIOGRAFÍA COMPLEMENTARIA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rtega Álvarez, Luis (director) (2002) </w:t>
            </w:r>
            <w:r>
              <w:rPr>
                <w:rFonts w:cs="Arial" w:ascii="Arial" w:hAnsi="Arial"/>
                <w:bCs/>
                <w:i/>
                <w:iCs/>
              </w:rPr>
              <w:t>Lecciones de derecho del medio ambiente</w:t>
            </w:r>
            <w:r>
              <w:rPr>
                <w:rFonts w:cs="Arial" w:ascii="Arial" w:hAnsi="Arial"/>
                <w:bCs/>
              </w:rPr>
              <w:t>. Valladolid: Lex Nov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érez de Gregorio Capella, José Joaquín (1999) </w:t>
            </w:r>
            <w:r>
              <w:rPr>
                <w:rFonts w:cs="Arial" w:ascii="Arial" w:hAnsi="Arial"/>
                <w:bCs/>
                <w:i/>
                <w:iCs/>
              </w:rPr>
              <w:t>El proceso penal medioambiental</w:t>
            </w:r>
            <w:r>
              <w:rPr>
                <w:rFonts w:cs="Arial" w:ascii="Arial" w:hAnsi="Arial"/>
                <w:bCs/>
              </w:rPr>
              <w:t>. Madrid: Editorial Centro de Estudios Ramón Arec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Vicente Giménez, Teresa (coordinadora) (2002) </w:t>
            </w:r>
            <w:r>
              <w:rPr>
                <w:rFonts w:cs="Arial" w:ascii="Arial" w:hAnsi="Arial"/>
                <w:bCs/>
                <w:i/>
                <w:iCs/>
              </w:rPr>
              <w:t>Justicia ecológica y protección del medio ambiente</w:t>
            </w:r>
            <w:r>
              <w:rPr>
                <w:rFonts w:cs="Arial" w:ascii="Arial" w:hAnsi="Arial"/>
                <w:bCs/>
              </w:rPr>
              <w:t xml:space="preserve">. Madrid: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Trotta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7:39:00Z</dcterms:created>
  <dc:creator>Manuel Outon</dc:creator>
  <dc:description/>
  <cp:keywords/>
  <dc:language>en-US</dc:language>
  <cp:lastModifiedBy>esperansa</cp:lastModifiedBy>
  <cp:lastPrinted>2007-02-19T15:32:00Z</cp:lastPrinted>
  <dcterms:modified xsi:type="dcterms:W3CDTF">2007-03-12T19:22:00Z</dcterms:modified>
  <cp:revision>9</cp:revision>
  <dc:subject/>
  <dc:title>DSE-11 10M1094</dc:title>
</cp:coreProperties>
</file>