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71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erecho Pen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PRAC.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 al 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OBJETIVO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generales</w:t>
            </w:r>
            <w:r>
              <w:rPr>
                <w:rFonts w:cs="Arial" w:ascii="Arial" w:hAnsi="Arial"/>
                <w:b/>
                <w:szCs w:val="24"/>
              </w:rPr>
              <w:t>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bCs/>
              </w:rPr>
              <w:t>Conocer los principios básicos de la dogmática penal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bCs/>
              </w:rPr>
              <w:t>Aplicar esa dogmática penal a la reflexión de alguno de los nuevos retos del Derecho Penal.</w:t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s específicos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bCs/>
              </w:rPr>
              <w:t>Conocer las generalidades del derecho penal y la teoría del derecho penal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lizar las distintas nociones del delito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onocer las consecuencias jurídicas del delito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iscutir los nuevos retos del derecho penal.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1. Generalidades del Derecho Penal. Teoría del Derecho Penal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1 Definición del Derecho Penal y poder punitiv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2 Elementos de la definición.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3 El poder punitivo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4 Derecho penal subjetiv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5 Derecho penal objetivo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6 Derecho penal sustantiv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7 Derecho penal adje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2. Teoría general del delito. Distintas nociones del delito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1 Clasificaciones del delit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2 Teoría de la acción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3 El tipo y la tipicidad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4 Elementos del tip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5 La tipicida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6 La antijuricidad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7 Causas de justificación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8 Imputabilida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9 La responsabilidad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10 Inimputabilidad y sus clas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11 Culpabilida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12 Dol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13 Las etapas del delito (iter criminis)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3. Teoría de la pen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1 Las consecuencias jurídicas del delit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2 Clases de pena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3 Medidas de segurida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4. Los nuevos retos del Derecho Penal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1 Globalización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2 Sustentabilida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3 Medios alternativos de administración de justici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 unidad sintética implicará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364"/>
              <w:rPr/>
            </w:pPr>
            <w:r>
              <w:rPr>
                <w:rFonts w:cs="Arial" w:ascii="Arial" w:hAnsi="Arial"/>
              </w:rPr>
              <w:t>- Revisión de fuentes bibliohemerográfic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364"/>
              <w:rPr/>
            </w:pPr>
            <w:r>
              <w:rPr>
                <w:rFonts w:cs="Arial" w:ascii="Arial" w:hAnsi="Arial"/>
              </w:rPr>
              <w:t>- Realización de lecturas específic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364"/>
              <w:rPr/>
            </w:pPr>
            <w:r>
              <w:rPr>
                <w:rFonts w:cs="Arial" w:ascii="Arial" w:hAnsi="Arial"/>
              </w:rPr>
              <w:t>- Discusión en clase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364"/>
              <w:rPr/>
            </w:pPr>
            <w:r>
              <w:rPr>
                <w:rFonts w:cs="Arial" w:ascii="Arial" w:hAnsi="Arial"/>
              </w:rPr>
              <w:t>- Elaboración de trabajos de investigación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364"/>
              <w:rPr/>
            </w:pPr>
            <w:r>
              <w:rPr>
                <w:rFonts w:cs="Arial" w:ascii="Arial" w:hAnsi="Arial"/>
              </w:rPr>
              <w:t>- Breve síntesis explicativa de corte magister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un trabajo escrito donde se desarrolle alguno de los puntos del tema: Los nuevos retos del Derecho Pen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Carrancá y Trujillo, Raúl y Raúl Carrancá y Rivas (1999) </w:t>
            </w:r>
            <w:r>
              <w:rPr>
                <w:rFonts w:cs="Arial" w:ascii="Arial" w:hAnsi="Arial"/>
                <w:i/>
              </w:rPr>
              <w:t>Derecho penal mexicano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</w:rPr>
              <w:t>Parte general</w:t>
            </w:r>
            <w:r>
              <w:rPr>
                <w:rFonts w:cs="Arial" w:ascii="Arial" w:hAnsi="Arial"/>
              </w:rPr>
              <w:t>. México:</w:t>
            </w:r>
            <w:r>
              <w:rPr>
                <w:rFonts w:cs="Arial" w:ascii="Arial" w:hAnsi="Arial"/>
                <w:iCs/>
              </w:rPr>
              <w:t xml:space="preserve"> Porrú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tellanos, Fernando (1999) </w:t>
            </w:r>
            <w:r>
              <w:rPr>
                <w:rFonts w:cs="Arial" w:ascii="Arial" w:hAnsi="Arial"/>
                <w:i/>
                <w:iCs/>
              </w:rPr>
              <w:t>Lineamientos elementales de derecho penal</w:t>
            </w:r>
            <w:r>
              <w:rPr>
                <w:rFonts w:cs="Arial" w:ascii="Arial" w:hAnsi="Arial"/>
                <w:iCs/>
              </w:rPr>
              <w:t>.</w:t>
            </w:r>
            <w:r>
              <w:rPr>
                <w:rFonts w:cs="Arial" w:ascii="Arial" w:hAnsi="Arial"/>
              </w:rPr>
              <w:t xml:space="preserve"> México: Porrú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Jeschek, Hans-Heinrich y Thomas Weigend (2002) </w:t>
            </w:r>
            <w:r>
              <w:rPr>
                <w:rFonts w:cs="Arial" w:ascii="Arial" w:hAnsi="Arial"/>
                <w:iCs/>
              </w:rPr>
              <w:t>Tratado de derecho penal. Parte general</w:t>
            </w:r>
            <w:r>
              <w:rPr>
                <w:rFonts w:cs="Arial" w:ascii="Arial" w:hAnsi="Arial"/>
              </w:rPr>
              <w:t>. Granada: Coma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Jakobs, Günther (1997) Derecho penal. Parte general.</w:t>
            </w:r>
            <w:r>
              <w:rPr>
                <w:rFonts w:cs="Arial" w:ascii="Arial" w:hAnsi="Arial"/>
                <w:iCs/>
              </w:rPr>
              <w:t xml:space="preserve"> Madrid: Marcial P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árquez Piñeiro, Rafael (1999) </w:t>
            </w:r>
            <w:r>
              <w:rPr>
                <w:rFonts w:cs="Arial" w:ascii="Arial" w:hAnsi="Arial"/>
                <w:iCs/>
              </w:rPr>
              <w:t>Derecho penal. Parte general</w:t>
            </w:r>
            <w:r>
              <w:rPr>
                <w:rFonts w:cs="Arial" w:ascii="Arial" w:hAnsi="Arial"/>
              </w:rPr>
              <w:t>. México: Trilla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Roxin, Claus (20009 Derecho penal. Parte general</w:t>
            </w:r>
            <w:r>
              <w:rPr>
                <w:rFonts w:cs="Arial" w:ascii="Arial" w:hAnsi="Arial"/>
                <w:iCs/>
              </w:rPr>
              <w:t>. Tomo I. Madrid: Civita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faroni, Eugenio Raúl (2001) </w:t>
            </w:r>
            <w:r>
              <w:rPr>
                <w:rFonts w:cs="Arial" w:ascii="Arial" w:hAnsi="Arial"/>
                <w:iCs/>
              </w:rPr>
              <w:t>Derecho penal. Parte general.</w:t>
            </w:r>
            <w:r>
              <w:rPr>
                <w:rFonts w:cs="Arial" w:ascii="Arial" w:hAnsi="Arial"/>
              </w:rPr>
              <w:t xml:space="preserve"> México: Porrú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</w:rPr>
              <w:t>LEGISLACIÓN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Penal Feder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6:40:00Z</dcterms:created>
  <dc:creator>Manuel Outon</dc:creator>
  <dc:description/>
  <cp:keywords/>
  <dc:language>en-US</dc:language>
  <cp:lastModifiedBy>esperansa</cp:lastModifiedBy>
  <cp:lastPrinted>2007-03-12T13:04:00Z</cp:lastPrinted>
  <dcterms:modified xsi:type="dcterms:W3CDTF">2007-03-12T19:04:00Z</dcterms:modified>
  <cp:revision>8</cp:revision>
  <dc:subject/>
  <dc:title>DSE-11 10M1094</dc:title>
</cp:coreProperties>
</file>