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82"/>
        <w:gridCol w:w="2040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 xml:space="preserve">LICENCIATURA EN DERECHO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120</w:t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recho Informático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H. TEOR. </w:t>
            </w: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230" w:hRule="atLeast"/>
          <w:cantSplit w:val="true"/>
        </w:trPr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. PRAC.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 al 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(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alizar y aplicar los conocimientos jurídicos indispensables para solucionar problemas derivados del uso de las nuevas tecnologías de información en el campo profesional del derecho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lexionar sobre la relación que existe entre las nuevas tecnologías de la información y el Derecho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ocer y aplicar en el campo del derecho la regulación que existe para el uso de la información y los datos personales. 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lucionar problemas y conflictos derivados del uso de Internet y sus implicaciones para el derecho y la sociedad. 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Derecho e información. Las nuevas tecnologías de información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.1 Naturaleza jurídica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.2 Alcances y límit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Derecho informático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2.1 La informática jurídica. 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Regulación jurídica y datos personal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 xml:space="preserve">4. Derecho e internet. 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Derecho informático y propiedad intelectual.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Comercio electrónico.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6.1 La firma digital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7. Delitos informáticos.</w:t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ones temáticas del profesor y alumn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ones de cas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ión grupal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de lectura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de trabajos escrit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284" w:leader="none"/>
              </w:tabs>
              <w:ind w:left="360" w:firstLine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284" w:leader="none"/>
              </w:tabs>
              <w:ind w:left="360" w:firstLine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oral de los resultados de la práctic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284" w:leader="none"/>
              </w:tabs>
              <w:ind w:left="360" w:firstLine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284" w:leader="none"/>
              </w:tabs>
              <w:ind w:left="360" w:firstLine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del alumno en las sesiones de discusión.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</w:t>
            </w:r>
          </w:p>
          <w:p>
            <w:pPr>
              <w:pStyle w:val="Normal"/>
              <w:ind w:left="3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60" w:firstLine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deberá presentar una evaluación que considere todos los contenidos de la UEA. </w:t>
            </w:r>
          </w:p>
          <w:p>
            <w:pPr>
              <w:pStyle w:val="Normal"/>
              <w:numPr>
                <w:ilvl w:val="0"/>
                <w:numId w:val="6"/>
              </w:numPr>
              <w:ind w:left="360" w:firstLine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BLIOGRAFÍA NECESARIA O RECOMENDABLE: 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Cabanellas, Guillermo (coord.) (2004) </w:t>
            </w:r>
            <w:r>
              <w:rPr>
                <w:rFonts w:cs="Arial" w:ascii="Arial" w:hAnsi="Arial"/>
                <w:i/>
              </w:rPr>
              <w:t xml:space="preserve">Derecho e internet. </w:t>
            </w:r>
            <w:r>
              <w:rPr>
                <w:rFonts w:cs="Arial" w:ascii="Arial" w:hAnsi="Arial"/>
              </w:rPr>
              <w:t>Argentina: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Heliast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Campoli, Gabriel (2005) </w:t>
            </w:r>
            <w:r>
              <w:rPr>
                <w:rFonts w:cs="Arial" w:ascii="Arial" w:hAnsi="Arial"/>
                <w:i/>
              </w:rPr>
              <w:t xml:space="preserve">Delitos informáticos en la legislación Mexicana. </w:t>
            </w:r>
            <w:r>
              <w:rPr>
                <w:rFonts w:cs="Arial" w:ascii="Arial" w:hAnsi="Arial"/>
              </w:rPr>
              <w:t>México: INAP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De Miguel Asensio, Pedro (2002) </w:t>
            </w:r>
            <w:r>
              <w:rPr>
                <w:rFonts w:cs="Arial" w:ascii="Arial" w:hAnsi="Arial"/>
                <w:i/>
              </w:rPr>
              <w:t xml:space="preserve">Derecho privado e Internet. </w:t>
            </w:r>
            <w:r>
              <w:rPr>
                <w:rFonts w:cs="Arial" w:ascii="Arial" w:hAnsi="Arial"/>
              </w:rPr>
              <w:t>Madrid: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Civit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4. De Ros Mateo, Rafael y Juan Manuel Cendoya (coord.) (2000) </w:t>
            </w:r>
            <w:r>
              <w:rPr>
                <w:rFonts w:cs="Arial" w:ascii="Arial" w:hAnsi="Arial"/>
                <w:i/>
              </w:rPr>
              <w:t>Derecho e Internet</w:t>
            </w:r>
            <w:r>
              <w:rPr>
                <w:rFonts w:cs="Arial" w:ascii="Arial" w:hAnsi="Arial"/>
              </w:rPr>
              <w:t>. España: Aranzad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García Vidal, Ángel (2002) </w:t>
            </w:r>
            <w:r>
              <w:rPr>
                <w:rFonts w:cs="Arial" w:ascii="Arial" w:hAnsi="Arial"/>
                <w:i/>
              </w:rPr>
              <w:t>Derecho de marcas e Internet.</w:t>
            </w:r>
            <w:r>
              <w:rPr>
                <w:rFonts w:cs="Arial" w:ascii="Arial" w:hAnsi="Arial"/>
              </w:rPr>
              <w:t xml:space="preserve"> Valencia, España: Jurant lo Blan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Téllez, Julio (2004) </w:t>
            </w:r>
            <w:r>
              <w:rPr>
                <w:rFonts w:cs="Arial" w:ascii="Arial" w:hAnsi="Arial"/>
                <w:i/>
              </w:rPr>
              <w:t xml:space="preserve">Derecho informático. </w:t>
            </w:r>
            <w:r>
              <w:rPr>
                <w:rFonts w:cs="Arial" w:ascii="Arial" w:hAnsi="Arial"/>
              </w:rPr>
              <w:t>México: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Mc. Graw Hil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7. Tijera, Renato, Pablo Dellazui y Julio Téllez (2003) </w:t>
            </w:r>
            <w:r>
              <w:rPr>
                <w:rFonts w:cs="Arial" w:ascii="Arial" w:hAnsi="Arial"/>
                <w:i/>
              </w:rPr>
              <w:t xml:space="preserve">El Derecho y la sociedad de la información. </w:t>
            </w:r>
            <w:r>
              <w:rPr>
                <w:rFonts w:cs="Arial" w:ascii="Arial" w:hAnsi="Arial"/>
              </w:rPr>
              <w:t>México</w:t>
            </w:r>
            <w:r>
              <w:rPr>
                <w:rFonts w:cs="Arial" w:ascii="Arial" w:hAnsi="Arial"/>
                <w:i/>
              </w:rPr>
              <w:t xml:space="preserve">: </w:t>
            </w:r>
            <w:r>
              <w:rPr>
                <w:rFonts w:cs="Arial" w:ascii="Arial" w:hAnsi="Arial"/>
              </w:rPr>
              <w:t>Miguel Ángel Porrúa.</w:t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2240" w:h="15840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6:55:00Z</dcterms:created>
  <dc:creator>Manuel Outon</dc:creator>
  <dc:description/>
  <cp:keywords/>
  <dc:language>en-US</dc:language>
  <cp:lastModifiedBy>esperansa</cp:lastModifiedBy>
  <cp:lastPrinted>2007-02-16T10:55:00Z</cp:lastPrinted>
  <dcterms:modified xsi:type="dcterms:W3CDTF">2007-03-12T19:57:00Z</dcterms:modified>
  <cp:revision>11</cp:revision>
  <dc:subject/>
  <dc:title>DSE-11 10M1094</dc:title>
</cp:coreProperties>
</file>