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00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de Calidad y Competenc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 CRÉDITOS Y 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Explicar los principios fundamentales tanto jurídicos como económicos que permitan el manejo de los conceptos esenciales del derecho de la Competencia Económica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1. Explicar los monopolios, las prácticas monopólicas absolutas y relativas, en qué consisten, sus diferencias y la razón y efectos en el proceso de la competencia y libre concurrencia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2. Explicar los métodos para definir un mercado relevante y evaluar el poder sustancial de un agente económico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3. Explicar los procedimientos, análisis para la resolución de casos en materia preventiva de la ley de competencia económica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4. Explicar cada una de las normas procedimentales establecidas en la Ley Federal de Competencia Económica y las que reglan el recurso establecido por dicha Ley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5. Reforzar los conocimientos adquiridos mediante la resolución de casos en materia de competencia económica, mediante un simulacro de juicio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troducción. 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ceptos jurídicos y económicos en el derecho de la competencia económica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tecedentes constitucionales del Derecho de la Competencia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damentos del Derecho de la Competencia Económica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s del Derecho de la Competencia Económica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Comisión Federal de Competencia Económ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 los monopolios y las prácticas monopólicas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Monopolio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ácticas monopólicas absolutas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ácticas monopólicas relativ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rcado relevante y poder sustancial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cepto, elementos y análisis del mercado relevante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cepto, elementos y análisis del poder sustancial, casos práctic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canismos preventivos de la ley federal de competencia económica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centraciones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sos de privatización y licitación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ultas y opinio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imiento ante la comisión federal de competencia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vestigaciones por denuncias o de oficio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imiento derivado de la presunta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onsabilidad de un agente económico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imiento de restricciones al comercio interestatal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imiento de declaratoria de agente económico con poder  sustancial o de falta de competencia efectiva.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urso de reconsider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de ejercicios práctic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escrito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Aguilar Álvarez de Alba Javier  (2000) </w:t>
            </w:r>
            <w:r>
              <w:rPr>
                <w:rFonts w:cs="Arial" w:ascii="Arial" w:hAnsi="Arial"/>
                <w:i/>
                <w:iCs/>
              </w:rPr>
              <w:t>La libre competencia</w:t>
            </w:r>
            <w:r>
              <w:rPr>
                <w:rFonts w:cs="Arial" w:ascii="Arial" w:hAnsi="Arial"/>
              </w:rPr>
              <w:t xml:space="preserve">. México: Oxford University Pres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. Comisión Federal de Competencia Económica (editores) (2004) </w:t>
            </w:r>
            <w:r>
              <w:rPr>
                <w:rFonts w:cs="Arial" w:ascii="Arial" w:hAnsi="Arial"/>
                <w:i/>
              </w:rPr>
              <w:t xml:space="preserve">Competencia Económica en México. </w:t>
            </w:r>
            <w:r>
              <w:rPr>
                <w:rFonts w:cs="Arial" w:ascii="Arial" w:hAnsi="Arial"/>
              </w:rPr>
              <w:t>México: CFC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Instituto Investigaciones Jurídicas (editores) (1994)</w:t>
            </w:r>
            <w:r>
              <w:rPr>
                <w:rFonts w:cs="Arial" w:ascii="Arial" w:hAnsi="Arial"/>
                <w:i/>
                <w:iCs/>
              </w:rPr>
              <w:t xml:space="preserve"> Estudios en torno a la Ley Federal de Competencia Económica</w:t>
            </w:r>
            <w:r>
              <w:rPr>
                <w:rFonts w:cs="Arial" w:ascii="Arial" w:hAnsi="Arial"/>
              </w:rPr>
              <w:t xml:space="preserve">. México: UNAM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. Red Internacional de Competencia Económica y Comisión Federal de Competencia (editores) (2003). </w:t>
            </w:r>
            <w:r>
              <w:rPr>
                <w:rFonts w:cs="Arial" w:ascii="Arial" w:hAnsi="Arial"/>
                <w:i/>
                <w:iCs/>
              </w:rPr>
              <w:t>Abogacía por la competencia</w:t>
            </w:r>
            <w:r>
              <w:rPr>
                <w:rFonts w:cs="Arial" w:ascii="Arial" w:hAnsi="Arial"/>
              </w:rPr>
              <w:t xml:space="preserve">. México: CFC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Witker, Jorge y Angélica Varela (2003) </w:t>
            </w:r>
            <w:r>
              <w:rPr>
                <w:rFonts w:cs="Arial" w:ascii="Arial" w:hAnsi="Arial"/>
                <w:i/>
              </w:rPr>
              <w:t xml:space="preserve">Derecho de la competencia económica en México. </w:t>
            </w:r>
            <w:r>
              <w:rPr>
                <w:rFonts w:cs="Arial" w:ascii="Arial" w:hAnsi="Arial"/>
              </w:rPr>
              <w:t>México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Instituto de Investigaciones Jurídicas. UNA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Federal de Competencia Económ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s de Interne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 Federal de Competencia Económ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http://www.cfc.gob.mx/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 Federal de Mejora Regulator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</w:rPr>
                <w:t>http://www.cofemer.gob.mx/</w:t>
              </w:r>
            </w:hyperlink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15"/>
        </w:tabs>
        <w:ind w:left="12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65"/>
        </w:tabs>
        <w:ind w:left="1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7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15"/>
        </w:tabs>
        <w:ind w:left="21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fc.gob.mx/" TargetMode="External"/><Relationship Id="rId4" Type="http://schemas.openxmlformats.org/officeDocument/2006/relationships/hyperlink" Target="http://www.cofemer.gob.mx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47:00Z</dcterms:created>
  <dc:creator>Manuel Outon</dc:creator>
  <dc:description/>
  <cp:keywords/>
  <dc:language>en-US</dc:language>
  <cp:lastModifiedBy>esperansa</cp:lastModifiedBy>
  <cp:lastPrinted>2007-02-09T11:47:00Z</cp:lastPrinted>
  <dcterms:modified xsi:type="dcterms:W3CDTF">2007-03-12T19:32:00Z</dcterms:modified>
  <cp:revision>8</cp:revision>
  <dc:subject/>
  <dc:title>DSE-11 10M1094</dc:title>
</cp:coreProperties>
</file>