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DERECHO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63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Técnica Legislativ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TEOR. </w:t>
            </w: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. PRAC.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 al 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lizar la tarea legislativa, a través de las funciones del lenguaje jurídico, elementos de la teoría de la argumentación y técnicas para la elaboración de instrumentos jurídicos, entre los que destacan leyes, acuerdos y reglamentos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jetivos específicos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r los elementos de la argumentación jurídica en la aplicación de la técnica legislativa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istinguir el significado de las funciones del lenguaje jurídico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lizar los elementos fundamentales de la teoría de la argumentación jurídica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render el proceso legislativo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licar los elementos de la teoría de la argumentación en la elaboración de instrumentos jurídico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</w:rPr>
              <w:t>Comprender y elaborar instrumentos jurídic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El lenguaje del Derecho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1 Sintaxis, semántica y pragmática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2 Las funciones del lenguaje.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3 El lenguaje jurídico y la realidad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4 Legislar y argumentar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5 Las técnicas de la argumentación jurídica. 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Naturaleza y función de la Ley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1 Técnica jurídica y técnica legislativa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2 Legislación y racionalidad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El proceso legislativo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1 El marco constitucional y legal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2 Elementos básicos de construcción normativa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3 Las etapas de la construcción normativa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4 Labor parlamentaria y trabajo legislativo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Estructura de los documentos presentados en el proceso legislativo.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1 La iniciativa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2 La exposición de motivo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3 El cuerpo normativo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4 Los artículos transitorios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Técnicas para la elaboración de instrumentos jurídico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.1 Decretos.    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.2 Acuerdo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.3 Reglamento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.4 Ley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.5 Los tratados internacional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La redacción legislativa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.1 Redacción e interpretación jurídica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.2 Elementos de redacción legislativa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. Reforma constitucional, legal y reglamentar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visión de fuentes bibliográfica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- Mapas y redes conceptuale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- Análisis de caso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- Realización de lecturas específica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- Discusión y debate sobre las lecturas en clase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- Elaboración de trabajos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álisis y elaboración de proyectos legislativ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ral de los casos y proyect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El alumno deberá presentar una evaluación que considere todos los contenidos de la UE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tienza, M. (2005) </w:t>
            </w:r>
            <w:r>
              <w:rPr>
                <w:rFonts w:cs="Arial" w:ascii="Arial" w:hAnsi="Arial"/>
                <w:i/>
              </w:rPr>
              <w:t xml:space="preserve">Las razones del Derecho. </w:t>
            </w:r>
            <w:r>
              <w:rPr>
                <w:rFonts w:cs="Arial" w:ascii="Arial" w:hAnsi="Arial"/>
              </w:rPr>
              <w:t>México, Instituto de Investigaciones Jurídicas: Universidad Nacional Autónoma de Méxic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Berúmen, A. (2003) </w:t>
            </w:r>
            <w:r>
              <w:rPr>
                <w:rFonts w:cs="Arial" w:ascii="Arial" w:hAnsi="Arial"/>
                <w:i/>
              </w:rPr>
              <w:t xml:space="preserve">Apuntes de Filosofía del Derecho. </w:t>
            </w:r>
            <w:r>
              <w:rPr>
                <w:rFonts w:cs="Arial" w:ascii="Arial" w:hAnsi="Arial"/>
              </w:rPr>
              <w:t xml:space="preserve">México: Cárdenas Edito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arbonnel, M. &amp; Pedroza de la Llave, M. (2000) </w:t>
            </w:r>
            <w:r>
              <w:rPr>
                <w:rFonts w:cs="Arial" w:ascii="Arial" w:hAnsi="Arial"/>
                <w:i/>
              </w:rPr>
              <w:t xml:space="preserve">Elementos de Técnica Legislativa. </w:t>
            </w:r>
            <w:r>
              <w:rPr>
                <w:rFonts w:cs="Arial" w:ascii="Arial" w:hAnsi="Arial"/>
              </w:rPr>
              <w:t xml:space="preserve">México: Instituto de Investigaciones Jurídicas. Universidad Nacional Autónoma de Méxic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Gretel (Grupo de Estudios de Técnica Legislativa) (1986) </w:t>
            </w:r>
            <w:r>
              <w:rPr>
                <w:rFonts w:cs="Arial" w:ascii="Arial" w:hAnsi="Arial"/>
                <w:i/>
              </w:rPr>
              <w:t xml:space="preserve">La forma de las Leyes.10 estudios de técnica legislativa. </w:t>
            </w:r>
            <w:r>
              <w:rPr>
                <w:rFonts w:cs="Arial" w:ascii="Arial" w:hAnsi="Arial"/>
              </w:rPr>
              <w:t>Barcelona: Editorial Bos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Habermas, J. (1998) </w:t>
            </w:r>
            <w:r>
              <w:rPr>
                <w:rFonts w:cs="Arial" w:ascii="Arial" w:hAnsi="Arial"/>
                <w:i/>
              </w:rPr>
              <w:t xml:space="preserve">Escritos sobre moralidad y eticidad. </w:t>
            </w:r>
            <w:r>
              <w:rPr>
                <w:rFonts w:cs="Arial" w:ascii="Arial" w:hAnsi="Arial"/>
              </w:rPr>
              <w:t>México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Ediciones Paidó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pt-BR"/>
              </w:rPr>
              <w:t xml:space="preserve">López Olvera, M. (2001) </w:t>
            </w:r>
            <w:r>
              <w:rPr>
                <w:rFonts w:cs="Arial" w:ascii="Arial" w:hAnsi="Arial"/>
                <w:i/>
                <w:lang w:val="pt-BR"/>
              </w:rPr>
              <w:t>Técnica legislativa</w:t>
            </w:r>
            <w:r>
              <w:rPr>
                <w:rFonts w:cs="Arial" w:ascii="Arial" w:hAnsi="Arial"/>
                <w:lang w:val="pt-BR"/>
              </w:rPr>
              <w:t xml:space="preserve">. </w:t>
            </w:r>
            <w:r>
              <w:rPr>
                <w:rFonts w:cs="Arial" w:ascii="Arial" w:hAnsi="Arial"/>
              </w:rPr>
              <w:t>México: Mc Graw-Hil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López Ruiz, M. (2005) </w:t>
            </w:r>
            <w:r>
              <w:rPr>
                <w:rFonts w:cs="Arial" w:ascii="Arial" w:hAnsi="Arial"/>
                <w:i/>
              </w:rPr>
              <w:t>Redacción legislativa</w:t>
            </w:r>
            <w:r>
              <w:rPr>
                <w:rFonts w:cs="Arial" w:ascii="Arial" w:hAnsi="Arial"/>
              </w:rPr>
              <w:t>, México: Porrú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Olivecrona, K. (2002) </w:t>
            </w:r>
            <w:r>
              <w:rPr>
                <w:rFonts w:cs="Arial" w:ascii="Arial" w:hAnsi="Arial"/>
                <w:i/>
                <w:lang w:val="es-ES"/>
              </w:rPr>
              <w:t xml:space="preserve">Lenguaje Jurídico y realidad. </w:t>
            </w:r>
            <w:r>
              <w:rPr>
                <w:rFonts w:cs="Arial" w:ascii="Arial" w:hAnsi="Arial"/>
                <w:lang w:val="es-ES"/>
              </w:rPr>
              <w:t xml:space="preserve">México: Fontamara.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a Gomar, S., (</w:t>
            </w:r>
            <w:r>
              <w:rPr>
                <w:rFonts w:cs="Arial" w:ascii="Arial" w:hAnsi="Arial"/>
                <w:i/>
              </w:rPr>
              <w:t>coord.)</w:t>
            </w:r>
            <w:r>
              <w:rPr>
                <w:rFonts w:cs="Arial" w:ascii="Arial" w:hAnsi="Arial"/>
              </w:rPr>
              <w:t xml:space="preserve"> (2004) </w:t>
            </w:r>
            <w:r>
              <w:rPr>
                <w:rFonts w:cs="Arial" w:ascii="Arial" w:hAnsi="Arial"/>
                <w:i/>
              </w:rPr>
              <w:t>Manual de técnica legislativa</w:t>
            </w:r>
            <w:r>
              <w:rPr>
                <w:rFonts w:cs="Arial" w:ascii="Arial" w:hAnsi="Arial"/>
              </w:rPr>
              <w:t>. 2 tomos. México: Fundación Honra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Ribeiro Toral, G. (2003) </w:t>
            </w:r>
            <w:r>
              <w:rPr>
                <w:rFonts w:cs="Arial" w:ascii="Arial" w:hAnsi="Arial"/>
                <w:i/>
              </w:rPr>
              <w:t>Teoría de la argumentación jurídica.</w:t>
            </w:r>
            <w:r>
              <w:rPr>
                <w:rFonts w:cs="Arial" w:ascii="Arial" w:hAnsi="Arial"/>
              </w:rPr>
              <w:t xml:space="preserve"> México: Universidad Iberoamericana &amp; Plaza &amp; Valdé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37:00Z</dcterms:created>
  <dc:creator>Manuel Outon</dc:creator>
  <dc:description/>
  <cp:keywords/>
  <dc:language>en-US</dc:language>
  <cp:lastModifiedBy>esperansa</cp:lastModifiedBy>
  <cp:lastPrinted>2006-11-14T11:06:00Z</cp:lastPrinted>
  <dcterms:modified xsi:type="dcterms:W3CDTF">2007-03-09T15:51:00Z</dcterms:modified>
  <cp:revision>9</cp:revision>
  <dc:subject/>
  <dc:title>DSE-11 10M1094</dc:title>
</cp:coreProperties>
</file>