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8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Juicio de Ampar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 información, doctrina, jurisprudencia, comentarios y orientación práctica en general, sobre las garantías individuales y los sistemas de control de la constitucionalidad, de la legalidad y, específicamente, sobre los temas fundamentales y los problemas relativos al juicio de ampar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trámite y desarrollo del juicio de amparo, así como las figuras y actos procesales que pueden existir en és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teoría que rige al amparo contra normas jurídicas generales; otorgar los conocimientos necesarios sobre la suspensión constitucional de los actos de autoridad impugnados mediante la acción de amparo y los recursos para solicitar la revisión de los actos de la autoridad jurisdiccional que conoce del juici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el sistema jurisprudencial, del juicio constitucional de amparo interpuesto en contra de actos y normas jurídicas específicas, de la forma en que se logra el cumplimiento de sentencias constitucionales y de las tendencias doctrinales y propuestas para reformar esta institución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Figuras proces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/>
            </w:pPr>
            <w:r>
              <w:rPr>
                <w:rFonts w:cs="Arial" w:ascii="Arial" w:hAnsi="Arial"/>
              </w:rPr>
              <w:t>1.1 Plaz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Notificacion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ncident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Impediment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Competencia y acumula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 Deman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 Trámite de los juicios de ampar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Amparo Indirec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 Amparo Direc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10 Sentenc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uspens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onceptos gener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Suspensión en amparo indirec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Suspensión en amparo direc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Amparo contra normas gener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Recurs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Conceptos gener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 Revis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Quej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 Reclama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umplimiento de las sentencias de ampar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Jurisprudenc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Responsabilidad en los juicios de amparo y el amparo y el Ministerio Públic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El amparo y el arbitraj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El amparo y los tratados internacional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Amparo fiscal y revisión fisc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ind w:left="4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Amparo agrar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endencias del Juicio de ampa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firstLine="4"/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Arellano García, C. (1982)</w:t>
            </w:r>
            <w:r>
              <w:rPr>
                <w:rFonts w:cs="Arial" w:ascii="Arial" w:hAnsi="Arial"/>
                <w:i/>
              </w:rPr>
              <w:t xml:space="preserve"> El juicio de amparo.</w:t>
            </w:r>
            <w:r>
              <w:rPr>
                <w:rFonts w:cs="Arial" w:ascii="Arial" w:hAnsi="Arial"/>
              </w:rPr>
              <w:t xml:space="preserve"> México: Porrú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Bazdresh,  L. (1985) </w:t>
            </w:r>
            <w:r>
              <w:rPr>
                <w:rFonts w:cs="Arial" w:ascii="Arial" w:hAnsi="Arial"/>
                <w:i/>
              </w:rPr>
              <w:t>El juicio de amparo.</w:t>
            </w:r>
            <w:r>
              <w:rPr>
                <w:rFonts w:cs="Arial" w:ascii="Arial" w:hAnsi="Arial"/>
              </w:rPr>
              <w:t xml:space="preserve"> México: Trill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Burgoa, I. (1981) </w:t>
            </w:r>
            <w:r>
              <w:rPr>
                <w:rFonts w:cs="Arial" w:ascii="Arial" w:hAnsi="Arial"/>
                <w:i/>
              </w:rPr>
              <w:t>El juicio de amparo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astro, J. (1979) </w:t>
            </w:r>
            <w:r>
              <w:rPr>
                <w:rFonts w:cs="Arial" w:ascii="Arial" w:hAnsi="Arial"/>
                <w:i/>
              </w:rPr>
              <w:t xml:space="preserve">El sistema del derecho de amparo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astro, J. (1991) </w:t>
            </w:r>
            <w:r>
              <w:rPr>
                <w:rFonts w:cs="Arial" w:ascii="Arial" w:hAnsi="Arial"/>
                <w:i/>
              </w:rPr>
              <w:t xml:space="preserve">Lecciones de garantías y amparo. </w:t>
            </w:r>
            <w:r>
              <w:rPr>
                <w:rFonts w:cs="Arial" w:ascii="Arial" w:hAnsi="Arial"/>
              </w:rPr>
              <w:t>México: Porrú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astro, J. (2005) </w:t>
            </w:r>
            <w:r>
              <w:rPr>
                <w:rFonts w:cs="Arial" w:ascii="Arial" w:hAnsi="Arial"/>
                <w:i/>
              </w:rPr>
              <w:t xml:space="preserve">El amparo social. </w:t>
            </w:r>
            <w:r>
              <w:rPr>
                <w:rFonts w:cs="Arial" w:ascii="Arial" w:hAnsi="Arial"/>
              </w:rPr>
              <w:t>México: Porrú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hávez Castillo, R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</w:rPr>
              <w:t>(2004)</w:t>
            </w:r>
            <w:r>
              <w:rPr>
                <w:rFonts w:cs="Arial" w:ascii="Arial" w:hAnsi="Arial"/>
                <w:i/>
              </w:rPr>
              <w:t xml:space="preserve"> El juicio de amparo contra leyes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Fix Zamudio, H. (1999) </w:t>
            </w:r>
            <w:r>
              <w:rPr>
                <w:rFonts w:cs="Arial" w:ascii="Arial" w:hAnsi="Arial"/>
                <w:i/>
              </w:rPr>
              <w:t xml:space="preserve">Ensayos sobre el derecho de amparo. </w:t>
            </w:r>
            <w:r>
              <w:rPr>
                <w:rFonts w:cs="Arial" w:ascii="Arial" w:hAnsi="Arial"/>
              </w:rPr>
              <w:t xml:space="preserve"> México: Porrúa y Universidad Nacional Autónoma de Méxic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Góngora Pimentel, G. (1987) </w:t>
            </w:r>
            <w:r>
              <w:rPr>
                <w:rFonts w:cs="Arial" w:ascii="Arial" w:hAnsi="Arial"/>
                <w:i/>
              </w:rPr>
              <w:t xml:space="preserve">Introducción al estudio del juicio de amparo. </w:t>
            </w:r>
            <w:r>
              <w:rPr>
                <w:rFonts w:cs="Arial" w:ascii="Arial" w:hAnsi="Arial"/>
              </w:rPr>
              <w:t>México: Porrú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b w:val="false"/>
              </w:rPr>
              <w:t xml:space="preserve">Ojeda Bohórquez, R. (2004) </w:t>
            </w:r>
            <w:r>
              <w:rPr>
                <w:rFonts w:cs="Arial"/>
                <w:b w:val="false"/>
                <w:i/>
              </w:rPr>
              <w:t>El amparo contra normas con efectos generales</w:t>
            </w:r>
            <w:r>
              <w:rPr>
                <w:rFonts w:cs="Arial"/>
                <w:b w:val="false"/>
              </w:rPr>
              <w:t>. México: Porrúa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ldivar, Lelo de Larrea, A. (2002) </w:t>
            </w:r>
            <w:r>
              <w:rPr>
                <w:rFonts w:cs="Arial" w:ascii="Arial" w:hAnsi="Arial"/>
                <w:i/>
              </w:rPr>
              <w:t>Hacia una nueva ley de amparo</w:t>
            </w:r>
            <w:r>
              <w:rPr>
                <w:rFonts w:cs="Arial" w:ascii="Arial" w:hAnsi="Arial"/>
              </w:rPr>
              <w:t>. México: Instituto de Investigaciones Jurídicas. Universidad Nacional Autónoma de Méxic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Heading1"/>
              <w:numPr>
                <w:ilvl w:val="0"/>
                <w:numId w:val="11"/>
              </w:numPr>
              <w:spacing w:before="240" w:after="60"/>
              <w:jc w:val="left"/>
              <w:rPr/>
            </w:pPr>
            <w:r>
              <w:rPr>
                <w:b w:val="false"/>
                <w:bCs/>
                <w:sz w:val="20"/>
              </w:rPr>
              <w:t>Briceño Sierra, H. (1990) El control constitucional de amparo. México: Trill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</w:rPr>
              <w:t>Chávez Castillo R. (2005) El abc del juicio de amparo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González Cosio, A. (1985) El Juicio de amparo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Hernández, O. (1983) Curso de amparo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Noriega, A. (1980) El Juicio de amparo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Pérez Dayán, A. (1996) Ley de amparo comentada. 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57:00Z</dcterms:created>
  <dc:creator>Manuel Outon</dc:creator>
  <dc:description/>
  <cp:keywords/>
  <dc:language>en-US</dc:language>
  <cp:lastModifiedBy>esperansa</cp:lastModifiedBy>
  <cp:lastPrinted>2007-02-16T13:07:00Z</cp:lastPrinted>
  <dcterms:modified xsi:type="dcterms:W3CDTF">2007-03-12T19:09:00Z</dcterms:modified>
  <cp:revision>13</cp:revision>
  <dc:subject/>
  <dc:title>DSE-11 10M1094</dc:title>
</cp:coreProperties>
</file>