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Aduaner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prender los conocimientos teórico-conceptuales y las herramientas y mecanismos prácticos y metodológicos, para conocer el campo de trabajo de las personas involucradas en el ramo aduaner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pectos fundamentales del Derecho Aduaner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cepto. Naturaleza jurídica del Derecho Aduanero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Derecho Aduanero y sus relaciones con otras disciplinas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ase constitucional del Derecho Aduanero Mexicano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uentes del Derecho Aduaner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ructura y función del sistema aduanero mexican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tribuciones del poder ejecutivo Art. 131 Constitucional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 Secretaría de Hacienda y Crédito Público. Servicio de Administración Tributaria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ministraciones generales competentes en materia aduanera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  aduana y secciones aduaneras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ructura orgánica aduane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gislación aduaner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structura de la Ley Aduanera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cripción de disposiciones generales de la Ley Aduanera: leyes que regulan el comercio exterior, autoridad aduanera, mercancí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acho aduaner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 El Despacho Aduanero. Procedimiento básico del Despacho Aduaner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ímenes aduanero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imen definitivo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imen temporal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a elaboración, transformación o reparación en programas de maquila o exportación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Depósito fiscal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Tránsito de mercancía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reras comerciale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arreras arancelarias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reras no arancelari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gente aduanal, apoderado aduanal y el dictaminador aduaner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 Agente aduanal: requisitos, obligaciones, derechos, suspensión de funcione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poderado aduanal: requisitos, funciones, cancelación de autorización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Dictaminador aduanero: requisitos, responsabilidad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valoración aduaner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Valoración aduanera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bligados al pago de los Impuestos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se gravable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étodos de valoración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lculo de Impuestos y contribu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ícitos aduaner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.1 Infracciones y delitos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9.2 Infracciones leves o graves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</w:rPr>
              <w:t>9.3 Delitos aduaner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administrativo en materia aduane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 Procedimientos administrativ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10.2 Recursos en materia aduane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Carvajal Contreras, Máximo (2004). </w:t>
            </w:r>
            <w:r>
              <w:rPr>
                <w:rFonts w:cs="Arial" w:ascii="Arial" w:hAnsi="Arial"/>
                <w:i/>
                <w:iCs/>
              </w:rPr>
              <w:t>Derecho aduanero</w:t>
            </w:r>
            <w:r>
              <w:rPr>
                <w:rFonts w:cs="Arial" w:ascii="Arial" w:hAnsi="Arial"/>
              </w:rPr>
              <w:t xml:space="preserve">. México: Porrú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odhe Ponce, Andrés (2000).</w:t>
            </w:r>
            <w:r>
              <w:rPr>
                <w:rFonts w:cs="Arial" w:ascii="Arial" w:hAnsi="Arial"/>
                <w:i/>
                <w:iCs/>
              </w:rPr>
              <w:t xml:space="preserve"> Derecho Aduanero Mexicano. </w:t>
            </w:r>
            <w:r>
              <w:rPr>
                <w:rFonts w:cs="Arial" w:ascii="Arial" w:hAnsi="Arial"/>
              </w:rPr>
              <w:t xml:space="preserve">México: ISEF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Witker Velásquez, Jorge (1995). </w:t>
            </w:r>
            <w:r>
              <w:rPr>
                <w:rFonts w:cs="Arial" w:ascii="Arial" w:hAnsi="Arial"/>
                <w:i/>
                <w:iCs/>
              </w:rPr>
              <w:t>Derecho tributario aduanero</w:t>
            </w:r>
            <w:r>
              <w:rPr>
                <w:rFonts w:cs="Arial" w:ascii="Arial" w:hAnsi="Arial"/>
              </w:rPr>
              <w:t>. México: UNAM, Instituto de Investigaciones Jurí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Aduanera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53:00Z</dcterms:created>
  <dc:creator>Manuel Outon</dc:creator>
  <dc:description/>
  <cp:keywords/>
  <dc:language>en-US</dc:language>
  <cp:lastModifiedBy>esperansa</cp:lastModifiedBy>
  <cp:lastPrinted>2007-02-19T15:37:00Z</cp:lastPrinted>
  <dcterms:modified xsi:type="dcterms:W3CDTF">2007-03-12T19:34:00Z</dcterms:modified>
  <cp:revision>8</cp:revision>
  <dc:subject/>
  <dc:title>DSE-11 10M1094</dc:title>
</cp:coreProperties>
</file>