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ADMINISTRACIÓN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37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ER CUBIERTO LOS 170 CRÉDITOS CORRESPONDIENTES AL NIVEL DE FORMACIÓN BÁSICA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 que corresponda al programa de estudios de la UEA elegida por el alumnoy autorizada por el Coordinador de  Estud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2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52:00Z</dcterms:modified>
  <cp:revision>2</cp:revision>
  <dc:subject/>
  <dc:title>DSE-11 10M1094</dc:title>
</cp:coreProperties>
</file>