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89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OPTATIVA DE MOVILIDAD DE INTERCAMBIO 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Ampliar las perspectivas de su formación profesional mediante la interacción en contextos académicos y culturales diferentes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1" w:hanging="14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e interactuar en áreas del conocimiento complementarias a su plan de estudi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procesos y metodologías distintas a las previstas en su plan de estudi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mplear equipos y tecnologías no disponibles en la Unidad Cuajimalpa.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l que corresponda al programa de estudios de la UEA elegida por el alumno y autorizada por el Coordinador de Estudi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que correspondan al programa de estudios de la UEA seleccionada y al modelo educativo prevaleciente en la institución donde se curse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La que corresponda al programa de estudios de la UEA elegida y autorizada por el Coordinador de Estudios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8:15:00Z</dcterms:created>
  <dc:creator>Manuel Outon</dc:creator>
  <dc:description/>
  <cp:keywords/>
  <dc:language>en-US</dc:language>
  <cp:lastModifiedBy>esperansa</cp:lastModifiedBy>
  <cp:lastPrinted>2006-11-14T11:06:00Z</cp:lastPrinted>
  <dcterms:modified xsi:type="dcterms:W3CDTF">2007-03-12T18:25:00Z</dcterms:modified>
  <cp:revision>6</cp:revision>
  <dc:subject/>
  <dc:title>DSE-11 10M1094</dc:title>
</cp:coreProperties>
</file>