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04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Arbitraje Internacion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 CRÉDITOS Y 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S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mprender y entender que el arbitraje es actualmente el modo más eficaz para la resolución de litigios nacidos de relaciones contractuales en el comercio internacional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nocer las herramientas teóricas y prácticas del procedimiento arbitral y de las actividades relacionadas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roducción al arbitraje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rminología. Arbitraje y otras figuras afines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turaleza del arbitraje comercial internacional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Aspectos generales en el Derecho Mexican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uerdo arbitral y ley aplicable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turaleza de acuerdo arbitral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ma de la cláusula arbitral. Autonomía de la cláusula arbitral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odelo de las diferentes cláusulas arbitrales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Ley aplicable al contrato y al procedimiento arbitral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es y árbitros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apacidad para ser parte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epresentación en el arbitraje. Árbitros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apacidad para ser árbitro. Incapacidad de los árbitros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mpetencia, nombramiento de árbitros y aceptación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ustitución de árbitros (recusación, excusa)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ciones de los árbitr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ocedimiento arbitral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eglas Generales de Procedimientos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iversas Reglas de procedimiento: Reglas de la Cámara Internacional de Comercio. Reglas de la UNCITRAL. Reglas Internacionales de la American Arbitration Assotiation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laudo arbitral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quisitos de forma y de fondo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Límites de la decisión arbitral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tificación, fuerza y cumplimiento del laudo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lazo y ejecución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cumplimiento y sus consecuencias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Garantías de incumplimiento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pugnación del laud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structura y funcionamiento de la Corte de Arbitraje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La Cámara Internacional de Comercio (CIC) y sus Capítulos Nacionales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procedimiento Arbitral de la CIC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mbramiento de árbitros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ta de misión. Pruebas. Laud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arbitraje y el TLC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ución de Controversias entre estados parte Capítulo XX TLC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ución de Controversia en materia de antidumping y cuotas compensadoras Capítulo XIX. 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ción de Controversias en materia de inversión extranjera Capítulo X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temática del profesor y los alumno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escrito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discusion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riseño Sierra, Humberto (2000). </w:t>
            </w:r>
            <w:r>
              <w:rPr>
                <w:rFonts w:cs="Arial" w:ascii="Arial" w:hAnsi="Arial"/>
                <w:i/>
                <w:iCs/>
              </w:rPr>
              <w:t>El arbitraje en el derecho privado</w:t>
            </w:r>
            <w:r>
              <w:rPr>
                <w:rFonts w:cs="Arial" w:ascii="Arial" w:hAnsi="Arial"/>
              </w:rPr>
              <w:t>. Situación internacional. México: Universidad Nacional Autónoma de México. Instituto de Investigaciones Jurídica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íaz, Luis Miguel (2004). </w:t>
            </w:r>
            <w:r>
              <w:rPr>
                <w:rFonts w:cs="Arial" w:ascii="Arial" w:hAnsi="Arial"/>
                <w:i/>
                <w:iCs/>
              </w:rPr>
              <w:t>Arbitraje: privatización de la justicia</w:t>
            </w:r>
            <w:r>
              <w:rPr>
                <w:rFonts w:cs="Arial" w:ascii="Arial" w:hAnsi="Arial"/>
              </w:rPr>
              <w:t xml:space="preserve">. México: Themis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</w:rPr>
              <w:t xml:space="preserve">Pereznieto, Leonel (2000). </w:t>
            </w:r>
            <w:r>
              <w:rPr>
                <w:rFonts w:cs="Arial" w:ascii="Arial" w:hAnsi="Arial"/>
                <w:i/>
              </w:rPr>
              <w:t>Arbitraje comercial internacional.</w:t>
            </w:r>
            <w:r>
              <w:rPr>
                <w:rFonts w:cs="Arial" w:ascii="Arial" w:hAnsi="Arial"/>
              </w:rPr>
              <w:t xml:space="preserve"> México: DIB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</w:rPr>
              <w:t xml:space="preserve">Santos, Rubén (2000) </w:t>
            </w:r>
            <w:r>
              <w:rPr>
                <w:rFonts w:cs="Arial" w:ascii="Arial" w:hAnsi="Arial"/>
                <w:i/>
              </w:rPr>
              <w:t>Arbitraje comercial internacional</w:t>
            </w:r>
            <w:r>
              <w:rPr>
                <w:rFonts w:cs="Arial" w:ascii="Arial" w:hAnsi="Arial"/>
              </w:rPr>
              <w:t>. México: Oxford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Zorrilla, Luis G.  (1981) </w:t>
            </w:r>
            <w:r>
              <w:rPr>
                <w:rFonts w:cs="Arial" w:ascii="Arial" w:hAnsi="Arial"/>
                <w:i/>
              </w:rPr>
              <w:t>Los casos de México en el arbitraje internacional</w:t>
            </w:r>
            <w:r>
              <w:rPr>
                <w:rFonts w:cs="Arial" w:ascii="Arial" w:hAnsi="Arial"/>
              </w:rPr>
              <w:t xml:space="preserve">. México: Porrú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ind w:right="113" w:hanging="0"/>
      <w:jc w:val="both"/>
    </w:pPr>
    <w:rPr>
      <w:rFonts w:ascii="Arial" w:hAnsi="Arial" w:cs="Arial"/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7:57:00Z</dcterms:created>
  <dc:creator>Manuel Outon</dc:creator>
  <dc:description/>
  <cp:keywords/>
  <dc:language>en-US</dc:language>
  <cp:lastModifiedBy>esperansa</cp:lastModifiedBy>
  <cp:lastPrinted>2007-02-19T15:38:00Z</cp:lastPrinted>
  <dcterms:modified xsi:type="dcterms:W3CDTF">2007-03-12T19:35:00Z</dcterms:modified>
  <cp:revision>12</cp:revision>
  <dc:subject/>
  <dc:title>DSE-11 10M1094</dc:title>
</cp:coreProperties>
</file>