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17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Instrumentos Jurídicos de Planeació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TEOR.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4 CRÉDITOS Y 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X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e identificar el marco jurídico que regula los procesos de planeación en la administración públ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211" w:hanging="14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el marco legal del planeación en Méxic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211" w:hanging="14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tender la importancia del proceso de presupuestación en función de sus diversas etapa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211" w:hanging="14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la importancia de las relaciones intergubernamentales para la planeació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211" w:hanging="14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los mecanismos de planeación en el sector público.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laneación en Méxic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Desarrollo histórico de la planeación en Méxic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Bases constitucionales de la planeació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El Plan Nacional de Desarroll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resupuesto como elemento de la planeación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acterísticas generales. 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ción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bación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 financieros y distribución del gasto público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relaciones intergubernamentales para la planeación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ión y mecanismos de coordinación de las relaciones intergubernamentales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zas públicas y entidades federativ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ación y reforma administrativa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orma administrativa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anismos de Evaluación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de programas de modernizació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ación en México. Análisis de experiencias relevantes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aso de los COPLADES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ación estratégica para el sector públ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temática del profesor y los alumn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grupal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s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s escrit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discusiones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que considere todos los contenidos de la UEA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Aguilar Villanueva, Luis (1996) </w:t>
            </w:r>
            <w:r>
              <w:rPr>
                <w:rFonts w:cs="Arial" w:ascii="Arial" w:hAnsi="Arial"/>
                <w:i/>
              </w:rPr>
              <w:t>La implementación de las políticas públicas</w:t>
            </w:r>
            <w:r>
              <w:rPr>
                <w:rFonts w:cs="Arial" w:ascii="Arial" w:hAnsi="Arial"/>
              </w:rPr>
              <w:t xml:space="preserve">. México: Porrúa. </w:t>
            </w:r>
          </w:p>
          <w:p>
            <w:pPr>
              <w:pStyle w:val="Normal"/>
              <w:rPr>
                <w:rFonts w:ascii="Verdana" w:hAnsi="Verdana" w:cs="Arial"/>
                <w:u w:val="single"/>
              </w:rPr>
            </w:pPr>
            <w:r>
              <w:rPr>
                <w:rFonts w:cs="Arial" w:ascii="Arial" w:hAnsi="Arial"/>
              </w:rPr>
              <w:t xml:space="preserve">2. Arellano, David (2004) </w:t>
            </w:r>
            <w:r>
              <w:rPr>
                <w:rFonts w:cs="Arial" w:ascii="Arial" w:hAnsi="Arial"/>
                <w:i/>
              </w:rPr>
              <w:t>Más allá de la reinvención del gobierno. Fundamentos de la nueva gestión pública y presupuestos por resultados en América Latina</w:t>
            </w:r>
            <w:r>
              <w:rPr>
                <w:rFonts w:cs="Arial" w:ascii="Arial" w:hAnsi="Arial"/>
              </w:rPr>
              <w:t>. México: Miguel Ángel Porrú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Cabrero, Enrique. (2003) </w:t>
            </w:r>
            <w:r>
              <w:rPr>
                <w:rFonts w:cs="Arial" w:ascii="Arial" w:hAnsi="Arial"/>
                <w:i/>
              </w:rPr>
              <w:t>Innovación en gobiernos locales: un panorama de experiencias municipales en México</w:t>
            </w:r>
            <w:r>
              <w:rPr>
                <w:rFonts w:cs="Arial" w:ascii="Arial" w:hAnsi="Arial"/>
              </w:rPr>
              <w:t>. México: CIDE-Fundación For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Cabrero, Enrique (2004) “Capacidades institucionales en gobiernos subnacionales. ¿Un obstáculo a la descentralización fiscal?", Gestión y Política Pública, CIDE, México, Volumen XIII, Número 3, segundo semestre, 200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. Cabrero, Enrique (2006) </w:t>
            </w:r>
            <w:r>
              <w:rPr>
                <w:rFonts w:cs="Arial" w:ascii="Arial" w:hAnsi="Arial"/>
                <w:i/>
              </w:rPr>
              <w:t xml:space="preserve">Acción pública y desarrollo local. </w:t>
            </w:r>
            <w:r>
              <w:rPr>
                <w:rFonts w:cs="Arial" w:ascii="Arial" w:hAnsi="Arial"/>
              </w:rPr>
              <w:t>México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F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Cordera, Rolando, y Alicia Ziccardi (2000) </w:t>
            </w:r>
            <w:r>
              <w:rPr>
                <w:rFonts w:cs="Arial" w:ascii="Arial" w:hAnsi="Arial"/>
                <w:i/>
              </w:rPr>
              <w:t>Las políticas sociales de México al fin del milenio: descentralización, diseño y gestión.</w:t>
            </w:r>
            <w:r>
              <w:rPr>
                <w:rFonts w:cs="Arial" w:ascii="Arial" w:hAnsi="Arial"/>
              </w:rPr>
              <w:t xml:space="preserve"> México: UNAM-Porrú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Hernández Trillo, Fausto  y Rafael Tamayo (2004) </w:t>
            </w:r>
            <w:r>
              <w:rPr>
                <w:rFonts w:cs="Arial" w:ascii="Arial" w:hAnsi="Arial"/>
                <w:i/>
              </w:rPr>
              <w:t xml:space="preserve">Descentralización, federalismo y planeación regional en México. </w:t>
            </w:r>
            <w:r>
              <w:rPr>
                <w:rFonts w:cs="Arial" w:ascii="Arial" w:hAnsi="Arial"/>
              </w:rPr>
              <w:t>México</w:t>
            </w:r>
            <w:r>
              <w:rPr>
                <w:rFonts w:cs="Arial" w:ascii="Arial" w:hAnsi="Arial"/>
                <w:i/>
              </w:rPr>
              <w:t xml:space="preserve">: </w:t>
            </w:r>
            <w:r>
              <w:rPr>
                <w:rFonts w:cs="Arial" w:ascii="Arial" w:hAnsi="Arial"/>
              </w:rPr>
              <w:t xml:space="preserve">Miguel Ángel Porrú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isl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stitución Política de los Estados Unidos Mexican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y de Presupuesto, Contabilidad y Gasto Público Federal.</w:t>
              <w:br/>
              <w:t xml:space="preserve">Ley Orgánica de la Administración Pública Federal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cional de Desarrollo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  <w:rPr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9:06:00Z</dcterms:created>
  <dc:creator>Manuel Outon</dc:creator>
  <dc:description/>
  <cp:keywords/>
  <dc:language>en-US</dc:language>
  <cp:lastModifiedBy>Cuajimalpa</cp:lastModifiedBy>
  <cp:lastPrinted>2007-02-16T10:13:00Z</cp:lastPrinted>
  <dcterms:modified xsi:type="dcterms:W3CDTF">2007-02-21T00:09:00Z</dcterms:modified>
  <cp:revision>8</cp:revision>
  <dc:subject/>
  <dc:title>DSE-11 10M1094</dc:title>
</cp:coreProperties>
</file>