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12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Administración Públic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 CRÉDITOS Y 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X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"/>
              </w:rPr>
              <w:t xml:space="preserve">Comprender e interactuar con las áreas del conocimiento y problemas más </w:t>
            </w:r>
            <w:r>
              <w:rPr>
                <w:rFonts w:cs="Arial" w:ascii="Arial" w:hAnsi="Arial"/>
              </w:rPr>
              <w:t>relevantes de la administración pública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Entender y reflexionar sobre la manera en la cual se divide la administración pública en México para su mejor funcionamiento y desempeñ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os procesos de transformación institucional de la administración pública mexicana tales como: reforma del estado, desarrollo sustentable, control y transparencia.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La administración públic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Características general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La función públic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La administración pública en Méxic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Administración pública federal centr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Sector paraestatal feder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Administración pública estat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Administración pública municip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El servicio civil de carre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La reforma del Est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Tendencias históricas de la administración pública mexica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Continuidad y cambi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Reforma administrativa en la administración pública feder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Nuevos organismos para la administración pública: los organismos reguladores de merc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Perspectivas para el futur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l control de la administración pública en Méxic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Anteceden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La fiscalización inter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Transparencia administrativ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 Funciones administrativa y jurisdiccional de los órganos internos de contro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5 Control externo de la administración públic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 El marco jurídico normativo para la prevención y el control de la administración públi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La administración pública y el desarrollo sustentab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Las estrategias de la administración pública para el desarrollo sustentab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 Globalización y gestión públic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 y los alumn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vestigación documental de los alumn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Participación en clas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 xml:space="preserve">1. Barzelay, Michael (1998) </w:t>
            </w:r>
            <w:r>
              <w:rPr>
                <w:rFonts w:cs="Arial" w:ascii="Arial" w:hAnsi="Arial"/>
                <w:i/>
              </w:rPr>
              <w:t>Atravesando la burocracia. Una nueva perspectiva de la administración pública</w:t>
            </w:r>
            <w:r>
              <w:rPr>
                <w:rFonts w:cs="Arial" w:ascii="Arial" w:hAnsi="Arial"/>
              </w:rPr>
              <w:t>. México: Colegio Nacional de Ciencias Políticas y Administración Pública - FCE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 xml:space="preserve">2. Fraga, Gabino (1999) </w:t>
            </w:r>
            <w:r>
              <w:rPr>
                <w:rFonts w:cs="Arial" w:ascii="Arial" w:hAnsi="Arial"/>
                <w:i/>
              </w:rPr>
              <w:t xml:space="preserve">Derecho Administrativo. </w:t>
            </w:r>
            <w:r>
              <w:rPr>
                <w:rFonts w:cs="Arial" w:ascii="Arial" w:hAnsi="Arial"/>
              </w:rPr>
              <w:t>México: INAP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 xml:space="preserve">3. Guerrero, Omar (1989) </w:t>
            </w:r>
            <w:r>
              <w:rPr>
                <w:rFonts w:cs="Arial" w:ascii="Arial" w:hAnsi="Arial"/>
                <w:i/>
              </w:rPr>
              <w:t>El Estado y la administración pública</w:t>
            </w:r>
            <w:r>
              <w:rPr>
                <w:rFonts w:cs="Arial" w:ascii="Arial" w:hAnsi="Arial"/>
              </w:rPr>
              <w:t>. México: INAP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 xml:space="preserve">4. Guerrero, Omar (1997) </w:t>
            </w:r>
            <w:r>
              <w:rPr>
                <w:rFonts w:cs="Arial" w:ascii="Arial" w:hAnsi="Arial"/>
                <w:i/>
              </w:rPr>
              <w:t>Los principios de administración pública</w:t>
            </w:r>
            <w:r>
              <w:rPr>
                <w:rFonts w:cs="Arial" w:ascii="Arial" w:hAnsi="Arial"/>
              </w:rPr>
              <w:t>. México: Escuela Superior de Administración Pública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Cs/>
              </w:rPr>
              <w:t xml:space="preserve">5. Márquez, Daniel (2005) </w:t>
            </w:r>
            <w:r>
              <w:rPr>
                <w:rFonts w:cs="Arial" w:ascii="Arial" w:hAnsi="Arial"/>
                <w:bCs/>
                <w:i/>
              </w:rPr>
              <w:t>Función jurídica de control de la administración pública.</w:t>
            </w:r>
            <w:r>
              <w:rPr>
                <w:rFonts w:cs="Arial" w:ascii="Arial" w:hAnsi="Arial"/>
                <w:bCs/>
              </w:rPr>
              <w:t xml:space="preserve"> México: IIJ - UNAM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 xml:space="preserve">6. Pardo, María del Carmen (1999) </w:t>
            </w:r>
            <w:r>
              <w:rPr>
                <w:rFonts w:cs="Arial" w:ascii="Arial" w:hAnsi="Arial"/>
                <w:i/>
              </w:rPr>
              <w:t xml:space="preserve">La modernización administrativa en México. </w:t>
            </w:r>
            <w:r>
              <w:rPr>
                <w:rFonts w:cs="Arial" w:ascii="Arial" w:hAnsi="Arial"/>
              </w:rPr>
              <w:t>México: INAP. El Colegio de México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 xml:space="preserve">7. Rojas, Cornelio (2003) </w:t>
            </w:r>
            <w:r>
              <w:rPr>
                <w:rFonts w:cs="Arial" w:ascii="Arial" w:hAnsi="Arial"/>
                <w:i/>
              </w:rPr>
              <w:t>El desarrollo sustentable: nuevo paradigma de la administración pública</w:t>
            </w:r>
            <w:r>
              <w:rPr>
                <w:rFonts w:cs="Arial" w:ascii="Arial" w:hAnsi="Arial"/>
              </w:rPr>
              <w:t>. México: INAP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 xml:space="preserve">8. Secretaría de la Función Pública (2005), </w:t>
            </w:r>
            <w:r>
              <w:rPr>
                <w:rFonts w:cs="Arial" w:ascii="Arial" w:hAnsi="Arial"/>
                <w:i/>
              </w:rPr>
              <w:t>Transparencia, buen gobierno y combate a la corrupción en la función pública.</w:t>
            </w:r>
            <w:r>
              <w:rPr>
                <w:rFonts w:cs="Arial" w:ascii="Arial" w:hAnsi="Arial"/>
              </w:rPr>
              <w:t xml:space="preserve"> México: FCE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GISLACIÓN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itución mexicana vigente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 Orgánica de la Administración Pública Federal y el Reglamento Interior de la Secretaría de la Función Pública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 Federal de Transparencia y Acceso a la Información Pública Gubernamental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ey Federal de Responsabilidades Administrativas de los Servidores Públic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Ley General de Bienes Nacionales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8:09:00Z</dcterms:created>
  <dc:creator>Manuel Outon</dc:creator>
  <dc:description/>
  <cp:keywords/>
  <dc:language>en-US</dc:language>
  <cp:lastModifiedBy>esperansa</cp:lastModifiedBy>
  <cp:lastPrinted>2006-11-14T11:06:00Z</cp:lastPrinted>
  <dcterms:modified xsi:type="dcterms:W3CDTF">2007-03-12T19:36:00Z</dcterms:modified>
  <cp:revision>11</cp:revision>
  <dc:subject/>
  <dc:title>DSE-11 10M1094</dc:title>
</cp:coreProperties>
</file>