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4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ROYECTO DE INGENIERÍA DE SOFTWARE 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6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sarrollar un proyecto de ingeniería de software contemplando los fundamentos, métodos, técnicas y herramientas del desarrollo iterativo de softwa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fectuar la planeación, estimación y análisis de riesgos de un proyecto de desarrollo de software como etapas iniciales del proceso de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plicar los fundamentos, métodos y técnicas de construcción de Interfaces de Usuario en un proyecto de desarrollo de softwar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Construir sistemas computacionales capaces de satisfacer los requerimientos de la interacción del usu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un caso de estudio correspondiente al desarrollo iterativo de un proyecto de software que incorpore la fase de planeación y estimación del proyecto, así como la construcción de la interfaz de usuari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aboración de un proyecto de desarrollo de software que considere entre sus fases y el desarrollo de componentes los siguientes aspect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o iterativo del softwar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aneación, estimación y análisis de riesgos del proyec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strucción de la interfaz de usuari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discusión, por parte del profesor, de un caso de estudio correspondiente a un proyecto de desarrollo de software, atravesando las diferentes etapas del proceso de desarrollo. El caso de estudio debe considerar los siguientes aspect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INGENIERÍA DE SOFTWARE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iterativo del softwar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ción, estimación y análisis de riesgos del proyect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Construcción de la interfaz de usuario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un proyecto de desarrollo de software, donde el profesor conduzca el proceso y los alumnos participen activamente a través del trabajo colaborativo, aplicando los fundamentos, métodos, técnicas y herramientas de la construcción de software iterativo a la solución de problemas con nivel de complejidad incremental. Se recomienda brindar a los alumnos la posibilidad de retomar el proyecto desarrollado en la UEA Proyecto de Ingeniería de Software I, extendiendo y refinando és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de desarrollo de softwa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v-SE"/>
              </w:rPr>
              <w:t xml:space="preserve">Baecker, R. M., Grudin, J., </w:t>
            </w:r>
            <w:r>
              <w:rPr>
                <w:rFonts w:cs="Arial" w:ascii="Arial" w:hAnsi="Arial"/>
                <w:i/>
                <w:lang w:val="sv-SE"/>
              </w:rPr>
              <w:t>et al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Readings in computers and human interaction: toward the year 2000</w:t>
            </w:r>
            <w:r>
              <w:rPr>
                <w:rFonts w:cs="Arial" w:ascii="Arial" w:hAnsi="Arial"/>
                <w:i/>
                <w:lang w:val="en-US"/>
              </w:rPr>
              <w:t xml:space="preserve">;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>. Ed., Morgan Kaufamann, San Francisco, 199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</w:rPr>
                <w:t>Booch, G. Análisis y diseño orientado a objetos con aplicaciones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 xml:space="preserve">; 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Addison-Wesley, Reading, </w:t>
              </w:r>
            </w:hyperlink>
            <w:r>
              <w:rPr>
                <w:rFonts w:cs="Arial" w:ascii="Arial" w:hAnsi="Arial"/>
              </w:rPr>
              <w:t>España, 1996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och, G., Jacobson, I. Y Rumbaugh, J. </w:t>
            </w:r>
            <w:r>
              <w:rPr>
                <w:rFonts w:cs="Arial" w:ascii="Arial" w:hAnsi="Arial"/>
                <w:iCs/>
                <w:lang w:val="es-ES"/>
              </w:rPr>
              <w:t>El proceso unificado de desarrollo de software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Assison-Wesley, España, 2000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x, A. </w:t>
            </w:r>
            <w:r>
              <w:rPr>
                <w:rFonts w:cs="Arial" w:ascii="Arial" w:hAnsi="Arial"/>
                <w:i/>
                <w:lang w:val="en-US"/>
              </w:rPr>
              <w:t>et al</w:t>
            </w:r>
            <w:r>
              <w:rPr>
                <w:rFonts w:cs="Arial" w:ascii="Arial" w:hAnsi="Arial"/>
                <w:lang w:val="en-US"/>
              </w:rPr>
              <w:t>. Human-computer interaction; 2</w:t>
            </w:r>
            <w:r>
              <w:rPr>
                <w:rFonts w:cs="Arial" w:ascii="Arial" w:hAnsi="Arial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lang w:val="en-US"/>
              </w:rPr>
              <w:t xml:space="preserve"> Ed., Prentice Hall, New Jersey, 199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er, B. Construcción de software orientado a objetos; Prentice Hall, México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ece, J.  Human-computer interaction</w:t>
            </w:r>
            <w:r>
              <w:rPr>
                <w:rFonts w:cs="Arial" w:ascii="Arial" w:hAnsi="Arial"/>
                <w:i/>
                <w:lang w:val="en-US"/>
              </w:rPr>
              <w:t>;</w:t>
            </w:r>
            <w:r>
              <w:rPr>
                <w:rFonts w:cs="Arial" w:ascii="Arial" w:hAnsi="Arial"/>
                <w:lang w:val="en-US"/>
              </w:rPr>
              <w:t xml:space="preserve"> Addison-Wesley, Reading, 199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Pressman, R. S. Ingeniería del software: un enfoque práctico; McGraw Hill, 4ª Ed., México, 1997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/>
        <w:b w:val="false"/>
      </w:rPr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llent.umh.es/uhtbin/cgisirsi/0/UMH/0/5?searchdata1=^C275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14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2:00Z</dcterms:modified>
  <cp:revision>10</cp:revision>
  <dc:subject/>
  <dc:title>DSE-11 10M1094</dc:title>
</cp:coreProperties>
</file>