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sz w:val="16"/>
        </w:rPr>
        <w:t>0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ágina 1/2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9"/>
        <w:gridCol w:w="1653"/>
        <w:gridCol w:w="3819"/>
        <w:gridCol w:w="1837"/>
      </w:tblGrid>
      <w:tr>
        <w:trPr>
          <w:trHeight w:val="520" w:hRule="atLeast"/>
        </w:trPr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IDAD: 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CUAJIMALPA</w:t>
            </w:r>
          </w:p>
        </w:tc>
        <w:tc>
          <w:tcPr>
            <w:tcW w:w="5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VISIÓN: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IENCIAS NATURALES E INGENIERÍA</w:t>
            </w:r>
          </w:p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8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EL PLAN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</w:t>
            </w:r>
            <w:r>
              <w:rPr>
                <w:rFonts w:cs="Arial" w:ascii="Arial" w:hAnsi="Arial"/>
                <w:b/>
              </w:rPr>
              <w:t>LICENCIATURA EN INGENIERÍA EN COMPUTACIÓN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V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60055</w:t>
            </w:r>
          </w:p>
        </w:tc>
        <w:tc>
          <w:tcPr>
            <w:tcW w:w="54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ENSEÑANZA - APRENDIZAJ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RAFICACIÓN POR COMPUTADORA</w:t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  <w:lang w:val="es-MX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  <w:lang w:val="es-MX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u w:val="none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CRED. </w:t>
            </w:r>
            <w:r>
              <w:rPr>
                <w:rFonts w:cs="Arial" w:ascii="Arial" w:hAnsi="Arial"/>
                <w:b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. TEOR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5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IPO   </w:t>
            </w:r>
            <w:r>
              <w:rPr>
                <w:rFonts w:cs="Arial" w:ascii="Arial" w:hAnsi="Arial"/>
                <w:b/>
              </w:rPr>
              <w:t>OPT.</w:t>
            </w:r>
          </w:p>
        </w:tc>
      </w:tr>
      <w:tr>
        <w:trPr>
          <w:trHeight w:val="230" w:hRule="atLeast"/>
          <w:cantSplit w:val="true"/>
        </w:trPr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CIÓ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TORIZACIÓN</w:t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. PRAC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5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M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I al X</w:t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  <w:tr>
        <w:trPr>
          <w:trHeight w:val="6094" w:hRule="atLeast"/>
          <w:cantSplit w:val="true"/>
        </w:trPr>
        <w:tc>
          <w:tcPr>
            <w:tcW w:w="8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OBJETIVO (S)</w:t>
            </w:r>
          </w:p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Objetivo General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onocer las técnicas de producción de imágenes de síntesis en las computadora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ar y realizar graficas y animación por computador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ender los fundamentos de la creación digital de gráficas y animación por computadora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ENIDO SINTÉTIC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tru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bCs/>
              </w:rPr>
              <w:t>Introducción a la graficación por computadora y panorama del software.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tru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bCs/>
              </w:rPr>
              <w:t>Geometría 3D, cámara, modelos proyectivos: Ortográfico y Perspectivo.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tru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bCs/>
              </w:rPr>
              <w:t>Coordenadas, puntos, líneas, polígonos, modelos de objetos gráficos.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tru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bCs/>
              </w:rPr>
              <w:t>Movimientos y transformaciones en 3D, matrices y vectores.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tru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bCs/>
              </w:rPr>
              <w:t>Color, asignación de texturas, luces, materiales.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tru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bCs/>
              </w:rPr>
              <w:t>Superficies, fondo, mundos virtuales.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tru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bCs/>
              </w:rPr>
              <w:t>Integración de escena, creación de imágenes, realismo y rendering, iluminación y sombreado. Ray tracing.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tru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bCs/>
              </w:rPr>
              <w:t>Modelado y animación de caracteres y avatares gráficos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ind w:left="360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ind w:left="360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DALIDADES DE CONDUCCIÓN DEL PROCESO DE ENSEÑANZA-APRENDIZAJ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es teórico-prácticas a cargo del profesor con participación activa del alumno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3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jc w:val="right"/>
        <w:rPr>
          <w:rFonts w:ascii="Arial" w:hAnsi="Arial" w:cs="Arial"/>
          <w:sz w:val="16"/>
        </w:rPr>
      </w:pPr>
      <w:bookmarkStart w:id="2" w:name="OLE_LINK2"/>
      <w:bookmarkStart w:id="3" w:name="OLE_LINK1"/>
      <w:bookmarkEnd w:id="2"/>
      <w:bookmarkEnd w:id="3"/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ágina 2/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268"/>
      </w:tblGrid>
      <w:tr>
        <w:trPr/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NOMBRE DEL PLAN: </w:t>
            </w:r>
            <w:r>
              <w:rPr>
                <w:rFonts w:cs="Arial" w:ascii="Arial" w:hAnsi="Arial"/>
                <w:b/>
              </w:rPr>
              <w:t>LICENCIATURA EN INGENIERÍA EN COMPUTACIÓN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9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LAVE  </w:t>
            </w:r>
            <w:r>
              <w:rPr>
                <w:rFonts w:cs="Arial" w:ascii="Arial" w:hAnsi="Arial"/>
                <w:b/>
              </w:rPr>
              <w:t>46005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RAFICACIÓN POR COMPUTADOR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>
          <w:trHeight w:val="164" w:hRule="atLeast"/>
        </w:trPr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jc w:val="both"/>
              <w:rPr/>
            </w:pPr>
            <w:r>
              <w:rPr>
                <w:rFonts w:cs="Arial" w:ascii="Arial" w:hAnsi="Arial"/>
              </w:rPr>
              <w:t>Clase teórica en aula.</w:t>
            </w:r>
          </w:p>
          <w:p>
            <w:pPr>
              <w:pStyle w:val="Normal"/>
              <w:ind w:left="33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mover en las clases la creatividad del alumno para desarrollar visualizaciones y aprovechar las ventajas de la experimentación y modelación gráfica por computador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e práctica en laboratorio.</w:t>
            </w:r>
          </w:p>
          <w:p>
            <w:pPr>
              <w:pStyle w:val="Normal"/>
              <w:ind w:left="33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eño de experiencias de aprendizaje por problemas en donde el profesor conduce el proceso y los alumnos participan activamente, utilizando y/o combinando las herramientas adecuadas con el software actual disponible. Alumnos con bases de programación podrán realizar programas con OpenGL y alumnos con otra formación podrán usar Blender o software equivalente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sugiere el software libre Blender  y OpenGL, se recomienda 3D Studio, May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</w:rPr>
              <w:t>Se recomienda que se presenten reportes de trabajo por equipo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"/>
              </w:rPr>
            </w:pPr>
            <w:r>
              <w:rPr>
                <w:rFonts w:cs="Arial" w:ascii="Arial" w:hAnsi="Arial"/>
                <w:b/>
                <w:bCs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DALIDADES DE EVALUACIÓ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valuación Global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ponderarán las siguientes actividades a criterio del profesor: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reas individuales de investigación y mini proyectos de programación.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ones periódicas.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ción en los procesos de argumentación de equipo y grupo.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terminal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Evaluación de Recuperación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uppressAutoHyphens w:val="true"/>
              <w:ind w:left="360" w:hanging="360"/>
              <w:jc w:val="both"/>
              <w:rPr/>
            </w:pPr>
            <w:r>
              <w:rPr>
                <w:rFonts w:cs="Arial" w:ascii="Arial" w:hAnsi="Arial"/>
              </w:rPr>
              <w:t>El alumno deberá presentar una evaluación crítica que contemple todos los          contenidos de la unidad de enseñanza-aprendizaje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uppressAutoHyphens w:val="true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requiere inscripción previa a la UEA.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BIBLIOGRAFÍA NECESARIA O RECOMENDABLE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>
                <w:rFonts w:ascii="Arial" w:hAnsi="Arial" w:cs="Arial"/>
                <w:b/>
                <w:b/>
                <w:bCs/>
                <w:lang w:val="es-ES"/>
              </w:rPr>
            </w:pPr>
            <w:r>
              <w:rPr>
                <w:rFonts w:cs="Arial" w:ascii="Arial" w:hAnsi="Arial"/>
                <w:b/>
                <w:bCs/>
                <w:lang w:val="es-E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oley J. D., A. van Dam, S. K. Feiner and J.F. Hughes, Computer graphics. Principles and practice; 2</w:t>
            </w:r>
            <w:r>
              <w:rPr>
                <w:rFonts w:cs="Arial" w:ascii="Arial" w:hAnsi="Arial"/>
                <w:vertAlign w:val="superscript"/>
                <w:lang w:val="en-US"/>
              </w:rPr>
              <w:t>nd</w:t>
            </w:r>
            <w:r>
              <w:rPr>
                <w:rFonts w:cs="Arial" w:ascii="Arial" w:hAnsi="Arial"/>
                <w:lang w:val="en-US"/>
              </w:rPr>
              <w:t xml:space="preserve"> Ed., Addison-Wesley, 1990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lang w:val="en-US"/>
              </w:rPr>
              <w:t>Jones, A., Bonney, S., Davis, B., Miller, S., Olsen, S., 3D studio MAX 3 professional animation; New Riders, USA, 2000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lang w:val="en-US"/>
              </w:rPr>
              <w:t>Newman, W.M. and R.F. Sproull, Principles of interactive computer graphics; McGraw Hill, 1981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ogers, D. F., Procedural element for computer graphics; McGraw Hill, 1985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ogers, D. F. and J. A. Adams, Mathematical elements for computer graphics; 2</w:t>
            </w:r>
            <w:r>
              <w:rPr>
                <w:rFonts w:cs="Arial" w:ascii="Arial" w:hAnsi="Arial"/>
                <w:vertAlign w:val="superscript"/>
                <w:lang w:val="en-US"/>
              </w:rPr>
              <w:t>nd</w:t>
            </w:r>
            <w:r>
              <w:rPr>
                <w:rFonts w:cs="Arial" w:ascii="Arial" w:hAnsi="Arial"/>
                <w:lang w:val="en-US"/>
              </w:rPr>
              <w:t xml:space="preserve"> Ed., McGraw Hill, 1990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lang w:val="en-US"/>
              </w:rPr>
              <w:t>Shirley, P, Fundamentals of computer graphics; A.K. Peters, 2002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att, A., Fundamentals of three-dimensional computer graphics; Addison-Wesley, 1989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lang w:val="en-US"/>
              </w:rPr>
              <w:t>Wright, Richard, Sweet, Michael, OpenGL SuperBible; Waite Group Press, USA, 2000.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sectPr>
      <w:type w:val="nextPage"/>
      <w:pgSz w:w="11906" w:h="16838"/>
      <w:pgMar w:left="1701" w:right="170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750"/>
        </w:tabs>
        <w:ind w:left="75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465"/>
        </w:tabs>
        <w:ind w:left="465" w:hanging="465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0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Arial" w:hAnsi="Arial" w:eastAsia="SimSun;宋体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20"/>
    </w:rPr>
  </w:style>
  <w:style w:type="character" w:styleId="WW8Num9z1">
    <w:name w:val="WW8Num9z1"/>
    <w:qFormat/>
    <w:rPr>
      <w:rFonts w:ascii="Wingdings 2" w:hAnsi="Wingdings 2" w:cs="Courier New"/>
    </w:rPr>
  </w:style>
  <w:style w:type="character" w:styleId="WW8Num9z2">
    <w:name w:val="WW8Num9z2"/>
    <w:qFormat/>
    <w:rPr>
      <w:rFonts w:ascii="StarSymbol;Arial Unicode MS" w:hAnsi="StarSymbol;Arial Unicode MS" w:cs="Arial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0"/>
      <w:szCs w:val="18"/>
    </w:rPr>
  </w:style>
  <w:style w:type="character" w:styleId="WW8Num10z1">
    <w:name w:val="WW8Num10z1"/>
    <w:qFormat/>
    <w:rPr>
      <w:rFonts w:ascii="Wingdings 2" w:hAnsi="Wingdings 2" w:cs="StarSymbol;Arial Unicode MS"/>
      <w:sz w:val="18"/>
      <w:szCs w:val="18"/>
    </w:rPr>
  </w:style>
  <w:style w:type="character" w:styleId="WW8Num10z2">
    <w:name w:val="WW8Num1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1z0">
    <w:name w:val="WW8Num11z0"/>
    <w:qFormat/>
    <w:rPr>
      <w:rFonts w:ascii="Arial" w:hAnsi="Arial" w:eastAsia="SimSun;宋体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  <w:szCs w:val="18"/>
    </w:rPr>
  </w:style>
  <w:style w:type="character" w:styleId="WW8Num12z1">
    <w:name w:val="WW8Num12z1"/>
    <w:qFormat/>
    <w:rPr>
      <w:rFonts w:ascii="Wingdings 2" w:hAnsi="Wingdings 2" w:cs="StarSymbol;Arial Unicode MS"/>
      <w:sz w:val="18"/>
      <w:szCs w:val="18"/>
    </w:rPr>
  </w:style>
  <w:style w:type="character" w:styleId="WW8Num12z2">
    <w:name w:val="WW8Num1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0"/>
      <w:szCs w:val="18"/>
    </w:rPr>
  </w:style>
  <w:style w:type="character" w:styleId="WW8Num14z1">
    <w:name w:val="WW8Num14z1"/>
    <w:qFormat/>
    <w:rPr>
      <w:rFonts w:ascii="Wingdings 2" w:hAnsi="Wingdings 2" w:cs="StarSymbol;Arial Unicode MS"/>
      <w:sz w:val="18"/>
      <w:szCs w:val="18"/>
    </w:rPr>
  </w:style>
  <w:style w:type="character" w:styleId="WW8Num14z2">
    <w:name w:val="WW8Num1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5z0">
    <w:name w:val="WW8Num15z0"/>
    <w:qFormat/>
    <w:rPr>
      <w:rFonts w:ascii="Arial" w:hAnsi="Arial" w:eastAsia="SimSun;宋体" w:cs="Arial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0"/>
    </w:rPr>
  </w:style>
  <w:style w:type="character" w:styleId="WW8Num17z0">
    <w:name w:val="WW8Num17z0"/>
    <w:qFormat/>
    <w:rPr>
      <w:rFonts w:ascii="Arial" w:hAnsi="Arial" w:eastAsia="SimSun;宋体" w:cs="Arial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0"/>
    </w:rPr>
  </w:style>
  <w:style w:type="character" w:styleId="WW8Num18z1">
    <w:name w:val="WW8Num18z1"/>
    <w:qFormat/>
    <w:rPr>
      <w:rFonts w:ascii="Wingdings 2" w:hAnsi="Wingdings 2" w:cs="Arial"/>
    </w:rPr>
  </w:style>
  <w:style w:type="character" w:styleId="WW8Num18z2">
    <w:name w:val="WW8Num18z2"/>
    <w:qFormat/>
    <w:rPr>
      <w:rFonts w:ascii="StarSymbol;Arial Unicode MS" w:hAnsi="StarSymbol;Arial Unicode MS" w:cs="StarSymbol;Arial Unicode M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15:40:00Z</dcterms:created>
  <dc:creator>División de Ciencias Naturales e Ingeniería</dc:creator>
  <dc:description/>
  <dc:language>en-US</dc:language>
  <cp:lastModifiedBy>Pablo</cp:lastModifiedBy>
  <cp:lastPrinted>2007-06-26T14:32:00Z</cp:lastPrinted>
  <dcterms:modified xsi:type="dcterms:W3CDTF">2007-07-11T23:05:00Z</dcterms:modified>
  <cp:revision>6</cp:revision>
  <dc:subject/>
  <dc:title>DSE-11 10M1094</dc:title>
</cp:coreProperties>
</file>