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1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VI al XII</w:t>
            </w:r>
          </w:p>
        </w:tc>
      </w:tr>
      <w:tr>
        <w:trPr>
          <w:trHeight w:val="6094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Objetivos Específ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fundamentos, métodos, técnicas y herramientas diferentes  a los previstos en su plan de est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uppressAutoHyphens w:val="true"/>
              <w:ind w:left="339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tilizar infraestructura tecnológica no disponible en la Unidad Cuajimalp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que corresponda al programa de estudios de la UEA elegida por el alumno y autorizada por el Coordinador de Estudi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3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TATIVA DE MOVILIDAD DE INTERCAMBIO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La que corresponda al programa de estudio de la UEA elegida por el alumno y autorizada por el Coordinador de Estudi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17:00Z</dcterms:created>
  <dc:creator>División de Ciencias Naturales e Ingeniería</dc:creator>
  <dc:description/>
  <dc:language>en-US</dc:language>
  <cp:lastModifiedBy>Pablo</cp:lastModifiedBy>
  <dcterms:modified xsi:type="dcterms:W3CDTF">2007-07-11T23:00:00Z</dcterms:modified>
  <cp:revision>3</cp:revision>
  <dc:subject/>
  <dc:title>DSE-11 10M1094</dc:title>
</cp:coreProperties>
</file>