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9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MAS SELECTOS DE INGENIERÍA DE SOFTWARE 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bicar la importancia del Cómputo Paralelo en la Ingeniería de Softwa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el proceso de construcción de una aplicación paralel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eñar algoritmos para resolver problemas que requieran paralelizació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y aplicar algoritmos para resolver diversos problemas científicos, utilizando sistemas de cómputo paralel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>Conocer el papel de las etapas de análisis, diseño y programación en el desarrollo de una aplicación en parale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y conceptos básic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o de las computadoras paralel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asificación de Flynn y ejemplos de computadoras paralel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moria distribuida vs. memoria compartid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pologías de procesado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didas de eficiencia - Ley de Amdahl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rategias generales de programación en paralel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vs. Comunic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ncronización y Bala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tros detalles a tener en cuenta: granularización, Entrada/Salida, rend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étodos de paralelización: MPI (Message Passing Interface) vs. OMP (Open MPI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</w:t>
              <w:tab/>
              <w:t>Diseño de algoritmos paralelos y modelo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matorias y productos de númer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de polinomios, recurrencias lineal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ma y multiplicación de matric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lución de sistemas de ecuaciones lineales por métodos direct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lución de sistemas de ecuaciones lineales por métodos iterativ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29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lución de ecuaciones diferenciales parcial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 </w:t>
            </w:r>
            <w:r>
              <w:rPr>
                <w:rFonts w:cs="Arial" w:ascii="Arial" w:hAnsi="Arial"/>
                <w:b/>
              </w:rPr>
              <w:t>4600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MAS SELECTOS DE INGENIERÍA DE SOFTWARE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it-IT"/>
              </w:rPr>
              <w:t>4.</w:t>
              <w:tab/>
              <w:t>Introducción al MPI (Message Passing Interface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uso del entorno MP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axis del MP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 de un programa simple en MP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rogramación de sistemas heterogéneo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so de las librerías BLAS, LINPACK, LAPACK, PLAPAC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ción distribuida en sistemas heterogéneos usando el protocolo de comunicación PVM (Parallel Virtual Machin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tros protocolos de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as a cargo del profesor con participación activa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teórica en aul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siciones temáticas por parte del profesor con discusiones grupales con nivel de complejidad incremental y reportes de trabaj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, poniendo en práctica los fundamentos teóricos, métodos y técnicas explicados en el proceso de desarrollo de aplicaciones paralelas, enfatizando el papel de los distintos protocolos de comunicación dentro del proces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Presentación de las tareas individuales con el grado de avance en el desarrollo de aplicaciones parale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MAS SELECTOS DE INGENIERÍA DE SOFTWARE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garra, J., I., Foster, G. Fox, W. Gropp, K. Kennedy, L. Torczon, A. White. The sourcebook of parallel computing; The Morgan Kaufmann series in computer architecture and design, Morgan Kaufmann Publishers, San Francisco, C.A.  2002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eist, A., Beguelin, A., Dongarra, J., Jiang, W., Manchek, R., Sunderam, V., PVM: Parallel Virtual Machine: a users' guide and tutorial for networked parallel computing; MIT Press, USA, 1994.  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ma, A., Karypis, G., Kumar, V., Gupta, A., An introduction to parallel computing: design and analysis of algorithms; 2nd Ed., Addison-Wesley, England, 2003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Mattson, T.G., B.A. Sanders, B.L. Massingill. Patterns for parallel programming; Software patterns series, Pearson Education, Boston, MA. 2004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checo, P., Parallel programming with MPI; Morgan Kaufmann, San Francisco CA, 1996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inn, M. J., Parallel programming in C with MPI and OpenMP; McGraw Hill Science/Engineering/Math, New York, 2003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eastAsia="Times New Roman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28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7:00Z</dcterms:modified>
  <cp:revision>12</cp:revision>
  <dc:subject/>
  <dc:title>DSE-11 10M1094</dc:title>
</cp:coreProperties>
</file>