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3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9"/>
        <w:gridCol w:w="1653"/>
        <w:gridCol w:w="3819"/>
        <w:gridCol w:w="1837"/>
      </w:tblGrid>
      <w:tr>
        <w:trPr>
          <w:trHeight w:val="520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5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ENCIAS NATURALES E INGENIERÍA</w:t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>LICENCIATURA EN INGENIERÍA EN COMPUTACIÓ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0027</w:t>
            </w:r>
          </w:p>
        </w:tc>
        <w:tc>
          <w:tcPr>
            <w:tcW w:w="5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PROYECTO DE INGENIERÍA DE SOFTWARE IV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CRED. </w:t>
            </w:r>
            <w:r>
              <w:rPr>
                <w:rFonts w:cs="Arial" w:ascii="Arial" w:hAnsi="Arial"/>
                <w:b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TEO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5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   </w:t>
            </w:r>
            <w:r>
              <w:rPr>
                <w:rFonts w:cs="Arial" w:ascii="Arial" w:hAnsi="Arial"/>
                <w:b/>
              </w:rPr>
              <w:t>OBL.</w:t>
            </w:r>
          </w:p>
        </w:tc>
      </w:tr>
      <w:tr>
        <w:trPr>
          <w:trHeight w:val="230" w:hRule="atLeast"/>
          <w:cantSplit w:val="true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0026 Y C460025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. PRAC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5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VI al X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BJETIVO (S)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Objetivo Gener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plicar a través del trabajo colaborativo los fundamentos, métodos, técnicas y herramientas para la construcción de software a gran escal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plicar los fundamentos, métodos, técnicas y herramientas para la especificación y análisis de los requerimiento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Asegurar la calidad de los requerimientos en el desarrollo de un sistema de software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plicar los estándares, métodos, técnicas y herramientas para la administración de proyectos de software a través de todas las fases del desarrollo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nsiderar los fundamentos teóricos de la construcción y evolución de software que permitan un control eficiente del proceso de desarrollo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/>
              </w:rPr>
              <w:t>Controlar eficientemente el proceso de desarrollo a través de un sistema de control de revisiones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resentación de un caso de estudio correspondiente a un proyecto de desarrollo de software que considere los siguientes aspectos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714" w:hanging="357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-</w:t>
              <w:tab/>
              <w:t>La especificación, análisis y seguimiento de los requerimientos usando diferentes métodos, técnicas y herramientas, asegurando la calidad de los mismos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714" w:hanging="357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-</w:t>
              <w:tab/>
              <w:t>La administración del proyecto a través de todas las fases del desarrollo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714" w:hanging="357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-</w:t>
              <w:tab/>
              <w:t>Los fundamentos, métodos, técnicas y herramientas para la construcción de software a gran escala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714" w:hanging="357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-</w:t>
              <w:tab/>
              <w:t>Control eficiente del proceso de desarrollo, por medio de un sistema de control de revisiones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357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  <w:tab/>
              <w:t xml:space="preserve">Elaboración de un proyecto de desarrollo de software que considere los siguientes aspectos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714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 xml:space="preserve">La especificación, análisis y seguimiento de los requerimientos usando diferentes métodos, técnicas y herramientas, asegurando la calidad de los mismos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714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La administración del proyecto a través de todas las fases del desarrollo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714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 xml:space="preserve">Los fundamentos, métodos, técnicas y herramientas para la construcción de software a gran escala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right"/>
        <w:rPr>
          <w:rFonts w:ascii="Arial" w:hAnsi="Arial" w:cs="Arial"/>
          <w:sz w:val="16"/>
        </w:rPr>
      </w:pPr>
      <w:bookmarkStart w:id="2" w:name="OLE_LINK2"/>
      <w:bookmarkStart w:id="3" w:name="OLE_LINK1"/>
      <w:bookmarkEnd w:id="2"/>
      <w:bookmarkEnd w:id="3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2/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268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NOMBRE DEL PLAN: </w:t>
            </w:r>
            <w:r>
              <w:rPr>
                <w:rFonts w:cs="Arial" w:ascii="Arial" w:hAnsi="Arial"/>
                <w:b/>
              </w:rPr>
              <w:t>LICENCIATURA EN INGENIERÍA EN COMPUT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AVE </w:t>
            </w:r>
            <w:r>
              <w:rPr>
                <w:rFonts w:cs="Arial" w:ascii="Arial" w:hAnsi="Arial"/>
                <w:b/>
              </w:rPr>
              <w:t>46002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PROYECTO DE INGENIERÍA DE SOFTWARE I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 eficiente del proceso de desarrollo, por medio de un sistema de control de revisione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CONDUCCIÓN DEL PROCESO DE ENSEÑANZA-APRENDIZAJ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es teórico-prácticas a cargo del profesor con participación activa del alumn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Clase teórica en aula.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ción y discusión, por parte del profesor, de un caso de estudio correspondiente a un proyecto de desarrollo de software, atravesando las diferentes etapas del proceso de desarrollo. El caso de estudio debe considerar los siguientes aspectos:</w:t>
            </w:r>
          </w:p>
          <w:p>
            <w:pPr>
              <w:pStyle w:val="Normal"/>
              <w:ind w:left="567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 xml:space="preserve">La especificación, análisis y seguimiento de los requerimientos usando diferentes métodos, técnicas y herramientas, asegurando la calidad de los mismos. </w:t>
            </w:r>
          </w:p>
          <w:p>
            <w:pPr>
              <w:pStyle w:val="Normal"/>
              <w:ind w:left="567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La administración del proyecto a través de todas las fases de desarrollo.</w:t>
            </w:r>
          </w:p>
          <w:p>
            <w:pPr>
              <w:pStyle w:val="Normal"/>
              <w:ind w:left="567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 xml:space="preserve">Los fundamentos, métodos, técnicas y herramientas para la construcción de software a gran escala. </w:t>
            </w:r>
          </w:p>
          <w:p>
            <w:pPr>
              <w:pStyle w:val="Normal"/>
              <w:ind w:left="567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Control eficiente del proceso de desarrollo, por medio de un sistema de control de revision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Clase práctica en laboratorio.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aboración de un proyecto de desarrollo de software, donde el profesor conduzca el proceso y los alumnos participen activamente, aplicando los fundamentos, métodos, técnicas y herramientas para el diseño y arquitectura de software a gran escala a la solución de problemas con nivel de complejidad incremental. Se recomienda brindar a los alumnos la posibilidad de retomar el proyecto desarrollado en la UEA Proyecto de Ingeniería de Software III, extendiendo y refinando éste. 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recomiendan reuniones periódicas durante el trimestre, de los profesores de los diversos grupos de este curso y profesores que hayan impartido el curso con anterioridad, con el fin de discutir el desarrollo del curso, evaluando y mejorando el proceso de conducción del aprendizaje, concebir los ejemplos y ejercicios presentados, así como elaborar las tareas y notas de clase, las evaluaciones periódicas y la evaluación termin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EVALU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Global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eas individuales, que incluyen prácticas de laboratorio.</w:t>
            </w:r>
            <w:r>
              <w:rPr>
                <w:rFonts w:cs="Arial" w:ascii="Arial" w:hAnsi="Arial"/>
                <w:lang w:val="es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</w:rPr>
              <w:t>Participación en los procesos de argumentación tanto en las sesiones teóricas como práctic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l proyecto de desarrollo de softwar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Evaluación de Recuper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alumno deberá presentar una evaluación crítica que contemple todos los contenidos de la unidad de enseñanza-aprendizaj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3/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268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NOMBRE DEL PLAN: </w:t>
            </w:r>
            <w:r>
              <w:rPr>
                <w:rFonts w:cs="Arial" w:ascii="Arial" w:hAnsi="Arial"/>
                <w:b/>
              </w:rPr>
              <w:t>LICENCIATURA EN INGENIERÍA EN COMPUT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AVE </w:t>
            </w:r>
            <w:r>
              <w:rPr>
                <w:rFonts w:cs="Arial" w:ascii="Arial" w:hAnsi="Arial"/>
                <w:b/>
              </w:rPr>
              <w:t>46002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PROYECTO DE INGENIERÍA DE SOFTWARE I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IBLIOGRAFÍA NECESARIA O RECOMENDABL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 w:ascii="Arial" w:hAnsi="Arial"/>
                <w:lang w:val="en-US"/>
              </w:rPr>
              <w:t>Dean, L. y D. Widring. Managing software requirements: a use case approach; Addison-Wesley Pub Co., 2</w:t>
            </w:r>
            <w:r>
              <w:rPr>
                <w:rFonts w:cs="Arial" w:ascii="Arial" w:hAnsi="Arial"/>
                <w:vertAlign w:val="superscript"/>
                <w:lang w:val="en-US"/>
              </w:rPr>
              <w:t>nd</w:t>
            </w:r>
            <w:r>
              <w:rPr>
                <w:rFonts w:cs="Arial" w:ascii="Arial" w:hAnsi="Arial"/>
                <w:lang w:val="en-US"/>
              </w:rPr>
              <w:t xml:space="preserve"> Ed., 2003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amilton, M. Software Development: building reliable systems; Prentice Hall, New Jersey, 1999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veson, N. G. Safeware: System safety and computers; Addison-Wesley, Reading, Washington, D.C.  1995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ciaszek, L. Requirements analysis and system design, developing information systems with UML; Addison-Wesley, New York, 2001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essman, R. S. Software engineering: a practitioner's approach; McGraw Hill, New York, 2000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evens, P. y Pooley, R. Using UML: software engineering with objects and components; Addison-Wesley, Reading, England, 1999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altName w:val="Courier New"/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33"/>
        </w:tabs>
        <w:ind w:left="833" w:hanging="360"/>
      </w:pPr>
      <w:rPr>
        <w:dstrike w:val="false"/>
        <w:strike w:val="false"/>
        <w:sz w:val="20"/>
        <w:i w:val="false"/>
        <w:b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Arial" w:hAnsi="Arial" w:cs="Arial"/>
      <w:b w:val="false"/>
      <w:i/>
      <w:sz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SimSun;宋体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cs="Arial"/>
      <w:b w:val="false"/>
      <w:i/>
      <w:sz w:val="20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</w:rPr>
  </w:style>
  <w:style w:type="character" w:styleId="WW8Num26z0">
    <w:name w:val="WW8Num26z0"/>
    <w:qFormat/>
    <w:rPr>
      <w:rFonts w:ascii="Arial" w:hAnsi="Arial" w:eastAsia="Times New Roman" w:cs="Wingdings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trike w:val="false"/>
      <w:dstrike w:val="false"/>
      <w:color w:val="000000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SimSun;宋体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strike w:val="false"/>
      <w:dstrike w:val="false"/>
      <w:color w:val="00008B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20:16:00Z</dcterms:created>
  <dc:creator>Manuel Outon</dc:creator>
  <dc:description/>
  <dc:language>en-US</dc:language>
  <cp:lastModifiedBy>Pablo</cp:lastModifiedBy>
  <cp:lastPrinted>2006-11-14T11:06:00Z</cp:lastPrinted>
  <dcterms:modified xsi:type="dcterms:W3CDTF">2007-07-11T22:35:00Z</dcterms:modified>
  <cp:revision>9</cp:revision>
  <dc:subject/>
  <dc:title>DSE-11 10M1094</dc:title>
</cp:coreProperties>
</file>