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8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DE INGENIERÍA DE SOFTWARE V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7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plicar a través del trabajo colaborativo los fundamentos, métodos, técnicas y herramientas para la construcción de software a gran escal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as estrategias para el control y planeación del cambio en el desarrollo de un proyecto de softw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r y aplicar un conjunto de métricas que permita mejorar la capacidad de desarrollo de un proyecto de softw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plicar los estándares, métodos y herramientas que permitan validar y verificar el desarrollo de un proyecto de software a través de todas sus fase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procedimientos, modelos y técnicas aprendidos para la resolución de casos práctic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plicar o sugerir innovaciones a los sistemas de información que le proporcionen un valor extra al producto final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ntegrarse a la industria del softwar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un caso de estudio correspondiente a un proyecto de desarrollo de software que considere los siguientes aspectos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Estrategias para el control y planeación del cambi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Métricas para el mejoramiento de la capacidad de desarro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 xml:space="preserve">Estándares, métodos y herramientas para la validación y verificación del desarrollo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</w:t>
              <w:tab/>
              <w:t xml:space="preserve">Elaboración de un proyecto de desarrollo de software que considere los siguientes aspectos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Estrategias para el control y planeación del cambi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Métricas para el mejoramiento de la capacidad de desarro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Estándares, métodos y herramientas para la validación y verificación del desarro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discusión, por parte del profesor, de un caso de estudio correspondiente a un proyecto de desarrollo de software, atravesando las diferentes etapas del proceso de desarrollo. El caso de estudio debe considerar los siguientes aspect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para el control y planeación del camb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ricas para el mejoramiento de la capacidad de desarroll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ándares, métodos y herramientas para la validación y verificación del desarrollo. 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proyecto de desarrollo de software, donde el profesor conduzca el proceso y los alumnos participen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activamente, aplicando los fundamentos, métodos, técnicas y herramientas para el diseño, arquitectura, control y planeación del cambio de software a gran escala a la solución de problemas con nivel de complejidad incremental. Se recomienda brindar a los alumnos la posibilidad de retomar el proyecto desarrollado en la UEA Proyecto de Ingeniería de Software IV, extendiendo y refinando és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eas individuales, que incluyen prácticas de laboratori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de desarrollo de softwa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Fenton, N., and Pfleeger, S. Software metrics: a rigorous and practical approach; PWS Publishing Company,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Boston, MA, 1997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rac, W., R. Park and A. Carleton. Practical software measurement: measuring for process management and improvement; Carnegie Mellon University, Software Engineering Institute, 1997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lin, D. Software quality assurance: from theory to implementation; Addison-Wesley, 2003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milton, M. Software Development: building reliable systems; Prentice Hall, New Jersey, 1999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eson, N. G. Safeware: system safety and computers; Addison-Wesley, Reading, New York, 1995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’Reagan, G. A practical approach to software quality. Springer Verlag, Ireland, 2002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sman, R. S. Software engineering: a practitioner's approach; McGraw Hill, New York, 200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35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6:00Z</dcterms:modified>
  <cp:revision>8</cp:revision>
  <dc:subject/>
  <dc:title>DSE-11 10M1094</dc:title>
</cp:coreProperties>
</file>