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40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pt-BR"/>
              </w:rPr>
              <w:t>SEGURIDAD</w:t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pt-BR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094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el concepto general de seguridad informátic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principales tipos de intrusos informáticos que existen, a partir de sus características psicológicas y sociológic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la mecánica de los principales tipos de ataque informático que exis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planes de seguridad informática para una organización, incluyendo detección, corrección y prevención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cepto de seguridad en informátic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taques informátic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menazas informática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emores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mundo de los intrusos informáticos (underground)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s de intruso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rganización social del underground informático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s y técnicas de ataque informático: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2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Ingeniería social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geniería social invers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shing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taques por monitoreo (monitorización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taques de autentificació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taques por Denegación de Servicio (DoS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taques de modificación-daño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rus, Troyanos y Gusano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finició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incipales tarea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écnicas de construcción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écnicas de detección y eliminación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  </w:t>
            </w:r>
            <w:r>
              <w:rPr>
                <w:rFonts w:cs="Arial" w:ascii="Arial" w:hAnsi="Arial"/>
                <w:b/>
              </w:rPr>
              <w:t>4600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pt-BR"/>
              </w:rPr>
              <w:t>SEGUR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none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6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iratería de softwar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azones para el pirateo de softwa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écnicas de protección contra copi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lang w:val="es-ES"/>
              </w:rPr>
              <w:t>Ingeniería inversa y decompilación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guridad en el comercio electrónic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lang w:val="es-ES"/>
              </w:rPr>
              <w:t>Identificación digital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riptografía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es preventivos y correctivo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reación de un CERT (Computer Emergency Response Team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aboración local, nacional e internacional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práctica en laborator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 poniendo en práctica las técnicas explicadas, tanto para salvaguardar la seguridad de una máquina o red como para tratar de romperla. Desarrollo de proyectos consistentes en la puesta en práctica de las técnicas de ataque/defensa vistas en clas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y ayudantes de  los  diversos  grupos  de  este  curso  y  profesores  que 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los avances de los proyectos, consistentes en la puesta en práctica de las técnicas de ataque/defensa vistas en cla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post-mortem de las técnicas puestas en práctica, fortalezas y debilidad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crítica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  </w:t>
            </w:r>
            <w:r>
              <w:rPr>
                <w:rFonts w:cs="Arial" w:ascii="Arial" w:hAnsi="Arial"/>
                <w:b/>
              </w:rPr>
              <w:t>4600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pt-BR"/>
              </w:rPr>
              <w:t>SEGUR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none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Center for Information System Security. </w:t>
            </w:r>
            <w:r>
              <w:rPr>
                <w:rFonts w:cs="Arial" w:ascii="Arial" w:hAnsi="Arial"/>
                <w:bCs/>
                <w:lang w:val="en-GB"/>
              </w:rPr>
              <w:t>Department of Defense (DoD). Goal Security Architecture (DGSA)</w:t>
            </w:r>
            <w:r>
              <w:rPr>
                <w:rFonts w:cs="Arial" w:ascii="Arial" w:hAnsi="Arial"/>
                <w:lang w:val="en-GB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Disponible en Internet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Cheswick, Bill. </w:t>
            </w:r>
            <w:r>
              <w:rPr>
                <w:rFonts w:cs="Arial" w:ascii="Arial" w:hAnsi="Arial"/>
                <w:bCs/>
                <w:lang w:val="en-GB"/>
              </w:rPr>
              <w:t>An evening with berferd in which a cracker is lured, endured, and studied</w:t>
            </w:r>
            <w:r>
              <w:rPr>
                <w:rFonts w:cs="Arial" w:ascii="Arial" w:hAnsi="Arial"/>
                <w:lang w:val="en-GB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Documento electrónico disponible en Internet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obb, Stephen. </w:t>
            </w:r>
            <w:r>
              <w:rPr>
                <w:rFonts w:cs="Arial" w:ascii="Arial" w:hAnsi="Arial"/>
                <w:bCs/>
                <w:lang w:val="es-ES"/>
              </w:rPr>
              <w:t>Manual de seguridad para PC y redes locales</w:t>
            </w:r>
            <w:r>
              <w:rPr>
                <w:rFonts w:cs="Arial" w:ascii="Arial" w:hAnsi="Arial"/>
                <w:lang w:val="es-ES"/>
              </w:rPr>
              <w:t>. McGraw-Hill. España, 1994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ahn, Paul, Steven M. Bellovin y Michael Merritt. </w:t>
            </w:r>
            <w:r>
              <w:rPr>
                <w:rFonts w:cs="Arial" w:ascii="Arial" w:hAnsi="Arial"/>
                <w:bCs/>
                <w:lang w:val="es-ES"/>
              </w:rPr>
              <w:t>FAQ about today's cryptography</w:t>
            </w:r>
            <w:r>
              <w:rPr>
                <w:rFonts w:cs="Arial" w:ascii="Arial" w:hAnsi="Arial"/>
                <w:lang w:val="es-ES"/>
              </w:rPr>
              <w:t>. Documento electrónico disponible en Internet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Garfinkel, Simson y Gene Spafford. </w:t>
            </w:r>
            <w:r>
              <w:rPr>
                <w:rFonts w:cs="Arial" w:ascii="Arial" w:hAnsi="Arial"/>
                <w:bCs/>
                <w:lang w:val="es-ES"/>
              </w:rPr>
              <w:t>Seguridad y comercio en el Web</w:t>
            </w:r>
            <w:r>
              <w:rPr>
                <w:rFonts w:cs="Arial" w:ascii="Arial" w:hAnsi="Arial"/>
                <w:lang w:val="es-ES"/>
              </w:rPr>
              <w:t>. McGraw-Hill y O'Reilly. México, 1999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Meyer, Gordon. R. </w:t>
            </w:r>
            <w:r>
              <w:rPr>
                <w:rFonts w:cs="Arial" w:ascii="Arial" w:hAnsi="Arial"/>
                <w:bCs/>
                <w:lang w:val="en-GB"/>
              </w:rPr>
              <w:t>The social organization of the computer underground</w:t>
            </w:r>
            <w:r>
              <w:rPr>
                <w:rFonts w:cs="Arial" w:ascii="Arial" w:hAnsi="Arial"/>
                <w:lang w:val="en-GB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Tesis de Maestría. Northern Illinois University. Disponible en Interne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Wingdings 2" w:hAnsi="Wingdings 2" w:cs="Arial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Arial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Wingdings 2" w:hAnsi="Wingdings 2" w:cs="Aria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Wingdings 2" w:hAnsi="Wingdings 2" w:cs="Courier New"/>
    </w:rPr>
  </w:style>
  <w:style w:type="character" w:styleId="WW8Num17z2">
    <w:name w:val="WW8Num17z2"/>
    <w:qFormat/>
    <w:rPr>
      <w:rFonts w:ascii="StarSymbol;Arial Unicode MS" w:hAnsi="StarSymbol;Arial Unicode MS" w:cs="Aria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Arial"/>
    </w:rPr>
  </w:style>
  <w:style w:type="character" w:styleId="WW8Num19z1">
    <w:name w:val="WW8Num19z1"/>
    <w:qFormat/>
    <w:rPr>
      <w:rFonts w:ascii="Wingdings 2" w:hAnsi="Wingdings 2" w:cs="Courier New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Wingdings 2" w:hAnsi="Wingdings 2" w:cs="Arial"/>
    </w:rPr>
  </w:style>
  <w:style w:type="character" w:styleId="WW8Num26z2">
    <w:name w:val="WW8Num26z2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Wingdings 2" w:hAnsi="Wingdings 2" w:cs="Arial"/>
    </w:rPr>
  </w:style>
  <w:style w:type="character" w:styleId="WW8Num28z2">
    <w:name w:val="WW8Num28z2"/>
    <w:qFormat/>
    <w:rPr>
      <w:rFonts w:ascii="StarSymbol;Arial Unicode MS" w:hAnsi="StarSymbol;Arial Unicode MS" w:cs="StarSymbol;Arial Unicode M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5:40:00Z</dcterms:created>
  <dc:creator>División de Ciencias Naturales e Ingeniería</dc:creator>
  <dc:description/>
  <dc:language>en-US</dc:language>
  <cp:lastModifiedBy>Pablo</cp:lastModifiedBy>
  <dcterms:modified xsi:type="dcterms:W3CDTF">2007-07-11T23:08:00Z</dcterms:modified>
  <cp:revision>9</cp:revision>
  <dc:subject/>
  <dc:title>DSE-11 10M1094</dc:title>
</cp:coreProperties>
</file>