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23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CALIDAD Y PRUEBA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14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Ubicar la importancia de la gestión de la calidad y la realización de pruebas del software en la Ingeniería de Softwar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licar qué es la calidad del software y cómo se garantiz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licar y aplicar los principales modelos de gestión de la calidad del softwar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licar el ámbito y alcance de un plan de pruebas y su proceso de ejecució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finir los roles y responsabilidades en un equipo de pruebas softwar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licar y aplicar los principales tipos de pruebas de software existent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s-ES"/>
              </w:rPr>
              <w:t>Conocer las herramientas utilizadas actualmente en el mercad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arantía de la calidad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ceptos básicos sobre la calidad y la calidad del software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rganización de la calidad del software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ctividades para el control y la garantía de la calidad del software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tándares y normas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edida de la calidad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s de la calidad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s de la gestión de la calidad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>
                <w:rFonts w:cs="Arial" w:ascii="Arial" w:hAnsi="Arial"/>
              </w:rPr>
              <w:t>El proceso de pruebas de software y la metodología de desarrollo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desarrollo de proyectos y el ciclo de desarrollo de prueba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tación de Requisitos: El inicio del proceso de pruebas y la relación con el client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funcional: Qué y cómo validar el sistema de forma global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o técnico: Estrategias de integración de los módulos de softwar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ción: ¿Por qué no empezar diseñando las pruebas unitarias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ALIDAD Y PRUEB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es en el proceso de las pruebas de software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equipo de pruebas: Aspectos organizativos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or de pruebas: Todo empieza por una buena estrategia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eniero de pruebas: Progresos directos y seguros.</w:t>
            </w:r>
          </w:p>
          <w:p>
            <w:pPr>
              <w:pStyle w:val="Normal"/>
              <w:ind w:left="3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 de pruebas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1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ebas unitarias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1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ebas de integración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1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ebas de sistemas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189" w:leader="none"/>
              </w:tabs>
              <w:rPr/>
            </w:pPr>
            <w:r>
              <w:rPr>
                <w:rFonts w:cs="Arial" w:ascii="Arial" w:hAnsi="Arial"/>
              </w:rPr>
              <w:t>Pruebas de aceptación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os y herramientas de pruebas de software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189" w:leader="none"/>
              </w:tabs>
              <w:rPr/>
            </w:pPr>
            <w:r>
              <w:rPr>
                <w:rFonts w:cs="Arial" w:ascii="Arial" w:hAnsi="Arial"/>
              </w:rPr>
              <w:t>Productos comerciales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os de código abiert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teórico-prácticas a cargo del profesor con participación activa del alum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teórica en aul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por parte del profesor con discusiones grupales con nivel de complejidad incremental y reportes de trabaj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prácticas en el laborator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Diseño de experiencias de aprendizaje por problemas en donde el profesor conduce el proceso y los alumnos participan activamente poniendo en práctica los estándares, métodos, técnicas y herramientas para la gestión de la calidad y realización de pruebas en el desarrollo de un proyecto de softwa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, de los profesores y ayudantes de los diversos grupos de este curso y profesores que hayan impartido el curso con anterioridad, con el fin de discutir el desarrollo del curso,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Presentación de las tareas individuales con el grado de avance de los proyectos de softwar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los procesos de argumentación tanto en las sesiones teóricas como pr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alumno deberá presentar una evaluación crítica que contemple todos los contenidos de la unidad de enseñanza-aprendizaj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No requiere inscripción previa a la UEA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3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ALIDAD Y PRUEB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NECESARIA O RECOMENDAB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lass, R.L., Building quality software; Prentice Hall PTR, USA, 1997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Horch, J. W., Practical guide to software quality management; Artech House Publishers, Norwood, MA, 2003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Kaner, C., Falk, J., Nguyen, H. Q., Testing computer software, 2</w:t>
            </w:r>
            <w:r>
              <w:rPr>
                <w:rFonts w:cs="Arial" w:ascii="Arial" w:hAnsi="Arial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lang w:val="en-US"/>
              </w:rPr>
              <w:t xml:space="preserve"> Ed., Wiley, USA, 1999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skarsson, O., Glass, R.L., An ISO 9000 approach to building quality software; Prentice Hall, New Jersey, 1995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Patrick D. T. O’Connor, Test engineering: a concise guide to cost-effective design, development and manufacture; Wiley, England, 2001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Schulmeyer, G. G., Mcmanus, J. I., The handbook of software quality assurance; 3</w:t>
            </w:r>
            <w:r>
              <w:rPr>
                <w:rFonts w:cs="Arial" w:ascii="Arial" w:hAnsi="Arial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lang w:val="en-US"/>
              </w:rPr>
              <w:t xml:space="preserve"> Ed., Prentice Hall PTR, New Jersey, 1999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ittaker, J. A., How to break software: A practical guide to testing; Addison-Wesley, 2002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  <w:rPr>
        <w:dstrike w:val="false"/>
        <w:strike w:val="false"/>
        <w:sz w:val="20"/>
        <w:i w:val="false"/>
        <w:b w:val="false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Arial" w:hAnsi="Arial" w:cs="Arial"/>
      <w:b w:val="false"/>
      <w:i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>
      <w:rFonts w:ascii="Arial" w:hAnsi="Arial" w:cs="Arial"/>
      <w:b w:val="false"/>
      <w:i w:val="false"/>
      <w:sz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b w:val="false"/>
      <w:i/>
      <w:sz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Aria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sz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eastAsia="Times New Roman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trike w:val="false"/>
      <w:dstrike w:val="false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eastAsia="SimSun;宋体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0"/>
    </w:rPr>
  </w:style>
  <w:style w:type="character" w:styleId="WW8Num29z2">
    <w:name w:val="WW8Num29z2"/>
    <w:qFormat/>
    <w:rPr/>
  </w:style>
  <w:style w:type="character" w:styleId="WW8Num30z1">
    <w:name w:val="WW8Num30z1"/>
    <w:qFormat/>
    <w:rPr>
      <w:rFonts w:ascii="Arial" w:hAnsi="Arial" w:cs="Arial"/>
      <w:b w:val="false"/>
      <w:i w:val="false"/>
      <w:sz w:val="20"/>
    </w:rPr>
  </w:style>
  <w:style w:type="character" w:styleId="WW8Num30z2">
    <w:name w:val="WW8Num30z2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43:00Z</dcterms:created>
  <dc:creator>Manuel Outon</dc:creator>
  <dc:description/>
  <dc:language>en-US</dc:language>
  <cp:lastModifiedBy>Pablo</cp:lastModifiedBy>
  <cp:lastPrinted>2006-11-14T11:06:00Z</cp:lastPrinted>
  <dcterms:modified xsi:type="dcterms:W3CDTF">2007-07-11T22:32:00Z</dcterms:modified>
  <cp:revision>15</cp:revision>
  <dc:subject/>
  <dc:title>DSE-11 10M1094</dc:title>
</cp:coreProperties>
</file>