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27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PROYECTO DE INGENIERÍA DE SOFTWARE IV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26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a través del trabajo colaborativo los fundamentos, métodos, técnicas y herramientas para la construcción de software a gran escal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los fundamentos, métodos, técnicas y herramientas para la especificación y análisis de los requerimient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segurar la calidad de los requerimientos en el desarrollo de un sistema de software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los estándares, métodos, técnicas y herramientas para la administración de proyectos de software a través de todas las fases del desarroll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siderar los fundamentos teóricos de la construcción y evolución de software que permitan un control eficiente del proceso de desarroll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Controlar eficientemente el proceso de desarrollo a través de un sistema de control de revisione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sentación de un caso de estudio correspondiente a un proyecto de desarrollo de software que considere los siguientes aspectos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</w:t>
              <w:tab/>
              <w:t>La especificación, análisis y seguimiento de los requerimientos usando diferentes métodos, técnicas y herramientas, asegurando la calidad de los mismo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</w:t>
              <w:tab/>
              <w:t>La administración del proyecto a través de todas las fases del desarroll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</w:t>
              <w:tab/>
              <w:t>Los fundamentos, métodos, técnicas y herramientas para la construcción de software a gran escal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</w:t>
              <w:tab/>
              <w:t>Control eficiente del proceso de desarrollo, por medio de un sistema de control de revisione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 xml:space="preserve">Elaboración de un proyecto de desarrollo de software que considere los siguientes aspectos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 xml:space="preserve">La especificación, análisis y seguimiento de los requerimientos usando diferentes métodos, técnicas y herramientas, asegurando la calidad de los mismo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La administración del proyecto a través de todas las fases del desarroll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 xml:space="preserve">Los fundamentos, métodos, técnicas y herramientas para la construcción de software a gran escala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2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ROYECTO DE INGENIERÍA DE SOFTWARE 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eficiente del proceso de desarrollo, por medio de un sistema de control de revision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teórico-prácticas a cargo del profesor con participación activa del alum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Clase teórica en aula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y discusión, por parte del profesor, de un caso de estudio correspondiente a un proyecto de desarrollo de software, atravesando las diferentes etapas del proceso de desarrollo. El caso de estudio debe considerar los siguientes aspectos:</w:t>
            </w:r>
          </w:p>
          <w:p>
            <w:pPr>
              <w:pStyle w:val="Normal"/>
              <w:ind w:left="56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 xml:space="preserve">La especificación, análisis y seguimiento de los requerimientos usando diferentes métodos, técnicas y herramientas, asegurando la calidad de los mismos. </w:t>
            </w:r>
          </w:p>
          <w:p>
            <w:pPr>
              <w:pStyle w:val="Normal"/>
              <w:ind w:left="56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La administración del proyecto a través de todas las fases de desarrollo.</w:t>
            </w:r>
          </w:p>
          <w:p>
            <w:pPr>
              <w:pStyle w:val="Normal"/>
              <w:ind w:left="56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 xml:space="preserve">Los fundamentos, métodos, técnicas y herramientas para la construcción de software a gran escala. </w:t>
            </w:r>
          </w:p>
          <w:p>
            <w:pPr>
              <w:pStyle w:val="Normal"/>
              <w:ind w:left="56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Control eficiente del proceso de desarrollo, por medio de un sistema de control de revision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Clase práctica en laboratorio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aboración de un proyecto de desarrollo de software, donde el profesor conduzca el proceso y los alumnos participen activamente, aplicando los fundamentos, métodos, técnicas y herramientas para el diseño y arquitectura de software a gran escala a la solución de problemas con nivel de complejidad incremental. Se recomienda brindar a los alumnos la posibilidad de retomar el proyecto desarrollado en la UEA Proyecto de Ingeniería de Software III, extendiendo y refinando éste. 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comiendan reuniones periódicas durante el trimestre, de los profesores de los diversos grupos de este curso y profesores que hayan impartido el curso con anterioridad, con el fin de discutir el desarrollo del curso, evaluando y mejorando el proceso de conducción del aprendizaje, concebir los ejemplos y ejercicios presentados, así como elaborar las tareas y notas de clase, las evaluaciones periódicas y la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, que incluyen prácticas de laboratorio.</w:t>
            </w:r>
            <w:r>
              <w:rPr>
                <w:rFonts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Participación en los procesos de argumentación tanto en las sesiones teóricas como pr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l proyecto de desarrollo de softwar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valuación de Recuper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El alumno deberá presentar una evaluación crítica que contemple todos los contenidos de la unidad de enseñanza-aprendizaj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3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2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ROYECTO DE INGENIERÍA DE SOFTWARE 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NECESARIA O RECOMENDAB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>Dean, L. y D. Widring. Managing software requirements: a use case approach; Addison-Wesley Pub Co., 2</w:t>
            </w:r>
            <w:r>
              <w:rPr>
                <w:rFonts w:cs="Arial" w:ascii="Arial" w:hAnsi="Arial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lang w:val="en-US"/>
              </w:rPr>
              <w:t xml:space="preserve"> Ed., 2003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milton, M. Software Development: building reliable systems; Prentice Hall, New Jersey, 1999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veson, N. G. Safeware: System safety and computers; Addison-Wesley, Reading, Washington, D.C.  1995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ciaszek, L. Requirements analysis and system design, developing information systems with UML; Addison-Wesley, New York, 200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ssman, R. S. Software engineering: a practitioner's approach; McGraw Hill, New York, 2000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evens, P. y Pooley, R. Using UML: software engineering with objects and components; Addison-Wesley, Reading, England, 1999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  <w:rPr>
        <w:dstrike w:val="false"/>
        <w:strike w:val="false"/>
        <w:sz w:val="20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Arial" w:hAnsi="Arial" w:cs="Arial"/>
      <w:b w:val="false"/>
      <w:i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i/>
      <w:sz w:val="20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eastAsia="Times New Roman" w:cs="Wingdings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trike w:val="false"/>
      <w:dstrike w:val="false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8:21:00Z</dcterms:created>
  <dc:creator>Manuel Outon</dc:creator>
  <dc:description/>
  <dc:language>en-US</dc:language>
  <cp:lastModifiedBy>Pablo</cp:lastModifiedBy>
  <cp:lastPrinted>2006-11-14T11:06:00Z</cp:lastPrinted>
  <dcterms:modified xsi:type="dcterms:W3CDTF">2007-07-11T22:35:00Z</dcterms:modified>
  <cp:revision>4</cp:revision>
  <dc:subject/>
  <dc:title>DSE-11 10M1094</dc:title>
</cp:coreProperties>
</file>