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6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DE INGENIERÍA DE SOFTWARE I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4, 460019 Y C460025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licar a través del trabajo colaborativo los fundamentos, métodos, técnicas y herramientas para la construcción de software a gran escal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fundamentos, métodos, técnicas y herramientas para la elaboración y el mantenimiento de proyectos de software que incluyan acceso a bases de da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principios, métodos y técnicas para el diseño arquitectónico y de componentes en el desarrollo de proyectos de softw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833" w:hanging="83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Utilizar en lo posible los patrones de diseño en el desarrollo de proyectos de softwa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un caso de estudio correspondiente a un proyecto de desarrollo de software que considere los siguientes aspect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Los principios, métodos, técnicas y herramientas para la construcción de software a gran escal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a creación, acceso y mantenimiento de una base de dat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l uso de patrones de diseño para el diseño arquitectónico y de component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</w:t>
              <w:tab/>
              <w:t xml:space="preserve">Elaboración de un proyecto de desarrollo de software que considere los siguientes aspectos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Los principios, métodos, técnicas y herramientas para el diseño y arquitectura de software a gran escal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La creación, acceso y mantenimiento de una base de dato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l uso de patrones de diseño para el diseño arquitectónico y de component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discusión, por parte del profesor, de un caso de estudio correspondiente a un proyecto de desarrollo de software, atravesando las diferentes etapas del proceso de desarrollo. El caso de estudio debe considerar los siguientes aspect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principios, métodos, técnicas y herramientas para el diseño y arquitectura de software a gran escal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reación y el mantenimiento de una base de dato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so de patrones de diseño para el diseño arquitectónico y de componente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proyecto de desarrollo de software, donde el profesor conduzc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el proceso y los alumnos participen activamente a través del trabajo colaborativo, aplicando los fundamentos, métodos, técnicas y herramientas para el diseño y arquitectura de software a gran escala a la solución de problemas con nivel de complejidad incremental. Se recomienda brindar a los alumnos la posibilidad de retomar el proyecto desarrollado en la UEA Proyecto de Ingeniería de Software II, extendiendo y refinando és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de desarrollo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Hamilton, M. Software development: building reliable systems; Prentice Hall, New Jersey, 1999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GB"/>
              </w:rPr>
              <w:t>Leveson, N. G. Safeware: system safety and computers; Addison-Wesley, Reading, New York, 1995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cConnell, Steve. </w:t>
            </w:r>
            <w:r>
              <w:rPr>
                <w:rFonts w:cs="Arial" w:ascii="Arial" w:hAnsi="Arial"/>
                <w:bCs/>
                <w:lang w:val="en-US"/>
              </w:rPr>
              <w:t>Code complete</w:t>
            </w:r>
            <w:r>
              <w:rPr>
                <w:rFonts w:cs="Arial" w:ascii="Arial" w:hAnsi="Arial"/>
                <w:lang w:val="en-US"/>
              </w:rPr>
              <w:t xml:space="preserve">; McGraw Hill y Microsoft Press, Washington, D.C., 1993. </w:t>
            </w:r>
            <w:r>
              <w:rPr>
                <w:rFonts w:cs="Arial" w:ascii="Arial" w:hAnsi="Arial"/>
                <w:lang w:val="en-GB"/>
              </w:rPr>
              <w:t>Pressman, R. S. Software engineering: a practitioner's approach</w:t>
            </w:r>
            <w:r>
              <w:rPr>
                <w:rFonts w:cs="Arial" w:ascii="Arial" w:hAnsi="Arial"/>
                <w:i/>
                <w:lang w:val="en-GB"/>
              </w:rPr>
              <w:t>;</w:t>
            </w:r>
            <w:r>
              <w:rPr>
                <w:rFonts w:cs="Arial" w:ascii="Arial" w:hAnsi="Arial"/>
                <w:lang w:val="en-GB"/>
              </w:rPr>
              <w:t xml:space="preserve"> McGraw Hill, New York, 2000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cConnell, Steve. </w:t>
            </w:r>
            <w:r>
              <w:rPr>
                <w:rFonts w:cs="Arial" w:ascii="Arial" w:hAnsi="Arial"/>
                <w:bCs/>
                <w:lang w:val="es-ES"/>
              </w:rPr>
              <w:t>Desarrollo y gestión de proyectos informáticos</w:t>
            </w:r>
            <w:r>
              <w:rPr>
                <w:rFonts w:cs="Arial" w:ascii="Arial" w:hAnsi="Arial"/>
                <w:lang w:val="es-ES"/>
              </w:rPr>
              <w:t>; McGraw Hill y Microsoft Press, España, 1997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sman, R. S. Ingeniería del software: un enfoque práctico; 4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, McGraw Hill, México, 1998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vens, P. y Pooley, R. Using UML: software engineering with objects and components; Addison-Wesley, Reading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20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4:00Z</dcterms:modified>
  <cp:revision>6</cp:revision>
  <dc:subject/>
  <dc:title>DSE-11 10M1094</dc:title>
</cp:coreProperties>
</file>