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5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ADMINISTRACIÓN DE PROYECTO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2 Y 460023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y ubicar la importancia de los elementos personal, problema y proceso en la administración de proyectos de softwa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estándares, métodos, técnicas y herramientas para la administración de proyectos de softwa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técnicas para organizar equipos eficaces, motivados y coordinado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técnicas para obtener del cliente una especificación clara y detallada de los objetivos que éste persigu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técnicas para adaptar el proceso de desarrollo a las necesidades del cliente y a las peculiaridades del personal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"/>
              </w:rPr>
              <w:t>Involucrarse activamente en la administración de un proyecto de softwar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espectro de la administración de proyectos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rsonal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problema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proces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ersonal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articipant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jefes de equip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equipo de softwar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sobre la coordinación y la comunicación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blem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del softwa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omposición del problem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IÓN DE PROYECT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ceso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uración del problema y el proceso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omposición del proces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yecto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das, métricas e indicador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ció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de la planificación del proyect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Administración basada en riesgo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s de riesgo proactivas y reactiva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riesgo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ciones del riesg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ción, supervisión y administración del ries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amientas para aumentar la productividad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s de las herramientas para productividad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sición de herramientas para productividad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 herramientas para productividad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es problem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peración de proyecto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ciones generales de recuperació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lan de recuper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lase teórica en aula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prácticas en el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ño de experiencias de aprendizaje por problemas en donde el profesor conduce el proceso y los alumnos participan activamente, poniendo en práctica los estándares, métodos, técnicas y herramientas explicados a través de todas las fases de desarrollo de un proyecto de software.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y ayudant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IÓN DE PROYECT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las tareas individuales con el grado de avance de los proyec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o requiere inscripción previa a la UEA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Connell, S. Code complete. McGraw Hill y Microsoft Press, Washington, DC, 1993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Connell, S. Rapid development; Microsoft Press, Washington, DC, 1996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McConnell, S. Desarrollo y gestión de proyectos informáticos. </w:t>
            </w:r>
            <w:r>
              <w:rPr>
                <w:rFonts w:cs="Arial" w:ascii="Arial" w:hAnsi="Arial"/>
                <w:lang w:val="en-US"/>
              </w:rPr>
              <w:t>McGraw Hill y Microsoft Press, España, 1997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 Guide to the project management body of knowledge, Project Management Institute, Pennsylvania, 2000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Pressman, R. S. Ingeniería de software, un enfoque práctico. </w:t>
            </w:r>
            <w:r>
              <w:rPr>
                <w:rFonts w:cs="Arial" w:ascii="Arial" w:hAnsi="Arial"/>
                <w:lang w:val="en-US"/>
              </w:rPr>
              <w:t xml:space="preserve">4ª Ed., McGraw Hill, España, 1998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Sommerville, I. Ingeniería de software. 6</w:t>
            </w:r>
            <w:r>
              <w:rPr>
                <w:rFonts w:cs="Arial" w:ascii="Arial" w:hAnsi="Arial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d., Addison-Wesley, España, 2002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cs="Arial"/>
      <w:b w:val="false"/>
      <w:i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/>
      <w:sz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eastAsia="Times New Roman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trike w:val="false"/>
      <w:dstrike w:val="false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01:00Z</dcterms:created>
  <dc:creator>Manuel Outon</dc:creator>
  <dc:description/>
  <dc:language>en-US</dc:language>
  <cp:lastModifiedBy>Pablo</cp:lastModifiedBy>
  <cp:lastPrinted>2006-11-14T11:06:00Z</cp:lastPrinted>
  <dcterms:modified xsi:type="dcterms:W3CDTF">2007-07-11T22:33:00Z</dcterms:modified>
  <cp:revision>9</cp:revision>
  <dc:subject/>
  <dc:title>DSE-11 10M1094</dc:title>
</cp:coreProperties>
</file>