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30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INGENIERÍA DE SOFTWARE 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9043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prender los principios de la traducción dirigida por la sintaxi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truir, mediante un enfoque estructurado, un traductor de algún tipo (intérprete, runtime o compilador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truir, mediante un enfoque orientado a objetos, un traductor de algún tipo (intérprete, runtime o compilador), empleando para ello patrones de diseñ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evaluar las técnicas empleadas para desarrollar traducto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Involucrarse activamente en la modificación y/o extensión de un traductor existen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ales etapas de un proceso de traducción dirigida por la sintaxi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análisis lexicográf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estructurad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scanner mediante tabl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scanner mediante “divide y vencerás”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scanner mediante herramientas (lex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orientadas a objeto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lase Lexema y sus descendientes polimórfic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análisis sintáct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estructurad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parser descendente recursivo mediante “divide y vencerás”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ación de un parser dirigido por tabla mediante herramientas (yacc, biso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orientadas a objeto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atrón “Interpreter”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lase Sintagma y sus descendientes polimórfic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68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de traducció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estructurad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ructuras de datos y algoritmos para construcción de árbo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ructuras de datos y algoritmos para recorrido de árbol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68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MAS SELECTOS DE INGENIERÍA DE SOFTWARE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écnicas orientadas a objeto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71" w:leader="none"/>
              </w:tabs>
              <w:suppressAutoHyphens w:val="true"/>
              <w:ind w:left="1800" w:hanging="111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atrón “Visitor”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as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as técnicas explicadas para desarrollar traductores con técnicas estructuradas y orientadas a obje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>Presentación de las tareas individuales con el grado de avance en el desarrollo de los traducto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ho, A. V.; Sethi, R.; Ullman, J. D. </w:t>
            </w:r>
            <w:r>
              <w:rPr>
                <w:rFonts w:cs="Arial" w:ascii="Arial" w:hAnsi="Arial"/>
                <w:bCs/>
                <w:lang w:val="es-ES"/>
              </w:rPr>
              <w:t>Compiladores. Principios, técnicas y herramientas;</w:t>
            </w:r>
            <w:r>
              <w:rPr>
                <w:rFonts w:cs="Arial" w:ascii="Arial" w:hAnsi="Arial"/>
                <w:lang w:val="es-ES"/>
              </w:rPr>
              <w:t xml:space="preserve"> Addison-Wesley Iberoamericana, México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amma, Erich, Richard Helm, Ralph Johnson y John Vlissides. </w:t>
            </w:r>
            <w:r>
              <w:rPr>
                <w:rFonts w:cs="Arial" w:ascii="Arial" w:hAnsi="Arial"/>
                <w:bCs/>
                <w:lang w:val="en-US"/>
              </w:rPr>
              <w:t>Design patterns: elements of reusable object-oriented software</w:t>
            </w:r>
            <w:r>
              <w:rPr>
                <w:rFonts w:cs="Arial" w:ascii="Arial" w:hAnsi="Arial"/>
                <w:lang w:val="en-US"/>
              </w:rPr>
              <w:t>; Addison-Wesley Professional Computing Series, New York., 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une, D., H. Bal, C. Jacobs, K. Langendoen. Modern compiler design; John Wiley and Sons, England,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emone, Karen A. </w:t>
            </w:r>
            <w:r>
              <w:rPr>
                <w:rFonts w:cs="Arial" w:ascii="Arial" w:hAnsi="Arial"/>
                <w:bCs/>
                <w:lang w:val="es-ES"/>
              </w:rPr>
              <w:t>Fundamentos de compiladores, cómo traducir al lenguaje de computadora</w:t>
            </w:r>
            <w:r>
              <w:rPr>
                <w:rFonts w:cs="Arial" w:ascii="Arial" w:hAnsi="Arial"/>
                <w:lang w:val="es-ES"/>
              </w:rPr>
              <w:t>; CECSA, México,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eufel, Bernard, Stephanie </w:t>
            </w:r>
            <w:r>
              <w:rPr>
                <w:rFonts w:cs="Arial" w:ascii="Arial" w:hAnsi="Arial"/>
                <w:lang w:val="de-DE"/>
              </w:rPr>
              <w:t xml:space="preserve">Schmidt y Thomas Teufel. </w:t>
            </w:r>
            <w:r>
              <w:rPr>
                <w:rFonts w:cs="Arial" w:ascii="Arial" w:hAnsi="Arial"/>
                <w:bCs/>
                <w:lang w:val="en-US"/>
              </w:rPr>
              <w:t>Compiladores, conceptos fundamentals</w:t>
            </w:r>
            <w:r>
              <w:rPr>
                <w:rFonts w:cs="Arial" w:ascii="Arial" w:hAnsi="Arial"/>
                <w:lang w:val="en-US"/>
              </w:rPr>
              <w:t>; Addison-Wesley, Argentina, 199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MAS SELECTOS DE INGENIERÍA DE SOFTWARE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mblay, J. The theory and practice of compiler writing; McGraw Hill, New York, 198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4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7:00Z</dcterms:modified>
  <cp:revision>12</cp:revision>
  <dc:subject/>
  <dc:title>DSE-11 10M1094</dc:title>
</cp:coreProperties>
</file>