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53"/>
        <w:gridCol w:w="3819"/>
        <w:gridCol w:w="1837"/>
      </w:tblGrid>
      <w:tr>
        <w:trPr>
          <w:trHeight w:val="520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NATURALES E INGENIERÍA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2</w:t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ANÁLISIS DE REQUERIMIENTO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14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y ubicar la importancia de la definición formal de los requerimiento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paradigmas (los métodos y modelos) existentes para el análisis de los requerimiento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conocer la estrecha relación existente entre el nivel de definición de los requerimientos y los modelos de ciclo de vid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volucrarse activamente en la definición y análisis de requerimientos de un proyecto de software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>
                <w:rFonts w:cs="Arial" w:ascii="Arial" w:hAnsi="Arial"/>
                <w:lang w:val="es-ES"/>
              </w:rPr>
              <w:t>Importancia de la definición formal de requerimientos.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mito de los “requerimientos estables”.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nejo de los cambios de requerimientos durante la construcción.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>
                <w:rFonts w:cs="Arial" w:ascii="Arial" w:hAnsi="Arial"/>
                <w:lang w:val="es-ES"/>
              </w:rPr>
              <w:t>Pasos en la definición de requerimientos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ecificación de las entradas al sistema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ecificación de las salidas del sistema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ecificación del formato de los reportes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ecificación de interfaces de hardware y software externos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ecificaciones relativas a tiempos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ecificación detallada de tareas y datos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ecificación de niveles de seguridad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ecificaciones de confiabilidad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ecificaciones de complejidad (espacial y temporal)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ecificaciones relativas a mantenimiento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omisos entre atributos competitivos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finición del éxito del proyect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todologías de Análisis de Requerimientos.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rPr/>
            </w:pPr>
            <w:r>
              <w:rPr>
                <w:rFonts w:cs="Arial" w:ascii="Arial" w:hAnsi="Arial"/>
                <w:lang w:val="es-ES"/>
              </w:rPr>
              <w:t>Análisis estructurado de datos.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rPr/>
            </w:pPr>
            <w:r>
              <w:rPr>
                <w:rFonts w:cs="Arial" w:ascii="Arial" w:hAnsi="Arial"/>
                <w:lang w:val="es-ES"/>
              </w:rPr>
              <w:t>Análisis orientado a objetos.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Arial" w:hAnsi="Arial" w:cs="Arial"/>
          <w:sz w:val="16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2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ÁLISIS DE REQUERIMIENT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étodos para crear el modelo del sistema.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agramas de clases.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agramas de flujo de datos.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agramas entidad-relación.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tación del diccionario de datos.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agramas de estado-transición.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étodos de comunicación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o Conjunto de Aplicaciones (JAD)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totipado de la Interfaz de Usuario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étodos generales de entrevista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laciones entre administración de requerimientos y modelos de ciclo de vida.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totipado evolutivo.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trega por etapas.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iral.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scada.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dificar y corregir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s a cargo del profesor con participación activa del alum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prácticas en el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de experiencias de aprendizaje por problemas en donde el profesor conduce el proceso y los alumnos participan activamente poniendo en práctica los métodos, técnicas y herramientas para la especificación y análisis de los requerimientos en el desarrollo de un proyecto de softwar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, de los profesores y ayudant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Presentación de las tareas individuales con el grado de avance del proyecto de softwa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3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OMBRE DEL PLAN: </w:t>
            </w:r>
            <w:r>
              <w:rPr>
                <w:rFonts w:cs="Arial" w:ascii="Arial" w:hAnsi="Arial"/>
                <w:b/>
              </w:rPr>
              <w:t>LICENCIATURA EN INGENIERÍA EN COMPU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 </w:t>
            </w:r>
            <w:r>
              <w:rPr>
                <w:rFonts w:cs="Arial" w:ascii="Arial" w:hAnsi="Arial"/>
                <w:b/>
              </w:rPr>
              <w:t>4600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ÁLISIS DE REQUERIMIENTO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l alumno deberá presentar una evaluación crítica que contemple todos los contenidos de la unidad de enseñanza-aprendiza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ckson, M. Software requirements and specifications: a lexicon of practice, principles and prejudices; Addison-Wesley, Boston, 1995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Kendall &amp; Kendall.  Análisis y diseño de sistemas</w:t>
            </w:r>
            <w:r>
              <w:rPr>
                <w:rFonts w:cs="Arial" w:ascii="Arial" w:hAnsi="Arial"/>
                <w:i/>
              </w:rPr>
              <w:t xml:space="preserve">; </w:t>
            </w:r>
            <w:r>
              <w:rPr>
                <w:rFonts w:cs="Arial" w:ascii="Arial" w:hAnsi="Arial"/>
              </w:rPr>
              <w:t xml:space="preserve">3ª </w:t>
            </w:r>
            <w:r>
              <w:rPr>
                <w:rFonts w:cs="Arial" w:ascii="Arial" w:hAnsi="Arial"/>
                <w:lang w:val="en-US"/>
              </w:rPr>
              <w:t>Ed., Prentice Hall, New Jersey, 1997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>Leffingwell, D. and D. Widrig. Managing software requirements: a use case approach; 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lang w:val="en-US"/>
              </w:rPr>
              <w:t xml:space="preserve"> Ed., Addison-Wesley, 2003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ciaszek, L. Requirements analysis and system design: developing information systems with UML; Addison-Wesley, New York, 2001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Pfleeger, S. L. Software engineering: Theory and practice</w:t>
            </w:r>
            <w:r>
              <w:rPr>
                <w:rFonts w:cs="Arial" w:ascii="Arial" w:hAnsi="Arial"/>
                <w:i/>
                <w:lang w:val="en-GB"/>
              </w:rPr>
              <w:t>;</w:t>
            </w:r>
            <w:r>
              <w:rPr>
                <w:rFonts w:cs="Arial" w:ascii="Arial" w:hAnsi="Arial"/>
                <w:lang w:val="en-GB"/>
              </w:rPr>
              <w:t xml:space="preserve"> Prentice Hall, New Jersey, 1998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ressman, Roger S. </w:t>
            </w:r>
            <w:r>
              <w:rPr>
                <w:rFonts w:cs="Arial" w:ascii="Arial" w:hAnsi="Arial"/>
                <w:bCs/>
                <w:lang w:val="es-ES"/>
              </w:rPr>
              <w:t>Ingeniería de software, un enfoque práctico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4ª Ed., McGraw Hill, España, 199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5z2">
    <w:name w:val="WW8Num5z2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sz w:val="20"/>
    </w:rPr>
  </w:style>
  <w:style w:type="character" w:styleId="WW8Num6z2">
    <w:name w:val="WW8Num6z2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sz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3z2">
    <w:name w:val="WW8Num13z2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  <w:sz w:val="20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Arial" w:hAnsi="Arial" w:cs="Arial"/>
      <w:b w:val="false"/>
      <w:i w:val="false"/>
      <w:sz w:val="20"/>
    </w:rPr>
  </w:style>
  <w:style w:type="character" w:styleId="WW8Num16z2">
    <w:name w:val="WW8Num16z2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08:00Z</dcterms:created>
  <dc:creator>Manuel Outon</dc:creator>
  <dc:description/>
  <dc:language>en-US</dc:language>
  <cp:lastModifiedBy>Pablo</cp:lastModifiedBy>
  <cp:lastPrinted>2006-11-14T11:06:00Z</cp:lastPrinted>
  <dcterms:modified xsi:type="dcterms:W3CDTF">2007-07-11T22:31:00Z</dcterms:modified>
  <cp:revision>13</cp:revision>
  <dc:subject/>
  <dc:title>DSE-11 10M1094</dc:title>
</cp:coreProperties>
</file>