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4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ÍAS DE DESARROLLO DE SOFTWAR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VII al X 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ubicar la importancia de las metodologías de desarrollo de software en el proceso de desarroll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os aspectos comunes y las diferencias entre las principales metodologías para el desarrollo estructurado de softw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dentificar los aspectos comunes y las diferencias entre las principales metodologías para el desarrollo orientado a objetos de softwar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prender y aplicar los conceptos y metodologías adecuadas que caracterizan el desarrollo de software iterativo e incrementa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aplicar los aspectos metodológicos del proceso de software personal (PSP) y el proceso de software en equipo (TSP)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componentes de una metodología de desarrollo: métodos, modelos, herramientas y procedimiento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aración entre metodologías de desarrollo y ciclos de vid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s para el desarrollo estructurado de softwar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todologías para el desarrollo orientado a objetos de softwar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ceso de desarrollo iterativo e incremental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s para el desarrollo rápido de aplicacione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ceso de software personal (PSP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proceso de software en equipo (TSP)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ÍAS DE DESARROLLO DE SOFTW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en donde el profesor conduce el proceso y los alumnos participan activamente, poniendo en práctica los aspectos metodológicos estudiados en el desarrollo de un proyecto de software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Presentación de las tareas individuales con el grado de avance de los proyectos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ooch, G., Jacobson, I. Y Rumbaugh, J., </w:t>
            </w:r>
            <w:r>
              <w:rPr>
                <w:rFonts w:cs="Arial" w:ascii="Arial" w:hAnsi="Arial"/>
                <w:iCs/>
                <w:lang w:val="es-ES"/>
              </w:rPr>
              <w:t>El proceso unificado de desarrollo de software;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Addison Wesley, España, 2000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cConnell, S., Rapid development; Microsoft Press, 199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cConnell, S., </w:t>
            </w:r>
            <w:r>
              <w:rPr>
                <w:rFonts w:cs="Arial" w:ascii="Arial" w:hAnsi="Arial"/>
                <w:bCs/>
                <w:lang w:val="en-US"/>
              </w:rPr>
              <w:t>Code complete</w:t>
            </w:r>
            <w:r>
              <w:rPr>
                <w:rFonts w:cs="Arial" w:ascii="Arial" w:hAnsi="Arial"/>
                <w:lang w:val="en-US"/>
              </w:rPr>
              <w:t>; McGraw Hill y Microsoft Press, 199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Pressman, R. S. Ingeniería de software, un enfoque práctico; 4ª Ed., McGraw Hill, 199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umbaugh, J., Jacobson, I. y  Booch, G.,  </w:t>
            </w:r>
            <w:r>
              <w:rPr>
                <w:rFonts w:cs="Arial" w:ascii="Arial" w:hAnsi="Arial"/>
              </w:rPr>
              <w:t>El lenguaje de modelado unificado: manual de referencia</w:t>
            </w:r>
            <w:r>
              <w:rPr>
                <w:rFonts w:cs="Arial" w:ascii="Arial" w:hAnsi="Arial"/>
                <w:i/>
              </w:rPr>
              <w:t xml:space="preserve">; </w:t>
            </w:r>
            <w:r>
              <w:rPr>
                <w:rFonts w:cs="Arial" w:ascii="Arial" w:hAnsi="Arial"/>
              </w:rPr>
              <w:t xml:space="preserve"> Addison-Wesley, Delaware, España, 200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sv-SE"/>
              </w:rPr>
              <w:t xml:space="preserve">Sommerville, I., Ingeniería de software; </w:t>
            </w:r>
            <w:r>
              <w:rPr>
                <w:rFonts w:cs="Arial" w:ascii="Arial" w:hAnsi="Arial"/>
                <w:lang w:val="es-ES"/>
              </w:rPr>
              <w:t>6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Addison-Wesley, España, 2002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Stevens, P. y Pooley, R., Using UML: software engineering with objects and components; Addison-Wesley, Reading, 199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58:00Z</dcterms:created>
  <dc:creator>División de Ciencias Naturales e Ingeniería</dc:creator>
  <dc:description/>
  <dc:language>en-US</dc:language>
  <cp:lastModifiedBy>Pablo</cp:lastModifiedBy>
  <dcterms:modified xsi:type="dcterms:W3CDTF">2007-07-11T23:03:00Z</dcterms:modified>
  <cp:revision>6</cp:revision>
  <dc:subject/>
  <dc:title>DSE-11 10M1094</dc:title>
</cp:coreProperties>
</file>