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33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TATIVA DE MOVILIDAD DE INTERCAMBIO III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s-MX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VI al XII</w:t>
            </w:r>
          </w:p>
        </w:tc>
      </w:tr>
      <w:tr>
        <w:trPr>
          <w:trHeight w:val="6094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Objetivos Específ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fundamentos, métodos, técnicas y herramientas diferentes  a los previstos en su plan de estud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Utilizar infraestructura tecnológica no disponible en la Unidad Cuajimalpa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l que corresponda al programa de estudios de la UEA elegida por el alumno y autorizada por el Coordinador de Estudios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que correspondan al programa de estudios de la UEA seleccionada y al modelo educativo prevaleciente en la institución donde se curse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VE  </w:t>
            </w:r>
            <w:r>
              <w:rPr>
                <w:rFonts w:cs="Arial" w:ascii="Arial" w:hAnsi="Arial"/>
                <w:b/>
              </w:rPr>
              <w:t>460033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TATIVA DE MOVILIDAD DE INTERCAMBIO I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64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</w:rPr>
              <w:t>La que corresponda al programa de estudio de la UEA elegida por el alumno y autorizada por el Coordinador de Estudio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8:28:00Z</dcterms:created>
  <dc:creator>División de Ciencias Naturales e Ingeniería</dc:creator>
  <dc:description/>
  <dc:language>en-US</dc:language>
  <cp:lastModifiedBy>Pablo</cp:lastModifiedBy>
  <dcterms:modified xsi:type="dcterms:W3CDTF">2007-07-11T23:01:00Z</dcterms:modified>
  <cp:revision>3</cp:revision>
  <dc:subject/>
  <dc:title>DSE-11 10M1094</dc:title>
</cp:coreProperties>
</file>