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58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SIÓN COMPUTACIONAL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6094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Explicar cómo el uso de una o más imágenes o señales multiespectrales se usan en proyectos para inferir información y propiedad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el rol de Visión Computacional en la generación de nuevas aplicaciones tecnológicas y científ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er una idea global del vasto dominio que representa la visión computacional y la capacidad de profundizar por sí mismo en temas de interé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rir conocimiento de base en visión computacional, desde el procesamiento de imágenes en 2D hasta la visión tridimensio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visión por computadora y sus aplicacion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ágenes, sus propiedades y el preprocesamient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Métodos, modelos y aplicaciones para inferir información de imágenes. Sistemas de Visión por Computadora. Técnicas de segmentación, técnicas de representación y descripción, métodos de reconocimiento de objetos, redes neuronales para la visión por computadora, sistemas robóticos industriales de visión por computador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Visión estereoscópica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</w:rPr>
              <w:t>Visión en 3D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  </w:t>
            </w:r>
            <w:r>
              <w:rPr>
                <w:rFonts w:cs="Arial" w:ascii="Arial" w:hAnsi="Arial"/>
                <w:b/>
              </w:rPr>
              <w:t>46005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SIÓN COMPUTAC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6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as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 con discusiones grupales con nivel de complejidad incremental y reportes de trabajos.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prácticas en el laborator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Diseño de experiencias de aprendizaje por problemas en donde el profesor conduce el proceso y los alumnos participan activamente poniendo en práctica los fundamentos, principios, métodos y técnicas de la visión computacio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recomienda tener discusiones grupale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ugiere que los alumnos desarrollen prototipos de sus propuestas en algún lenguaje de programación adaptado al procesamiento de imágenes Matlab, C++ o Java con librerías de procesamiento de imágen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recomienda que se presenten reportes de trabajo por equip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Tareas individuales de investigación y mini proyectos de program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Evaluaciones periód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Participación en los procesos de argumentación de equipo y grup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alumno deberá presentar una evaluación crítica que contemple todos los contenidos de la unidad de enseñanza-aprendizaje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lang w:val="es-ES"/>
              </w:rPr>
              <w:t>No requiere inscripción previa a la UEA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vid Forsyth. Computer vision - A modern approach</w:t>
            </w:r>
            <w:r>
              <w:rPr>
                <w:rFonts w:cs="Arial" w:ascii="Arial" w:hAnsi="Arial"/>
                <w:i/>
                <w:lang w:val="en-GB"/>
              </w:rPr>
              <w:t>;</w:t>
            </w:r>
            <w:r>
              <w:rPr>
                <w:rFonts w:cs="Arial" w:ascii="Arial" w:hAnsi="Arial"/>
                <w:lang w:val="en-GB"/>
              </w:rPr>
              <w:t xml:space="preserve"> Prentice Hall, USA, 2003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onzález Jiménez J., Visión por computador, Ed. Paraninfo, España, 200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González Rafael y Richard Woods, Digital image processing, 2</w:t>
            </w:r>
            <w:r>
              <w:rPr>
                <w:rFonts w:cs="Arial" w:ascii="Arial" w:hAnsi="Arial"/>
                <w:vertAlign w:val="superscript"/>
                <w:lang w:val="es-ES"/>
              </w:rPr>
              <w:t>a</w:t>
            </w:r>
            <w:r>
              <w:rPr>
                <w:rFonts w:cs="Arial" w:ascii="Arial" w:hAnsi="Arial"/>
                <w:lang w:val="es-ES"/>
              </w:rPr>
              <w:t xml:space="preserve"> Ed., Prentice Hall, USA, 2002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v-SE"/>
              </w:rPr>
              <w:t xml:space="preserve">Milan Sonka, Vaclav Hlavac y Roger Boyle. </w:t>
            </w:r>
            <w:r>
              <w:rPr>
                <w:rFonts w:cs="Arial" w:ascii="Arial" w:hAnsi="Arial"/>
                <w:lang w:val="en-US"/>
              </w:rPr>
              <w:t>Image processing, analysis, and machine vision</w:t>
            </w:r>
            <w:r>
              <w:rPr>
                <w:rFonts w:cs="Arial" w:ascii="Arial" w:hAnsi="Arial"/>
                <w:i/>
                <w:lang w:val="en-US"/>
              </w:rPr>
              <w:t>;</w:t>
            </w:r>
            <w:r>
              <w:rPr>
                <w:rFonts w:cs="Arial" w:ascii="Arial" w:hAnsi="Arial"/>
                <w:lang w:val="en-US"/>
              </w:rPr>
              <w:t xml:space="preserve"> 2</w:t>
            </w:r>
            <w:r>
              <w:rPr>
                <w:rFonts w:cs="Arial" w:ascii="Arial" w:hAnsi="Arial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lang w:val="en-US"/>
              </w:rPr>
              <w:t xml:space="preserve"> Ed., PWS Publishing, USA, 1999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hapiro, L.G. et G. C. Stockman, </w:t>
            </w:r>
            <w:r>
              <w:rPr>
                <w:rFonts w:cs="Arial" w:ascii="Arial" w:hAnsi="Arial"/>
                <w:iCs/>
                <w:lang w:val="es-ES"/>
              </w:rPr>
              <w:t>Computer vision</w:t>
            </w:r>
            <w:r>
              <w:rPr>
                <w:rFonts w:cs="Arial" w:ascii="Arial" w:hAnsi="Arial"/>
                <w:lang w:val="es-ES"/>
              </w:rPr>
              <w:t>, Prentice Hall, USA, 2001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élez J., B. Moreno, A. Sánchez, J.L. Esteban, Visión por computador, Dykinson, España, 2003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6:08:00Z</dcterms:created>
  <dc:creator>División de Ciencias Naturales e Ingeniería</dc:creator>
  <dc:description/>
  <dc:language>en-US</dc:language>
  <cp:lastModifiedBy>Pablo</cp:lastModifiedBy>
  <dcterms:modified xsi:type="dcterms:W3CDTF">2007-07-11T23:06:00Z</dcterms:modified>
  <cp:revision>4</cp:revision>
  <dc:subject/>
  <dc:title>DSE-11 10M1094</dc:title>
</cp:coreProperties>
</file>