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1/3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9"/>
        <w:gridCol w:w="1653"/>
        <w:gridCol w:w="3819"/>
        <w:gridCol w:w="1837"/>
      </w:tblGrid>
      <w:tr>
        <w:trPr>
          <w:trHeight w:val="520" w:hRule="atLeast"/>
        </w:trPr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UAJIMALPA</w:t>
            </w:r>
          </w:p>
        </w:tc>
        <w:tc>
          <w:tcPr>
            <w:tcW w:w="5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IENCIAS NATURALES E INGENIERÍA</w:t>
            </w:r>
          </w:p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8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LAN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</w:t>
            </w:r>
            <w:r>
              <w:rPr>
                <w:rFonts w:cs="Arial" w:ascii="Arial" w:hAnsi="Arial"/>
                <w:b/>
              </w:rPr>
              <w:t>LICENCIATURA EN INGENIERÍA EN COMPUTACIÓN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60038</w:t>
            </w:r>
          </w:p>
        </w:tc>
        <w:tc>
          <w:tcPr>
            <w:tcW w:w="5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ARROLLO DE APLICACIONES WEB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es-MX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u w:val="none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CRED. </w:t>
            </w:r>
            <w:r>
              <w:rPr>
                <w:rFonts w:cs="Arial" w:ascii="Arial" w:hAnsi="Arial"/>
                <w:b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. TEOR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IPO   </w:t>
            </w:r>
            <w:r>
              <w:rPr>
                <w:rFonts w:cs="Arial" w:ascii="Arial" w:hAnsi="Arial"/>
                <w:b/>
              </w:rPr>
              <w:t>OPT.</w:t>
            </w:r>
          </w:p>
        </w:tc>
      </w:tr>
      <w:tr>
        <w:trPr>
          <w:trHeight w:val="230" w:hRule="atLeast"/>
          <w:cantSplit w:val="true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IZACIÓN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. PRAC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5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.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 xml:space="preserve">VII al X </w:t>
            </w:r>
          </w:p>
        </w:tc>
      </w:tr>
      <w:tr>
        <w:trPr>
          <w:trHeight w:val="6094" w:hRule="atLeast"/>
          <w:cantSplit w:val="true"/>
        </w:trPr>
        <w:tc>
          <w:tcPr>
            <w:tcW w:w="8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JETIVO(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jetivo Gener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9" w:leader="none"/>
              </w:tabs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bicar la importancia de la programación Web en la Ingeniería de Softwar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9" w:leader="none"/>
              </w:tabs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icar el proceso de construcción de una aplicación Web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9" w:leader="none"/>
              </w:tabs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icar la diferencia entre un sitio Web estático y uno dinámic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9" w:leader="none"/>
              </w:tabs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icar y aplicar las diferencias entre la parte de una aplicación Web que se ejecuta en el servidor y en el client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9" w:leader="none"/>
              </w:tabs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cer el papel de las etapas de análisis, diseño y programación en el desarrollo de una aplicación Web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TENIDO SINTÉTIC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nguaje de marcado de hipertexto (HTML).</w:t>
            </w:r>
          </w:p>
          <w:p>
            <w:pPr>
              <w:pStyle w:val="Normal"/>
              <w:numPr>
                <w:ilvl w:val="1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eptos básicos de HTML.</w:t>
            </w:r>
          </w:p>
          <w:p>
            <w:pPr>
              <w:pStyle w:val="Normal"/>
              <w:numPr>
                <w:ilvl w:val="1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ión de un sitio Web.</w:t>
            </w:r>
          </w:p>
          <w:p>
            <w:pPr>
              <w:pStyle w:val="Normal"/>
              <w:numPr>
                <w:ilvl w:val="1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eptos avanzados de HTML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cución en el cliente: El lenguaje JavaScript.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eptos básicos de JavaScript.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Variables, tipos de datos y operadores.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xpresiones aritméticas y lógicas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bjetos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ormularios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cución en el servidor: El lenguaje PHP.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nceptos básicos de PHP.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Variables, tipos de datos y operadores.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xpresiones aritméticas y lógicas.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nvío y recepción de datos: Métodos GET y POST.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esiones y Cookies.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bajo con bases de datos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nguaje de marcado extensible (XML).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nceptos básicos de XML.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structura de un documento XML (elementos, atributos, etc.).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idez de un documento XML (DTD, XSD).</w:t>
            </w:r>
          </w:p>
          <w:p>
            <w:pPr>
              <w:pStyle w:val="Normal"/>
              <w:numPr>
                <w:ilvl w:val="1"/>
                <w:numId w:val="10"/>
              </w:numPr>
              <w:rPr/>
            </w:pPr>
            <w:r>
              <w:rPr>
                <w:rFonts w:cs="Arial" w:ascii="Arial" w:hAnsi="Arial"/>
              </w:rPr>
              <w:t>Visualización de un documento XML (hojas de estilo)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jc w:val="right"/>
        <w:rPr>
          <w:rFonts w:ascii="Arial" w:hAnsi="Arial" w:cs="Arial"/>
          <w:sz w:val="16"/>
        </w:rPr>
      </w:pPr>
      <w:bookmarkStart w:id="2" w:name="OLE_LINK2"/>
      <w:bookmarkStart w:id="3" w:name="OLE_LINK1"/>
      <w:bookmarkEnd w:id="2"/>
      <w:bookmarkEnd w:id="3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2/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268"/>
      </w:tblGrid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NOMBRE DEL PLAN: </w:t>
            </w:r>
            <w:r>
              <w:rPr>
                <w:rFonts w:cs="Arial" w:ascii="Arial" w:hAnsi="Arial"/>
                <w:b/>
              </w:rPr>
              <w:t>LICENCIATURA EN INGENIERÍA EN COMPUT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LAVE </w:t>
            </w:r>
            <w:r>
              <w:rPr>
                <w:rFonts w:cs="Arial" w:ascii="Arial" w:hAnsi="Arial"/>
                <w:b/>
              </w:rPr>
              <w:t>46003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ARROLLO DE APLICACIONES WE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>
          <w:trHeight w:val="164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vaScript asincrónico y XML (AJAX).</w:t>
            </w:r>
          </w:p>
          <w:p>
            <w:pPr>
              <w:pStyle w:val="Normal"/>
              <w:numPr>
                <w:ilvl w:val="1"/>
                <w:numId w:val="12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nceptos básicos de AJAX.</w:t>
            </w:r>
          </w:p>
          <w:p>
            <w:pPr>
              <w:pStyle w:val="Normal"/>
              <w:numPr>
                <w:ilvl w:val="1"/>
                <w:numId w:val="12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ibrerías de objetos.</w:t>
            </w:r>
          </w:p>
          <w:p>
            <w:pPr>
              <w:pStyle w:val="Normal"/>
              <w:numPr>
                <w:ilvl w:val="1"/>
                <w:numId w:val="12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ómo crear verdaderas aplicaciones Web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ALIDADES DE CONDUCCIÓN DEL PROCESO DE ENSEÑANZA-APRENDIZAJ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es teórico-práctica a cargo del profesor con participación activa del alumn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e teórica en aula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mover en el aula una cultura del proceso de desarrollo de aplicaciones Web, enfatizando el papel de los distintos modelos (estático, dinámico a nivel de cliente, dinámico a nivel de servidor) dentro del proceso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e práctica en laboratorio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eño de experiencias de aprendizaje por problemas en donde el profesor conduce el proceso y los alumnos participan activamente, aplicando el estilo de la programación Web a la solución de problemas con nivel de complejidad incremental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Se recomiendan reuniones periódicas durante el trimestre, de los profesores y ayudantes de los diversos grupos de este curso y profesores que hayan impartido el curso con anterioridad, con el fin de discutir el desarrollo del curso, evaluando y mejorando el proceso de conducción del aprendizaje, concebir los ejemplos y ejercicios presentados, así como elaborar las tareas y notas de clase,  las evaluaciones periódicas y la evaluación terminal.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ALIDADES DE EVALU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ción Global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onderarán las siguientes actividades a criterio del profesor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eas individuales, que incluyen prácticas de laboratorio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s evaluaciones periódicas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Arial" w:ascii="Arial" w:hAnsi="Arial"/>
              </w:rPr>
              <w:t>Participación en los procesos de argumentación y pruebas tanto en las sesiones teóricas como prácticas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Arial" w:ascii="Arial" w:hAnsi="Arial"/>
              </w:rPr>
              <w:t>Evaluación terminal.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Evaluación de Recuperación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El alumno deberá presentar una evaluación crítica que contemple todos los contenidos de la unidad de enseñanza-aprendizaj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No requiere inscripción previa a la UEA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BIBLIOGRAFÍA NECESARIA O RECOMENDABLE 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92" w:leader="none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stro, E., HTML 4 for the World Wide Web: VQS; 3</w:t>
            </w:r>
            <w:r>
              <w:rPr>
                <w:rFonts w:cs="Arial" w:ascii="Arial" w:hAnsi="Arial"/>
                <w:vertAlign w:val="superscript"/>
                <w:lang w:val="en-US"/>
              </w:rPr>
              <w:t>rd</w:t>
            </w:r>
            <w:r>
              <w:rPr>
                <w:rFonts w:cs="Arial" w:ascii="Arial" w:hAnsi="Arial"/>
                <w:lang w:val="en-US"/>
              </w:rPr>
              <w:t xml:space="preserve"> Ed., Pearson Education, Berkeley, CA, 1998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>
                <w:rFonts w:cs="Arial" w:ascii="Arial" w:hAnsi="Arial"/>
                <w:lang w:val="en-US"/>
              </w:rPr>
              <w:t>Crane, D., Pascarello, E., James, D., Ajax in action; Manning Publications, 2005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>
                <w:rFonts w:cs="Arial" w:ascii="Arial" w:hAnsi="Arial"/>
                <w:lang w:val="en-US"/>
              </w:rPr>
              <w:t>Flanagan, D., JavaScript: the definitive guide; 4</w:t>
            </w:r>
            <w:r>
              <w:rPr>
                <w:rFonts w:cs="Arial" w:ascii="Arial" w:hAnsi="Arial"/>
                <w:vertAlign w:val="superscript"/>
                <w:lang w:val="en-US"/>
              </w:rPr>
              <w:t xml:space="preserve">th </w:t>
            </w:r>
            <w:r>
              <w:rPr>
                <w:rFonts w:cs="Arial" w:ascii="Arial" w:hAnsi="Arial"/>
                <w:lang w:val="en-US"/>
              </w:rPr>
              <w:t>Ed., O’Reilly Media Inc., 2001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3/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268"/>
      </w:tblGrid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NOMBRE DEL PLAN: </w:t>
            </w:r>
            <w:r>
              <w:rPr>
                <w:rFonts w:cs="Arial" w:ascii="Arial" w:hAnsi="Arial"/>
                <w:b/>
              </w:rPr>
              <w:t>LICENCIATURA EN INGENIERÍA EN COMPUT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LAVE </w:t>
            </w:r>
            <w:r>
              <w:rPr>
                <w:rFonts w:cs="Arial" w:ascii="Arial" w:hAnsi="Arial"/>
                <w:b/>
              </w:rPr>
              <w:t>46003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ARROLLO DE APLICACIONES WE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64" w:hRule="atLeast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92" w:leader="none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oodman, D., JavaScript bible; Hungry Minds Inc., USA, 1998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92" w:leader="none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atschiller, T., Gerken, T., Web Application Development with PHP 4.0; Sams, USA, 2000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>
                <w:rFonts w:cs="Arial" w:ascii="Arial" w:hAnsi="Arial"/>
                <w:lang w:val="en-US"/>
              </w:rPr>
              <w:t>Ray, D.S., Ray, E. J., HTML 4 for dummies, quick reference; Hungry Minds Inc.,  Foster City, CA,1998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92" w:leader="none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Wandschneider, M., Core-Web application development with PHP and MySQL; Prentice Hall/PTR, USA, 2006. 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>
                <w:rFonts w:cs="Arial" w:ascii="Arial" w:hAnsi="Arial"/>
                <w:lang w:val="en-US"/>
              </w:rPr>
              <w:t>Welling, L., Thomson, L., PHP and MySQL Web development; 4</w:t>
            </w:r>
            <w:r>
              <w:rPr>
                <w:rFonts w:cs="Arial" w:ascii="Arial" w:hAnsi="Arial"/>
                <w:vertAlign w:val="superscript"/>
                <w:lang w:val="en-US"/>
              </w:rPr>
              <w:t>th</w:t>
            </w:r>
            <w:r>
              <w:rPr>
                <w:rFonts w:cs="Arial" w:ascii="Arial" w:hAnsi="Arial"/>
                <w:lang w:val="en-US"/>
              </w:rPr>
              <w:t xml:space="preserve"> Ed., Sams, USA, 2007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92" w:leader="none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Zakas, N. C., McPeak, J., Fawcett, J., Professional Ajax (programmer to programmer); Wrox, USA, 2006.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eastAsia="SimSun;宋体" w:cs="Aria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eastAsia="SimSun;宋体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SimSun;宋体" w:cs="Arial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eastAsia="SimSun;宋体" w:cs="Aria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eastAsia="SimSun;宋体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Arial" w:hAnsi="Arial" w:eastAsia="SimSun;宋体" w:cs="Aria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7:38:00Z</dcterms:created>
  <dc:creator>División de Ciencias Naturales e Ingeniería</dc:creator>
  <dc:description/>
  <dc:language>en-US</dc:language>
  <cp:lastModifiedBy>Pablo</cp:lastModifiedBy>
  <cp:lastPrinted>2007-06-26T14:03:00Z</cp:lastPrinted>
  <dcterms:modified xsi:type="dcterms:W3CDTF">2007-07-11T23:06:00Z</dcterms:modified>
  <cp:revision>9</cp:revision>
  <dc:subject/>
  <dc:title>DSE-11 10M1094</dc:title>
</cp:coreProperties>
</file>