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57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CESAMIENTO DE IMÁGENE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094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procesos de procesamiento de imágene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el rol de las imágenes en la generación de nuevas aplicaciones en tecnologías de informació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os fundamentos del procesamiento digital de imágenes por computador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ramar algoritmos de procesamiento de imágenes durante el desarrollo de proyectos de aplicación en esta área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La percepción visual y la adquisición de imágenes: Modelos de visión en color, etapas en el procesamiento de imágenes, componentes de un sistema de procesamiento de imágen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ámara, modelos proyectivos, imágenes digitales y sus propiedad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Estructuras de datos de imágenes, color, resolución, formatos y representación de imágenes digitales: matrices, píxeles, operaciones aritméticas, geométricas, lógicas, vectoriales y del tipo de base de datos sobre imágenes digitales, cuantificación y muestre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formaciones (proyección, escalamiento), filtrado, detección de bordes y restauración de imágen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gmentación de imágenes: métodos basados en regiones, fronteras, filtros optimales, transformaciones morfológicas, Hough, Snak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resión y codificación de imágen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5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CESAMIENTO DE IMÁGE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6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resentación de formas y descripción. Métodos, geometría y modelos de representación de formas primitivas en imágenes. Cadenas, con base en contorno, representación por polígonos, splines, descriptores escalares y moment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ses teóricas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se teórica en aul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prácticas en el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de experiencias de aprendizaje por problemas en donde el profesor conduce el proceso y los alumnos participan activamente poniendo en práctica los fundamentos, principios, técnicas y algoritmos para el procesamiento digital de imágenes por computado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ugiere que los alumnos desarrollen prototipos de sus propuestas de algoritmos de procesamiento de imágenes en algún lenguaje de programación adaptado al procesamiento de imágenes. Considerar entre éstos Matlab, C++ o Java con librerías de procesamiento de imágen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 recomienda que se presenten reportes de trabajo por equip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Tareas individuales de investigación y mini proyectos de program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Evaluaciones periód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Participación en los procesos de argumentación de equipo y grup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</w:rPr>
              <w:t>-  Evaluación terminal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alumno deberá presentar una evaluación crítica que contemple todos los contenidos de la unidad de enseñanza-aprendizaj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Arial" w:ascii="Arial" w:hAnsi="Arial"/>
                <w:lang w:val="es-ES"/>
              </w:rPr>
              <w:t>No requiere inscripción previa a la UEA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Bernd Jähne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igital image processing: Concepts, algorithms, and scientific applications; Springer-Verlag Berlin and Heidelberg GmbH &amp; Co. K; 6</w:t>
            </w:r>
            <w:r>
              <w:rPr>
                <w:rFonts w:cs="Arial" w:ascii="Arial" w:hAnsi="Arial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lang w:val="en-US"/>
              </w:rPr>
              <w:t xml:space="preserve"> Ed., Holanda, 2005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Forsyth David. </w:t>
            </w:r>
            <w:r>
              <w:rPr>
                <w:rFonts w:cs="Arial" w:ascii="Arial" w:hAnsi="Arial"/>
                <w:lang w:val="en-US"/>
              </w:rPr>
              <w:t>Computer vision - A modern approach</w:t>
            </w:r>
            <w:r>
              <w:rPr>
                <w:rFonts w:cs="Arial" w:ascii="Arial" w:hAnsi="Arial"/>
                <w:i/>
                <w:lang w:val="en-US"/>
              </w:rPr>
              <w:t>;</w:t>
            </w:r>
            <w:r>
              <w:rPr>
                <w:rFonts w:cs="Arial" w:ascii="Arial" w:hAnsi="Arial"/>
                <w:lang w:val="en-US"/>
              </w:rPr>
              <w:t xml:space="preserve"> Prentice Hall, USA, 200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Gonzalez Rafael y Richard Woods, Digital image processing; 2</w:t>
            </w:r>
            <w:r>
              <w:rPr>
                <w:rFonts w:cs="Arial" w:ascii="Arial" w:hAnsi="Arial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lang w:val="en-US"/>
              </w:rPr>
              <w:t xml:space="preserve"> Ed., Prentice Hall, USA, 200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Jain, A. K., Fundamentals of digital image processing; Prentice Hall, New Jersey, USA, 1989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v-SE"/>
              </w:rPr>
              <w:t xml:space="preserve">Milan Sonka, Vaclav Hlavac y Roger Boyle. </w:t>
            </w:r>
            <w:r>
              <w:rPr>
                <w:rFonts w:cs="Arial" w:ascii="Arial" w:hAnsi="Arial"/>
                <w:lang w:val="en-US"/>
              </w:rPr>
              <w:t>Image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rocessing, analysis, and machine vision</w:t>
            </w:r>
            <w:r>
              <w:rPr>
                <w:rFonts w:cs="Arial" w:ascii="Arial" w:hAnsi="Arial"/>
                <w:i/>
                <w:lang w:val="en-US"/>
              </w:rPr>
              <w:t>;</w:t>
            </w:r>
            <w:r>
              <w:rPr>
                <w:rFonts w:cs="Arial" w:ascii="Arial" w:hAnsi="Arial"/>
                <w:lang w:val="en-US"/>
              </w:rPr>
              <w:t xml:space="preserve"> 2</w:t>
            </w:r>
            <w:r>
              <w:rPr>
                <w:rFonts w:cs="Arial" w:ascii="Arial" w:hAnsi="Arial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lang w:val="en-US"/>
              </w:rPr>
              <w:t xml:space="preserve"> Ed., PWS Publishing, USA, 1999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5:58:00Z</dcterms:created>
  <dc:creator>División de Ciencias Naturales e Ingeniería</dc:creator>
  <dc:description/>
  <dc:language>en-US</dc:language>
  <cp:lastModifiedBy>Pablo</cp:lastModifiedBy>
  <dcterms:modified xsi:type="dcterms:W3CDTF">2007-07-11T23:05:00Z</dcterms:modified>
  <cp:revision>4</cp:revision>
  <dc:subject/>
  <dc:title>DSE-11 10M1094</dc:title>
</cp:coreProperties>
</file>