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VII al X 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 la importancia de la programación Web en la Ingeniería d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l proceso de construcción de una aplicación We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la diferencia entre un sitio Web estático y uno dinám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aplicar las diferencias entre la parte de una aplicación Web que se ejecuta en el servidor y en el cli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papel de las etapas de análisis, diseño y programación en el desarrollo de una aplicación Web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 de marcado de hipertexto (HTML)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básicos de HTML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un sitio Web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avanzados de HTM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ción en el cliente: El lenguaje JavaScript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básicos de JavaScript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ables, tipos de datos y operador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iones aritméticas y lógica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jeto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ri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ción en el servidor: El lenguaje PH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PHP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ables, tipos de datos y operador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iones aritméticas y lógica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vío y recepción de datos: Métodos GET y POST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siones y Cooki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con bases de dat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 de marcado extensible (XML)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XML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ructura de un documento XML (elementos, atributos, etc.)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ez de un documento XML (DTD, XSD)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Arial" w:ascii="Arial" w:hAnsi="Arial"/>
              </w:rPr>
              <w:t>Visualización de un documento XML (hojas de estil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6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cript asincrónico y XML (AJAX)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eptos básicos de AJAX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brerías de objetos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ómo crear verdaderas aplicaciones W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n el aula una cultura del proceso de desarrollo de aplicaciones Web, enfatizando el papel de los distintos modelos (estático, dinámico a nivel de cliente, dinámico a nivel de servidor) dentro del proce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aplicando el estilo de la programación Web a la solución de problemas con nivel de complejidad incremen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evaluaciones periód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y pruebas tanto en las sesiones teóricas como práct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tro, E., HTML 4 for the World Wide Web: VQS; 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Ed., Pearson Education, Berkeley, CA, 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Crane, D., Pascarello, E., James, D., Ajax in action; Manning Publications, 200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Flanagan, D., JavaScript: the definitive guide; 4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lang w:val="en-US"/>
              </w:rPr>
              <w:t>Ed., O’Reilly Media Inc.,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DE APLICACIONES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man, D., JavaScript bible; Hungry Minds Inc., USA, 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tschiller, T., Gerken, T., Web Application Development with PHP 4.0; Sams, USA, 2000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Ray, D.S., Ray, E. J., HTML 4 for dummies, quick reference; Hungry Minds Inc.,  Foster City, CA,1998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andschneider, M., Core-Web application development with PHP and MySQL; Prentice Hall/PTR, USA, 2006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Welling, L., Thomson, L., PHP and MySQL Web development; 4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Ed., Sams, USA, 2007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Zakas, N. C., McPeak, J., Fawcett, J., Professional Ajax (programmer to programmer); Wrox, USA, 2006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SimSun;宋体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SimSun;宋体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SimSun;宋体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SimSun;宋体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38:00Z</dcterms:created>
  <dc:creator>División de Ciencias Naturales e Ingeniería</dc:creator>
  <dc:description/>
  <dc:language>en-US</dc:language>
  <cp:lastModifiedBy>Pablo</cp:lastModifiedBy>
  <dcterms:modified xsi:type="dcterms:W3CDTF">2007-07-11T23:03:00Z</dcterms:modified>
  <cp:revision>8</cp:revision>
  <dc:subject/>
  <dc:title>DSE-11 10M1094</dc:title>
</cp:coreProperties>
</file>