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49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GENIERÍA DE PRUEBA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VII al X 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>Ubicar la importancia de la ingeniería de pruebas dentro de la ingeniería de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el ámbito y alcance de un plan de pruebas y su proceso de ejecu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 los roles y responsabilidades en un equipo de pruebas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y aplicar los diferentes tipos de pruebas de software que exist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herramientas utilizadas actualmente en el mercad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e implementar una estrategia de pruebas para un software determinado, de acuerdo a las necesidades del mismo y ajustándose a la reglamentación, estándares, recursos y presupuesto con los que se cu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6" w:leader="none"/>
              </w:tabs>
              <w:rPr/>
            </w:pPr>
            <w:r>
              <w:rPr>
                <w:rFonts w:cs="Arial" w:ascii="Arial" w:hAnsi="Arial"/>
              </w:rPr>
              <w:t>Introducción a la ingeniería de pruebas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probar?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robar?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uebas aceptables y pruebas deficientes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eación de las pruebas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sos de prueba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ites de pruebas (benchmarks)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cenarios de pruebas.</w:t>
            </w:r>
          </w:p>
          <w:p>
            <w:pPr>
              <w:pStyle w:val="Normal"/>
              <w:tabs>
                <w:tab w:val="clear" w:pos="708"/>
                <w:tab w:val="left" w:pos="906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ceso de pruebas de software y la metodología de desarrollo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sarrollo de proyectos y el ciclo de desarrollo de pruebas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ación de requisitos: El inicio del proceso de pruebas y la relación con el client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funcional: Qué y cómo validar el sistema de forma global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técnico: Estrategias de integración de los módulos de softwar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906" w:leader="none"/>
              </w:tabs>
              <w:rPr/>
            </w:pPr>
            <w:r>
              <w:rPr>
                <w:rFonts w:cs="Arial" w:ascii="Arial" w:hAnsi="Arial"/>
              </w:rPr>
              <w:t>Construcción: ¿Por qué no empezar diseñando las pruebas unitarias?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ENIERÍA DE PRUEB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pruebas y su lugar en el proceso de desarrollo de software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s unitarias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s de integración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s de sistemas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s de aceptación.</w:t>
            </w:r>
          </w:p>
          <w:p>
            <w:pPr>
              <w:pStyle w:val="Normal"/>
              <w:tabs>
                <w:tab w:val="clear" w:pos="708"/>
                <w:tab w:val="left" w:pos="906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es, regulaciones y estándares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es y regulaciones existente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es (ISO, NATO, USA, Europa, etc.)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es genéricos (ISO9000, IEC60300, etc.)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ándares en la Ingeniería del software.</w:t>
            </w:r>
          </w:p>
          <w:p>
            <w:pPr>
              <w:pStyle w:val="Normal"/>
              <w:tabs>
                <w:tab w:val="clear" w:pos="708"/>
                <w:tab w:val="left" w:pos="906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 de prueba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9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ganización y responsabilidades (roles en el proceso de pruebas de software)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9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cedimiento de pruebas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9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eño de un plan de pruebas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arrollo de un plan de pruebas.</w:t>
            </w:r>
          </w:p>
          <w:p>
            <w:pPr>
              <w:pStyle w:val="Normal"/>
              <w:tabs>
                <w:tab w:val="clear" w:pos="708"/>
                <w:tab w:val="left" w:pos="906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s y herramientas de pruebas de software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ctos comerciales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ctos de código abier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4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 Promover en el aula una cultura del proceso de realización de pruebas del software, enfatizando el papel de los distintos modelos de realización de prueba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, diseñando y aplicando una estrategia de pruebas para un software determinado, de acuerdo a las necesidades del mismo y ajustándose a la reglamentación, estándares, recursos y presupuesto con los que se cuen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Dos evaluaciones periódica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49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ENIERÍA DE PRUEB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Participación en los procesos de argumentación y pruebas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Black, R., Managing the testing process: practical tools and techniques for managing hardware and software testing;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Wiley, 2002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stin, E., Rashka, J., Paul, J., Automated software testing: introduction, management, and performance; Addison-Wesley Professional, 1999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Kaner, C., Falk, J., Nguyen, H. Q., Testing computer software;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Wiley, 1999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Oskarsson, O., Glass, R.L., An ISO 9000 approach to building quality software; Prentice Hall, 1995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Patrick D. T. O’Connor, Test engineering: a concise guide to cost-effective design, development and manufacture; Wiley, 2001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ittaker, J. A., How to break software: a practical guide to testing; Addison-Wesley, 200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Arial" w:hAnsi="Arial" w:eastAsia="SimSun;宋体" w:cs="Aria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Arial" w:hAnsi="Arial" w:eastAsia="SimSun;宋体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07:00Z</dcterms:created>
  <dc:creator>División de Ciencias Naturales e Ingeniería</dc:creator>
  <dc:description/>
  <dc:language>en-US</dc:language>
  <cp:lastModifiedBy>Pablo</cp:lastModifiedBy>
  <dcterms:modified xsi:type="dcterms:W3CDTF">2007-07-11T23:04:00Z</dcterms:modified>
  <cp:revision>5</cp:revision>
  <dc:subject/>
  <dc:title>DSE-11 10M1094</dc:title>
</cp:coreProperties>
</file>