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1653"/>
        <w:gridCol w:w="3819"/>
        <w:gridCol w:w="1837"/>
      </w:tblGrid>
      <w:tr>
        <w:trPr>
          <w:trHeight w:val="520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NATURALES E INGENIERÍA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>LICENCIATURA EN MATEMÁTICAS APLICADA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60182</w:t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TATIVA DE MOVILIDAD DE INTERCAMBIO III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s-MX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>
          <w:trHeight w:val="528" w:hRule="atLeast"/>
          <w:cantSplit w:val="true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PRAC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VIII al XII 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 Genera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mpliar las perspectivas de su formación profesional mediante la interacción en contextos académicos y culturales diferente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Objetivos Específic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9" w:leader="none"/>
              </w:tabs>
              <w:suppressAutoHyphens w:val="true"/>
              <w:ind w:left="339" w:hanging="28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mprender e interactuar en áreas del conocimiento complementarias a su plan de estudi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9" w:leader="none"/>
              </w:tabs>
              <w:suppressAutoHyphens w:val="true"/>
              <w:ind w:left="339" w:hanging="28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plicar fundamentos, métodos, técnicas y herramientas diferentes  a los previstos en su plan de estudi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9" w:leader="none"/>
              </w:tabs>
              <w:suppressAutoHyphens w:val="true"/>
              <w:ind w:left="339" w:hanging="28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Utilizar infraestructura tecnológica no disponible en la Unidad Cuajimalpa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lang w:val="es-ES"/>
              </w:rPr>
            </w:pPr>
            <w:r>
              <w:rPr>
                <w:rFonts w:cs="Arial" w:ascii="Arial" w:hAnsi="Arial"/>
                <w:b/>
                <w:bCs/>
                <w:sz w:val="28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ONTENIDO SINTÉT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El que corresponda al programa de estudios de la UEA elegida por el alumno y autorizada por el Coordinador de Estudios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-APRENDIZA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s que correspondan al programa de estudios de la UEA seleccionada y al modelo educativo prevaleciente en la institución donde se curse la UE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s que correspondan al programa de estudios de la UEA seleccionada y al modelo educativo prevaleciente en la institución donde se curse la UEA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2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68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BRE DEL PLAN: </w:t>
            </w:r>
            <w:r>
              <w:rPr>
                <w:rFonts w:cs="Arial" w:ascii="Arial" w:hAnsi="Arial"/>
                <w:b/>
              </w:rPr>
              <w:t>LICENCIATURA EN MATEMÁTICAS APLICAD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LAVE  </w:t>
            </w:r>
            <w:r>
              <w:rPr>
                <w:rFonts w:cs="Arial" w:ascii="Arial" w:hAnsi="Arial"/>
                <w:b/>
              </w:rPr>
              <w:t>460182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TATIVA DE MOVILIDAD DE INTERCAMBIO II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BIBLIOGRAFÍA NECESARIA O RECOMENDABLE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La que corresponda al programa de estudio de la UEA elegida por el alumno y autorizada por el Coordinador de Estudios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20:10:00Z</dcterms:created>
  <dc:creator>División de Ciencias Naturales e Ingeniería</dc:creator>
  <dc:description/>
  <cp:keywords/>
  <dc:language>en-US</dc:language>
  <cp:lastModifiedBy>División de Ciencias Naturales e Ingeniería</cp:lastModifiedBy>
  <dcterms:modified xsi:type="dcterms:W3CDTF">2007-06-27T04:11:00Z</dcterms:modified>
  <cp:revision>8</cp:revision>
  <dc:subject/>
  <dc:title>DSE-11 10M1094</dc:title>
</cp:coreProperties>
</file>