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116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EMAS SELECTOS DE MATEMÁTICAS APLICADAS 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 al X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 las matemáticas aplicadas y sistemas y sus aplicaciones</w:t>
            </w:r>
            <w:r>
              <w:rPr>
                <w:rFonts w:cs="Arial" w:ascii="Arial" w:hAnsi="Arial"/>
                <w:b/>
                <w:lang w:val="es-E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investigación y actualización así como de análisis, crítica y pensamiento cre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el contexto de los avances en la investigación en matemáticas aplic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/>
            </w:pPr>
            <w:r>
              <w:rPr>
                <w:rFonts w:cs="Arial" w:ascii="Arial" w:hAnsi="Arial"/>
                <w:lang w:val="es-ES"/>
              </w:rPr>
              <w:t>Estudiar las aplicaciones relevantes en el área de las matemáticas aplic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, de las aportaciones de las matemáticas aplicad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tallado de la UEA deberá ser aprobado por el Coordinador de  Estudios en el trimestre inmediato anterior al que se vaya a impartir. Este contenido deberá contemplar los siguientes aspectos generales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Antecedentes históricos y estado del arte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aracterísticas principales de la teoría y métodos a estudiar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Análisis y exposición de la relevancia o los avances en los tem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Bibliografí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El profesor deberá propiciar en todo momento la discusión analítica y crítica del tema, así como la discusión en el grupo, para propiciar el interés del alumno en la importancia de mantenerse actualizado. La conducción del proceso de enseñanza-aprendizaje podrá contemplar además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001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 SELECTOS DE MATEMÁTICAS APLICADAS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xposiciones temáticas por parte del profesor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xposiciones de artículos recientes por parte de los alumno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Discusión grupal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ráct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laboración de proyectos de grupo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rFonts w:cs="Arial" w:ascii="Arial" w:hAnsi="Arial"/>
              </w:rPr>
              <w:t>-</w:t>
              <w:tab/>
              <w:t>Reportes de trabajo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Tareas individuales, incluyendo prácticas de laboratorio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Dos evaluaciones periód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articipación en los procesos de argumentación y pruebas, tanto en las sesiones teóricas como práctic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valuación terminal o proyecto final que incluya consulta bibliográfica e investigación y, opcionalmente, el desarrollo de programas de computador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/>
            </w:pPr>
            <w:r>
              <w:rPr>
                <w:rFonts w:cs="Arial" w:ascii="Arial" w:hAnsi="Arial"/>
              </w:rPr>
              <w:t>-</w:t>
              <w:tab/>
              <w:t>El alumno deberá presentar una evaluación crítica que contemple todos los contenidos de esta UE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403" w:hanging="4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ibliografía consistirá en referencias de libros, artículos y materiales disponibles correspondientes al Tema Selecto de Matemáticas Aplic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3:02:00Z</dcterms:created>
  <dc:creator>Manuel Outon</dc:creator>
  <dc:description/>
  <cp:keywords/>
  <dc:language>en-US</dc:language>
  <cp:lastModifiedBy>Oswaldo</cp:lastModifiedBy>
  <cp:lastPrinted>2006-11-14T11:06:00Z</cp:lastPrinted>
  <dcterms:modified xsi:type="dcterms:W3CDTF">2007-07-11T23:04:00Z</dcterms:modified>
  <cp:revision>15</cp:revision>
  <dc:subject/>
  <dc:title>DSE-11 10M1094</dc:title>
</cp:coreProperties>
</file>