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78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PROYECTO TERMINAL I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77 O 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PRA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 General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aborar un reporte que sintetice los tópicos investigados durante el proyecto, añadiéndole conclusiones y perspectivas de continuidad del mism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ind w:left="404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colo de investigac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 continuidad al proyecto de investigación en un tema de matemáticas o sistemas, según la preferencia del alum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ecer los objetivos a alcanzar, definir las actividades y calendarizarlas, especificando el tiempo de realización del proyect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la continuación del proyecto 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ibir un reporte detallando las características del problema: objetivos, método de solución del problema, conclusiones y recomendacione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lase se llevará a cabo en forma coordinada con la participación obligatoria y activa del alumno bajo la tutoría de un profesor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7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YECTO TERMINAL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alumno en los procesos de revisión de avances, argumentación y definición del proyecto. El proyecto podrá ser realizado en grupo y debe ser presentado en una exposición oral, acompañado de un reporte, que incluya consulta bibliográfica e investigación y opcionalmente el desarrollo de programas de computadora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El alumno podrá acreditar este curso entregando su reporte de investigación y realizando una presentación oral a un comité de tres profesores del Departamento de Matemáticas Aplicadas y Sistem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ind w:left="404" w:hanging="40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e del proyecto de investigación en particula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ind w:left="404" w:hanging="404"/>
              <w:jc w:val="both"/>
              <w:rPr/>
            </w:pPr>
            <w:r>
              <w:rPr>
                <w:rFonts w:cs="Arial" w:ascii="Arial" w:hAnsi="Arial"/>
              </w:rPr>
              <w:t>Resenos Díaz Edmundo, Guía para la elaboración de protocolos de investigación; IPN, México, 2004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SimSun;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2:48:00Z</dcterms:created>
  <dc:creator>Manuel Outon</dc:creator>
  <dc:description/>
  <cp:keywords/>
  <dc:language>en-US</dc:language>
  <cp:lastModifiedBy>Oswaldo</cp:lastModifiedBy>
  <cp:lastPrinted>2006-11-14T11:06:00Z</cp:lastPrinted>
  <dcterms:modified xsi:type="dcterms:W3CDTF">2007-07-11T22:41:00Z</dcterms:modified>
  <cp:revision>15</cp:revision>
  <dc:subject/>
  <dc:title>DSE-11 10M1094</dc:title>
</cp:coreProperties>
</file>