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85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LÓGICA MATEMÁTIC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left="-22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conocer y utilizar las reglas del razonamiento lóg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mostrar formalmente la validez de proposiciones y teoremas matemátic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usar correctamente los cuantificado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minar la inducción matemática como técnica de demostr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álculo proposiciona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siciones simples y compuestas. Operadores (o conectivos) lógicos: conjunción, disyunción, disyunción exclusiva, negación, condicional, bicondicional. Proposiciones directas, recíprocas, contrapositivas y contrarrecíprocas. Tablas de verdad. Leyes del cálculo proposicional, método de las tablas (árboles de satisfabilidad)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utologías y veracidad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tologías, contradicciones, contingencias, equivalencia lógica, implicación lóg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icados y cuantificadores.Universos de discurso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ones proposicionales. Cuantificación universal y existencial y sus negaciones. Ejemplos de cuantificaciones dob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s de inferencia. </w:t>
            </w:r>
          </w:p>
          <w:p>
            <w:pPr>
              <w:pStyle w:val="Normal"/>
              <w:ind w:left="764" w:hanging="4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Argumentos válidos, falacias. Métodos de derivación, simplificación y adición. Modus ponens, modus tollens, silogismo hipotético, silogismo disyuntivo. Demostraciones deductivas, reglas de inferencia para las cuantificaciones, generalización universal y generalización existenci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 Técnicas de demostración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straciones directas y por contradicción (reductio ab absurdum), por contrapositiva, por casos. Ejemplos de demostraciones simples con teoremas elementales de Teoría de Números (divisibilidad, congruencias) y Teoría de Conju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Inducción matemá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ICA MATEMÁ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ropiciar en el aula una cultura de enseñanza-aprendizaje que motive el reconocimiento y uso de las reglas de razonamiento lógico, la comprensión de los conceptos matemáticos del curso, así como la relevancia de la respuesta a problemas prácticos en ciencias naturales e ingeniería. Incorporar en el análisis de los conceptos y ejemplos las relaciones que existen con otros aprendidos en otras UEA del plan de estudio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r los conceptos usando ejemplos de aplicaciones de varias áreas, entre ellas el área científica. Hacer énfasis en la intuición, sin descuidar la formalidad y la comprensión de los conceptos. Deberán plantearse problemas de aplicación para resolverse con razonamiento lógico e inducción matemátic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, tanto teóricos como de aplicación, en donde el profesor conduce el proceso y los alumnos participan activamente, utilizando  las reglas del razonamiento lógico en la demostración formal de proposiciones y teoremas matemáticos, así como la inducción matemática como técnica de demostración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e los profesores y ayudantes de los diversos grupos de este curso a lo largo del trimestre, con el fin de discutir el desarrollo del curso, 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ejercicios (tareas) en forma periódica (al menos 4) durante el trimest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un proyect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Dos evaluaciones periódicas y una evaluación termin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ción en los procesos de planteamiento y solución de problemas tanto en las sesiones teóricas como en las práctic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rimaldi Ralph, Matemáticas discreta y combinatoria: una introducción con aplicaciones; Prentice Hall 3ª Ed., México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mel Kenneth E., Introductory concepts for abstract mathematics; Chapman&amp; Hall/CRC, Boca Raton, Florida,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hnsonbaugh Richard, Matemáticas discretas; Pearson-Prentice Hall 6ª Ed., México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einerman, Edward R., Mathematics: a discrete introduction; Ed. Brooks/Cole, Thomson Lerning, 2005 (en español: Matemáticas discretas; Thomson Learning, 2001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mpson Stephen G., Mathematical logic; libro electrónico, www.math.psu.edu/simpson/courses/math557/logic.pdf,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ppes Patrick, Hill Shirley, Introducción a la lógica matemática; Ed. Reverté S.A., 2000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Times New Roman"/>
      <w:b w:val="false"/>
      <w:i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b w:val="false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25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2:48:00Z</dcterms:modified>
  <cp:revision>16</cp:revision>
  <dc:subject/>
  <dc:title>DSE-11 10M1094</dc:title>
</cp:coreProperties>
</file>