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117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MAS SELECTOS DE MATEMÁTICAS APLICADAS 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 las matemáticas aplicadas y sistemas y sus aplicaciones</w:t>
            </w:r>
            <w:r>
              <w:rPr>
                <w:rFonts w:cs="Arial" w:ascii="Arial" w:hAnsi="Arial"/>
                <w:b/>
                <w:lang w:val="es-E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investigación y actualización así como de análisis, crítica y pensamiento cre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el contexto de los avances en la investigación en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Estudiar las aplicaciones relevantes en el área de las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, de las aportaciones de las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tallado de la UEA deberá ser aprobado por el Coordinador de  Estudios en el trimestre inmediato anterior al que se vaya a impartir. Este contenido deberá contemplar los siguientes aspectos generale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tecedentes históricos y estado del arte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aracterísticas principales de la teoría y métodos a estudia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álisis y exposición de la relevancia o los avances en los tem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Bibliografí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l profesor deberá propiciar en todo momento la discusión analítica y crítica del tema, así como la discusión en el grupo, para propiciar el interés del alumno en la importancia de mantenerse actualizado. La conducción del proceso de enseñanza-aprendizaje podrá contemplar ademá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001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MAS SELECTOS DE MATEMÁTICAS APLICADAS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temáticas por parte del profeso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de artículos recientes por parte de los alumn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iscusión grup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laboración de proyectos de grup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Reportes de trabaj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, incluyendo prácticas de laboratori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os evaluaciones periód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en los procesos de argumentación y pruebas, tanto en las sesiones teóricas como 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valuación terminal o proyecto final que incluya consulta bibliográfica e investigación y, opcionalmente, el desarrollo de programas de computador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El alumno deberá presentar una evaluación crítica que contemple todos los contenidos de esta UE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ibliografía consistirá en referencias de libros, artículos y materiales disponibles correspondientes al Tema Selecto de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3:08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3:05:00Z</dcterms:modified>
  <cp:revision>11</cp:revision>
  <dc:subject/>
  <dc:title>DSE-11 10M1094</dc:title>
</cp:coreProperties>
</file>