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9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TERMINAL 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8 O 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un reporte que sintetice los tópicos investigados durante el proyecto, concluyendo la relevancia del mismo tanto en aplicación como en desarrollos teór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ind w:left="404" w:hanging="40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o de investig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 continuidad y concluir el proyecto de investigación en un tema de matemáticas o sistemas, según la  preferencia del alum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os objetivos a alcanzar, definir las actividades y calendarizarlas, especificando el tiempo de realiz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un reporte detallando las características del problema: objetivos, método de solución del problema, conclusiones y posibles perspectiva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e se llevará a cabo en forma coordinada con la participación obligatoria y activa del alumno bajo la tutoría de un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YECTO TERMINAL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os procesos de revisión de avances, argumentación y definición del proyecto. El proyecto podrá ser realizado en grupo y debe ser presentado en una exposición oral, acompañado de un reporte, que incluya consulta bibliográfica e investigación y opcionalmente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l alumno podrá acreditar este curso entregando su reporte de investigación y realizando una presentación oral a un comité de tres profesores del Departamento de Matemáticas Aplicadas y Sistem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 del proyecto de investigación en particul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</w:rPr>
              <w:t>Resenos Díaz Edmundo, Guía para la elaboración de protocolos de investigación; IPN, México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2:51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47:00Z</dcterms:modified>
  <cp:revision>18</cp:revision>
  <dc:subject/>
  <dc:title>DSE-11 10M1094</dc:title>
</cp:coreProperties>
</file>