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8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ORÍA DE GRÁFICA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ear y resolver problemas usando Teoría de Gráfic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minar la argumentación y técnicas de demostración de la Teoría de Gráfica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Analizar los aspectos algorítmicos y las conexiones con otras ramas de las matemática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liminare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ación de problemas usando Teoría de Gráficas. Ejemplos. Conceptos básicos. Grado. Subgráficas. Isomorfismos. Clases de gráficas. Caminos, paseos, trayectorias, ciclos. Digráficas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bole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ciones. Vértices y aristas de corte, vértices terminales. Centro. Árbol generador de una gráfica, algoritmos de Kruskal y Prim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áficas eulerianas y hamiltoniana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áficas eulerianas, caracterizaciones. Gráficas hamiltonianas. Condiciones necesarios y condiciones suficiente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exidad. Bloque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exidad por vértices, conexidad por aristas y relación entre ambos parámetros. Teoremas de Menger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aridad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emplos de gráficas planas y gráficas no planas. Fórmula de Euler. Gráficas planas maximales. Teorema de Kuratowski (sin demostración). Número de cruces. Problema de los cuatro colores. Teorema de los cinco colore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 DE GRÁF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iciar en el aula una cultura de enseñanza-aprendizaje que motive la argumentación y técnicas de demostración de la Teoría de Gráficas, la comprensión de los conceptos matemáticos del curso, así como la relevancia de la respuesta a problemas prácticos en ciencias naturales e ingeniería. Incorporar en el análisis de los conceptos y ejemplos, las relaciones que existen con otros aprendidos en otras UEA del plan de estudio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ivar los conceptos usando ejemplos de aplicaciones de varias áreas, entre ellas el área científica. Hacer énfasis en la intuición, sin descuidar la formalidad y la comprensión de los conceptos. Deberán plantearse problemas de aplicación para resolverse con razonamiento lógico e inducción matemática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, tanto teóricos como de aplicación, en donde el profesor conduce el proceso y los alumnos participan activamente, utilizando  las técnicas de la Teoría de Gráficas en la solución de problemas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e los profesores y ayudantes de los diversos grupos de este curso a lo largo del trimestre, con el fin de discutir el desarrollo del curso, 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(tareas) en forma periódica (al menos 4) durante el trimest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un proyec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Dos evaluaciones periódicas y una evaluación termin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derson, MK, Wilson, JR, Sherlock Holmes in Babylon, and other tales of mathematical history; Mathematical Association of America, ISBN: 0-88385-546-1,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dy, JA, Murty, USR, Graph theory with applications; MacMillan, London, 197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obianco M., Molluzzo J C., Examples and counterexamples in graph theory; Thomond Books, Elsevier North-Holland, Inc., New York, 197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rtrand, G, Introductory graph theory; Dover Publications Inc., New York,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rtrand, G, Lesniak, L, Graphs and digraphs; Chapmann &amp; Hall/CRC 4a Ed., USA,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estel R, Graph theory, graduate texts in mathematics; Springer-Verlag, New York,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ary F, Graph theory, reading Mass; Adisson-Wesley Publishing Company, London, 196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 DE GRÁF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stfield, N, Ringel, G, Pearls in graph theory; Academic Press, San Diego,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, J, Nesetrill, Graphs and homomorphisms; Oxford University, Oxford, USA,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lson, JR, Watkins, J.J., Graphs: an introductory approach. A first course in discrete mathematics; Oxford Science Publications, Oxford University Press, New York, 1998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cs="Times New Roman"/>
      <w:b w:val="false"/>
      <w:i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56:00Z</dcterms:created>
  <dc:creator>Manuel Outon</dc:creator>
  <dc:description/>
  <cp:keywords/>
  <dc:language>en-US</dc:language>
  <cp:lastModifiedBy>rquintero</cp:lastModifiedBy>
  <cp:lastPrinted>2006-11-14T11:06:00Z</cp:lastPrinted>
  <dcterms:modified xsi:type="dcterms:W3CDTF">2007-06-28T15:50:00Z</dcterms:modified>
  <cp:revision>14</cp:revision>
  <dc:subject/>
  <dc:title>DSE-11 10M1094</dc:title>
</cp:coreProperties>
</file>