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84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IMIZACIÓN COMBINATOR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ar y resolver diferentes problemas de optimización combinato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bases teóricas y aplicaciones de los diferentes métodos para resolver problemas de optimización combinato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ar y resolver diferentes problemas de programación lineal usando un software adecuad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es la optimización combinatori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nos problemas representativ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ándo se dice que un problema se ha resuelto?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ción linea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programación linea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problema de transport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problema de asignación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zación en Gráficas y red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áficas y digráficas, trayectorias más cortas, algoritmo de Dijkstra. Árboles generadores de peso mínimo, algoritmo de Kruskal, algoritmo de Prim. Problema de flujo máximo, problema de flujo de costo mínimo. Teorema de Ford-Fulkerson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plamientos máximos en gráficas bipartitas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Propiciar  en  el  aula  una  cultura de enseñanza-aprendizaje que motive la argumentación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mbinatoria y la comprensión de los conceptos matemáticos del curso, así como la relevancia de la respuesta a problemas prácticos en ciencias naturales e ingeniería. Incorporar en el análisis de los conceptos y ejemplos las relaciones que existen con otros aprendidos en otras UEA del plan de estudi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IMIZACIÓN COMBINAT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r los conceptos usando ejemplos de aplicaciones de varias áreas, entre ellas el área científica. Hacer énfasis en la intuición, sin descuidar la formalidad y la comprensión de los conceptos. Deberán plantearse problemas de aplicación para resolverse con optimización combinatori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, tanto teóricos como de aplicación, en donde el profesor conduce el proceso y los alumnos participan activamente, fomentando el trabajo en equipo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e los profesores y ayudantes de los diversos grupos de este curso a lo largo del trimestre, con el fin de discutir el desarrollo del curso, 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nderarán las siguientes actividades a criterio del profesor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(tareas) en forma periódica (al menos 4) durante el trimestr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un proyec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Dos evaluaciones periódicas y una evaluación termin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lang w:val="en-US"/>
              </w:rPr>
              <w:t>Cook, W. J., Cunningham, W. H, Pulleyblank, W. R., Schrijver, A., Combinatorial optimization; John Wiley &amp; Sons; 1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 USA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rtrand, G, Oellermann, OE, Applied and algorithmic graph theory; McGraw Hill, Inc., New York,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d L. R. Fulkerson D.R., Flows in networks; Princeton University Press, New Jersey, 196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lds L.R.; Combinatorial optimization for undergraduates; Springer-Verlag, New York, 198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rte B., Vygen J., Combinatorial optimization: theory and algorithms; Springer, Series: Algorithm and Combinatorics No. 21, New York,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lang w:val="es-ES"/>
              </w:rPr>
              <w:t>Kreyszig E., Matemáticas avanzadas para ingeniería; Vol. II, Ed. Limusa Wiley, 3ª Ed., México,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wler E., Combinatorial optimization, networks and matroids; Saunders College Publishing, New York, 197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padimitriou, C.H., Steiglitz, K; Combinatorial optimization: algorithms and complexity; Dover Pubs. Unabridged Ed., Mineola, New York, 199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b w:val="false"/>
      <w:i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16:00Z</dcterms:created>
  <dc:creator>Manuel Outon</dc:creator>
  <dc:description/>
  <cp:keywords/>
  <dc:language>en-US</dc:language>
  <cp:lastModifiedBy>rquintero</cp:lastModifiedBy>
  <cp:lastPrinted>2006-11-14T11:06:00Z</cp:lastPrinted>
  <dcterms:modified xsi:type="dcterms:W3CDTF">2007-06-28T17:20:00Z</dcterms:modified>
  <cp:revision>18</cp:revision>
  <dc:subject/>
  <dc:title>DSE-11 10M1094</dc:title>
</cp:coreProperties>
</file>