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88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GEOMETRÍA COMPUTACION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Plantear y resolver problemas reales usando las herramientas de la geometría computaci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os principales problemas de la geometría computaci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/>
              </w:rPr>
              <w:t xml:space="preserve">Entender las técnicas de argumentación más usadas en geometría computacional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ción a la geometría computacional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é es la geometría computacional. Tipos de problemas que soluciona. Algoritmos de búsqueda y ordenación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úsqueda geométric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 de localización de puntos, problemas con un rango de búsqueda. Localización en polígonos: convexos, estrellad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angulación de polígono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emas de iluminación. Área de un polígono, intersección de segmentos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radura convexa, en dos dimensione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oritmo de Graham’s, Algoritmo de Jarvis, QuickHull. Aplicaciones: anchura y diámetr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ximidad: algoritmos fundamental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angulación Delauney, Diagrama de Vorono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piciar en el aula una cultura de enseñanza-aprendizaje que motive la argumentación y técnicas de solución de problemas de la geometría computacional, la comprensión de los conceptos matemáticos del curso, así como la relevancia de la respuesta a problemas prácticos  en ciencias naturales e ingeniería. Incorporar en el análisis de los conceptos y ejemplos, las relaciones que existen con otros aprendidos en otras UEA del plan de estud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METRÍA COMPUTACIO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r los conceptos usando ejemplos de aplicaciones de varias áreas, entre ellas el área científica. Hacer énfasis en la intuición, sin descuidar la formalidad y la comprensión de los conceptos. Deberán plantearse problemas de aplicación para resolverse con herramientas y técnicas de la geometría computacional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 tanto teóricos  como de aplicación, en donde el profesor conduce el proceso y los alumnos participan activamente, utilizando  las técnicas y herramientas de la geometría computacional en la solución de problemas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e los profesores y ayudantes de los diversos grupos de este curso a lo largo del trimestre, con el fin de discutir el desarrollo del curso, 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ejercicios (tareas) en forma periódica (al menos 4) durante el trimestre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un proyec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Dos evaluaciones periódicas y una evaluación termin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</w:rPr>
              <w:t>Participación en los procesos de planteamiento y solución de problemas tanto en las sesiones teóricas como en las práctic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lgunas implementaciones; </w:t>
            </w:r>
            <w:hyperlink r:id="rId3">
              <w:r>
                <w:rPr>
                  <w:rStyle w:val="InternetLink"/>
                  <w:rFonts w:cs="Arial" w:ascii="Arial" w:hAnsi="Arial"/>
                  <w:lang w:val="es-ES"/>
                </w:rPr>
                <w:t>www.dma.fi.upm.es/docencia/segundociclo/geomcomp/ aplicaciones.html</w:t>
              </w:r>
            </w:hyperlink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 Berg M., van Kreveld M., Overmars M., Schwarzkopf, O., Computational geometry, algorithms and applications; Springer,  Germany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man J.E., O’Rourke J., Handbook of discrete and computational geometry; CRC Press, Boca Raton, Fl., 19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bro de Iluminación en pdf; www.matem.unam.mx/~urrutia/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’Rourke J., Computational geometry in C; Cambridge University Press, New York,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parata F, Shamos M.I., Computational geometry, an introduction; Springer-Verlag, New York, 198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Arial" w:hAnsi="Arial" w:cs="Aria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cs="Times New Roman"/>
      <w:b w:val="false"/>
      <w:i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SimSun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ma.fi.upm.es/docencia/segundociclo/geomcomp/ aplicacion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4:06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2:50:00Z</dcterms:modified>
  <cp:revision>15</cp:revision>
  <dc:subject/>
  <dc:title>DSE-11 10M1094</dc:title>
</cp:coreProperties>
</file>