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119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MATEMÁTICAS APLICADAS I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las matemáticas aplicadas y sistemas y sus aplicacione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investigación y actualización así como de análisis, crítica y pensamiento cre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el contexto de los avances en la investigación en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Estudiar las aplicaciones relevantes en el área de las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, de las aportaciones de las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tallado de la UEA deberá ser aprobado por el Coordinador de  Estudios en el trimestre inmediato anterior al que se vaya a impartir. Este contenido deberá contemplar los siguientes aspectos generale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tecedentes históricos y estado del arte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racterísticas principales de la teoría y métodos a estudia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álisis y exposición de la relevancia o los avances en los tem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Bibliografí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 profesor deberá propiciar en todo momento la discusión analítica y crítica del tema, así como la discusión en el grupo, para propiciar el interés del alumno en la importancia de mantenerse actualizado. La conducción del proceso de enseñanza-aprendizaje podrá contemplar ademá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001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MATEMÁTICAS APLICADAS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temáticas por parte del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de artículos recientes por parte de los alumn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iscusión grup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laboración de proyectos de grup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Reportes de trabaj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, incluyendo prácticas de laboratori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s evaluaciones periód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en los procesos de argumentación y pruebas, tanto en las sesiones teóricas como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 o proyecto final que incluya consulta bibliográfica e investigación y, opcionalmente,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El alumno deberá presentar una evaluación crítica que contemple todos los contenidos de esta UE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ibliografía consistirá en referencias de libros, artículos y materiales disponibles correspondientes al Tema Selecto de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11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3:06:00Z</dcterms:modified>
  <cp:revision>9</cp:revision>
  <dc:subject/>
  <dc:title>DSE-11 10M1094</dc:title>
</cp:coreProperties>
</file>