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0181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I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III al XII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fundamentos, métodos, técnicas y herramientas diferentes  a los previstos en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tilizar infraestructura tecnológica no disponible en la Unidad Cuajimalp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que corresponda al programa de estudios de la UEA elegida por el alumno y autorizada por el Coordinador de Estudio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: </w:t>
            </w:r>
            <w:r>
              <w:rPr>
                <w:rFonts w:cs="Arial" w:ascii="Arial" w:hAnsi="Arial"/>
                <w:b/>
              </w:rPr>
              <w:t>46018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a que corresponda al programa de estudio de la UEA elegida por el alumno y autorizada por el Coordinador de Estudi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0:08:00Z</dcterms:created>
  <dc:creator>División de Ciencias Naturales e Ingeniería</dc:creator>
  <dc:description/>
  <cp:keywords/>
  <dc:language>en-US</dc:language>
  <cp:lastModifiedBy>División de Ciencias Naturales e Ingeniería</cp:lastModifiedBy>
  <dcterms:modified xsi:type="dcterms:W3CDTF">2007-06-27T04:10:00Z</dcterms:modified>
  <cp:revision>8</cp:revision>
  <dc:subject/>
  <dc:title>DSE-11 10M1094</dc:title>
</cp:coreProperties>
</file>