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86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ORÍA DE AUTÓMATAS Y LENGUAJE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os fundamentos básicos de los lenguajes formales, sus propiedades y mecanismos de represent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l funcionamiento de las gramáticas como generadoras de lenguajes y diferenciar sus tip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tacar el papel de los autómatas en el reconocimiento de lenguajes y distinguir entre los diferentes tipos de autómat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/>
              </w:rPr>
              <w:t>Comprender y analizar algoritmos básicos en el contexto de lenguajes formale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 teoría de autómatas y lenguaj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ones básicas: grafos y árboles, inducción matemática, conjuntos y relacion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betos y lenguaj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s y gramáticas regula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ómata fini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edades de los conjuntos regula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áticas y lenguajes independientes del contex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ómatas de pil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s de Turing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teórica en aul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 DE AUTÓMATAS Y LENGUAJ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prácticas en el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Diseño de experiencias de aprendizaje por problemas en donde el profesor conduce el proceso y los alumnos participan activamente, poniendo en práctica los fundamentos y principios de los </w:t>
            </w:r>
            <w:r>
              <w:rPr>
                <w:rFonts w:cs="Arial" w:ascii="Arial" w:hAnsi="Arial"/>
                <w:lang w:val="es-ES"/>
              </w:rPr>
              <w:t xml:space="preserve">autómatas y lenguajes formales, aplicándolos en diferentes tipos de problemas y obteniendo así una mejor descripción ésto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las tareas individuales con el grado de avance de los proyec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fonseca, M., Sancho J. Martínez M., Teoría de lenguajes, gramáticas y autómatas; RAEC.,  Madrid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orrajo, D., Isasi, P., Martínez, P., Lenguajes, gramáticas y autómatas. Un enfoque práctico; Addison-Wesley,  Madrid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rena, P. R., Autómatas y lenguajes: un enfoque de diseño; 2003. Disponible en: http://lizt.mty.itesm.mx/~rbrena/AyL.htm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rookshear, J. G., Teoría de la computación: lenguajes formales, autómatas y complejidad; Addison-Wesley Iberoamericana,  Buenos Aires,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opcroft, J., Motwani, R., Ullman J., Introducción a la teoría de autómatas, lenguajes y computación; Addison-Wesley,  Madrid,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elley, D., Teoría de autómatas y lenguajes formales; Prentice-Hall,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lang w:val="en-US"/>
              </w:rPr>
              <w:t>Martin, J., Introduction to languages and the theory of computation; 3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., McGrawHill,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lang w:val="es-ES"/>
              </w:rPr>
              <w:t>Morales-Luna, G., Principios de autómatas finitos; CINVESTAV-IPN, 2000. Disponible en: http://delta.cs.cinvestav.mx/%7Egmorales/ta/ta.htm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47:00Z</dcterms:created>
  <dc:creator>Manuel Outon</dc:creator>
  <dc:description/>
  <cp:keywords/>
  <dc:language>en-US</dc:language>
  <cp:lastModifiedBy>rquintero</cp:lastModifiedBy>
  <cp:lastPrinted>2006-11-14T11:06:00Z</cp:lastPrinted>
  <dcterms:modified xsi:type="dcterms:W3CDTF">2007-06-28T15:48:00Z</dcterms:modified>
  <cp:revision>9</cp:revision>
  <dc:subject/>
  <dc:title>DSE-11 10M1094</dc:title>
</cp:coreProperties>
</file>