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60111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CUACIONES EN DERIVADAS PARCIALES II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 al X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9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dentificar una ecuación diferencial parcial como elíptica, hiperbólica o parabólica, así como los métodos y técnicas a utilizar en su soluc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9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la relación entre los conceptos de solución clásica y solución débil de una ecuación diferencial parci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9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tilizar el método de las características en la solución de ecuaciones diferenciales parciales que surgen de las aplicaciones a las ciencias naturales e ingenierí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9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los principios del máximo para determinar la unicidad, existencia, y positividad de las soluciones de ecuaciones diferenciales parciales elíptic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jc w:val="both"/>
              <w:rPr/>
            </w:pPr>
            <w:r>
              <w:rPr>
                <w:rFonts w:cs="Arial" w:ascii="Arial" w:hAnsi="Arial"/>
                <w:lang w:val="es-ES"/>
              </w:rPr>
              <w:t>Símbolo de una ecuación diferencial parcial e interpretación, clasificación de las ecuaciones diferenciales parciales, características, Teorema de Kovalevskaya y Teorema de Unicidad de Holmgren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luciones débiles de ecuaciones diferenciales parciales hiperbólicas, descripción de las discontinuidades de las soluciones débiles, multiplicidad de las soluciones y criterios de selección. Problemas de Riemann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120"/>
              <w:ind w:left="357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incipios del máximo (débil y fuerte) de problemas elípticos; estimaciones, existencia, unicidad, positividad y radialmente simétricas de las soluciones vía principios del máximo. Extensión de los principios del máximo a ecuaciones diferenciales parciales parabólic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Se recomienda que en la exposición de la teoría se introduzcan los conceptos mediante ejemplos tomados de problemas, tanto matemáticos como de otras disciplinas, resaltando los aspectos conceptuales en forma intuitiv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e sugiere promover entre los alumnos la discusión, planteamiento y solución de ecuaciones diferenciales parciales mediante la aplicación de las ecuaciones diferenciales parciales a  problemas de diferentes disciplina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VE: </w:t>
            </w:r>
            <w:r>
              <w:rPr>
                <w:rFonts w:cs="Arial" w:ascii="Arial" w:hAnsi="Arial"/>
                <w:b/>
              </w:rPr>
              <w:t>46011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CUACIONES EN DERIVADAS PARCIALES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stituir en el aula una cultura de enseñanza-aprendizaje que valore la argumentación, la exploración de los conceptos matemáticos del curso, así como su relevancia en la respuesta a problemas prácticos en ciencias naturales e ingenierí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Diseño de experiencias de aprendizaje por problemas tanto teóricos como de aplicación en donde el profesor conduce el proceso y los alumnos participan activamente, fomentando el trabajo en equipo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Se recomiendan reuniones periódicas de los profesores y ayudantes de los diversos grupos de este curso a lo largo del trimestre, con el fin de discutir el desarrollo del curso, evaluando y mejorando el proceso de conducción del aprendizaje, concebir los ejemplos y ejercicios presentados, así como elaborar las tareas y notas de clase,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ponderarán las siguientes actividades a criterio del profeso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trega de ejercicios y/o proyect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ciones periódicas escritas de los  temas del curs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rticipación en los procesos de  planteamiento y solución de problemas tanto en las sesiones teóricas como en las práct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crítica que contemple todos los contenidos de la unidad de enseñanza-aprendiza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DiBenedetto E., Partial differential equations; Birkhauser; Besel, Boston, 199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uChateau P., Partial differential equations; McGraw Hill, Serie Schaum, USA, 198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vans L. C., Partial differential equations; American Mathematical Society, Graduated Studies in Mathematics, V. 19, Rhode Island,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tz. J.,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artial differential equations; Springer-Verlag, New York, 198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ustafson K. E., Introduction to partial differential equations and Hilbert space methods; Dover Publications, USA, 199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ral Alonso I.,</w:t>
            </w:r>
            <w:r>
              <w:rPr>
                <w:rFonts w:cs="Arial" w:ascii="Arial" w:hAnsi="Arial"/>
                <w:i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Ecuaciones en derivadas parciales</w:t>
            </w:r>
            <w:r>
              <w:rPr>
                <w:rFonts w:cs="Arial" w:ascii="Arial" w:hAnsi="Arial"/>
                <w:i/>
                <w:lang w:val="es-ES"/>
              </w:rPr>
              <w:t>;</w:t>
            </w:r>
            <w:r>
              <w:rPr>
                <w:rFonts w:cs="Arial" w:ascii="Arial" w:hAnsi="Arial"/>
                <w:lang w:val="es-ES"/>
              </w:rPr>
              <w:t xml:space="preserve"> Addison-Wesley, Madrid, 199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nardy M., Rogers R., Partial differential equations; Springer-Verlag; New York, 199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54" w:hanging="35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Weinberger H. F., Curso de ecuaciones diferenciales en derivadas parciales; Reverté, España, 1970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54" w:hanging="3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achmanoglou  E. C., Dale W. T., Introduction to partial differential equations with applications; Dover Publications, USA, 1987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Arial" w:hAnsi="Arial" w:cs="Times New Roman"/>
      <w:b w:val="false"/>
      <w:i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15:00Z</dcterms:created>
  <dc:creator>División de Ciencias Naturales e Ingeniería</dc:creator>
  <dc:description/>
  <cp:keywords/>
  <dc:language>en-US</dc:language>
  <cp:lastModifiedBy>rquintero</cp:lastModifiedBy>
  <dcterms:modified xsi:type="dcterms:W3CDTF">2007-06-28T16:56:00Z</dcterms:modified>
  <cp:revision>13</cp:revision>
  <dc:subject/>
  <dc:title>DSE-11 10M1094</dc:title>
</cp:coreProperties>
</file>