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6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MODELOS 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75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RA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X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Que al final del curso el alumno sea capaz d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ear y formular modelos matemáticos con un entendimiento del papel que juegan los distintos elementos, alcances y etapas del modelad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stematizar y programar la construcción y aplicación de los métodos matemáticos, computacionales y numéricos idóneos para obtener una solución del problem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ind w:left="404" w:right="113" w:hanging="40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traer, interpretar y comparar los resultados con los datos experimentales o la teoría con objeto de validar un modelo propuesto contra un sistema re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de Sistemas, validación e implan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ósito: predicción y toma de decis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ción, deducción lógica e interpre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is y experim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icación de model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de caja neg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fismos de sistemas entrada-salid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cepto de estad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fismos de sistemas dinámic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xima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ceso de discretiza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gencia y estabilida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agación de error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epancia: entrada-estado, estado-salida, entrada-sal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ación de Sistemas en Computado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program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ación a tiempo discre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ación a tiempo continu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  <w:tab w:val="left" w:pos="9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 de Monte Car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e se llevará a cabo en forma de taller en el que se debe contar con la participación activa del alumno bajo la dirección del profes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teórica en aul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n el aula una cultura de investigación para la resolución conjunta profesor-alumno de problemas, enfatizando la interpretación y el papel de los modelos, métodos y las aproximaciones, así como sus fines y limitaciones. Se recomienda realizar un plan de trabajo. Destacar las ventajas del uso de la modelación matemática y sus modelos para el desarrollo de nuevos conocimientos y tecnologías, así como su impacto y su interrelación con otras áreas del conocimiento. Se recomienda invitar expositores de problemas y modelos re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práctica en laboratorio.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utilizando y/o combinando las herramientas adecuadas Fortran; C, C++, Matlab, Mathematica, Maple y bibliotecas de métodos numéricos. Se brindará soporte y se dará énfasis al uso de Fortran, Matlab y C++, pero se dará libertad a los alumnos de desarrollar sus soluciones con el software de su elec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Se sugiere que se presenten casos de estudio de diversas áreas. Por ejemplo, modelo de parásito-huésped, angiogénesis, optimización de portafolios óptimos, determinación de la edad o antigüedad  arqueológica, análisis, clasificación y representación de datos, modelos de tráfico vehicular, polución y fenómenos de dispersión, predicción del clima, depredador-presa, ecuación de calor, ecuación de onda, conservación de masa, modelos de poblaciones, mecánica de fluid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, incluyendo prácticas de laboratori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os evaluaciones periódicas y evaluación termina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en los procesos de argumentación y pruebas tanto en las sesiones teóricas como práctica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royecto del curso, en donde el alumno trabaje en grupo para dar una exposición oral y presentar su reporte, que incluya consulta bibliográfica e investigación y desarrollo de programas de computador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MATEMÁTICAS APLICAD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escrita que contemple todos los contenidos de la unidad de enseñanza-aprendizaje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.</w:t>
            </w:r>
          </w:p>
          <w:p>
            <w:pPr>
              <w:pStyle w:val="Normal"/>
              <w:ind w:left="4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is, Rutherford, Mathematical modeling techniques; Dover, USA,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nks, Jerry, Discrete-event system simulation; Prentice Hall, USA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rry, L. Nelson, Stochastic modeling. Analysis and simulation; Dover, US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iberger, W., Grenander, V., A short course in computational probability and statistics. Applied Mathematical Sciences, Vol. 6; Springer-Verlag, New York, 197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edman, Avner, Mathematics in industrial problems; Series: The IMA volumes in mathematics and its applications, Springer Journal: Computing and visualization in science; Springer, New York, 199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rdon, Geffrey, Simulación de sistemas; Diana, México,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nrici, P., Discrete variable methods in ordinary differential equations; J. Wiley and Sons, New York, 196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nrici, P., Error propagation for difference methods; J. Wiley - SIAM Series in Appl. Math., New York, 196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Hill, C.N., Introduction to chemical engineering kinetics and reactor design; J. Wiley, New York, 1977.Zeigler, B.P., Theory of modeling and simulation; J. Wiley and Sons, New York, 197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coby, S.L.S., Kowalik, J.S., Mathematical modeling with computers; Prentice Hall, Inc., Englewood Cliffs, New Jersey,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incaré, H., Science and hypothesis; Dover, Inc., New York, 195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ya, G., Mathematical methods in science; Mathematical Association of America, New York, 197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ichembach, H., La filosofía científica; Fondo de Cultura Económica, México, 197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Ross, Sheldom, Introduction to probability models; 7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Academic Press, San Diego, CA., 2000.</w:t>
              <w:tab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Arial" w:hAnsi="Arial" w:cs="Aria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2:19:00Z</dcterms:created>
  <dc:creator>Manuel Outon</dc:creator>
  <dc:description/>
  <cp:keywords/>
  <dc:language>en-US</dc:language>
  <cp:lastModifiedBy>Oswaldo</cp:lastModifiedBy>
  <cp:lastPrinted>2006-11-14T11:06:00Z</cp:lastPrinted>
  <dcterms:modified xsi:type="dcterms:W3CDTF">2007-07-11T22:29:00Z</dcterms:modified>
  <cp:revision>9</cp:revision>
  <dc:subject/>
  <dc:title>DSE-11 10M1094</dc:title>
</cp:coreProperties>
</file>