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60183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TATIVA DE MOVILIDAD DE INTERCAMBIO IV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s-MX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PRA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VIII al XII 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mpliar las perspectivas de su formación profesional mediante la interacción en contextos académicos y culturales diferent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Objetivos Específic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uppressAutoHyphens w:val="true"/>
              <w:ind w:left="339" w:hanging="28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e interactuar en áreas del conocimiento complementarias a su plan de estud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uppressAutoHyphens w:val="true"/>
              <w:ind w:left="339" w:hanging="28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fundamentos, métodos, técnicas y herramientas diferentes a los previstos en su plan de estud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uppressAutoHyphens w:val="true"/>
              <w:ind w:left="339" w:hanging="28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Utilizar infraestructura tecnológica no disponible en la Unidad Cuajimalpa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l que corresponda al programa de estudios de la UEA elegida por el alumno y autorizada por el Coordinador de Estudios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-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AVE: </w:t>
            </w:r>
            <w:r>
              <w:rPr>
                <w:rFonts w:cs="Arial" w:ascii="Arial" w:hAnsi="Arial"/>
                <w:b/>
              </w:rPr>
              <w:t>460183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TATIVA DE MOVILIDAD DE INTERCAMBIO I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NECESARIA O RECOMENDABLE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La que corresponda al programa de estudio de la UEA elegida por el alumno y autorizada por el Coordinador de Estudi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20:13:00Z</dcterms:created>
  <dc:creator>División de Ciencias Naturales e Ingeniería</dc:creator>
  <dc:description/>
  <cp:keywords/>
  <dc:language>en-US</dc:language>
  <cp:lastModifiedBy>División de Ciencias Naturales e Ingeniería</cp:lastModifiedBy>
  <dcterms:modified xsi:type="dcterms:W3CDTF">2007-06-27T04:13:00Z</dcterms:modified>
  <cp:revision>6</cp:revision>
  <dc:subject/>
  <dc:title>DSE-11 10M1094</dc:title>
</cp:coreProperties>
</file>