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urriculum Vita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shd w:fill="999999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Arial" w:ascii="Arial" w:hAnsi="Arial"/>
          <w:color w:val="FFFFFF"/>
          <w:sz w:val="60"/>
        </w:rPr>
        <w:t>D</w:t>
      </w:r>
      <w:r>
        <w:rPr>
          <w:rFonts w:cs="Arial" w:ascii="Arial" w:hAnsi="Arial"/>
          <w:color w:val="FFFFFF"/>
          <w:sz w:val="56"/>
        </w:rPr>
        <w:t xml:space="preserve">r. </w:t>
      </w:r>
      <w:r>
        <w:rPr>
          <w:rFonts w:cs="Arial" w:ascii="Arial" w:hAnsi="Arial"/>
          <w:color w:val="FFFFFF"/>
          <w:sz w:val="60"/>
        </w:rPr>
        <w:t>J</w:t>
      </w:r>
      <w:r>
        <w:rPr>
          <w:rFonts w:cs="Arial" w:ascii="Arial" w:hAnsi="Arial"/>
          <w:color w:val="FFFFFF"/>
          <w:sz w:val="56"/>
        </w:rPr>
        <w:t xml:space="preserve">ulio </w:t>
      </w:r>
      <w:r>
        <w:rPr>
          <w:rFonts w:cs="Arial" w:ascii="Arial" w:hAnsi="Arial"/>
          <w:color w:val="FFFFFF"/>
          <w:sz w:val="60"/>
        </w:rPr>
        <w:t>R</w:t>
      </w:r>
      <w:r>
        <w:rPr>
          <w:rFonts w:cs="Arial" w:ascii="Arial" w:hAnsi="Arial"/>
          <w:color w:val="FFFFFF"/>
          <w:sz w:val="56"/>
        </w:rPr>
        <w:t xml:space="preserve">ubio </w:t>
      </w:r>
      <w:r>
        <w:rPr>
          <w:rFonts w:cs="Arial" w:ascii="Arial" w:hAnsi="Arial"/>
          <w:color w:val="FFFFFF"/>
          <w:sz w:val="60"/>
        </w:rPr>
        <w:t>O</w:t>
      </w:r>
      <w:r>
        <w:rPr>
          <w:rFonts w:cs="Arial" w:ascii="Arial" w:hAnsi="Arial"/>
          <w:color w:val="FFFFFF"/>
          <w:sz w:val="56"/>
        </w:rPr>
        <w:t>ca</w:t>
      </w:r>
    </w:p>
    <w:p>
      <w:pPr>
        <w:pStyle w:val="Normal"/>
        <w:pBdr>
          <w:bottom w:val="single" w:sz="6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b/>
          <w:b/>
          <w:color w:val="FFFFFF"/>
          <w:sz w:val="16"/>
        </w:rPr>
      </w:pPr>
      <w:r>
        <w:rPr>
          <w:rFonts w:cs="Arial" w:ascii="Arial" w:hAnsi="Arial"/>
          <w:b/>
          <w:color w:val="FFFFFF"/>
          <w:sz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o 2007</w:t>
      </w:r>
      <w:r>
        <w:br w:type="page"/>
      </w:r>
    </w:p>
    <w:p>
      <w:pPr>
        <w:pStyle w:val="Heading1"/>
        <w:rPr>
          <w:sz w:val="28"/>
        </w:rPr>
      </w:pPr>
      <w:r>
        <w:rPr>
          <w:sz w:val="28"/>
        </w:rPr>
        <w:t>DATOS PERSONA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103" w:right="878" w:hanging="3402"/>
        <w:jc w:val="both"/>
        <w:rPr/>
      </w:pPr>
      <w:r>
        <w:rPr>
          <w:rFonts w:cs="Arial" w:ascii="Arial" w:hAnsi="Arial"/>
          <w:sz w:val="22"/>
        </w:rPr>
        <w:t>NOMBRE:</w:t>
        <w:tab/>
      </w:r>
      <w:r>
        <w:rPr>
          <w:rFonts w:cs="Arial" w:ascii="Arial" w:hAnsi="Arial"/>
          <w:sz w:val="24"/>
        </w:rPr>
        <w:t>JULIO RUBIO OCA</w:t>
      </w:r>
    </w:p>
    <w:p>
      <w:pPr>
        <w:pStyle w:val="Normal"/>
        <w:ind w:left="5103" w:right="878" w:hanging="340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UGAR Y FECHA </w:t>
      </w:r>
    </w:p>
    <w:p>
      <w:pPr>
        <w:pStyle w:val="Normal"/>
        <w:ind w:left="5103" w:right="878" w:hanging="3402"/>
        <w:jc w:val="both"/>
        <w:rPr/>
      </w:pPr>
      <w:r>
        <w:rPr>
          <w:rFonts w:cs="Arial" w:ascii="Arial" w:hAnsi="Arial"/>
          <w:sz w:val="22"/>
        </w:rPr>
        <w:t>DE NACIMIENTO:</w:t>
      </w:r>
      <w:r>
        <w:rPr>
          <w:rFonts w:cs="Arial" w:ascii="Arial" w:hAnsi="Arial"/>
          <w:sz w:val="24"/>
        </w:rPr>
        <w:tab/>
        <w:t>México, D.F.</w:t>
      </w:r>
    </w:p>
    <w:p>
      <w:pPr>
        <w:pStyle w:val="Normal"/>
        <w:ind w:left="5103" w:right="878" w:hanging="3402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4"/>
        </w:rPr>
        <w:t>11 de Abril de 1949</w:t>
      </w:r>
    </w:p>
    <w:p>
      <w:pPr>
        <w:pStyle w:val="Normal"/>
        <w:ind w:left="5103" w:right="878" w:hanging="3402"/>
        <w:jc w:val="both"/>
        <w:rPr/>
      </w:pPr>
      <w:r>
        <w:rPr>
          <w:rFonts w:cs="Arial" w:ascii="Arial" w:hAnsi="Arial"/>
          <w:sz w:val="22"/>
        </w:rPr>
        <w:t>ESTADO CIVIL:</w:t>
        <w:tab/>
      </w:r>
      <w:r>
        <w:rPr>
          <w:rFonts w:cs="Arial" w:ascii="Arial" w:hAnsi="Arial"/>
          <w:sz w:val="24"/>
        </w:rPr>
        <w:t>Casa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/>
      </w:pPr>
      <w:r>
        <w:rPr/>
        <w:t>I.  ESTUDIOS PROFESIONA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537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</w:t>
        <w:tab/>
        <w:t>Licenciatura (FISICA)</w:t>
        <w:tab/>
        <w:t>Facultad de Ciencias, UNAM 1968-1971</w:t>
      </w:r>
    </w:p>
    <w:p>
      <w:pPr>
        <w:pStyle w:val="Normal"/>
        <w:tabs>
          <w:tab w:val="clear" w:pos="720"/>
          <w:tab w:val="left" w:pos="4537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</w:t>
        <w:tab/>
        <w:t>Maestría (FISICA)</w:t>
        <w:tab/>
        <w:t>Facultad de Ciencias, UNAM 1972-1973</w:t>
      </w:r>
    </w:p>
    <w:p>
      <w:pPr>
        <w:pStyle w:val="Normal"/>
        <w:tabs>
          <w:tab w:val="clear" w:pos="720"/>
          <w:tab w:val="left" w:pos="4537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</w:t>
        <w:tab/>
        <w:t>Doctorado (FISICA)</w:t>
        <w:tab/>
        <w:t>Facultad de Ciencias, UNAM 1974-1975</w:t>
      </w:r>
    </w:p>
    <w:p>
      <w:pPr>
        <w:pStyle w:val="Normal"/>
        <w:tabs>
          <w:tab w:val="clear" w:pos="720"/>
          <w:tab w:val="left" w:pos="4537" w:leader="none"/>
        </w:tabs>
        <w:ind w:left="567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4)</w:t>
        <w:tab/>
        <w:t>Posdoctorado</w:t>
        <w:tab/>
        <w:t>Oak Ridge National Laboratory</w:t>
      </w:r>
    </w:p>
    <w:p>
      <w:pPr>
        <w:pStyle w:val="Normal"/>
        <w:tabs>
          <w:tab w:val="clear" w:pos="720"/>
          <w:tab w:val="left" w:pos="4537" w:leader="none"/>
        </w:tabs>
        <w:ind w:left="567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Oak Ridge Tennessee U.S.A. 1975-1976</w:t>
      </w:r>
    </w:p>
    <w:p>
      <w:pPr>
        <w:pStyle w:val="Normal"/>
        <w:tabs>
          <w:tab w:val="clear" w:pos="720"/>
          <w:tab w:val="left" w:pos="4537" w:leader="none"/>
        </w:tabs>
        <w:ind w:left="567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5)</w:t>
        <w:tab/>
        <w:t>Posdoctorado</w:t>
        <w:tab/>
        <w:t>Oklahoma State University</w:t>
      </w:r>
    </w:p>
    <w:p>
      <w:pPr>
        <w:pStyle w:val="Normal"/>
        <w:tabs>
          <w:tab w:val="clear" w:pos="720"/>
          <w:tab w:val="left" w:pos="4537" w:leader="none"/>
        </w:tabs>
        <w:ind w:left="567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Stillwater, Okl. U.S.A. 1979.</w:t>
      </w:r>
    </w:p>
    <w:p>
      <w:pPr>
        <w:pStyle w:val="Normal"/>
        <w:tabs>
          <w:tab w:val="clear" w:pos="720"/>
          <w:tab w:val="left" w:pos="4537" w:leader="none"/>
        </w:tabs>
        <w:ind w:left="4536" w:hanging="4536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6)      Postdoctorado</w:t>
        <w:tab/>
        <w:t>Universidad Autónoma de Madrid, España 1979</w:t>
      </w:r>
    </w:p>
    <w:p>
      <w:pPr>
        <w:pStyle w:val="Normal"/>
        <w:tabs>
          <w:tab w:val="clear" w:pos="720"/>
          <w:tab w:val="left" w:pos="4537" w:leader="none"/>
        </w:tabs>
        <w:ind w:left="567" w:hanging="567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clear" w:pos="720"/>
          <w:tab w:val="left" w:pos="4537" w:leader="none"/>
        </w:tabs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Heading2"/>
        <w:rPr/>
      </w:pPr>
      <w:r>
        <w:rPr>
          <w:sz w:val="28"/>
        </w:rPr>
        <w:t>II. DISTINCIONES ACADÉMICAS PROFESIONA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tor Honoris Causa, Universidad Autónoma de Baja California, 2006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mio 2005. Asociación Mexicana para la Práctica de la Educación Internacional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sz w:val="24"/>
        </w:rPr>
        <w:t xml:space="preserve">Presea TepanTlato al </w:t>
      </w:r>
      <w:r>
        <w:rPr>
          <w:rFonts w:cs="Arial" w:ascii="Arial" w:hAnsi="Arial"/>
          <w:i/>
          <w:sz w:val="24"/>
        </w:rPr>
        <w:t>Mérito Universitario</w:t>
      </w:r>
      <w:r>
        <w:rPr>
          <w:rFonts w:cs="Arial" w:ascii="Arial" w:hAnsi="Arial"/>
          <w:sz w:val="24"/>
        </w:rPr>
        <w:t>. 2005. Instituto de Ciencias Jurídicas de Egresados de la UNAM-FES Aragón, A.C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tor Honoris Causa. Consejo Iberoamericano en Honor a la Excelencia Educativa. 2004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onocimiento “Ciudad de México”, Departamento del Distrito Federal. 1997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mio "Manuel Noriega Morales" (1987) en el Area de Ciencias Exactas. Otorgado por la Organización de Estados Americanos (OEA)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mio Nacional de Investigación Científica 1984. Area de Ciencias Exactas. Academia Mexicana de Ciencia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vestigador Nacional nivel III en el Sistema Nacional de Investigadores.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987 -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dalla Académica. Sociedad Mexicana de Física 198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mio Alejandro Medina por la mejor Tesis Profesional en Física Experimental de 1972. Sociedad Mexicana de Físi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nción Honorífica. Facultad de Ciencias UNAM, 197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III. RECONOCIMIENTOS</w:t>
      </w:r>
    </w:p>
    <w:p>
      <w:pPr>
        <w:pStyle w:val="Sangra2detindependiente"/>
        <w:rPr/>
      </w:pPr>
      <w:r>
        <w:rPr/>
      </w:r>
    </w:p>
    <w:p>
      <w:pPr>
        <w:pStyle w:val="Heading2"/>
        <w:numPr>
          <w:ilvl w:val="0"/>
          <w:numId w:val="18"/>
        </w:numPr>
        <w:rPr/>
      </w:pPr>
      <w:r>
        <w:rPr>
          <w:b w:val="false"/>
        </w:rPr>
        <w:t>Gobierno del Estado de Chiapas. 2006</w:t>
      </w:r>
    </w:p>
    <w:p>
      <w:pPr>
        <w:pStyle w:val="Heading2"/>
        <w:numPr>
          <w:ilvl w:val="0"/>
          <w:numId w:val="18"/>
        </w:numPr>
        <w:rPr/>
      </w:pPr>
      <w:r>
        <w:rPr>
          <w:b w:val="false"/>
        </w:rPr>
        <w:t>Sistema de Educación Superior Tecnológica. Colegio de Directores. 2006</w:t>
      </w:r>
    </w:p>
    <w:p>
      <w:pPr>
        <w:pStyle w:val="Heading2"/>
        <w:numPr>
          <w:ilvl w:val="0"/>
          <w:numId w:val="18"/>
        </w:numPr>
        <w:rPr/>
      </w:pPr>
      <w:r>
        <w:rPr>
          <w:b w:val="false"/>
        </w:rPr>
        <w:t>Asociación Mexicana de Escuelas y Facultades de Medicina. 2006</w:t>
      </w:r>
    </w:p>
    <w:p>
      <w:pPr>
        <w:pStyle w:val="Heading2"/>
        <w:numPr>
          <w:ilvl w:val="0"/>
          <w:numId w:val="18"/>
        </w:numPr>
        <w:rPr/>
      </w:pPr>
      <w:r>
        <w:rPr>
          <w:b w:val="false"/>
        </w:rPr>
        <w:t>Asociación de Instituciones y universidades particulares de Chiapas. 2006</w:t>
      </w:r>
    </w:p>
    <w:p>
      <w:pPr>
        <w:pStyle w:val="Heading2"/>
        <w:numPr>
          <w:ilvl w:val="0"/>
          <w:numId w:val="18"/>
        </w:numPr>
        <w:rPr>
          <w:b w:val="false"/>
          <w:b w:val="false"/>
        </w:rPr>
      </w:pPr>
      <w:r>
        <w:rPr>
          <w:rFonts w:cs="Arial"/>
          <w:b w:val="false"/>
          <w:szCs w:val="24"/>
        </w:rPr>
        <w:t>Asociación Mexicana de Responsables de la Estandarización de la Información Administrativa y Financiera en las Instituciones de Educación Superior. 2006</w:t>
      </w:r>
    </w:p>
    <w:p>
      <w:pPr>
        <w:pStyle w:val="Heading2"/>
        <w:numPr>
          <w:ilvl w:val="0"/>
          <w:numId w:val="18"/>
        </w:numPr>
        <w:rPr/>
      </w:pPr>
      <w:r>
        <w:rPr>
          <w:b w:val="false"/>
        </w:rPr>
        <w:t>Asociación de las Universidades Tecnológicas. 2005</w:t>
      </w:r>
    </w:p>
    <w:p>
      <w:pPr>
        <w:pStyle w:val="Heading2"/>
        <w:numPr>
          <w:ilvl w:val="0"/>
          <w:numId w:val="18"/>
        </w:numPr>
        <w:rPr/>
      </w:pPr>
      <w:r>
        <w:rPr>
          <w:b w:val="false"/>
        </w:rPr>
        <w:t>Agencia de Cooperación Internacional del Japón (JICA) y la Secretaría del Medio Ambiente y Recursos Naturales (Semarnat), 2005</w:t>
      </w:r>
    </w:p>
    <w:p>
      <w:pPr>
        <w:pStyle w:val="Heading2"/>
        <w:numPr>
          <w:ilvl w:val="0"/>
          <w:numId w:val="18"/>
        </w:numPr>
        <w:rPr>
          <w:b w:val="false"/>
          <w:b w:val="false"/>
        </w:rPr>
      </w:pPr>
      <w:r>
        <w:rPr>
          <w:b w:val="false"/>
        </w:rPr>
        <w:t>Universidad Politécnica de Madrid. 2004</w:t>
      </w:r>
    </w:p>
    <w:p>
      <w:pPr>
        <w:pStyle w:val="Heading2"/>
        <w:numPr>
          <w:ilvl w:val="0"/>
          <w:numId w:val="18"/>
        </w:numPr>
        <w:rPr/>
      </w:pPr>
      <w:r>
        <w:rPr>
          <w:b w:val="false"/>
        </w:rPr>
        <w:t>Asociación Mexicana de Responsables de la Estandarización de la Información Administrativa y Financiera (AMERIAF). 2004</w:t>
      </w:r>
    </w:p>
    <w:p>
      <w:pPr>
        <w:pStyle w:val="Heading2"/>
        <w:numPr>
          <w:ilvl w:val="0"/>
          <w:numId w:val="18"/>
        </w:numPr>
        <w:rPr>
          <w:b w:val="false"/>
          <w:b w:val="false"/>
        </w:rPr>
      </w:pPr>
      <w:r>
        <w:rPr>
          <w:b w:val="false"/>
        </w:rPr>
        <w:t>Benemérita Universidad Autónoma de Puebla. 2004</w:t>
      </w:r>
    </w:p>
    <w:p>
      <w:pPr>
        <w:pStyle w:val="Heading2"/>
        <w:numPr>
          <w:ilvl w:val="0"/>
          <w:numId w:val="18"/>
        </w:numPr>
        <w:rPr/>
      </w:pPr>
      <w:r>
        <w:rPr>
          <w:b w:val="false"/>
        </w:rPr>
        <w:t>Universidad Michoacana de San Nicolás de Hidalgo. 2004</w:t>
      </w:r>
    </w:p>
    <w:p>
      <w:pPr>
        <w:pStyle w:val="Heading2"/>
        <w:numPr>
          <w:ilvl w:val="0"/>
          <w:numId w:val="18"/>
        </w:numPr>
        <w:rPr/>
      </w:pPr>
      <w:r>
        <w:rPr>
          <w:b w:val="false"/>
        </w:rPr>
        <w:t>Universidad Autónoma del Estado de Hidalgo. 2004</w:t>
      </w:r>
    </w:p>
    <w:p>
      <w:pPr>
        <w:pStyle w:val="Heading2"/>
        <w:numPr>
          <w:ilvl w:val="0"/>
          <w:numId w:val="18"/>
        </w:numPr>
        <w:rPr>
          <w:b w:val="false"/>
          <w:b w:val="false"/>
        </w:rPr>
      </w:pPr>
      <w:r>
        <w:rPr>
          <w:b w:val="false"/>
        </w:rPr>
        <w:t>Universidad de Colima. 2004</w:t>
      </w:r>
    </w:p>
    <w:p>
      <w:pPr>
        <w:pStyle w:val="Heading2"/>
        <w:numPr>
          <w:ilvl w:val="0"/>
          <w:numId w:val="18"/>
        </w:numPr>
        <w:rPr/>
      </w:pPr>
      <w:r>
        <w:rPr>
          <w:b w:val="false"/>
        </w:rPr>
        <w:t xml:space="preserve">Asociación de Egresados de las Universidades Tecnológicas. 2004 </w:t>
      </w:r>
    </w:p>
    <w:p>
      <w:pPr>
        <w:pStyle w:val="Heading2"/>
        <w:numPr>
          <w:ilvl w:val="0"/>
          <w:numId w:val="18"/>
        </w:numPr>
        <w:rPr>
          <w:b w:val="false"/>
          <w:b w:val="false"/>
        </w:rPr>
      </w:pPr>
      <w:r>
        <w:rPr>
          <w:b w:val="false"/>
        </w:rPr>
        <w:t>Universidad Politécnica de San Luis Potosí. 2003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versidad Tecnológica de Huejotzingo. 2003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dación ICA. 2002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versidad de Sonora. 2002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egio Nacional de Ciencias Políticas y Administración Pública. 2002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tro de Estudios Superiores del Estado de Sonora. 2002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versidad Autónoma de Tamaulipas. 2002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tro de Investigación y Desarrollo Tecnológico en Electroquímica. 2001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versidad Autónoma de Zacatecas. 2001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24"/>
          <w:szCs w:val="24"/>
        </w:rPr>
        <w:t>Benemérita Universidad Autónoma de Puebla. 2001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nta de Gobierno de la Universidad Veracruzana. 2001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24"/>
          <w:szCs w:val="24"/>
        </w:rPr>
        <w:t>Consejo Nacional de Educación Tecnológica (COSNET), 2001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d Universitaria de Televisión, Video y Nuevas Tecnologías. 2000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ejo de Universidades Públicas e Instituciones Afines, ANUIES, 2000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ociación de Egresados de la Universidad Autónoma Metropolitana. Unidad Azcapotzalco. 199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sz w:val="28"/>
        </w:rPr>
        <w:t>IV. PUESTOS ACADÉMICOS</w:t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esor Titular C Tiempo Completo, Departamento de Física, UAM-Iztapalapa,  septiembre de 1984 – diciembre 2000.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101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esor Visitante Titular C Tiempo Completo, Departamento de Física, UAM-Iztapalapa, 1 octubre 1983 al 30 agosto de 1984. (en año sabático de la UNAM).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101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709" w:hanging="3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vestigador Titular nivel C Tiempo Completo Definitivo, Instituto de Física, UNAM 30-IX-83 al 30-VII-8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101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vestigador Titular nivel B Tiempo Completo Definitivo, Instituto de Física, UNAM 30-IX-80 al 30-IX-83.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vestigador Titular nivel A Tiempo Completo Definitivo, Instituto de Física, UNAM 16-IV-77 al 30-IX-80.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vestigador Asociado nivel B Tiempo Completo Definitivo, Instituto de Física, UNAM 1-I-74 al 16-IV-7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vestigador Asociado nivel A Tiempo Completo Definitivo, Instituto de Física, UNAM 1-VIII-72 al 1-I-7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</w:tabs>
        <w:ind w:left="1440" w:hanging="1014"/>
        <w:jc w:val="both"/>
        <w:rPr/>
      </w:pPr>
      <w:r>
        <w:rPr>
          <w:rFonts w:cs="Arial" w:ascii="Arial" w:hAnsi="Arial"/>
          <w:sz w:val="24"/>
        </w:rPr>
        <w:t>Profesor de Asignatura A. Facultad de Ciencias, UNAM 1972 - 198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>V</w:t>
      </w:r>
      <w:r>
        <w:rPr>
          <w:rFonts w:cs="Arial" w:ascii="Arial" w:hAnsi="Arial"/>
          <w:sz w:val="28"/>
        </w:rPr>
        <w:t xml:space="preserve">.  </w:t>
      </w:r>
      <w:r>
        <w:rPr>
          <w:rFonts w:cs="Arial" w:ascii="Arial" w:hAnsi="Arial"/>
          <w:b/>
          <w:sz w:val="28"/>
        </w:rPr>
        <w:t>PUESTOS ACADÉMICO - ADMINISTRATIV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bsecretario de Educación Superior, SEP.  22 de enero 2005 al 1º. de Diciembre de 2006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bsecretario de Educación Superior e Investigación Científica, SEP. 1º. de diciembre de 2000 a 21 de enero de 2005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cretario General Ejecutivo, Asociación Nacional de Universidades e Instituciones de Educación Superior, A. C. – 1º. de Diciembre 1997 al 30 de Noviembre del 2000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tor de la Revista de la Educación Superior. ANUIES 199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tor General de la Universidad Autónoma Metropolitana. 1º de Diciembre de 1993 al 30 de noviembre de 199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tor de la Universidad Autónoma Metropolitana - Unidad Iztapalapa. 17 marzo 1990 al 30 de noviembre de 199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ordinador de Investigación y Posgrado, Universidad Autónoma Metropolitana -Unidad Iztapalapa. 1989 -199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fe del Area de Física Molecular, Departamento de Física, UAM-Iztapalapa. 1986 - 198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fe del Departamento de Estado Sólido. Instituto de Física, UNAM 1980 - 1983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sz w:val="24"/>
          <w:lang w:val="es-ES"/>
        </w:rPr>
        <w:t>Editor A</w:t>
      </w:r>
      <w:r>
        <w:rPr>
          <w:rFonts w:cs="Arial" w:ascii="Arial" w:hAnsi="Arial"/>
          <w:sz w:val="24"/>
          <w:lang w:val="en-US"/>
        </w:rPr>
        <w:t>sociado de la revista Journal of Optical Materials (Elsevier Science Publishers B.V.) 1993 – a la fecha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tor de la Revista Ciencia de la Academia Mexicana de Ciencias (antes Academia de la Investigación Científica) 1987 – 1994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/>
      </w:pPr>
      <w:r>
        <w:rPr/>
        <w:t>VI.  PARTICIPACIÓN EN COMITÉS Y COMISIONES ACADÉMICA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sz w:val="24"/>
        </w:rPr>
        <w:t>Presidente de la Comisión Dictaminadora del Área 1 del Sistema Nacional de Investigadores 1988 - 199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embro del Comité General de Obras Científicas y Tecnológicas, Fondo de Cultura Económica. 1997 – a la fecha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embro del Subcomité Técnico Consultivo del Programa de Modernización Empresarial del Sector Privado (PROMESP) 1999-200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embro del Comité de selección de becarios de la Fundación Eisenhower, 199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embro del Consejo Editorial de la Revista “Ciencia” de la Academia Mexicana de Ciencias.  1997 – 2000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embro del Comité de Publicaciones del CONACyT, 1993  - 1998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embro del Consejo Editorial de la Revista Vinculación – Empresa Educación Superior. 1997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embro del Comité de Física de la Dirección Adjunta de Desarrollo Científico del CONACyT 1986 - 198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40" w:hanging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embro del Comité de Física de la Dirección Adjunta de Formación de Recursos Humanos, CONACyT 1985 - 198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40" w:hanging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embro de la Comisión Dictaminadora del Instituto de Astronomía UNAM 1989 -1990. (Designado por el  Rector Dr. José Saruhká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embro de la Comisión Dictaminadora del Instituto de Investigación en Materiales UNAM. 1987 - 1991 (Designado por el Rector Dr. Jorge Carpizo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embro del Consejo Editorial de la Revista Mexicana de Física 1980 - 1986; 1989 - 199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embro de la Comisión Dictaminadora de Física de la Facultad de Ciencias de la UNAM 1985 - 1986. (Designado por el Rector Dr. Jorge Carpizo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embro de la Comisión Dictaminadora de Ciencias Básicas de la UAM 1984 - 1985 (Designado por el Rector Fis. Sergio Reyes Lujá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embro de la Comisión Dictaminadora del Instituto de Astronomía de la UNAM 1985 - 1988. (Designado por el Rector Dr. Jorge Carpizo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embro de la Comisión Dictaminadora del Instituto de Astronomía de la UNAM 1982- 1984 (Designado por el Rector Dr. Octavio Rivero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embro de la Comisión Dictaminadora del Colegio de Física de la Escuela Nacional Preparatoria de la UNAM 1978 - 1979. (Designado por el Rector Dr. Guillermo Soberó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40" w:hanging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/>
      </w:pPr>
      <w:r>
        <w:rPr/>
        <w:t>VII. PARTICIPACIÓN EN DIVERSOS ORGANISM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embro del Consejo Social de la Universidad Autónoma de Tlaxcala. 2000 a la fecha.</w:t>
      </w:r>
    </w:p>
    <w:p>
      <w:pPr>
        <w:pStyle w:val="Normal"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embro del Consejo Consultivo de la Fundación ICA. 1999-2006</w:t>
      </w:r>
    </w:p>
    <w:p>
      <w:pPr>
        <w:pStyle w:val="Normal"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embro del Consejo Consultivo Ciudadano de Desarrollo Social de la Secretaría de Desarrollo Social (SEDESOL)  1998 –  2000.</w:t>
      </w:r>
    </w:p>
    <w:p>
      <w:pPr>
        <w:pStyle w:val="Normal"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embro de la Junta de Gobierno de la Universidad Veracruzana, 1997-2001.</w:t>
      </w:r>
    </w:p>
    <w:p>
      <w:pPr>
        <w:pStyle w:val="Normal"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>Miembro de la Junta Directiva del CONACyT, 2000 .</w:t>
      </w:r>
    </w:p>
    <w:p>
      <w:pPr>
        <w:pStyle w:val="Normal"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embro del Consejo Consultivo Científico y Tecnológico del CONACyT. 2000 .</w:t>
      </w:r>
    </w:p>
    <w:p>
      <w:pPr>
        <w:pStyle w:val="Normal"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embro del Consejo Consultivo de la Asociación Mexicana para la Educación InternacionaI. 1999 – 2000.</w:t>
      </w:r>
    </w:p>
    <w:p>
      <w:pPr>
        <w:pStyle w:val="Normal"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embro del Consejo de la Asociación Mexicana de Directivos de la Investigación Aplicada y el Desarrollo Tecnológico, A.C. (ADIAT). 1990–1993; 1993-1996; 1996-199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left"/>
        <w:rPr/>
      </w:pPr>
      <w:r>
        <w:rPr>
          <w:sz w:val="28"/>
        </w:rPr>
        <w:t>VIII. PRODUCCIÓN CIENTÍFICA, DE DOCENCIA Y DIVULGACIÓ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543"/>
      </w:tblGrid>
      <w:tr>
        <w:trPr/>
        <w:tc>
          <w:tcPr>
            <w:tcW w:w="559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38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</w:rPr>
              <w:t>Publicaciones científicas con arbitraje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38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38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blicaciones sin arbitraje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38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38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itas bibliográficas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38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752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38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sentaciones en eventos especializados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38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38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sis dirigidas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38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38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enciatura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38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38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estría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38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38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ctorado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38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38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blicaciones sobre educación superior (artículos y libros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38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38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tículos periodísticos sobre educación superior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38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oindependiente2"/>
        <w:rPr/>
      </w:pPr>
      <w:r>
        <w:rPr>
          <w:sz w:val="28"/>
        </w:rPr>
        <w:t>IX. ARTÍCULOS DE INVESTIGACIÓN CON ARBITRAJE Y DE CIRCULACIÓN INTERNACION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1.-</w:t>
        <w:tab/>
        <w:t>"ESR determination of the diffusion and distribution coefficients of Mn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in NaBr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E. Muñoz P. and 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Jap. J. Appl. Phys. 13 1292 (1974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2.-</w:t>
        <w:tab/>
        <w:t>"Electron Paramagnetic Resonance of Mn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in NaBr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H. Murrieta S., G. Aguilar S., J. Rubio O., and E. Muñoz P.,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J. Chem Phys. 61, 2987 (1974)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3.-</w:t>
        <w:tab/>
        <w:t>"Electron Paramagnetic Resonance of Eu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in orthorhombic sites of RbCl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J. Rubio O., G. Aguilar S., and E. Muñoz P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J. Chem. Phys. 61 5273 (1974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4.-</w:t>
        <w:tab/>
        <w:t>"Studies by electron paramagnetic resonance of K and Na-bromides doped with Eu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>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 xml:space="preserve">G. Aguilar S., H. Murrieta S., J. Rubio O., and E. Muñoz P.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J. Chem. Phys. 62, 1197 (1975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5.-</w:t>
        <w:tab/>
        <w:t>"EPR Investigation of Eu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in orthorhombic sites of RbBr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E. Muñoz P., J. Rubio O., H. Murrieta S., G. Aguilar S., and J. L. Boldú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J. Chem Phys. 62, 3416 (1975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6.-</w:t>
        <w:tab/>
        <w:t>"Electron Paramagnetic Resonance of Eu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in the Alkali Iodides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J. Rubio O., H. Murrieta S., E. Muñoz P., J. L. Boldú O., and G. Aguilar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s-ES"/>
        </w:rPr>
        <w:t>J. Chem Phys, 63, 4222 (1975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-</w:t>
        <w:tab/>
        <w:t>"El Método de polvos como técnica auxiliar para la interpretación de un espectro de R. P. E.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J. Rubio O., y E. Muñoz P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ev. Mex. Fis. 25, 49 (1976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>
          <w:rFonts w:cs="Arial" w:ascii="Arial" w:hAnsi="Arial"/>
          <w:sz w:val="24"/>
        </w:rPr>
        <w:t xml:space="preserve">8.- </w:t>
        <w:tab/>
        <w:t>"Análisis de un polvo en simetría cúbica: Mn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como impureza en MgO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J. Rubio O., y E. Muñoz P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ev. Mex. Fís, 25, 49 (1976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9.-</w:t>
        <w:tab/>
        <w:t>"Tetravalent Manganese in lithium-doped MgO and CaO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J. Rubio O., Y. Chen and M.M. Abraha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J. Chem. Phys. 64, 4804 (1976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10.-</w:t>
        <w:tab/>
        <w:t>"Defects in hydrogenated SrO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M. M. Abraham, Y. Chen and 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Phys. Rev. B14, 2603 (1976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11.-</w:t>
        <w:tab/>
        <w:t>"Trapped hole defects in SrO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J. Rubio O., H. T. Tohver, Y. Chen and M.M. Abraha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Phys. Rev. B14, 5466 (1976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12.-</w:t>
        <w:tab/>
        <w:t>"Divalent europium in the Alkali Fluorides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J. L. Boldú O., E. Muñoz P., W. K. Cory and J. Rubio O.,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J. Chem. Phys. 67, 2391. (1977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13.-</w:t>
        <w:tab/>
        <w:t>"Divalent manganese in SrO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J. Rubio O., Y. Chen and M.M. Abraha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J. Phys. Chem. Solids 38, (1977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14.-</w:t>
        <w:tab/>
        <w:t>"Effect of Temperature on the EPR spectra of Mn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and Fe</w:t>
      </w:r>
      <w:r>
        <w:rPr>
          <w:rFonts w:cs="Arial" w:ascii="Arial" w:hAnsi="Arial"/>
          <w:position w:val="6"/>
          <w:sz w:val="24"/>
          <w:lang w:val="en-US"/>
        </w:rPr>
        <w:t>3+</w:t>
      </w:r>
      <w:r>
        <w:rPr>
          <w:rFonts w:cs="Arial" w:ascii="Arial" w:hAnsi="Arial"/>
          <w:sz w:val="24"/>
          <w:lang w:val="en-US"/>
        </w:rPr>
        <w:t xml:space="preserve"> in Magnesium Oxide"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J. Rubio O., and C. Medrano P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J. Phys. Soc. Jpn. 44, 1737 (1978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15.-</w:t>
        <w:tab/>
        <w:t>"Analysis of the Spin-Hamiltonian parameters for Mn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in axial sites of the Alkali Chlorides and Fluorides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J. Rubio O., and W. K. Cor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J. Chem. Phys. 69, 4792 (1978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16.-</w:t>
        <w:tab/>
        <w:t>"EPR powder analysis for Mn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in cubic crystalline fields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J. Rubio O., E. Muñoz P., J. L. Boldú, Y. Chen and M.M. Abraha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J. Chem. Phys. 70, 633 (1979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17.-</w:t>
        <w:tab/>
        <w:t>"A non-destructive method for determining the Eu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concentration in the Alkali Chlorides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J. Hernández A., W. K. Cory and J. Rubio O.,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Japn. J. Appl. Phys. 18, 533 (1979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18.-</w:t>
        <w:tab/>
        <w:t>"Superposition model analysis of the second and fourth-order spin-Hamiltonian parameters of Fe</w:t>
      </w:r>
      <w:r>
        <w:rPr>
          <w:rFonts w:cs="Arial" w:ascii="Arial" w:hAnsi="Arial"/>
          <w:position w:val="6"/>
          <w:sz w:val="24"/>
          <w:lang w:val="en-US"/>
        </w:rPr>
        <w:t>3+</w:t>
      </w:r>
      <w:r>
        <w:rPr>
          <w:rFonts w:cs="Arial" w:ascii="Arial" w:hAnsi="Arial"/>
          <w:sz w:val="24"/>
          <w:lang w:val="en-US"/>
        </w:rPr>
        <w:t xml:space="preserve"> in the fluoroperovskite compounds. A new EPR study of Fe</w:t>
      </w:r>
      <w:r>
        <w:rPr>
          <w:rFonts w:cs="Arial" w:ascii="Arial" w:hAnsi="Arial"/>
          <w:position w:val="6"/>
          <w:sz w:val="24"/>
          <w:lang w:val="en-US"/>
        </w:rPr>
        <w:t>3+</w:t>
      </w:r>
      <w:r>
        <w:rPr>
          <w:rFonts w:cs="Arial" w:ascii="Arial" w:hAnsi="Arial"/>
          <w:sz w:val="24"/>
          <w:lang w:val="en-US"/>
        </w:rPr>
        <w:t xml:space="preserve"> in KMgF</w:t>
      </w:r>
      <w:r>
        <w:rPr>
          <w:rFonts w:cs="Arial" w:ascii="Arial" w:hAnsi="Arial"/>
          <w:position w:val="-6"/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 xml:space="preserve">H. Murrieta S., J. Rubio O., and G. Aguilar S.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Phys. Rev. B19, 5516 (1979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19.-</w:t>
        <w:tab/>
        <w:t>"Optical investigation of Divalent Europium in the Alkali Chlorides and Bromides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J. Hernández A., W. K. Cory and 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J. Chem. Phys. 72, (1980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20.-</w:t>
        <w:tab/>
        <w:t>"Endor of F</w:t>
      </w:r>
      <w:r>
        <w:rPr>
          <w:rFonts w:cs="Arial" w:ascii="Arial" w:hAnsi="Arial"/>
          <w:position w:val="6"/>
          <w:sz w:val="24"/>
          <w:lang w:val="en-US"/>
        </w:rPr>
        <w:t>+</w:t>
      </w:r>
      <w:r>
        <w:rPr>
          <w:rFonts w:cs="Arial" w:ascii="Arial" w:hAnsi="Arial"/>
          <w:sz w:val="24"/>
          <w:lang w:val="en-US"/>
        </w:rPr>
        <w:t xml:space="preserve"> centers in SrO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M. M. Abraham, Y. Chen. W. C. Peters, J. Rubio O., and W. P. Unru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J. Chem Phys. 71, 3658 (1979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21.-</w:t>
        <w:tab/>
        <w:t>"Analysis of the cubic spin-Hamiltonian parameters for Mn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and Fe</w:t>
      </w:r>
      <w:r>
        <w:rPr>
          <w:rFonts w:cs="Arial" w:ascii="Arial" w:hAnsi="Arial"/>
          <w:position w:val="6"/>
          <w:sz w:val="24"/>
          <w:lang w:val="en-US"/>
        </w:rPr>
        <w:t>3+</w:t>
      </w:r>
      <w:r>
        <w:rPr>
          <w:rFonts w:cs="Arial" w:ascii="Arial" w:hAnsi="Arial"/>
          <w:sz w:val="24"/>
          <w:lang w:val="en-US"/>
        </w:rPr>
        <w:t xml:space="preserve"> in the alkaline earth oxides, fluoroperovskites, and II-VI compounds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J. Rubio O., H. Murrieta S., and G. Aguilar 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J. Chem. Phys. 71. 4112 (1979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22.-</w:t>
        <w:tab/>
        <w:t>"Divalent europium in tetragonal sites of RbCl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J. Rubio O., W. K. Cory and J. Hernández A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J. Chem. Phys. 72, 2210 (1980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23.-</w:t>
        <w:tab/>
        <w:t>"Dissolution of a secondary europium phase in monocrystalline sodium chloride"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 xml:space="preserve">J. García M., J. Hernández A., E. Carrillo H. and J. Rubio. </w:t>
      </w:r>
      <w:r>
        <w:rPr>
          <w:rFonts w:cs="Arial" w:ascii="Arial" w:hAnsi="Arial"/>
          <w:sz w:val="24"/>
          <w:lang w:val="en-US"/>
        </w:rPr>
        <w:t>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Phys. Rev. B21 5012 (1980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24.-</w:t>
        <w:tab/>
        <w:t>"Analysis of the spin-Hamiltonian parameters of Eu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in the alkali halides"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J. Rubio O., Ruiz-Mejía, U. Oseguera V., and H. Murrieta 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J. Chem. Phys. 73 53 (1980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25.-</w:t>
        <w:tab/>
        <w:t>"Binding energies of the Eu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-cation vacancy complexes in the alkali halides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C. Ruiz-Mejía, U. Oseguera V., H. Murrieta S., and 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J. Chem. Phys. 73, 60 (1980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26.-</w:t>
        <w:tab/>
        <w:t>"Analysis of the spin-Hamiltonian parameters of Mn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in the alkali chlorides. Binding energies of the Mn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cation vacancy dipoles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  <w:t>U. Oseguera V., H. Murrieta S., C. Medrano P., 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  <w:t>J. Chem. Phys. 73 1132 (1980)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27.-</w:t>
        <w:tab/>
        <w:t>"Analysis of the spin-Hamiltonian parameters for Fe</w:t>
      </w:r>
      <w:r>
        <w:rPr>
          <w:rFonts w:cs="Arial" w:ascii="Arial" w:hAnsi="Arial"/>
          <w:position w:val="6"/>
          <w:sz w:val="24"/>
          <w:lang w:val="en-US"/>
        </w:rPr>
        <w:t>3+</w:t>
      </w:r>
      <w:r>
        <w:rPr>
          <w:rFonts w:cs="Arial" w:ascii="Arial" w:hAnsi="Arial"/>
          <w:sz w:val="24"/>
          <w:lang w:val="en-US"/>
        </w:rPr>
        <w:t xml:space="preserve"> in trigonal symmetry sites of KMgF</w:t>
      </w:r>
      <w:r>
        <w:rPr>
          <w:rFonts w:cs="Arial" w:ascii="Arial" w:hAnsi="Arial"/>
          <w:position w:val="-6"/>
          <w:sz w:val="24"/>
          <w:lang w:val="en-US"/>
        </w:rPr>
        <w:t>3</w:t>
      </w:r>
      <w:r>
        <w:rPr>
          <w:rFonts w:cs="Arial" w:ascii="Arial" w:hAnsi="Arial"/>
          <w:sz w:val="24"/>
          <w:lang w:val="en-US"/>
        </w:rPr>
        <w:t xml:space="preserve"> and KZnF</w:t>
      </w:r>
      <w:r>
        <w:rPr>
          <w:rFonts w:cs="Arial" w:ascii="Arial" w:hAnsi="Arial"/>
          <w:position w:val="-6"/>
          <w:sz w:val="24"/>
          <w:lang w:val="en-US"/>
        </w:rPr>
        <w:t>3</w:t>
      </w:r>
      <w:r>
        <w:rPr>
          <w:rFonts w:cs="Arial" w:ascii="Arial" w:hAnsi="Arial"/>
          <w:sz w:val="24"/>
          <w:lang w:val="en-US"/>
        </w:rPr>
        <w:t xml:space="preserve"> single crystals"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H. Murrieta S., F. J. López, J. Rubio O., and G. Aguilar 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J. Phys. Soc., Jpn. 42 499 (1980)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28.-</w:t>
        <w:tab/>
        <w:t>"Optical absorption and luminescence investigation of the precipitated phases of Eu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in NaCl and KCl single crystals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J. Rubio O., H. Murrieta S., J. Hernández A., and F. J. López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Phys. Rev. B22, 6428 (1980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29.-</w:t>
        <w:tab/>
        <w:t>Addendum to "Optical absorption and luminescence Investigations of the precipitated phases of Eu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in NaCl and KCl single crystals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J. Rubio O., H. Murrieta S., J. Hernández A., and F. J. López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Phys. Rev. B24, 4847 (1981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30.-</w:t>
        <w:tab/>
        <w:t>"Thermally stimulated depolarization of Eu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-cation vacancy dipoles in Alkali Halide single crystals"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J. Hernández A., H. Murrieta S., F. Jaque and 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Sol. St. Comm. 39, 1061 (1981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31.-</w:t>
        <w:tab/>
        <w:t>"Optical absorption, emission, and excitation spectra of Eu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in the alkali halides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J. Hernández A., F. J. López, H. Murrieta S., and 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J. Phys. Soc. Jpn. 50, 225 (1981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32.-</w:t>
        <w:tab/>
        <w:t>"Optical absorption and luminescence spectra of Eu-impurity precipitated in the lattice of NaBr and Nal crystals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F. J. López, H. Murrieta S., J. Hernández A., and 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J. of Lumin. 26, 129 (1981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33.-</w:t>
        <w:tab/>
        <w:t>"Ligand displacement contribution to hyperfine interactions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H. S. Murrieta, G. S. Aguilar and 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J. Phys. C. (Sol. St. Phys.) 14.: 331 (1981)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34.-</w:t>
        <w:tab/>
        <w:t>"Temperature variation of the Eu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>-Luminescence in the Alkali Halides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F. Jaque, J. Hernández A., H. Murrieta S., and 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J. Phys. Soc. Jpn. 51, 249 (1982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>
          <w:rFonts w:cs="Arial" w:ascii="Arial" w:hAnsi="Arial"/>
          <w:sz w:val="24"/>
          <w:lang w:val="en-US"/>
        </w:rPr>
        <w:t>35.-</w:t>
        <w:tab/>
        <w:t>"Changes in Yield Stress of NaCl:Pb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during dissolution and precipitation of solid solutions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E. Orozco M., A. Mendoza A., J. Soullar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Japanese J. Appl. Phys. 21, 249 (1982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36.-</w:t>
        <w:tab/>
        <w:t>"Eu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as an optical probe to follow precipitacion processes in the system NaCl-SrCl</w:t>
      </w:r>
      <w:r>
        <w:rPr>
          <w:rFonts w:cs="Arial" w:ascii="Arial" w:hAnsi="Arial"/>
          <w:position w:val="-6"/>
          <w:sz w:val="24"/>
          <w:lang w:val="en-US"/>
        </w:rPr>
        <w:t>2</w:t>
      </w:r>
      <w:r>
        <w:rPr>
          <w:rFonts w:cs="Arial" w:ascii="Arial" w:hAnsi="Arial"/>
          <w:sz w:val="24"/>
          <w:lang w:val="en-US"/>
        </w:rPr>
        <w:t>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J. García Solé, M. Aguilar G., F. Agulló-López, H. Murrieta S. and 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Phys. Rev. B26, 3320 (1982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37.-</w:t>
        <w:tab/>
        <w:t>"Influence of concentration and aggregation-precipitation state of divalent europium of the room temperature coloring of KCl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J. Rubio O., C. M. Flores, H. Murrieta S., J. Hernández A., F. Jaque and F. J. López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Phys. Rev. B26 2199 (1982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38.-</w:t>
        <w:tab/>
        <w:t>"Line shape of the A-band of Pb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in the Alkali Halide Crystals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F. Jaque, P. Aceiturno, F. Agulló-López, H. Murrieta S., and 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Sol. St. Comm. 41, 127 (1982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39.-</w:t>
        <w:tab/>
        <w:t>"Effects of X-irradiation in europium-doped NaCl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J. Rubio O., M. G. Aguilar, F. J. López, M. Galán, J. García Solé and H. S. Murrie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J. Phys. C. (Sol. St. Phys.) 15, 6113 (1982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40.-</w:t>
        <w:tab/>
        <w:t>"Divalent europium as a paramagnetic probe to study strontium precipitates in monocrystalline sodium chloride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H. Murrieta S., F. J. López, J. García Solé, M. Aguilar G. and 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J. Chem. Phys. 77,189 (1982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41.-</w:t>
        <w:tab/>
        <w:t>"Effect of X-irradiation on the precipitated phases of Eu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in monocrystalline NaCl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M. Aguilar G., J. García Solé, H. Murrieta S., and 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Rad. Effects Letts. 68, 63 (1982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42.-</w:t>
        <w:tab/>
        <w:t>"Influence of aggregation precipitation state of Eu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on the hardening behavior of NaCl single crystals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J. J. Martín, V. J. Harness, E. M. Orozco, A. A. Mendoza and 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hil. Mag. 46, 629 (1982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3.-</w:t>
        <w:tab/>
        <w:t>"Trivalent europium in NaCl:Eu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M. Aguilar G., J. García Solé, H. Murrieta S., and 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Phys. Rev. B26, 4507 (1982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>
          <w:rFonts w:cs="Arial" w:ascii="Arial" w:hAnsi="Arial"/>
          <w:sz w:val="24"/>
          <w:lang w:val="en-US"/>
        </w:rPr>
        <w:t>44.-</w:t>
        <w:tab/>
        <w:t>"Optical absorption and fluorescence investigation of the precipitated phases of Eu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in KBr single crystals"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M. Aguilar G., J. Rubio O., F. J. López, J. García Solé and H. Murrieta 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Sol. St. Comm 44, 141 (1982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45.-</w:t>
        <w:tab/>
        <w:t>"Calcium precipitation in NaCl monitored by the Eu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>-fluorescence"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J. García Solé, H. Murrieta S., G. Aguilar M., and 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J. of Lumin. 27, 377 (1983)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46.-</w:t>
        <w:tab/>
        <w:t>"About the optical properties of the Eu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ion in non metalic crystals"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 xml:space="preserve">H. Murrieta S., J. Hernández A., and J. Rubio O.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KINAM 5, 75 (1983) (artículo de revisión)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47.-</w:t>
        <w:tab/>
        <w:t xml:space="preserve">"Divalent manganese in an axial symmetry site of additively colored CaO single crystals".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H. Murrieta S., J. Rubio., M. Aguilar G., and J. Garcia Solé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J. Phys. C. (Sol. St. Phys.) 16, 1945 (1983)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48.-</w:t>
        <w:tab/>
        <w:t>"Electron Paramagnetic Resonance of the 4f</w:t>
      </w:r>
      <w:r>
        <w:rPr>
          <w:rFonts w:cs="Arial" w:ascii="Arial" w:hAnsi="Arial"/>
          <w:position w:val="6"/>
          <w:sz w:val="24"/>
          <w:lang w:val="en-US"/>
        </w:rPr>
        <w:t>6</w:t>
      </w:r>
      <w:r>
        <w:rPr>
          <w:rFonts w:cs="Arial" w:ascii="Arial" w:hAnsi="Arial"/>
          <w:sz w:val="24"/>
          <w:lang w:val="en-US"/>
        </w:rPr>
        <w:t>5d excited state of Eu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in KCl single crystals"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H. C. Panepucci, A. O. Caride, R. Carvalho, C. Terrile,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. Murrieta S. and 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Sol. St. Comm. 45, 63 (1983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49.-</w:t>
        <w:tab/>
        <w:t>"Influence of the Pb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and Sr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>-precipitated phases on the F-coloring efficiency of NaCl single crystals"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C. Medrano P., J. García Solé, H. Murrieta S., J. Rubio O., and F. Agulló-López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Sol. St. Comm. 45, 775 (1983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50.-</w:t>
        <w:tab/>
        <w:t>"X-ray induced precipitation of Eu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in the Alkali Halides"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M. Aguilar G., J. García Solé, H. Murrieta S., and 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Rad. Effects 77, 111 (1983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51.-</w:t>
        <w:tab/>
        <w:t>"Dose rate dependence of first stage F-coloring of NaCl doped with divalent impurities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S. Ramos B., H. Murrieta S., M. Aguilar G., and 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Rad. Effects Lett. 68, 173 (1983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52.-</w:t>
        <w:tab/>
        <w:t>"M-center production in europium-doped NaCl and KCl"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A. Cordero-Borboa and 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Rad. Effects Lett. 76, 107 (1983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53.-</w:t>
        <w:tab/>
        <w:t>"Effects of X-irradiation in lead and calcium-doped NaCl"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J. García M., J. Hernández A., H. Murrieta S., and 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Sol. St. Comm 47, 515 (1983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54.-</w:t>
        <w:tab/>
        <w:t>"Luminescence spectra of Eu-impurity precipitated in the lattice of Kl. Effects of X-irradiation on the precipitated phases"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  <w:lang w:val="en-GB"/>
        </w:rPr>
        <w:t>F. Cussó, J. García Solé, H. Murrieta S., F. J. López and 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en-US"/>
        </w:rPr>
        <w:t>Cryst. Latt. Def. 10,99 (1983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55.-</w:t>
        <w:tab/>
        <w:t>"On the effect of X-irradiation in impurity vacancy dipoles and the influence of their aggregation precipitation state in the room temperature coloring of the alkali halides"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 xml:space="preserve">J. Rubio O., and H. Murrieta S.,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ev. Mex. Fis. 30 1 (1983), (Articulo de revisión)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56.-</w:t>
        <w:tab/>
        <w:t>"Eu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as an optical probe to analyze the influence of Sr-second phase precipitates in the hardening behavior of NaCl"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E. Carrillo H., J. García Solé, J. Soullard and J. Rubio O.,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Jap. J. Appl. Phys. 22, L301 (1983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57.-</w:t>
        <w:tab/>
        <w:t>"The behavior of Eu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>-cation vacancy dipoles during X-irradiation of KBr and KI single crystals"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J. Rubio O., F. J. López, J. García M., and H. Murrieta 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Sol. St. Comm. 49, 127 (1983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58.-</w:t>
        <w:tab/>
        <w:t>"Europium precipitation in monocrystalline RbCl and RbBr monitored by optical techniques"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 xml:space="preserve">C. Medrano P., H. Murrieta S., and J. Rubio O.,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J. of Luminescence 29, 223 (1984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59.-</w:t>
        <w:tab/>
        <w:t>"Eu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>-Mn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energy transfer in NaCl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J. Rubio O., H. Murrieta S., R. C. Powell and W. A. Sible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Phys. Rev. B 31, 59 (1985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60.-</w:t>
        <w:tab/>
        <w:t>"Radiative energy transfer from Pb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to Eu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ions in NaCl, KCl and KBr single crystals"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J. García Solé, Z. Zaldo, J. Hernández A., and J. Rubio O.,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Sol. St. Comm. 54, 1021 (1985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61.-</w:t>
        <w:tab/>
        <w:t>"Manganese precipitation in NaCl induced by room temperature X-irradiation"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 xml:space="preserve">J. Rubio O., A. Muñoz F., and M. Patrón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Sol. St. Comm. 55, 109 (1985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62.-</w:t>
        <w:tab/>
        <w:t>"Aggregation kinetics of Eu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>-cation vacancy dipoles in alkali halides: dimer versus trimer formation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A. Muñoz F., E. Cabrera B., H. Riveros R., M. Patrón and J. Rubio O.,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Phys. Rev. B31, 8196, (1985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63.-</w:t>
        <w:tab/>
        <w:t>"Model for F-center formation in Alkali Halides doped with divalent cation impurities that chance their valence state by irradiation"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C. Ramos B., J. Hernández A., H. Murrieta S., and 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Phys. Rev. B31, 8164 (1985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64.-</w:t>
        <w:tab/>
        <w:t>"Energy transfer between europium and lead close pairs in monocrystalline NaCl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C. Zaldo, J. García Solé, H. Murrieta S., and 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J. of Lum. 33, 301 (1985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65.-</w:t>
        <w:tab/>
        <w:t>"Eu-precipitation in plastically deformed alkali halides"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C. Zaldo, E. Orozco M., Mendoza A., and J. Rubio O.-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J. Phys. D. (Appl. Phys.) 18, 247 (1985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66.-</w:t>
        <w:tab/>
        <w:t>"First stage coloration of alkali halides doped with M</w:t>
      </w:r>
      <w:r>
        <w:rPr>
          <w:rFonts w:cs="Arial" w:ascii="Arial" w:hAnsi="Arial"/>
          <w:position w:val="6"/>
          <w:sz w:val="24"/>
          <w:lang w:val="en-US"/>
        </w:rPr>
        <w:t>++</w:t>
      </w:r>
      <w:r>
        <w:rPr>
          <w:rFonts w:cs="Arial" w:ascii="Arial" w:hAnsi="Arial"/>
          <w:sz w:val="24"/>
          <w:lang w:val="en-US"/>
        </w:rPr>
        <w:t xml:space="preserve"> impurities that change their valence state by irradiation as a function of X-irradiation dose rate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S. Ramos B., A. Cordero B., H. Murrieta S., and 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Sol. St. Comm 56, 435 (1985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67.-</w:t>
        <w:tab/>
        <w:t>"Dimer formation at the earlier stage of manganese aggregation in NaCl an KCl"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A. Muñoz F., A. Galo, M. Patrón and 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Phys. Rev. B32, 8408 (1985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68.-</w:t>
        <w:tab/>
        <w:t>"Influence of radiation intensity and lead concentration in the room temperature coloring of KBr"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C. Medrano P., J. Hernández A., C. Zaldo, H. Murrieta S., and 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Phys. Rev. B32, 6837 (1985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69.-</w:t>
        <w:tab/>
        <w:t>"Influence of temperature and ionizing radiation on the Eu-Mn pair in NaCl"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J. García M., H. Murrieta S., and 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Sol. St. Comm. 57, 789 (1986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70.-</w:t>
        <w:tab/>
        <w:t>"EPR spectra of Mn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ions in precipitated divalent impurity phases in monocrystalline NaCl"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F. J. López, H. Murrieta S., A. de Andrés, J. Rubio O. and J. García Solé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Sol. St. Comm. 57, 799 (1986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71.-</w:t>
        <w:tab/>
        <w:t>"Simple model for the influence of impurity aggregates on the F-center production of Alkali Halides.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  <w:t>J. Rubio O., J. Hernández A., H. Murrieta S., and S. Ramos B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  <w:t>Phys. Rev. B34, 5820 (1986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72.-</w:t>
        <w:tab/>
        <w:t>"Fluorescence intensity measurements of lead-sensitized Mn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emission in NaCl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J. Rubio., C. Marín, J. Hernández A., J. García and H. Murrieta 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J. Phys. C. (Solid St. Physics) 20, 1173 (1987)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73.-</w:t>
        <w:tab/>
        <w:t>"Use of 4f</w:t>
      </w:r>
      <w:r>
        <w:rPr>
          <w:rFonts w:cs="Arial" w:ascii="Arial" w:hAnsi="Arial"/>
          <w:position w:val="6"/>
          <w:sz w:val="24"/>
          <w:lang w:val="en-US"/>
        </w:rPr>
        <w:t>7</w:t>
      </w:r>
      <w:r>
        <w:rPr>
          <w:rFonts w:cs="Arial" w:ascii="Arial" w:hAnsi="Arial"/>
          <w:sz w:val="24"/>
          <w:lang w:val="en-US"/>
        </w:rPr>
        <w:t>ions to follow strontium precipitation in KCl and KBr"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E. Orozco M., A. Mendoza A., H. Murrieta S., and 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J. Phys. C. (Sol. St. Phys.) 20, 485 (1987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74.-</w:t>
        <w:tab/>
        <w:t>"Binding energies for M</w:t>
      </w:r>
      <w:r>
        <w:rPr>
          <w:rFonts w:cs="Arial" w:ascii="Arial" w:hAnsi="Arial"/>
          <w:position w:val="6"/>
          <w:sz w:val="24"/>
          <w:lang w:val="en-US"/>
        </w:rPr>
        <w:t>++</w:t>
      </w:r>
      <w:r>
        <w:rPr>
          <w:rFonts w:cs="Arial" w:ascii="Arial" w:hAnsi="Arial"/>
          <w:sz w:val="24"/>
          <w:lang w:val="en-US"/>
        </w:rPr>
        <w:t xml:space="preserve"> (Zn, Fe, Cd. Ba, and Pb) Vacancy complexes in the Alkali Halides"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C. Ruiz Mejía, J. Hernández A., J. Rubio O., and H. Murrieta 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Cryst. Latt. Defects 14, 105 (1987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75.-</w:t>
        <w:tab/>
        <w:t>"Optical, Electron Paramagnetic Resonance, and Ionic Thermocurrent investigation of  Divalent  Europium  in  Na</w:t>
      </w:r>
      <w:r>
        <w:rPr>
          <w:rFonts w:cs="Arial" w:ascii="Arial" w:hAnsi="Arial"/>
          <w:position w:val="-6"/>
          <w:sz w:val="24"/>
          <w:lang w:val="en-US"/>
        </w:rPr>
        <w:t>1</w:t>
      </w:r>
      <w:r>
        <w:rPr>
          <w:rFonts w:cs="Arial" w:ascii="Arial" w:hAnsi="Arial"/>
          <w:sz w:val="24"/>
          <w:lang w:val="en-US"/>
        </w:rPr>
        <w:t>-</w:t>
      </w:r>
      <w:r>
        <w:rPr>
          <w:rFonts w:cs="Arial" w:ascii="Arial" w:hAnsi="Arial"/>
          <w:position w:val="-6"/>
          <w:sz w:val="24"/>
          <w:lang w:val="en-US"/>
        </w:rPr>
        <w:t>x</w:t>
      </w:r>
      <w:r>
        <w:rPr>
          <w:rFonts w:cs="Arial" w:ascii="Arial" w:hAnsi="Arial"/>
          <w:sz w:val="24"/>
          <w:lang w:val="en-US"/>
        </w:rPr>
        <w:t>K</w:t>
      </w:r>
      <w:r>
        <w:rPr>
          <w:rFonts w:cs="Arial" w:ascii="Arial" w:hAnsi="Arial"/>
          <w:position w:val="-6"/>
          <w:sz w:val="24"/>
          <w:lang w:val="en-US"/>
        </w:rPr>
        <w:t>x</w:t>
      </w:r>
      <w:r>
        <w:rPr>
          <w:rFonts w:cs="Arial" w:ascii="Arial" w:hAnsi="Arial"/>
          <w:sz w:val="24"/>
          <w:lang w:val="en-US"/>
        </w:rPr>
        <w:t>Cl and KCl</w:t>
      </w:r>
      <w:r>
        <w:rPr>
          <w:rFonts w:cs="Arial" w:ascii="Arial" w:hAnsi="Arial"/>
          <w:position w:val="-6"/>
          <w:sz w:val="24"/>
          <w:lang w:val="en-US"/>
        </w:rPr>
        <w:t>1</w:t>
      </w:r>
      <w:r>
        <w:rPr>
          <w:rFonts w:cs="Arial" w:ascii="Arial" w:hAnsi="Arial"/>
          <w:sz w:val="24"/>
          <w:lang w:val="en-US"/>
        </w:rPr>
        <w:t>-</w:t>
      </w:r>
      <w:r>
        <w:rPr>
          <w:rFonts w:cs="Arial" w:ascii="Arial" w:hAnsi="Arial"/>
          <w:position w:val="-6"/>
          <w:sz w:val="24"/>
          <w:lang w:val="en-US"/>
        </w:rPr>
        <w:t>x</w:t>
      </w:r>
      <w:r>
        <w:rPr>
          <w:rFonts w:cs="Arial" w:ascii="Arial" w:hAnsi="Arial"/>
          <w:sz w:val="24"/>
          <w:lang w:val="en-US"/>
        </w:rPr>
        <w:t>Br</w:t>
      </w:r>
      <w:r>
        <w:rPr>
          <w:rFonts w:cs="Arial" w:ascii="Arial" w:hAnsi="Arial"/>
          <w:position w:val="-6"/>
          <w:sz w:val="24"/>
          <w:lang w:val="en-US"/>
        </w:rPr>
        <w:t>x</w:t>
      </w:r>
      <w:r>
        <w:rPr>
          <w:rFonts w:cs="Arial" w:ascii="Arial" w:hAnsi="Arial"/>
          <w:sz w:val="24"/>
          <w:lang w:val="en-US"/>
        </w:rPr>
        <w:t xml:space="preserve"> mixed crystals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A. Clark, R. Pérez, R. Aceves, J. Hernández A., and 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Cryst. Latt. Defects 14, 91 (1987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76.-</w:t>
        <w:tab/>
        <w:t>"A simple geometric model for predicting coherence between matrix and precipitated phases in alkali halides doped with divalent impurities"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E. Carrillo H., A. Carrillo H., and 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Phys. Status Solidii (a) 101, 315 (1987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77.-</w:t>
        <w:tab/>
        <w:t>"Solubility limit of Eu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>-cation vacancy dipoles in the alkali halides measured by EPR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E. Carrillo H., E. Orozco M., H. Murrieta S., and 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Cryst. Latt. Defects 16, 241 (1987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78.-</w:t>
        <w:tab/>
        <w:t>"Energy Transfer between europium and manganese close pairs in monocrystalline NaBr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 xml:space="preserve">J. Rubio O., A. Muñoz F., and J. García M.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Phys. Rev. B 36, 8115 (1987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79.-</w:t>
        <w:tab/>
        <w:t>"Electron transfer between excited F centers and impurity ions in Eu-doped alkali chlorides"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C. Medrano P., H. Murrieta S., J. Rubio O., M. Mladenova and M. Georgiev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Cryst. Latt. Def. and Amorph. Mat. 17, 297 (1987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0.-</w:t>
        <w:tab/>
        <w:t>"Radiation damage in KBr: Eu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G. Muñoz H., and 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J. Phys. C. (Sol. St. Phys.) 21, 847 (1988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1.-</w:t>
        <w:tab/>
        <w:t>"Energy Transfer in monocrystalline KCl codoped with europium and manganese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J. Rubio O., A. Muñoz F., C. Zaldo and H. Murrieta 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Sol. St. Comm. 65, 251 (1988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82.-</w:t>
        <w:tab/>
        <w:t xml:space="preserve">"On the mechanism of Eu </w:t>
      </w:r>
      <w:r>
        <w:rPr>
          <w:rFonts w:cs="Arial" w:ascii="Symbol" w:hAnsi="Symbol"/>
          <w:sz w:val="24"/>
          <w:lang w:val="en-US"/>
        </w:rPr>
        <w:t>®</w:t>
      </w:r>
      <w:r>
        <w:rPr>
          <w:rFonts w:cs="Arial" w:ascii="Arial" w:hAnsi="Arial"/>
          <w:sz w:val="24"/>
          <w:lang w:val="en-US"/>
        </w:rPr>
        <w:t xml:space="preserve"> Mn energy transfer in monocrystalline NaCl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J. Rubio O., A. Muñoz F., G. Muñoz H. and M. E. López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J. Phys. C. (Sol. St. Phys.) 21, 2059 (1988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3.-</w:t>
        <w:tab/>
        <w:t>"Dosimetric Properties of KCl:Eu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A. Camacho Q., G. Muñoz H., J. Rubio O., H. Murrieta S., and J. Hernández A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J. Mat. Sci. Lett. 7,437 (1988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4.-</w:t>
        <w:tab/>
        <w:t>"An EPR study of Y-Ba-Cu-O type ceramics in superconducting and non-superconducting phases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H. Murrieta S., G. Aguilar S., J. Ramírez, T. Akachi, R. A. Barrio, R. Escudero and 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J Phys. C. (Sol. St. Phy.) 21, 4999 (1988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85.-</w:t>
        <w:tab/>
        <w:t>"High Temperature luminescence properties of Eu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>-activated alkali halide phosphor materials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G. Muñoz H., C. de la Cruz, A. Muñoz F. and 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 xml:space="preserve">J. Mat. Sci. Lett. </w:t>
      </w:r>
      <w:r>
        <w:rPr>
          <w:rFonts w:cs="Arial" w:ascii="Arial" w:hAnsi="Arial"/>
          <w:sz w:val="24"/>
          <w:u w:val="single"/>
          <w:lang w:val="en-US"/>
        </w:rPr>
        <w:t>7</w:t>
      </w:r>
      <w:r>
        <w:rPr>
          <w:rFonts w:cs="Arial" w:ascii="Arial" w:hAnsi="Arial"/>
          <w:sz w:val="24"/>
          <w:lang w:val="en-US"/>
        </w:rPr>
        <w:t>, 1310 (1988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86.-</w:t>
        <w:tab/>
        <w:t>"Flourescence of Tin-sensitized-Manganese in single-crystalline NaCl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A. Muñoz F., and 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Phys. Rev. B38, 9980 (1988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87.-</w:t>
        <w:tab/>
        <w:t xml:space="preserve">"Eu </w:t>
      </w:r>
      <w:r>
        <w:rPr>
          <w:rFonts w:cs="Arial" w:ascii="Symbol" w:hAnsi="Symbol"/>
          <w:sz w:val="24"/>
          <w:lang w:val="en-US"/>
        </w:rPr>
        <w:t>®</w:t>
      </w:r>
      <w:r>
        <w:rPr>
          <w:rFonts w:cs="Arial" w:ascii="Arial" w:hAnsi="Arial"/>
          <w:sz w:val="24"/>
          <w:lang w:val="en-US"/>
        </w:rPr>
        <w:t xml:space="preserve"> Mn energy transfer in NaCl and NaBr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  <w:lang w:val="en-GB"/>
        </w:rPr>
        <w:t>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en-US"/>
        </w:rPr>
        <w:t>Phys. Rev. B39, 1962 (1989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88.-</w:t>
        <w:tab/>
        <w:t>"Ce</w:t>
      </w:r>
      <w:r>
        <w:rPr>
          <w:rFonts w:cs="Arial" w:ascii="Arial" w:hAnsi="Arial"/>
          <w:position w:val="6"/>
          <w:sz w:val="24"/>
        </w:rPr>
        <w:t>3+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Symbol" w:hAnsi="Symbol"/>
          <w:sz w:val="24"/>
          <w:lang w:val="en-US"/>
        </w:rPr>
        <w:t>®</w:t>
      </w:r>
      <w:r>
        <w:rPr>
          <w:rFonts w:cs="Arial" w:ascii="Arial" w:hAnsi="Arial"/>
          <w:sz w:val="24"/>
        </w:rPr>
        <w:t xml:space="preserve"> Eu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energy transfer in CaF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sz w:val="24"/>
        </w:rPr>
        <w:t>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. Caldiño G. Muñoz H., C. de la Cruz and 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Sol. St. Comm. 69, 347 (1989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89.-</w:t>
        <w:tab/>
        <w:t>"Interaction mechanisms of energy transfer involving Pb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and Mn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ions in monocryatalline NaCl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A. Muñoz F., J. Hernández A., H. Murrieta S., and 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 xml:space="preserve">Cryst. Latt. Def. and Amorph. Math. </w:t>
      </w:r>
      <w:r>
        <w:rPr>
          <w:rFonts w:cs="Arial" w:ascii="Arial" w:hAnsi="Arial"/>
          <w:sz w:val="24"/>
          <w:u w:val="single"/>
          <w:lang w:val="en-US"/>
        </w:rPr>
        <w:t>18</w:t>
      </w:r>
      <w:r>
        <w:rPr>
          <w:rFonts w:cs="Arial" w:ascii="Arial" w:hAnsi="Arial"/>
          <w:sz w:val="24"/>
          <w:lang w:val="en-US"/>
        </w:rPr>
        <w:t>, 479 (1989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90.-</w:t>
        <w:tab/>
        <w:t>"Effect of quench and room temperature annealing on Eu-Mn pair formation in NaCl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G. Muñoz H., and 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 xml:space="preserve">Cryst. Latt. Def. and Amorph Mat. </w:t>
      </w:r>
      <w:r>
        <w:rPr>
          <w:rFonts w:cs="Arial" w:ascii="Arial" w:hAnsi="Arial"/>
          <w:sz w:val="24"/>
          <w:u w:val="single"/>
          <w:lang w:val="en-US"/>
        </w:rPr>
        <w:t>18</w:t>
      </w:r>
      <w:r>
        <w:rPr>
          <w:rFonts w:cs="Arial" w:ascii="Arial" w:hAnsi="Arial"/>
          <w:sz w:val="24"/>
          <w:lang w:val="en-US"/>
        </w:rPr>
        <w:t>, 557 (1989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91.-</w:t>
        <w:tab/>
        <w:t>"Spectral distribution and Decay Times of Eu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Luminescence in SrCl</w:t>
      </w:r>
      <w:r>
        <w:rPr>
          <w:rFonts w:cs="Arial" w:ascii="Arial" w:hAnsi="Arial"/>
          <w:position w:val="-6"/>
          <w:sz w:val="24"/>
          <w:lang w:val="en-US"/>
        </w:rPr>
        <w:t>2</w:t>
      </w:r>
      <w:r>
        <w:rPr>
          <w:rFonts w:cs="Arial" w:ascii="Arial" w:hAnsi="Arial"/>
          <w:sz w:val="24"/>
          <w:lang w:val="en-US"/>
        </w:rPr>
        <w:t xml:space="preserve"> particles embedded in alkali halide matrixes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U. Caldiño, M. E. Villafuerte Castrejón and 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 xml:space="preserve">Cryst. Latt. Def. and Amorph. Mat. </w:t>
      </w:r>
      <w:r>
        <w:rPr>
          <w:rFonts w:cs="Arial" w:ascii="Arial" w:hAnsi="Arial"/>
          <w:sz w:val="24"/>
          <w:u w:val="single"/>
          <w:lang w:val="en-US"/>
        </w:rPr>
        <w:t>18</w:t>
      </w:r>
      <w:r>
        <w:rPr>
          <w:rFonts w:cs="Arial" w:ascii="Arial" w:hAnsi="Arial"/>
          <w:sz w:val="24"/>
          <w:lang w:val="en-US"/>
        </w:rPr>
        <w:t>, 511 (1989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92.-</w:t>
        <w:tab/>
        <w:t>"A spectroscopic study of NaI containing Europium and Manganese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E. Carrillo and 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 xml:space="preserve">J. of Physics: Condensed Matter </w:t>
      </w:r>
      <w:r>
        <w:rPr>
          <w:rFonts w:cs="Arial" w:ascii="Arial" w:hAnsi="Arial"/>
          <w:sz w:val="24"/>
          <w:u w:val="single"/>
          <w:lang w:val="en-US"/>
        </w:rPr>
        <w:t>1</w:t>
      </w:r>
      <w:r>
        <w:rPr>
          <w:rFonts w:cs="Arial" w:ascii="Arial" w:hAnsi="Arial"/>
          <w:sz w:val="24"/>
          <w:lang w:val="en-US"/>
        </w:rPr>
        <w:t>, 4873 (1989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93.-</w:t>
        <w:tab/>
        <w:t xml:space="preserve">"Non radiative Energy Transfer processes between impurities in Solids"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  <w:t xml:space="preserve">Rev. Mex. Fis. </w:t>
      </w:r>
      <w:r>
        <w:rPr>
          <w:rFonts w:cs="Arial" w:ascii="Arial" w:hAnsi="Arial"/>
          <w:sz w:val="24"/>
          <w:u w:val="single"/>
        </w:rPr>
        <w:t>34</w:t>
      </w:r>
      <w:r>
        <w:rPr>
          <w:rFonts w:cs="Arial" w:ascii="Arial" w:hAnsi="Arial"/>
          <w:sz w:val="24"/>
        </w:rPr>
        <w:t>, 552 (1989) (Artículo de Revisión por invitació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94.-</w:t>
        <w:tab/>
        <w:t>"Luminescence and Energy Transfer in CaF</w:t>
      </w:r>
      <w:r>
        <w:rPr>
          <w:rFonts w:cs="Arial" w:ascii="Arial" w:hAnsi="Arial"/>
          <w:position w:val="-6"/>
          <w:sz w:val="24"/>
          <w:lang w:val="en-US"/>
        </w:rPr>
        <w:t>2</w:t>
      </w:r>
      <w:r>
        <w:rPr>
          <w:rFonts w:cs="Arial" w:ascii="Arial" w:hAnsi="Arial"/>
          <w:sz w:val="24"/>
          <w:lang w:val="en-US"/>
        </w:rPr>
        <w:t xml:space="preserve"> slightly doped with Eu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and Mn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ions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U. Caldiño G., A. Muñoz F., and 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 xml:space="preserve">J. Physics: Condensed Matter </w:t>
      </w:r>
      <w:r>
        <w:rPr>
          <w:rFonts w:cs="Arial" w:ascii="Arial" w:hAnsi="Arial"/>
          <w:sz w:val="24"/>
          <w:u w:val="single"/>
          <w:lang w:val="en-US"/>
        </w:rPr>
        <w:t>2</w:t>
      </w:r>
      <w:r>
        <w:rPr>
          <w:rFonts w:cs="Arial" w:ascii="Arial" w:hAnsi="Arial"/>
          <w:sz w:val="24"/>
          <w:lang w:val="en-US"/>
        </w:rPr>
        <w:t>, 6071 (1990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95.-</w:t>
        <w:tab/>
        <w:t>"Optical properties of Li</w:t>
      </w:r>
      <w:r>
        <w:rPr>
          <w:rFonts w:cs="Arial" w:ascii="Arial" w:hAnsi="Arial"/>
          <w:position w:val="-6"/>
          <w:sz w:val="24"/>
          <w:lang w:val="en-US"/>
        </w:rPr>
        <w:t>1-X</w:t>
      </w:r>
      <w:r>
        <w:rPr>
          <w:rFonts w:cs="Arial" w:ascii="Arial" w:hAnsi="Arial"/>
          <w:sz w:val="24"/>
          <w:lang w:val="en-US"/>
        </w:rPr>
        <w:t>Nb</w:t>
      </w:r>
      <w:r>
        <w:rPr>
          <w:rFonts w:cs="Arial" w:ascii="Arial" w:hAnsi="Arial"/>
          <w:position w:val="-6"/>
          <w:sz w:val="24"/>
          <w:lang w:val="en-US"/>
        </w:rPr>
        <w:t>1-X</w:t>
      </w:r>
      <w:r>
        <w:rPr>
          <w:rFonts w:cs="Arial" w:ascii="Arial" w:hAnsi="Arial"/>
          <w:sz w:val="24"/>
          <w:lang w:val="en-US"/>
        </w:rPr>
        <w:t>Eu</w:t>
      </w:r>
      <w:r>
        <w:rPr>
          <w:rFonts w:cs="Arial" w:ascii="Arial" w:hAnsi="Arial"/>
          <w:position w:val="-6"/>
          <w:sz w:val="24"/>
          <w:lang w:val="en-US"/>
        </w:rPr>
        <w:t>2X</w:t>
      </w:r>
      <w:r>
        <w:rPr>
          <w:rFonts w:cs="Arial" w:ascii="Arial" w:hAnsi="Arial"/>
          <w:sz w:val="24"/>
          <w:lang w:val="en-US"/>
        </w:rPr>
        <w:t>O</w:t>
      </w:r>
      <w:r>
        <w:rPr>
          <w:rFonts w:cs="Arial" w:ascii="Arial" w:hAnsi="Arial"/>
          <w:position w:val="-6"/>
          <w:sz w:val="24"/>
          <w:lang w:val="en-US"/>
        </w:rPr>
        <w:t>3</w:t>
      </w:r>
      <w:r>
        <w:rPr>
          <w:rFonts w:cs="Arial" w:ascii="Arial" w:hAnsi="Arial"/>
          <w:sz w:val="24"/>
          <w:lang w:val="en-US"/>
        </w:rPr>
        <w:t xml:space="preserve"> solid solutions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M. E. Villafuerte Castrejón, A. R. West and 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  <w:t xml:space="preserve">Radiation Effects and Defects in Solids </w:t>
      </w:r>
      <w:r>
        <w:rPr>
          <w:rFonts w:cs="Arial" w:ascii="Arial" w:hAnsi="Arial"/>
          <w:sz w:val="24"/>
          <w:u w:val="single"/>
          <w:lang w:val="en-US"/>
        </w:rPr>
        <w:t>114</w:t>
      </w:r>
      <w:r>
        <w:rPr>
          <w:rFonts w:cs="Arial" w:ascii="Arial" w:hAnsi="Arial"/>
          <w:sz w:val="24"/>
          <w:lang w:val="en-US"/>
        </w:rPr>
        <w:t>, 175 (1990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96.-</w:t>
        <w:tab/>
        <w:t>"Self-activated luminescence of lithium metantalate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A. Muñoz F., M. E. Villafuerte-Castrejón A. R. West and 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  <w:t xml:space="preserve">Solid State Communications </w:t>
      </w:r>
      <w:r>
        <w:rPr>
          <w:rFonts w:cs="Arial" w:ascii="Arial" w:hAnsi="Arial"/>
          <w:sz w:val="24"/>
          <w:u w:val="single"/>
          <w:lang w:val="en-US"/>
        </w:rPr>
        <w:t>75</w:t>
      </w:r>
      <w:r>
        <w:rPr>
          <w:rFonts w:cs="Arial" w:ascii="Arial" w:hAnsi="Arial"/>
          <w:sz w:val="24"/>
          <w:lang w:val="en-US"/>
        </w:rPr>
        <w:t>, 551 (1990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97.-</w:t>
        <w:tab/>
        <w:t>Nonradiative energy transfer from Cu</w:t>
      </w:r>
      <w:r>
        <w:rPr>
          <w:rFonts w:cs="Arial" w:ascii="Arial" w:hAnsi="Arial"/>
          <w:position w:val="6"/>
          <w:sz w:val="24"/>
          <w:lang w:val="en-US"/>
        </w:rPr>
        <w:t>+</w:t>
      </w:r>
      <w:r>
        <w:rPr>
          <w:rFonts w:cs="Arial" w:ascii="Arial" w:hAnsi="Arial"/>
          <w:sz w:val="24"/>
          <w:lang w:val="en-US"/>
        </w:rPr>
        <w:t xml:space="preserve"> to Mn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ions in monocrystalline NaCl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A. Muñoz F., G. Muñoz H., and 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 xml:space="preserve">Phys. Rev. B. </w:t>
      </w:r>
      <w:r>
        <w:rPr>
          <w:rFonts w:cs="Arial" w:ascii="Arial" w:hAnsi="Arial"/>
          <w:sz w:val="24"/>
          <w:u w:val="single"/>
          <w:lang w:val="en-US"/>
        </w:rPr>
        <w:t>41</w:t>
      </w:r>
      <w:r>
        <w:rPr>
          <w:rFonts w:cs="Arial" w:ascii="Arial" w:hAnsi="Arial"/>
          <w:sz w:val="24"/>
          <w:lang w:val="en-US"/>
        </w:rPr>
        <w:t>, 10830 (1990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98.-</w:t>
        <w:tab/>
        <w:t>"Some properties of Li</w:t>
      </w:r>
      <w:r>
        <w:rPr>
          <w:rFonts w:cs="Arial" w:ascii="Arial" w:hAnsi="Arial"/>
          <w:position w:val="-6"/>
          <w:sz w:val="24"/>
          <w:lang w:val="en-US"/>
        </w:rPr>
        <w:t>1-X</w:t>
      </w:r>
      <w:r>
        <w:rPr>
          <w:rFonts w:cs="Arial" w:ascii="Arial" w:hAnsi="Arial"/>
          <w:sz w:val="24"/>
          <w:lang w:val="en-US"/>
        </w:rPr>
        <w:t>Nb</w:t>
      </w:r>
      <w:r>
        <w:rPr>
          <w:rFonts w:cs="Arial" w:ascii="Arial" w:hAnsi="Arial"/>
          <w:position w:val="-6"/>
          <w:sz w:val="24"/>
          <w:lang w:val="en-US"/>
        </w:rPr>
        <w:t>1-X</w:t>
      </w:r>
      <w:r>
        <w:rPr>
          <w:rFonts w:cs="Arial" w:ascii="Arial" w:hAnsi="Arial"/>
          <w:sz w:val="24"/>
          <w:lang w:val="en-US"/>
        </w:rPr>
        <w:t>Eu</w:t>
      </w:r>
      <w:r>
        <w:rPr>
          <w:rFonts w:cs="Arial" w:ascii="Arial" w:hAnsi="Arial"/>
          <w:position w:val="-6"/>
          <w:sz w:val="24"/>
          <w:lang w:val="en-US"/>
        </w:rPr>
        <w:t>2X</w:t>
      </w:r>
      <w:r>
        <w:rPr>
          <w:rFonts w:cs="Arial" w:ascii="Arial" w:hAnsi="Arial"/>
          <w:sz w:val="24"/>
          <w:lang w:val="en-US"/>
        </w:rPr>
        <w:t>O</w:t>
      </w:r>
      <w:r>
        <w:rPr>
          <w:rFonts w:cs="Arial" w:ascii="Arial" w:hAnsi="Arial"/>
          <w:position w:val="-6"/>
          <w:sz w:val="24"/>
          <w:lang w:val="en-US"/>
        </w:rPr>
        <w:t>3</w:t>
      </w:r>
      <w:r>
        <w:rPr>
          <w:rFonts w:cs="Arial" w:ascii="Arial" w:hAnsi="Arial"/>
          <w:sz w:val="24"/>
          <w:lang w:val="en-US"/>
        </w:rPr>
        <w:t xml:space="preserve"> solid solutions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M. E. Villafuerte-Castrejón, A. R. West and 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Ceramic Transactions. Vo. 14, pag. 83 (1990)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99.-</w:t>
        <w:tab/>
        <w:t>"Doubly-valent rare-ions in halide crystals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  <w:lang w:val="en-GB"/>
        </w:rPr>
        <w:t>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en-US"/>
        </w:rPr>
        <w:t>Journal of Physics and Chemistry of Solid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 xml:space="preserve">(Artículo de Revisión por invitación), </w:t>
      </w:r>
      <w:r>
        <w:rPr>
          <w:rFonts w:cs="Arial" w:ascii="Arial" w:hAnsi="Arial"/>
          <w:sz w:val="24"/>
          <w:u w:val="single"/>
        </w:rPr>
        <w:t>52</w:t>
      </w:r>
      <w:r>
        <w:rPr>
          <w:rFonts w:cs="Arial" w:ascii="Arial" w:hAnsi="Arial"/>
          <w:sz w:val="24"/>
        </w:rPr>
        <w:t>, 101 (1991)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100.-</w:t>
        <w:tab/>
        <w:t>"Crystalographic and Optical properties of Li</w:t>
      </w:r>
      <w:r>
        <w:rPr>
          <w:rFonts w:cs="Arial" w:ascii="Arial" w:hAnsi="Arial"/>
          <w:position w:val="-6"/>
          <w:sz w:val="24"/>
          <w:lang w:val="en-US"/>
        </w:rPr>
        <w:t>1-X</w:t>
      </w:r>
      <w:r>
        <w:rPr>
          <w:rFonts w:cs="Arial" w:ascii="Arial" w:hAnsi="Arial"/>
          <w:sz w:val="24"/>
          <w:lang w:val="en-US"/>
        </w:rPr>
        <w:t>Ta</w:t>
      </w:r>
      <w:r>
        <w:rPr>
          <w:rFonts w:cs="Arial" w:ascii="Arial" w:hAnsi="Arial"/>
          <w:position w:val="-6"/>
          <w:sz w:val="24"/>
          <w:lang w:val="en-US"/>
        </w:rPr>
        <w:t>1-X</w:t>
      </w:r>
      <w:r>
        <w:rPr>
          <w:rFonts w:cs="Arial" w:ascii="Arial" w:hAnsi="Arial"/>
          <w:sz w:val="24"/>
          <w:lang w:val="en-US"/>
        </w:rPr>
        <w:t xml:space="preserve"> Eu</w:t>
      </w:r>
      <w:r>
        <w:rPr>
          <w:rFonts w:cs="Arial" w:ascii="Arial" w:hAnsi="Arial"/>
          <w:position w:val="-6"/>
          <w:sz w:val="24"/>
          <w:lang w:val="en-US"/>
        </w:rPr>
        <w:t>2-X</w:t>
      </w:r>
      <w:r>
        <w:rPr>
          <w:rFonts w:cs="Arial" w:ascii="Arial" w:hAnsi="Arial"/>
          <w:sz w:val="24"/>
          <w:lang w:val="en-US"/>
        </w:rPr>
        <w:t>O</w:t>
      </w:r>
      <w:r>
        <w:rPr>
          <w:rFonts w:cs="Arial" w:ascii="Arial" w:hAnsi="Arial"/>
          <w:position w:val="-6"/>
          <w:sz w:val="24"/>
          <w:lang w:val="en-US"/>
        </w:rPr>
        <w:t>3</w:t>
      </w:r>
      <w:r>
        <w:rPr>
          <w:rFonts w:cs="Arial" w:ascii="Arial" w:hAnsi="Arial"/>
          <w:sz w:val="24"/>
          <w:lang w:val="en-US"/>
        </w:rPr>
        <w:t xml:space="preserve"> solid solutions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ab/>
        <w:t>M. E. Villafuerte-Castrejón, A. R. West, A. Muñoz F. and 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  <w:t xml:space="preserve">Radiation Effects and Defects in Solids </w:t>
      </w:r>
      <w:r>
        <w:rPr>
          <w:rFonts w:cs="Arial" w:ascii="Arial" w:hAnsi="Arial"/>
          <w:sz w:val="24"/>
          <w:u w:val="single"/>
          <w:lang w:val="en-US"/>
        </w:rPr>
        <w:t>124</w:t>
      </w:r>
      <w:r>
        <w:rPr>
          <w:rFonts w:cs="Arial" w:ascii="Arial" w:hAnsi="Arial"/>
          <w:sz w:val="24"/>
          <w:lang w:val="en-US"/>
        </w:rPr>
        <w:t>,341 (1992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101.-</w:t>
        <w:tab/>
        <w:t>"Energy transfer in CaCl</w:t>
      </w:r>
      <w:r>
        <w:rPr>
          <w:rFonts w:cs="Arial" w:ascii="Arial" w:hAnsi="Arial"/>
          <w:position w:val="-6"/>
          <w:sz w:val="24"/>
          <w:lang w:val="en-US"/>
        </w:rPr>
        <w:t>2</w:t>
      </w:r>
      <w:r>
        <w:rPr>
          <w:rFonts w:cs="Arial" w:ascii="Arial" w:hAnsi="Arial"/>
          <w:sz w:val="24"/>
          <w:lang w:val="en-US"/>
        </w:rPr>
        <w:t>:Eu:Mn crystals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U.G. Caldiño, A.F. Muñoz and J.O. Rubi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  <w:t xml:space="preserve">J. Phys: Condensed Matter </w:t>
      </w:r>
      <w:r>
        <w:rPr>
          <w:rFonts w:cs="Arial" w:ascii="Arial" w:hAnsi="Arial"/>
          <w:sz w:val="24"/>
          <w:u w:val="single"/>
          <w:lang w:val="en-US"/>
        </w:rPr>
        <w:t>5</w:t>
      </w:r>
      <w:r>
        <w:rPr>
          <w:rFonts w:cs="Arial" w:ascii="Arial" w:hAnsi="Arial"/>
          <w:sz w:val="24"/>
          <w:lang w:val="en-US"/>
        </w:rPr>
        <w:t>, 2195 (1993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102.-</w:t>
        <w:tab/>
        <w:t>"Optical spectrocopy of Mn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ions in CaCl</w:t>
      </w:r>
      <w:r>
        <w:rPr>
          <w:rFonts w:cs="Arial" w:ascii="Arial" w:hAnsi="Arial"/>
          <w:position w:val="-6"/>
          <w:sz w:val="24"/>
          <w:lang w:val="en-US"/>
        </w:rPr>
        <w:t>2</w:t>
      </w:r>
      <w:r>
        <w:rPr>
          <w:rFonts w:cs="Arial" w:ascii="Arial" w:hAnsi="Arial"/>
          <w:sz w:val="24"/>
          <w:lang w:val="en-US"/>
        </w:rPr>
        <w:t xml:space="preserve"> single crystals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U. Caldiño G. and 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Radiation Effects and Defects in Solids, vol. 127, pp. 83-91 (1993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103.-</w:t>
        <w:tab/>
        <w:t xml:space="preserve">"Dosimetric characteristics and glow curve kinetics analysis of </w:t>
      </w:r>
      <w:r>
        <w:rPr>
          <w:rFonts w:cs="Arial" w:ascii="Symbol" w:hAnsi="Symbol"/>
          <w:sz w:val="24"/>
          <w:lang w:val="en-US"/>
        </w:rPr>
        <w:t>a</w:t>
      </w:r>
      <w:r>
        <w:rPr>
          <w:rFonts w:cs="Arial" w:ascii="Arial" w:hAnsi="Arial"/>
          <w:sz w:val="24"/>
          <w:lang w:val="en-US"/>
        </w:rPr>
        <w:t>-Al</w:t>
      </w:r>
      <w:r>
        <w:rPr>
          <w:rFonts w:cs="Arial" w:ascii="Arial" w:hAnsi="Arial"/>
          <w:position w:val="-6"/>
          <w:sz w:val="24"/>
          <w:lang w:val="en-US"/>
        </w:rPr>
        <w:t>2</w:t>
      </w:r>
      <w:r>
        <w:rPr>
          <w:rFonts w:cs="Arial" w:ascii="Arial" w:hAnsi="Arial"/>
          <w:sz w:val="24"/>
          <w:lang w:val="en-US"/>
        </w:rPr>
        <w:t>O</w:t>
      </w:r>
      <w:r>
        <w:rPr>
          <w:rFonts w:cs="Arial" w:ascii="Arial" w:hAnsi="Arial"/>
          <w:position w:val="-6"/>
          <w:sz w:val="24"/>
          <w:lang w:val="en-US"/>
        </w:rPr>
        <w:t>3</w:t>
      </w:r>
      <w:r>
        <w:rPr>
          <w:rFonts w:cs="Arial" w:ascii="Arial" w:hAnsi="Arial"/>
          <w:sz w:val="24"/>
          <w:lang w:val="en-US"/>
        </w:rPr>
        <w:t>:C Thermoluminescence Detectors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J. Azorín, J. Rubio O., A. Gutiérrez, P. González and T. River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 xml:space="preserve">Journal of Thermal Analysis </w:t>
      </w:r>
      <w:r>
        <w:rPr>
          <w:rFonts w:cs="Arial" w:ascii="Arial" w:hAnsi="Arial"/>
          <w:sz w:val="24"/>
          <w:u w:val="single"/>
          <w:lang w:val="en-US"/>
        </w:rPr>
        <w:t>39</w:t>
      </w:r>
      <w:r>
        <w:rPr>
          <w:rFonts w:cs="Arial" w:ascii="Arial" w:hAnsi="Arial"/>
          <w:sz w:val="24"/>
          <w:lang w:val="en-US"/>
        </w:rPr>
        <w:t>, 1107 (1993)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104.-</w:t>
        <w:tab/>
        <w:t>"Further studies of some TL characteristics of LiF:Mg:Cu:P produced at ININ-México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J. Azorín, J. Rubio O., A. Gutiérrez and P. González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 xml:space="preserve">Nuclear Science Journal </w:t>
      </w:r>
      <w:r>
        <w:rPr>
          <w:rFonts w:cs="Arial" w:ascii="Arial" w:hAnsi="Arial"/>
          <w:sz w:val="24"/>
          <w:u w:val="single"/>
          <w:lang w:val="en-US"/>
        </w:rPr>
        <w:t>30</w:t>
      </w:r>
      <w:r>
        <w:rPr>
          <w:rFonts w:cs="Arial" w:ascii="Arial" w:hAnsi="Arial"/>
          <w:sz w:val="24"/>
          <w:lang w:val="en-US"/>
        </w:rPr>
        <w:t>, 405 (1993)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105.-</w:t>
        <w:tab/>
        <w:t>"Optical absorption and thermoluminescence of Dy</w:t>
      </w:r>
      <w:r>
        <w:rPr>
          <w:rFonts w:cs="Arial" w:ascii="Arial" w:hAnsi="Arial"/>
          <w:position w:val="11"/>
          <w:sz w:val="16"/>
          <w:lang w:val="en-US"/>
        </w:rPr>
        <w:t>3</w:t>
      </w:r>
      <w:r>
        <w:rPr>
          <w:rFonts w:cs="Arial" w:ascii="Symbol" w:hAnsi="Symbol"/>
          <w:position w:val="11"/>
          <w:sz w:val="16"/>
          <w:lang w:val="en-US"/>
        </w:rPr>
        <w:t>±</w:t>
      </w:r>
      <w:r>
        <w:rPr>
          <w:rFonts w:cs="Arial" w:ascii="Arial" w:hAnsi="Arial"/>
          <w:sz w:val="24"/>
          <w:lang w:val="en-US"/>
        </w:rPr>
        <w:t xml:space="preserve"> doped BaSO</w:t>
      </w:r>
      <w:r>
        <w:rPr>
          <w:rFonts w:cs="Arial" w:ascii="Arial" w:hAnsi="Arial"/>
          <w:position w:val="-4"/>
          <w:sz w:val="16"/>
          <w:lang w:val="en-US"/>
        </w:rPr>
        <w:t xml:space="preserve">4                     </w:t>
      </w:r>
      <w:r>
        <w:rPr>
          <w:rFonts w:cs="Arial" w:ascii="Symbol" w:hAnsi="Symbol"/>
          <w:sz w:val="24"/>
          <w:lang w:val="en-US"/>
        </w:rPr>
        <w:t>g</w:t>
      </w:r>
      <w:r>
        <w:rPr>
          <w:lang w:val="en-US"/>
        </w:rPr>
        <w:t>-</w:t>
      </w:r>
      <w:r>
        <w:rPr>
          <w:rFonts w:cs="Arial" w:ascii="Arial" w:hAnsi="Arial"/>
          <w:sz w:val="24"/>
          <w:lang w:val="en-US"/>
        </w:rPr>
        <w:t>irradiated at room temperature 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J. Azorin N. and 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  <w:t xml:space="preserve">J. Phys. Condens. Matter </w:t>
      </w:r>
      <w:r>
        <w:rPr>
          <w:rFonts w:cs="Arial" w:ascii="Arial" w:hAnsi="Arial"/>
          <w:sz w:val="24"/>
          <w:u w:val="single"/>
          <w:lang w:val="en-US"/>
        </w:rPr>
        <w:t>6</w:t>
      </w:r>
      <w:r>
        <w:rPr>
          <w:rFonts w:cs="Arial" w:ascii="Arial" w:hAnsi="Arial"/>
          <w:sz w:val="24"/>
          <w:lang w:val="en-US"/>
        </w:rPr>
        <w:t>, 3831, (1994)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106.-</w:t>
        <w:tab/>
        <w:t>“Time-resolved spectroscopy of the Eu</w:t>
      </w:r>
      <w:r>
        <w:rPr>
          <w:rFonts w:cs="Arial" w:ascii="Arial" w:hAnsi="Arial"/>
          <w:position w:val="11"/>
          <w:sz w:val="16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luminescence in KCl:Ba</w:t>
      </w:r>
      <w:r>
        <w:rPr>
          <w:rFonts w:cs="Arial" w:ascii="Arial" w:hAnsi="Arial"/>
          <w:position w:val="11"/>
          <w:sz w:val="16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, Eu</w:t>
      </w:r>
      <w:r>
        <w:rPr>
          <w:rFonts w:cs="Arial" w:ascii="Arial" w:hAnsi="Arial"/>
          <w:position w:val="11"/>
          <w:sz w:val="16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, KCl:Sr</w:t>
      </w:r>
      <w:r>
        <w:rPr>
          <w:rFonts w:cs="Arial" w:ascii="Arial" w:hAnsi="Arial"/>
          <w:position w:val="11"/>
          <w:sz w:val="16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, Eu</w:t>
      </w:r>
      <w:r>
        <w:rPr>
          <w:rFonts w:cs="Arial" w:ascii="Arial" w:hAnsi="Arial"/>
          <w:position w:val="11"/>
          <w:sz w:val="16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 and KBr:Sr</w:t>
      </w:r>
      <w:r>
        <w:rPr>
          <w:rFonts w:cs="Arial" w:ascii="Arial" w:hAnsi="Arial"/>
          <w:position w:val="11"/>
          <w:sz w:val="16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, Eu</w:t>
      </w:r>
      <w:r>
        <w:rPr>
          <w:rFonts w:cs="Arial" w:ascii="Arial" w:hAnsi="Arial"/>
          <w:position w:val="11"/>
          <w:sz w:val="16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“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R. F. Sosa, E. R. Alvarez, M. A. Camacho, A. F. Muñoz and J. O. Rubi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 xml:space="preserve">J. Phys.: Condens. Matter </w:t>
      </w:r>
      <w:r>
        <w:rPr>
          <w:rFonts w:cs="Arial" w:ascii="Arial" w:hAnsi="Arial"/>
          <w:sz w:val="24"/>
          <w:u w:val="single"/>
          <w:lang w:val="en-US"/>
        </w:rPr>
        <w:t>7</w:t>
      </w:r>
      <w:r>
        <w:rPr>
          <w:rFonts w:cs="Arial" w:ascii="Arial" w:hAnsi="Arial"/>
          <w:sz w:val="24"/>
          <w:lang w:val="en-US"/>
        </w:rPr>
        <w:t xml:space="preserve"> 6561-6567, (1995)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107.-</w:t>
        <w:tab/>
        <w:t>“Nonradiative energy transfer Sn</w:t>
      </w:r>
      <w:r>
        <w:rPr>
          <w:rFonts w:cs="Arial" w:ascii="Arial" w:hAnsi="Arial"/>
          <w:position w:val="11"/>
          <w:sz w:val="16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Symbol" w:hAnsi="Symbol"/>
          <w:sz w:val="24"/>
          <w:lang w:val="en-US"/>
        </w:rPr>
        <w:t>®</w:t>
      </w:r>
      <w:r>
        <w:rPr>
          <w:rFonts w:cs="Arial" w:ascii="Arial" w:hAnsi="Arial"/>
          <w:sz w:val="24"/>
          <w:lang w:val="en-US"/>
        </w:rPr>
        <w:t xml:space="preserve"> Mn</w:t>
      </w:r>
      <w:r>
        <w:rPr>
          <w:rFonts w:cs="Arial" w:ascii="Arial" w:hAnsi="Arial"/>
          <w:position w:val="11"/>
          <w:sz w:val="16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in monocrystalline KBr”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 xml:space="preserve">R. Aceves </w:t>
      </w:r>
      <w:r>
        <w:rPr>
          <w:rFonts w:cs="Arial" w:ascii="Arial" w:hAnsi="Arial"/>
          <w:position w:val="11"/>
          <w:sz w:val="16"/>
        </w:rPr>
        <w:t>a.*</w:t>
      </w:r>
      <w:r>
        <w:rPr>
          <w:rFonts w:cs="Arial" w:ascii="Arial" w:hAnsi="Arial"/>
          <w:sz w:val="24"/>
        </w:rPr>
        <w:t>, U. Caldiño G</w:t>
      </w:r>
      <w:r>
        <w:rPr>
          <w:rFonts w:cs="Arial" w:ascii="Arial" w:hAnsi="Arial"/>
          <w:position w:val="11"/>
          <w:sz w:val="16"/>
        </w:rPr>
        <w:t>a</w:t>
      </w:r>
      <w:r>
        <w:rPr>
          <w:rFonts w:cs="Arial" w:ascii="Arial" w:hAnsi="Arial"/>
          <w:sz w:val="24"/>
        </w:rPr>
        <w:t>., J. Rubio O</w:t>
      </w:r>
      <w:r>
        <w:rPr>
          <w:rFonts w:cs="Arial" w:ascii="Arial" w:hAnsi="Arial"/>
          <w:position w:val="11"/>
          <w:sz w:val="16"/>
        </w:rPr>
        <w:t>a</w:t>
      </w:r>
      <w:r>
        <w:rPr>
          <w:rFonts w:cs="Arial" w:ascii="Arial" w:hAnsi="Arial"/>
          <w:sz w:val="24"/>
        </w:rPr>
        <w:t>., E. Camarillo</w:t>
      </w:r>
      <w:r>
        <w:rPr>
          <w:rFonts w:cs="Arial" w:ascii="Arial" w:hAnsi="Arial"/>
          <w:position w:val="11"/>
          <w:sz w:val="16"/>
        </w:rPr>
        <w:t>b</w: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 xml:space="preserve">Journal of Luminescence </w:t>
      </w:r>
      <w:r>
        <w:rPr>
          <w:rFonts w:cs="Arial" w:ascii="Arial" w:hAnsi="Arial"/>
          <w:sz w:val="24"/>
          <w:u w:val="single"/>
          <w:lang w:val="en-US"/>
        </w:rPr>
        <w:t>65</w:t>
      </w:r>
      <w:r>
        <w:rPr>
          <w:rFonts w:cs="Arial" w:ascii="Arial" w:hAnsi="Arial"/>
          <w:sz w:val="24"/>
          <w:lang w:val="en-US"/>
        </w:rPr>
        <w:t xml:space="preserve"> 113-119, (1995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108.-</w:t>
        <w:tab/>
        <w:t>“Energy transfer in sodium bromide slightly doped with copper and manganese ions”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R. Aceves, M. A. Camacho, U. G. Caldiño, A. F. Muñoz and J. O. Rubi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 xml:space="preserve">J. Phys.: Condens. Matter </w:t>
      </w:r>
      <w:r>
        <w:rPr>
          <w:rFonts w:cs="Arial" w:ascii="Arial" w:hAnsi="Arial"/>
          <w:sz w:val="24"/>
          <w:u w:val="single"/>
          <w:lang w:val="en-US"/>
        </w:rPr>
        <w:t>7</w:t>
      </w:r>
      <w:r>
        <w:rPr>
          <w:rFonts w:cs="Arial" w:ascii="Arial" w:hAnsi="Arial"/>
          <w:sz w:val="24"/>
          <w:lang w:val="en-US"/>
        </w:rPr>
        <w:t>, 9675-9682, (1995).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109.-</w:t>
        <w:tab/>
        <w:t>“Thermoluminescence emission of X-irradiated Eu</w:t>
      </w:r>
      <w:r>
        <w:rPr>
          <w:rFonts w:cs="Arial" w:ascii="Arial" w:hAnsi="Arial"/>
          <w:position w:val="11"/>
          <w:sz w:val="16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doped KBr single crystals”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C. Rosete, J. Hernández A., G. Muñoz H. and J. Rubio 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 xml:space="preserve">Radiation Effects and Defects in Solids, vol. </w:t>
      </w:r>
      <w:r>
        <w:rPr>
          <w:rFonts w:cs="Arial" w:ascii="Arial" w:hAnsi="Arial"/>
          <w:sz w:val="24"/>
          <w:u w:val="single"/>
          <w:lang w:val="en-US"/>
        </w:rPr>
        <w:t>139</w:t>
      </w:r>
      <w:r>
        <w:rPr>
          <w:rFonts w:cs="Arial" w:ascii="Arial" w:hAnsi="Arial"/>
          <w:sz w:val="24"/>
          <w:lang w:val="en-US"/>
        </w:rPr>
        <w:t>, 207, (1996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110.-</w:t>
        <w:tab/>
        <w:t>“Thermoluminescence and Optical characteristics of Cu</w:t>
      </w:r>
      <w:r>
        <w:rPr>
          <w:rFonts w:cs="Arial" w:ascii="Arial" w:hAnsi="Arial"/>
          <w:position w:val="11"/>
          <w:sz w:val="16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 doped Lithium Fluoride Gamma Irradiated at room temperature”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J. Azorín, J. Rubio and A. Gutiérrez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 xml:space="preserve">Radiation Protection Dosimetry </w:t>
      </w:r>
      <w:r>
        <w:rPr>
          <w:rFonts w:cs="Arial" w:ascii="Arial" w:hAnsi="Arial"/>
          <w:sz w:val="24"/>
          <w:u w:val="single"/>
          <w:lang w:val="en-US"/>
        </w:rPr>
        <w:t>65</w:t>
      </w:r>
      <w:r>
        <w:rPr>
          <w:rFonts w:cs="Arial" w:ascii="Arial" w:hAnsi="Arial"/>
          <w:sz w:val="24"/>
          <w:lang w:val="en-US"/>
        </w:rPr>
        <w:t>, 217 (1996).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111.-</w:t>
        <w:tab/>
        <w:t>“Spectroscopic and Crystallographic properties of stoichiometric Na</w:t>
      </w:r>
      <w:r>
        <w:rPr>
          <w:rFonts w:cs="Arial" w:ascii="Arial" w:hAnsi="Arial"/>
          <w:position w:val="-4"/>
          <w:sz w:val="16"/>
          <w:lang w:val="en-US"/>
        </w:rPr>
        <w:t>1-x</w:t>
      </w:r>
      <w:r>
        <w:rPr>
          <w:rFonts w:cs="Arial" w:ascii="Arial" w:hAnsi="Arial"/>
          <w:sz w:val="24"/>
          <w:lang w:val="en-US"/>
        </w:rPr>
        <w:t xml:space="preserve"> Ta</w:t>
      </w:r>
      <w:r>
        <w:rPr>
          <w:rFonts w:cs="Arial" w:ascii="Arial" w:hAnsi="Arial"/>
          <w:position w:val="-4"/>
          <w:sz w:val="16"/>
          <w:lang w:val="en-US"/>
        </w:rPr>
        <w:t>1-x</w:t>
      </w:r>
      <w:r>
        <w:rPr>
          <w:rFonts w:cs="Arial" w:ascii="Arial" w:hAnsi="Arial"/>
          <w:sz w:val="24"/>
          <w:lang w:val="en-US"/>
        </w:rPr>
        <w:t xml:space="preserve"> Eu</w:t>
      </w:r>
      <w:r>
        <w:rPr>
          <w:rFonts w:cs="Arial" w:ascii="Arial" w:hAnsi="Arial"/>
          <w:position w:val="-4"/>
          <w:sz w:val="16"/>
          <w:lang w:val="en-US"/>
        </w:rPr>
        <w:t>2-x</w:t>
      </w:r>
      <w:r>
        <w:rPr>
          <w:rFonts w:cs="Arial" w:ascii="Arial" w:hAnsi="Arial"/>
          <w:sz w:val="24"/>
          <w:lang w:val="en-US"/>
        </w:rPr>
        <w:t xml:space="preserve"> O</w:t>
      </w:r>
      <w:r>
        <w:rPr>
          <w:rFonts w:cs="Arial" w:ascii="Arial" w:hAnsi="Arial"/>
          <w:position w:val="-4"/>
          <w:sz w:val="16"/>
          <w:lang w:val="en-US"/>
        </w:rPr>
        <w:t>3</w:t>
      </w:r>
      <w:r>
        <w:rPr>
          <w:rFonts w:cs="Arial" w:ascii="Arial" w:hAnsi="Arial"/>
          <w:sz w:val="24"/>
          <w:lang w:val="en-US"/>
        </w:rPr>
        <w:t xml:space="preserve"> solid solution”</w:t>
      </w:r>
    </w:p>
    <w:p>
      <w:pPr>
        <w:pStyle w:val="TextBodyIndent"/>
        <w:rPr/>
      </w:pPr>
      <w:r>
        <w:rPr>
          <w:lang w:val="en-US"/>
        </w:rPr>
        <w:tab/>
      </w:r>
      <w:r>
        <w:rPr/>
        <w:t>M. E. Villafuerte-Castrejón, G. Muñoz H., D. Sinclair, A. Muñoz F. and J. Rubio O.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 xml:space="preserve">Ferroelectric Letters </w:t>
      </w:r>
      <w:r>
        <w:rPr>
          <w:rFonts w:cs="Arial" w:ascii="Arial" w:hAnsi="Arial"/>
          <w:sz w:val="24"/>
          <w:u w:val="single"/>
          <w:lang w:val="en-US"/>
        </w:rPr>
        <w:t>21</w:t>
      </w:r>
      <w:r>
        <w:rPr>
          <w:rFonts w:cs="Arial" w:ascii="Arial" w:hAnsi="Arial"/>
          <w:sz w:val="24"/>
          <w:lang w:val="en-US"/>
        </w:rPr>
        <w:t>, 127 (1996).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>112.-</w:t>
        <w:tab/>
        <w:t>“Evidence  for energy migration and transfer in Tbta</w:t>
      </w:r>
      <w:r>
        <w:rPr>
          <w:rFonts w:cs="Arial" w:ascii="Arial" w:hAnsi="Arial"/>
          <w:outline/>
          <w:sz w:val="24"/>
          <w:vertAlign w:val="subscript"/>
          <w:lang w:val="en-US"/>
        </w:rPr>
        <w:t>3</w:t>
      </w:r>
      <w:r>
        <w:rPr>
          <w:rFonts w:cs="Arial" w:ascii="Arial" w:hAnsi="Arial"/>
          <w:sz w:val="24"/>
          <w:lang w:val="en-US"/>
        </w:rPr>
        <w:t>0</w:t>
      </w:r>
      <w:r>
        <w:rPr>
          <w:rFonts w:cs="Arial" w:ascii="Arial" w:hAnsi="Arial"/>
          <w:sz w:val="24"/>
          <w:vertAlign w:val="sub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>/EuTa</w:t>
      </w:r>
      <w:r>
        <w:rPr>
          <w:rFonts w:cs="Arial" w:ascii="Arial" w:hAnsi="Arial"/>
          <w:sz w:val="24"/>
          <w:vertAlign w:val="subscript"/>
          <w:lang w:val="en-US"/>
        </w:rPr>
        <w:t>3</w:t>
      </w:r>
      <w:r>
        <w:rPr>
          <w:rFonts w:cs="Arial" w:ascii="Arial" w:hAnsi="Arial"/>
          <w:sz w:val="24"/>
          <w:lang w:val="en-US"/>
        </w:rPr>
        <w:t>0</w:t>
      </w:r>
      <w:r>
        <w:rPr>
          <w:rFonts w:cs="Arial" w:ascii="Arial" w:hAnsi="Arial"/>
          <w:sz w:val="24"/>
          <w:vertAlign w:val="sub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 xml:space="preserve"> and Tb</w:t>
      </w:r>
      <w:r>
        <w:rPr>
          <w:rFonts w:cs="Arial" w:ascii="Arial" w:hAnsi="Arial"/>
          <w:sz w:val="24"/>
          <w:vertAlign w:val="subscript"/>
          <w:lang w:val="en-US"/>
        </w:rPr>
        <w:t>09</w:t>
      </w:r>
      <w:r>
        <w:rPr>
          <w:rFonts w:cs="Arial" w:ascii="Arial" w:hAnsi="Arial"/>
          <w:sz w:val="24"/>
          <w:lang w:val="en-US"/>
        </w:rPr>
        <w:t>Eu</w:t>
      </w:r>
      <w:r>
        <w:rPr>
          <w:rFonts w:cs="Arial" w:ascii="Arial" w:hAnsi="Arial"/>
          <w:sz w:val="24"/>
          <w:vertAlign w:val="subscript"/>
          <w:lang w:val="en-US"/>
        </w:rPr>
        <w:t>01</w:t>
      </w:r>
      <w:r>
        <w:rPr>
          <w:rFonts w:cs="Arial" w:ascii="Arial" w:hAnsi="Arial"/>
          <w:sz w:val="24"/>
          <w:lang w:val="en-US"/>
        </w:rPr>
        <w:t>Tb</w:t>
      </w:r>
      <w:r>
        <w:rPr>
          <w:rFonts w:cs="Arial" w:ascii="Arial" w:hAnsi="Arial"/>
          <w:sz w:val="24"/>
          <w:vertAlign w:val="subscript"/>
          <w:lang w:val="en-US"/>
        </w:rPr>
        <w:t>3</w:t>
      </w:r>
      <w:r>
        <w:rPr>
          <w:rFonts w:cs="Arial" w:ascii="Arial" w:hAnsi="Arial"/>
          <w:sz w:val="24"/>
          <w:lang w:val="en-US"/>
        </w:rPr>
        <w:t>0</w:t>
      </w:r>
      <w:r>
        <w:rPr>
          <w:rFonts w:cs="Arial" w:ascii="Arial" w:hAnsi="Arial"/>
          <w:sz w:val="24"/>
          <w:vertAlign w:val="sub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>”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E. Alvarez, A. Ibarra Palos, M. E. Villafuerte-Castrejón, U. Caldiño G., J. Rubio O., and E. Muñoz F.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Ferroelectric Letters 24, 56 (1998).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113.- </w:t>
        <w:tab/>
        <w:t>“Non-radiative energy transfer between impurity ions in crystals: configuration mixing”.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M. Grether, E. López-Moreno, H. Murrieta S., J. Hernández A., and J. Rubio O.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 xml:space="preserve">Optical Materials </w:t>
      </w:r>
      <w:r>
        <w:rPr>
          <w:rFonts w:cs="Arial" w:ascii="Arial" w:hAnsi="Arial"/>
          <w:sz w:val="24"/>
          <w:u w:val="single"/>
          <w:lang w:val="en-US"/>
        </w:rPr>
        <w:t>12</w:t>
      </w:r>
      <w:r>
        <w:rPr>
          <w:rFonts w:cs="Arial" w:ascii="Arial" w:hAnsi="Arial"/>
          <w:sz w:val="24"/>
          <w:lang w:val="en-US"/>
        </w:rPr>
        <w:t>, 65 (1999).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 xml:space="preserve">114.- </w:t>
        <w:tab/>
        <w:t>“Resolution –enhacement of broadened spectra of the UV-light and thermal treated alanine free radidals”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bral-Prieto and J. Rubio O.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5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pplied Radiation and Isotopes  </w:t>
      </w:r>
      <w:r>
        <w:rPr>
          <w:rFonts w:cs="Arial" w:ascii="Arial" w:hAnsi="Arial"/>
          <w:sz w:val="24"/>
          <w:u w:val="single"/>
          <w:lang w:val="en-US"/>
        </w:rPr>
        <w:t>51,</w:t>
      </w:r>
      <w:r>
        <w:rPr>
          <w:rFonts w:cs="Arial" w:ascii="Arial" w:hAnsi="Arial"/>
          <w:sz w:val="24"/>
          <w:lang w:val="en-US"/>
        </w:rPr>
        <w:t xml:space="preserve"> 663-673 (1999).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5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5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5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US"/>
        </w:rPr>
        <w:t xml:space="preserve">115.- </w:t>
        <w:tab/>
        <w:t xml:space="preserve">“The resolution-enhanced ESR powder spectrum of </w:t>
      </w:r>
      <w:r>
        <w:rPr>
          <w:rFonts w:cs="Lucida Console" w:ascii="Lucida Console" w:hAnsi="Lucida Console"/>
          <w:sz w:val="24"/>
        </w:rPr>
        <w:t>γ</w:t>
      </w:r>
      <w:r>
        <w:rPr>
          <w:rFonts w:cs="Arial" w:ascii="Arial" w:hAnsi="Arial"/>
          <w:sz w:val="24"/>
          <w:lang w:val="en-US"/>
        </w:rPr>
        <w:t>-ray and U.V. light irradiated unbound-and silicone-bound-alanine and its satellite lines”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bral Prieto, J. Rubio O., and H. Jiménez-Domínguez.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5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pplied Radiation and Isotopes  </w:t>
      </w:r>
      <w:r>
        <w:rPr>
          <w:rFonts w:cs="Arial" w:ascii="Arial" w:hAnsi="Arial"/>
          <w:sz w:val="24"/>
          <w:u w:val="single"/>
          <w:lang w:val="en-US"/>
        </w:rPr>
        <w:t>51</w:t>
      </w:r>
      <w:r>
        <w:rPr>
          <w:rFonts w:cs="Arial" w:ascii="Arial" w:hAnsi="Arial"/>
          <w:sz w:val="24"/>
          <w:lang w:val="en-US"/>
        </w:rPr>
        <w:t>, 675-687 (1999).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5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jc w:val="left"/>
        <w:rPr/>
      </w:pPr>
      <w:r>
        <w:rPr>
          <w:sz w:val="28"/>
          <w:lang w:val="en-GB"/>
        </w:rPr>
        <w:t xml:space="preserve">X.  </w:t>
      </w:r>
      <w:r>
        <w:rPr>
          <w:sz w:val="28"/>
        </w:rPr>
        <w:t>CONTRIBUCIONES SOBRE EDUCACIÓN SUPERI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 w:ascii="Arial" w:hAnsi="Arial"/>
          <w:sz w:val="24"/>
        </w:rPr>
        <w:t>1.  “Los retos para la Educación Superior Mexicana de fin de siglo”.</w:t>
      </w:r>
    </w:p>
    <w:p>
      <w:pPr>
        <w:pStyle w:val="TextBody"/>
        <w:tabs>
          <w:tab w:val="clear" w:pos="720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J. Rubio O.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rPr/>
      </w:pPr>
      <w:r>
        <w:rPr>
          <w:rFonts w:cs="Arial" w:ascii="Arial" w:hAnsi="Arial"/>
          <w:sz w:val="24"/>
        </w:rPr>
        <w:t xml:space="preserve">Revista de la Educación Superior, </w:t>
      </w:r>
      <w:r>
        <w:rPr>
          <w:rFonts w:cs="Arial" w:ascii="Arial" w:hAnsi="Arial"/>
          <w:sz w:val="24"/>
          <w:u w:val="single"/>
        </w:rPr>
        <w:t>105</w:t>
      </w:r>
      <w:r>
        <w:rPr>
          <w:rFonts w:cs="Arial" w:ascii="Arial" w:hAnsi="Arial"/>
          <w:sz w:val="24"/>
        </w:rPr>
        <w:t>, 41,  1998.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 “El financiamiento de la Educación superior en México. Hacia un nuevo modelo”    en Políticas Públicas para la Gestión de Instituciones de Educación Superior. Una propuesta para la educación superior en México.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3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. Rubio O.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3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ordinador S. Malo Alvarez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3" w:hanging="567"/>
        <w:rPr/>
      </w:pPr>
      <w:r>
        <w:rPr>
          <w:rFonts w:cs="Arial" w:ascii="Arial" w:hAnsi="Arial"/>
          <w:sz w:val="24"/>
        </w:rPr>
        <w:t>Colección Biblioteca de la Educación Superior ANUIES. (200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El Papel de las Universidades e Instituciones de Educación Superior en el desarrollo del Sector Minero-Metalúrgico”.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moria del Primer Encuentro Nacional sobre la Formación y Desarrollo de los Recursos Humanos para el Sector Minero-Metalúrgico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COFI, Pag. 181,  199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 “La Educación Superior en el Siglo XXI. Líneas Estratégicas de Desarrollo.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10" w:hanging="426"/>
        <w:rPr/>
      </w:pPr>
      <w:r>
        <w:rPr>
          <w:rFonts w:cs="Arial" w:ascii="Arial" w:hAnsi="Arial"/>
          <w:sz w:val="24"/>
        </w:rPr>
        <w:t xml:space="preserve">Una propuesta de la ANUIES. 2000 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/>
      </w:pPr>
      <w:r>
        <w:rPr>
          <w:rFonts w:cs="Arial" w:ascii="Arial" w:hAnsi="Arial"/>
          <w:sz w:val="24"/>
        </w:rPr>
        <w:t>(Coordinador del Grupo Técnico” de la  ANUIES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Acciones de Transformación de las Universidades Públicas Mexicanas en el periodo 1994-1999”.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. Rubio O., D. Torres M. y M. C. Silva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UIES, 2000.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er, escribir, contar y pensar en la universidad. Fondo Mexicano para la Educación y el Desarrollo. 2003.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Educación Supeiror en la sociedad del conocimiento y la identidad nacional. Seminario de Cultura Mexicana. IX Coloquio Nacional sobre Cultura Mexicana. 2004.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El Programa de Mejoramiento del Profesorado. Un primer análsis sobre su operación e impactos en el proceso de fortalecimiento académico de las universidades públicas”.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G. Urbano V., G. Aguilar S. y J. Rubio O. SEP. 2006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La política educatva y la educación superior en México. 1995-2006: Un balance. J Rubio Oca, Coordinador,. SEP y Fondo de Cultura Económica. 200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  <w:lang w:val="es-ES"/>
        </w:rPr>
      </w:pPr>
      <w:r>
        <w:rPr>
          <w:rFonts w:eastAsia="Arial" w:cs="Arial" w:ascii="Arial" w:hAnsi="Arial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La mejora de la calidad en las universidades públicas en el periodo 2001-2006. La formulación, desarrollo y actualización de los Programas Integrales de Fortalecimiento Institutcional.  J. Rubio Oca. SEP, 200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  <w:lang w:val="es-ES"/>
        </w:rPr>
      </w:pPr>
      <w:r>
        <w:rPr>
          <w:rFonts w:eastAsia="Arial" w:cs="Arial" w:ascii="Arial" w:hAnsi="Arial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La equidad en la educación superior. En Exámen Final. La educación en México 2000-2006. Silvia Cherem. CREFAL-Equilibrista. 200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Heading1"/>
        <w:numPr>
          <w:ilvl w:val="0"/>
          <w:numId w:val="12"/>
        </w:numPr>
        <w:tabs>
          <w:tab w:val="clear" w:pos="720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1080"/>
        <w:jc w:val="left"/>
        <w:rPr>
          <w:sz w:val="28"/>
        </w:rPr>
      </w:pPr>
      <w:r>
        <w:rPr>
          <w:sz w:val="28"/>
        </w:rPr>
        <w:t>ARTÍCULOS PERIODÍSTICOS</w:t>
      </w:r>
    </w:p>
    <w:p>
      <w:pPr>
        <w:pStyle w:val="Heading1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1"/>
          <w:numId w:val="12"/>
        </w:numPr>
        <w:tabs>
          <w:tab w:val="clear" w:pos="720"/>
          <w:tab w:val="clear" w:pos="1440"/>
          <w:tab w:val="clear" w:pos="2160"/>
          <w:tab w:val="clear" w:pos="2880"/>
          <w:tab w:val="left" w:pos="0" w:leader="none"/>
          <w:tab w:val="left" w:pos="426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26" w:hanging="426"/>
        <w:jc w:val="left"/>
        <w:rPr/>
      </w:pPr>
      <w:r>
        <w:rPr>
          <w:rFonts w:cs="Arial"/>
          <w:b w:val="false"/>
          <w:szCs w:val="24"/>
        </w:rPr>
        <w:t>El  Programa Nacional de Becas para Estudios Superiores, el combate contra la equidad con I. Arvizú.</w:t>
      </w:r>
    </w:p>
    <w:p>
      <w:pPr>
        <w:pStyle w:val="Heading1"/>
        <w:tabs>
          <w:tab w:val="clear" w:pos="720"/>
          <w:tab w:val="clear" w:pos="144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2" w:hanging="142"/>
        <w:jc w:val="left"/>
        <w:rPr/>
      </w:pPr>
      <w:r>
        <w:rPr>
          <w:rFonts w:eastAsia="Arial" w:cs="Arial"/>
          <w:b w:val="false"/>
          <w:szCs w:val="24"/>
        </w:rPr>
        <w:t xml:space="preserve">      </w:t>
      </w:r>
      <w:r>
        <w:rPr>
          <w:rFonts w:cs="Arial"/>
          <w:b w:val="false"/>
          <w:szCs w:val="24"/>
        </w:rPr>
        <w:t>Suplemento Los Universitarios. Milenio, Mayo 2004</w:t>
      </w:r>
    </w:p>
    <w:p>
      <w:pPr>
        <w:pStyle w:val="Normal"/>
        <w:tabs>
          <w:tab w:val="clear" w:pos="720"/>
          <w:tab w:val="left" w:pos="0" w:leader="none"/>
        </w:tabs>
        <w:ind w:left="142" w:hanging="14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numPr>
          <w:ilvl w:val="1"/>
          <w:numId w:val="12"/>
        </w:numPr>
        <w:tabs>
          <w:tab w:val="clear" w:pos="720"/>
          <w:tab w:val="clear" w:pos="1440"/>
          <w:tab w:val="clear" w:pos="2160"/>
          <w:tab w:val="left" w:pos="0" w:leader="none"/>
          <w:tab w:val="left" w:pos="42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26" w:hanging="426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Para mejorar la calidad de las Universidad Públicas. Un balance del PROMEP con G.Urbano y G. Aguilar.</w:t>
      </w:r>
    </w:p>
    <w:p>
      <w:pPr>
        <w:pStyle w:val="Heading1"/>
        <w:tabs>
          <w:tab w:val="clear" w:pos="720"/>
          <w:tab w:val="clear" w:pos="1440"/>
          <w:tab w:val="left" w:pos="2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26" w:hanging="426"/>
        <w:jc w:val="left"/>
        <w:rPr>
          <w:rFonts w:cs="Arial"/>
          <w:b w:val="false"/>
          <w:b w:val="false"/>
          <w:szCs w:val="24"/>
        </w:rPr>
      </w:pPr>
      <w:r>
        <w:rPr>
          <w:rFonts w:eastAsia="Arial" w:cs="Arial"/>
          <w:b w:val="false"/>
          <w:szCs w:val="24"/>
        </w:rPr>
        <w:t xml:space="preserve">       </w:t>
      </w:r>
      <w:r>
        <w:rPr>
          <w:rFonts w:cs="Arial"/>
          <w:b w:val="false"/>
          <w:szCs w:val="24"/>
        </w:rPr>
        <w:t>Suplemento Los Universitarios. Milenio, Agosto 2004</w:t>
      </w:r>
    </w:p>
    <w:p>
      <w:pPr>
        <w:pStyle w:val="Heading1"/>
        <w:tabs>
          <w:tab w:val="clear" w:pos="720"/>
          <w:tab w:val="clear" w:pos="144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2" w:hanging="142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Heading1"/>
        <w:tabs>
          <w:tab w:val="clear" w:pos="720"/>
          <w:tab w:val="clear" w:pos="144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26" w:hanging="426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3.  </w:t>
        <w:tab/>
        <w:t>La Universidad socialmente pertinente</w:t>
      </w:r>
    </w:p>
    <w:p>
      <w:pPr>
        <w:pStyle w:val="Heading1"/>
        <w:tabs>
          <w:tab w:val="clear" w:pos="720"/>
          <w:tab w:val="clear" w:pos="144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26" w:hanging="426"/>
        <w:jc w:val="left"/>
        <w:rPr/>
      </w:pPr>
      <w:r>
        <w:rPr>
          <w:rFonts w:cs="Arial"/>
          <w:b w:val="false"/>
          <w:szCs w:val="24"/>
        </w:rPr>
        <w:tab/>
        <w:t xml:space="preserve">con E. Cetina. </w:t>
      </w:r>
    </w:p>
    <w:p>
      <w:pPr>
        <w:pStyle w:val="Heading1"/>
        <w:tabs>
          <w:tab w:val="clear" w:pos="720"/>
          <w:tab w:val="clear" w:pos="144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26" w:hanging="426"/>
        <w:jc w:val="left"/>
        <w:rPr>
          <w:rFonts w:cs="Arial"/>
          <w:b w:val="false"/>
          <w:b w:val="false"/>
          <w:szCs w:val="24"/>
        </w:rPr>
      </w:pPr>
      <w:r>
        <w:rPr>
          <w:rFonts w:eastAsia="Arial" w:cs="Arial"/>
          <w:b w:val="false"/>
          <w:szCs w:val="24"/>
        </w:rPr>
        <w:t xml:space="preserve">      </w:t>
      </w:r>
      <w:r>
        <w:rPr>
          <w:rFonts w:cs="Arial"/>
          <w:b w:val="false"/>
          <w:szCs w:val="24"/>
        </w:rPr>
        <w:t xml:space="preserve">Suplemento Los Universitarios. Milenio 2004  </w:t>
      </w:r>
    </w:p>
    <w:p>
      <w:pPr>
        <w:pStyle w:val="Normal"/>
        <w:ind w:left="426" w:hanging="426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numPr>
          <w:ilvl w:val="0"/>
          <w:numId w:val="17"/>
        </w:numPr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quidad Educativa, ¿Utopía o Realidad? Suplemento Los Universitarios. Milenio 2006</w:t>
      </w:r>
    </w:p>
    <w:p>
      <w:pPr>
        <w:pStyle w:val="Normal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7"/>
        </w:numPr>
        <w:ind w:left="426" w:hanging="426"/>
        <w:rPr/>
      </w:pPr>
      <w:r>
        <w:rPr>
          <w:rFonts w:cs="Arial" w:ascii="Arial" w:hAnsi="Arial"/>
          <w:sz w:val="24"/>
          <w:szCs w:val="24"/>
        </w:rPr>
        <w:t>Seis años fortaleciendo la Educación Superior. 1ra. y Sda. partes. Suplemento Los Universitarios. Milenio 200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/>
      </w:pPr>
      <w:r>
        <w:rPr>
          <w:sz w:val="28"/>
        </w:rPr>
        <w:t>XII. ARTÍCULOS DE DOCENCIA CON ARBITRAJ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.</w:t>
        <w:tab/>
        <w:t>El péndulo adiabático: Determinación experimental del invariante 1</w:t>
      </w:r>
      <w:r>
        <w:rPr>
          <w:rFonts w:cs="Arial" w:ascii="Arial" w:hAnsi="Arial"/>
          <w:position w:val="18"/>
          <w:sz w:val="16"/>
        </w:rPr>
        <w:t>3</w:t>
      </w:r>
      <w:r>
        <w:rPr>
          <w:rFonts w:cs="Arial" w:ascii="Symbol" w:hAnsi="Symbol"/>
          <w:sz w:val="24"/>
        </w:rPr>
        <w:t>q</w:t>
      </w:r>
      <w:r>
        <w:rPr>
          <w:rFonts w:cs="Arial" w:ascii="Arial" w:hAnsi="Arial"/>
          <w:position w:val="18"/>
          <w:sz w:val="16"/>
        </w:rPr>
        <w:t>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J. L. Boldú O., H. Riveros R.,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ev. Mex. Fis. SE 22, 1 (197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.</w:t>
        <w:tab/>
        <w:t>Determinación de la  presión atmosférica mediante un experimento P-V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. Riveros R.,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ev. Mex.  Fis. SE 23, 1 (197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.</w:t>
        <w:tab/>
        <w:t>El laboratorio como medio de autoevaluació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 Carrillo H.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ontactos 2, 37 (198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5"/>
        <w:rPr/>
      </w:pPr>
      <w:r>
        <w:rPr/>
        <w:t>XIII.  ARTÍCULOS DE DIVULGACIÓN CON ARBITRAJ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.</w:t>
        <w:tab/>
        <w:t>Extrapolando de los ratones al homb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aturaleza 2, 13 (197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.</w:t>
        <w:tab/>
        <w:t>La Bióni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aturaleza 2, 18 (197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.</w:t>
        <w:tab/>
        <w:t>El genio incandesce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aturaleza 3, 140 (197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.</w:t>
        <w:tab/>
        <w:t>La revolución de las máquinas electrónica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J. Rubi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aturaleza 3, 140 (197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).</w:t>
        <w:tab/>
        <w:t>El Estado Sólido. (Perspectivas en la Física y la Biología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aturaleza y Rev. Acad. Inv. Científica pag. 18 (1978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).</w:t>
        <w:tab/>
        <w:t>La Resonancia paramagnética electróni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aturaleza 5, (1978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).</w:t>
        <w:tab/>
        <w:t>Los superconductores iónic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aturaleza 5, 165 (198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).</w:t>
        <w:tab/>
        <w:t>Procesos Luminiscentes en sólid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iencia 37, 169 (198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>XIV.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b/>
          <w:sz w:val="28"/>
        </w:rPr>
        <w:t>TESIS DIRIGIDAS A NIVEL LICENCIATU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</w:t>
        <w:tab/>
        <w:t>"Una aplicación del álgebra lineal al fenómeno de resonancia paramagnética electrónica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 Gamietea. Fac. de Ciencias UNAM 197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</w:t>
        <w:tab/>
        <w:t>"Algunos tópicos matemáticos aplicados al fenómeno de R.P.E. y de absorción óptica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J. Cortés. Fac. de Ciencias UNAM 197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3)</w:t>
        <w:tab/>
        <w:t>"Resonancia paramagnética electrónica de Fe</w:t>
      </w:r>
      <w:r>
        <w:rPr>
          <w:rFonts w:cs="Arial" w:ascii="Arial" w:hAnsi="Arial"/>
          <w:position w:val="6"/>
          <w:sz w:val="24"/>
        </w:rPr>
        <w:t>3+</w:t>
      </w:r>
      <w:r>
        <w:rPr>
          <w:rFonts w:cs="Arial" w:ascii="Arial" w:hAnsi="Arial"/>
          <w:sz w:val="24"/>
        </w:rPr>
        <w:t xml:space="preserve"> en monocristales de MgO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 Medrano P. Fac. de Ciencias UNAM 197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4)</w:t>
        <w:tab/>
        <w:t>"Estudios ópticos magnéticos y mecánicos de agregados de Eu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en monocristales de NaCl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J. García M. Fac. de Ciencias UNAM 197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5)</w:t>
        <w:tab/>
        <w:t>"Resonancia paramagnética electrónica de Mn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en monocristales de MgO y SrO"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M. Manterola Fac. de Ciencias UNAM 198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6)</w:t>
        <w:tab/>
        <w:t>"Cinética de agregación de iones de Ca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en NaCl usando la técnica de ITC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. López Universidad del Salvador 1983 (co-dirigida con E. Escoba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)</w:t>
        <w:tab/>
        <w:t>"Estudio de pares Eu-Mn en monocristales de NaCl mediante absorción óptica, fotoluminiscencia y corrientes termoestimuladas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. López. Fac. de Ciencias UNAM 1984 (co-dirigida con J. Hernández A.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)</w:t>
        <w:tab/>
        <w:t>"Influencia de impurezas monovalentes en la coloración F de halogenuros alcalinos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. Sosa. Fac. Ciencias, UNAM (198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 xml:space="preserve">XV. </w:t>
      </w:r>
      <w:r>
        <w:rPr>
          <w:rFonts w:cs="Arial" w:ascii="Arial" w:hAnsi="Arial"/>
          <w:b/>
          <w:sz w:val="28"/>
        </w:rPr>
        <w:t>TESIS DIRIGIDAS A NIVEL MAESTRÍ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</w:t>
        <w:tab/>
        <w:t>"Algunos aspectos del proceso de deformación plástica en halogenuros alcalinos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 Orozco 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o-dirigida con J. Soull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ac. de Ciencias, UNAM (198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2)</w:t>
        <w:tab/>
        <w:t>"Influencia de la concentración y el estado de agregación precipitación de Eu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en la coloración F de KCl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 Flor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acultad de Ciencias, UNAM (198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</w:t>
        <w:tab/>
        <w:t>"Acerca de una solución definitiva a la controversia dimero vs. trimero en la agregación de impurezas divalentes en los halogenuros alcalinos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 Muñoz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niversidad Autónoma Metropolitana (Iztapalapa) (198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4)</w:t>
        <w:tab/>
        <w:t>"Energías de solubilidad para los complejos Eu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vacante catiónica y Mn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vacante catiónica en los halogenuros alcalinos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 Ga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niversidad Autónoma Metropolitana-Iztapalapa (198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)</w:t>
        <w:tab/>
        <w:t>"Daños por irradiación en KBr:Eu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. Muñoz H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niversidad Autónoma Metropolitana-Iztapalapa (198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)</w:t>
        <w:tab/>
        <w:t>"Un modelo teórico para la influencia de impurezas divalentes en la coloración F de halogenuros alcalinos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. Riva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Prof. de la Universidad Veracruzana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niversidad Autónoma Metropolitana-Iztapalapa (198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)</w:t>
        <w:tab/>
        <w:t>"Transferencia de energía entre iones de plomo y manganeso en fases precipitadas de NaCl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 de la Cruz (Prof. de la Univ. Veracruzana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niversidad Autónoma Metropolitana-Iztapalapa (1988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)</w:t>
        <w:tab/>
        <w:t>"Transferencia de energía PB - Mn en monocristales de NaCl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 Marín, (Prof. de la Universidad Veracruzana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ac. de Ciencias, UNAM 198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9)</w:t>
        <w:tab/>
        <w:t>"Propiedades espectroscópicas de KCL doblemente contaminados con impurezas de Ba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y Eu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>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. Sosa UAM-Iztapalapa, (Agosto 199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567" w:hanging="567"/>
        <w:rPr/>
      </w:pPr>
      <w:r>
        <w:rPr>
          <w:sz w:val="28"/>
        </w:rPr>
        <w:t>XVI.  TESIS DIRIGIDAS A NIVEL DOCTORA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</w:t>
        <w:tab/>
        <w:t>"Estudios ópticos de europio divalente en los halogenuros alcalinos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J. Hernández 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acultad de Ciencias, UNAM (198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2)</w:t>
        <w:tab/>
        <w:t>"Absorción óptica y fotoluminiscencia de las fases precipitadas de Eu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en Rbl y RbBr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 Medrano 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acultad de Ciencias, UNAM (198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</w:t>
        <w:tab/>
        <w:t>"Efectos de la irradiación-X en los halogenuros alcalinos dopados con impurezas divalentes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J. García Mace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acultad de Ciencias, UNAM (198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4)</w:t>
        <w:tab/>
        <w:t>"Influencia de los estados de agregación - precipitación de Eu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en las propiedades mecánicas de KCl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 Carrillo H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Co-dirigida con J. Soullard) (198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acultad de Ciencias, UNA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5)</w:t>
        <w:tab/>
        <w:t>"Transferencia de energía Eu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Symbol" w:hAnsi="Symbol"/>
          <w:sz w:val="24"/>
        </w:rPr>
        <w:t>®</w:t>
      </w:r>
      <w:r>
        <w:rPr>
          <w:rFonts w:cs="Arial" w:ascii="Arial" w:hAnsi="Arial"/>
          <w:sz w:val="24"/>
        </w:rPr>
        <w:t xml:space="preserve"> Mn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en monocristales de NaI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 Camaril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acultad de Ciencias, UNAM (199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)</w:t>
        <w:tab/>
        <w:t>"Propiedades de transferencia de energía en sólidos ionicos contaminados con impurezas divalentes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 Muñoz F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niversidad Autónoma Metropolitana-Iztapalapa (1988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esis que recibió el premio Weizmann 199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Tesis que recibió el premio Weizmann 1990 otorgado por la Academia de al Investigación Cientíica A.C. a la mejor tesis doctoral en el área de Ciencias Exacta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7)</w:t>
        <w:tab/>
        <w:t>"Propiedades ópticas y procesos de transferencia de energía en cristales de CaF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sz w:val="24"/>
        </w:rPr>
        <w:t xml:space="preserve"> Y CaCl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sz w:val="24"/>
        </w:rPr>
        <w:t xml:space="preserve"> contaminados con iones del grupo de las tierras raras y de los metales de transición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. Caldiño 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AM-Iztapalapa. Junio (199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)</w:t>
        <w:tab/>
        <w:t>“Caracterización de soluciones sólidas de niobato y tantalato de litio contaminadas con iones de Eu</w:t>
      </w:r>
      <w:r>
        <w:rPr>
          <w:rFonts w:cs="Arial" w:ascii="Arial" w:hAnsi="Arial"/>
          <w:position w:val="6"/>
          <w:sz w:val="24"/>
        </w:rPr>
        <w:t>3+</w:t>
      </w:r>
      <w:r>
        <w:rPr>
          <w:rFonts w:cs="Arial" w:ascii="Arial" w:hAnsi="Arial"/>
          <w:sz w:val="24"/>
        </w:rPr>
        <w:t xml:space="preserve"> y Mn</w:t>
      </w:r>
      <w:r>
        <w:rPr>
          <w:rFonts w:cs="Arial" w:ascii="Arial" w:hAnsi="Arial"/>
          <w:position w:val="6"/>
          <w:sz w:val="24"/>
        </w:rPr>
        <w:t>2+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M. E. Villafuerte. UAM-Iztapalapa Septiembre (1991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9)</w:t>
        <w:tab/>
        <w:t>“Probabilidades de absorción y parámetros de Judd-Ofelt para iones de tierras raras en monocristales de SrCl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sz w:val="24"/>
        </w:rPr>
        <w:t>“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 de la Cruz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AM-Iztapalapa Febrero 199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  <w:t>“Estudio de las propiedades termoluminiscentes y ópticas de los principales materiales dosimétricos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J. Azorí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AM-Iztapalapa (199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11.</w:t>
        <w:tab/>
        <w:t>“Procesos de transferencia de energía Cu</w:t>
      </w:r>
      <w:r>
        <w:rPr>
          <w:rFonts w:cs="Arial" w:ascii="Arial" w:hAnsi="Arial"/>
          <w:position w:val="6"/>
          <w:sz w:val="24"/>
        </w:rPr>
        <w:t>+</w:t>
      </w:r>
      <w:r>
        <w:rPr>
          <w:rFonts w:cs="Arial" w:ascii="Symbol" w:hAnsi="Symbol"/>
          <w:sz w:val="24"/>
        </w:rPr>
        <w:t>®</w:t>
      </w:r>
      <w:r>
        <w:rPr>
          <w:rFonts w:cs="Arial" w:ascii="Arial" w:hAnsi="Arial"/>
          <w:sz w:val="24"/>
        </w:rPr>
        <w:t>Mn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en NaBr y Sn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Symbol" w:hAnsi="Symbol"/>
          <w:sz w:val="24"/>
        </w:rPr>
        <w:t>®</w:t>
      </w:r>
      <w:r>
        <w:rPr>
          <w:rFonts w:cs="Arial" w:ascii="Arial" w:hAnsi="Arial"/>
          <w:sz w:val="24"/>
        </w:rPr>
        <w:t>Mn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en KBr”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aúl Aceves. Universidad Autónoma de Puebla, Noviembre 199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- “Naturaleza de los Radicales libres de Alanina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gustín Cabral Prie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AM-Iztapalapa, Marzo, 200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ind w:left="567" w:hanging="567"/>
        <w:rPr/>
      </w:pPr>
      <w:r>
        <w:rPr/>
        <w:t>XVII.  TESIS DOCTORALES EN PROCE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opiedades termoluminiscentes de sulfato de bario contaminado con impurezas del grupo de las tierras rara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licia Gutiérrez, INI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5"/>
        <w:rPr/>
      </w:pPr>
      <w:r>
        <w:rPr/>
        <w:t>XVIII.  PERSONAL ACADÉMICO FORMADO BAJO MI DIRECCIÓ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-</w:t>
        <w:tab/>
        <w:t>Carolina Medra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icenciatura-Maestría-Doctora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ctualmente Inv. Titular A-Instituto de Físic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NAM e Investigador Nivel I en el S.N.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-</w:t>
        <w:tab/>
        <w:t>Jorge García Mace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icenciatura-Maestría-Doctora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ctualmente Inv. Asoc. C. Instituto de Física UNA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nvestigador Nivel I en el S.N.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-</w:t>
        <w:tab/>
        <w:t>Miguel Manterol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icenciatura-Maestrí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ctualmente profesor Asociado en la Facultad de Ciencias, UNA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-</w:t>
        <w:tab/>
        <w:t>José Manuel Hernández Alcánta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Maestría-Doctora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ctualmente ocupando una plaza de Inv. Titular B.Instituto de Física, UNA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nvestigador Nivel II en el S.N.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-</w:t>
        <w:tab/>
        <w:t>Antonio Muñoz Flor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Maestría-Doctora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ctualmente ocupando una plaza de profesor Titular C UAM-Iztapalap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nvestigador Nivel II en el S.N.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-</w:t>
        <w:tab/>
        <w:t>Gerardo Muñoz Hernández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Maestría-Doctora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ctualmente ocupando una plaza de profesor Titular B. UAM-Iztapalap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nvestigador Nivel 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-</w:t>
        <w:tab/>
        <w:t>César de la Cruz Laz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Maestría-Doctora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ctualmente profesor de la Universidad Veracruza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-</w:t>
        <w:tab/>
        <w:t>Enrique Camaril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octora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ctualmente ocupando una plaza de Técnico Académico Títular C., Instituto de Física, UNAM e investigador nivel I en el S.N.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-</w:t>
        <w:tab/>
        <w:t>Ulises Caldiñ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octora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ctualmente ocupando una plaza de profesor Titular Tiempo Completo UAM-Iztapalapa, Investigador Nivel I en el S.N.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-</w:t>
        <w:tab/>
        <w:t>María Elena Villafuer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octora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ctualmente ocupando una plaza de investigador Tit. B en el Instituto de Investigaciones en Materiales, UNA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nvestigador Nivel II en el S.N.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709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XIX.  TRABAJOS PRESENTADOS EN CONGRESOS, SIMPOSIA, OTR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CONGRESOS NACIONA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1).</w:t>
        <w:tab/>
        <w:t>Resonancia Paramagnética Electrónica de SrCl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sz w:val="24"/>
        </w:rPr>
        <w:t>:Gd</w:t>
      </w:r>
      <w:r>
        <w:rPr>
          <w:rFonts w:cs="Arial" w:ascii="Arial" w:hAnsi="Arial"/>
          <w:position w:val="6"/>
          <w:sz w:val="24"/>
        </w:rPr>
        <w:t>3+</w:t>
      </w:r>
      <w:r>
        <w:rPr>
          <w:rFonts w:cs="Arial" w:ascii="Arial" w:hAnsi="Arial"/>
          <w:sz w:val="24"/>
        </w:rPr>
        <w:t xml:space="preserve"> Dependencia con la temperatu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J. Rubio O. y E. Muñoz 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V Congreso Nacional de Física. Morelia, Mich. 197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2).</w:t>
        <w:tab/>
        <w:t>El Hamiltoniano de Espín para Eu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en sitios ortorrómbicos de RbC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J. Rubio O., G. Aguilar S. y E. Muñoz 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VI Congreso Nacional de Física. Oaxaca, Oax. 197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3).</w:t>
        <w:tab/>
        <w:t>Determinación de los coeficientes de difusión y distribución de Mn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en NaBr por R.P.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 Muñoz P.,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VI Congreso Nacional de Física. Oaxaca, Oax. 197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.</w:t>
        <w:tab/>
        <w:t>Teoría para la interpretación del espectro de un polvo por medio de R. P. 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VI Congreso Nacional de Física. Oaxaca, Oax. 197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).</w:t>
        <w:tab/>
        <w:t>Cálculos de las constantes del Hamiltoniano de Espín para impurezas divalentes y trivalentes usando el método de polv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J. Rubio O., y E. Muñoz 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VI Congreso Nacional de Física. Oaxaca, Oax. 197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6).</w:t>
        <w:tab/>
        <w:t>Resonancia de Espín Electrónica para Mn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en monocristales de NaB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. Murrieta S., G. Aguilar S., E. Muñoz P.,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VI Congreso Nacional de Física. Oaxaca, Oax. 197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7).</w:t>
        <w:tab/>
        <w:t>Estudio por medio de R. P. E. de las transiciones permitidas y prohibidas en polvo de Eu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>:NaC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. Aguilar S., J. Rubio O., H. Murrieta S., y E. Muñoz 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VI Congreso Nacional de Física. Oaxaca, Oax. 197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).</w:t>
        <w:tab/>
        <w:t>Estudio por medio de R.P.E. de NaBr y KBr con impureza de Eu</w:t>
      </w:r>
      <w:r>
        <w:rPr>
          <w:rFonts w:cs="Arial" w:ascii="Arial" w:hAnsi="Arial"/>
          <w:position w:val="6"/>
          <w:sz w:val="24"/>
        </w:rPr>
        <w:t>2+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. Aguilar S., H. Murrieta S., J. Rubio O., y E. Muñoz 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VII Congreso Nacional de Física. Puerto Vallarta, Jal. 197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9).</w:t>
        <w:tab/>
        <w:t>R.P.E. de Eu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en sitios ortorrómbicos de RbB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 Muñoz P., J. Rubio O., H. Murrieta S., G. Aguilar S., y J. L. Boldú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VII Congreso Nacional de Física. Puerto Vallarta, Jal. 197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10).</w:t>
        <w:tab/>
        <w:t>Estudio del desdoblamiento del estado base de Eu</w:t>
      </w:r>
      <w:r>
        <w:rPr>
          <w:rFonts w:cs="Arial" w:ascii="Arial" w:hAnsi="Arial"/>
          <w:position w:val="6"/>
          <w:sz w:val="24"/>
        </w:rPr>
        <w:t>2</w:t>
      </w:r>
      <w:r>
        <w:rPr>
          <w:rFonts w:cs="Arial" w:ascii="Arial" w:hAnsi="Arial"/>
          <w:position w:val="-6"/>
          <w:sz w:val="24"/>
        </w:rPr>
        <w:t>+</w:t>
      </w:r>
      <w:r>
        <w:rPr>
          <w:rFonts w:cs="Arial" w:ascii="Arial" w:hAnsi="Arial"/>
          <w:sz w:val="24"/>
        </w:rPr>
        <w:t xml:space="preserve"> en los ioduros alcalinos por medio de R.P.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VII Congreso Nacional de Física. Puerto Vallarta, Jal. 197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11).</w:t>
        <w:tab/>
        <w:t>Desdoblamiento del estado base de Fe</w:t>
      </w:r>
      <w:r>
        <w:rPr>
          <w:rFonts w:cs="Arial" w:ascii="Arial" w:hAnsi="Arial"/>
          <w:position w:val="6"/>
          <w:sz w:val="24"/>
        </w:rPr>
        <w:t>3+</w:t>
      </w:r>
      <w:r>
        <w:rPr>
          <w:rFonts w:cs="Arial" w:ascii="Arial" w:hAnsi="Arial"/>
          <w:sz w:val="24"/>
        </w:rPr>
        <w:t xml:space="preserve"> en cristales de Mg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 Medrano P.,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ab/>
        <w:t xml:space="preserve">XVII Congreso Nacional de Física. </w:t>
      </w:r>
      <w:r>
        <w:rPr>
          <w:rFonts w:cs="Arial" w:ascii="Arial" w:hAnsi="Arial"/>
          <w:sz w:val="24"/>
          <w:lang w:val="en-US"/>
        </w:rPr>
        <w:t>Acapulco, Gro. 197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  <w:lang w:val="en-US"/>
        </w:rPr>
        <w:t>12).</w:t>
        <w:tab/>
        <w:t>EPR powder analysis for Mn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in cubic crystalline field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J. Rubio O., E. Muñoz P., y J. Boldú O., Y. Chen y M.M. Abraha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VII Congreso Nacional de Física. Acapulco, Gro. 197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13).</w:t>
        <w:tab/>
        <w:t>Efecto de la temperatura en el desdoblamiento del estado base 6S de Mn</w:t>
      </w:r>
      <w:r>
        <w:rPr>
          <w:rFonts w:cs="Arial" w:ascii="Arial" w:hAnsi="Arial"/>
          <w:position w:val="6"/>
          <w:sz w:val="24"/>
        </w:rPr>
        <w:t>3+</w:t>
      </w:r>
      <w:r>
        <w:rPr>
          <w:rFonts w:cs="Arial" w:ascii="Arial" w:hAnsi="Arial"/>
          <w:sz w:val="24"/>
        </w:rPr>
        <w:t xml:space="preserve"> y Fe</w:t>
      </w:r>
      <w:r>
        <w:rPr>
          <w:rFonts w:cs="Arial" w:ascii="Arial" w:hAnsi="Arial"/>
          <w:position w:val="6"/>
          <w:sz w:val="24"/>
        </w:rPr>
        <w:t>3+</w:t>
      </w:r>
      <w:r>
        <w:rPr>
          <w:rFonts w:cs="Arial" w:ascii="Arial" w:hAnsi="Arial"/>
          <w:sz w:val="24"/>
        </w:rPr>
        <w:t xml:space="preserve"> en Mg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J. Rubio O.,  y C. Medrano 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ab/>
        <w:t xml:space="preserve">XVII Congreso Nacional de Física. </w:t>
      </w:r>
      <w:r>
        <w:rPr>
          <w:rFonts w:cs="Arial" w:ascii="Arial" w:hAnsi="Arial"/>
          <w:sz w:val="24"/>
          <w:lang w:val="en-US"/>
        </w:rPr>
        <w:t>Acapulco, Gro. 197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14).</w:t>
        <w:tab/>
        <w:t>Defectos in hydrogenated S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M. M. Abraham, Y. Chen and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 xml:space="preserve">XX Congreso Nacional de Física. </w:t>
      </w:r>
      <w:r>
        <w:rPr>
          <w:rFonts w:cs="Arial" w:ascii="Arial" w:hAnsi="Arial"/>
          <w:sz w:val="24"/>
          <w:lang w:val="en-US"/>
        </w:rPr>
        <w:t>Acapulco, Gro. 197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15).</w:t>
        <w:tab/>
        <w:t>Cation vacancies in SrO crysta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J. Rubio O., H. T. Thover, Y. Chen. and M.M. Abraha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XX Congreso Nacional de Física. Acapulco, Gro. 197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16).</w:t>
        <w:tab/>
        <w:t>R.P.E. de Mn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en monocristales de RbC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J. Rubio O., W. K. Cory and E. Muñoz 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XX Congreso Nacional de Física. Acapulco, Gro. 197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).</w:t>
        <w:tab/>
        <w:t>Europio Divalente en monocristales de cloruro de potas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 Muñoz P., C. Piña de N., W. K. Cory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 Congreso Nacional de Física. Acapulco, Gro. 197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18).</w:t>
        <w:tab/>
        <w:t>Estudio de los espectros de absorción óptica, emisión y excitación de Pb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en monocristales de NaC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J. Rubio O., E. Orozco M., A. Mendoza A., y J. Soull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III Congreso Nacional de Física. Guadalajara, Jal. 198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).</w:t>
        <w:tab/>
        <w:t>Estudio de las propiedades mecánicas de monocristales de NaCl con impurezas de Pb</w:t>
      </w:r>
      <w:r>
        <w:rPr>
          <w:rFonts w:cs="Arial" w:ascii="Arial" w:hAnsi="Arial"/>
          <w:position w:val="6"/>
          <w:sz w:val="24"/>
        </w:rPr>
        <w:t>2+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 Orozco M., A. Mendoza A., J. Soullard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III Congreso Nacional de Física. Guadalajara, Ja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20).</w:t>
        <w:tab/>
        <w:t>Dependencia con la distancia anion-cation de los parámetros de interacción superfina isotrópica en Mn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>-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J. Rubio O., H. Murrieta S., and A. Aguilar V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III Congreso Nacional de Física. Guadalajara, Jal. 198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).</w:t>
        <w:tab/>
        <w:t>Análisis de los parámetros del Hamiltoniano de Espín para Fe</w:t>
      </w:r>
      <w:r>
        <w:rPr>
          <w:rFonts w:cs="Arial" w:ascii="Arial" w:hAnsi="Arial"/>
          <w:position w:val="6"/>
          <w:sz w:val="24"/>
        </w:rPr>
        <w:t>3+</w:t>
      </w:r>
      <w:r>
        <w:rPr>
          <w:rFonts w:cs="Arial" w:ascii="Arial" w:hAnsi="Arial"/>
          <w:sz w:val="24"/>
        </w:rPr>
        <w:t xml:space="preserve"> en sitios trigonales de KMgF</w:t>
      </w:r>
      <w:r>
        <w:rPr>
          <w:rFonts w:cs="Arial" w:ascii="Arial" w:hAnsi="Arial"/>
          <w:position w:val="-6"/>
          <w:sz w:val="24"/>
        </w:rPr>
        <w:t>3</w:t>
      </w:r>
      <w:r>
        <w:rPr>
          <w:rFonts w:cs="Arial" w:ascii="Arial" w:hAnsi="Arial"/>
          <w:sz w:val="24"/>
        </w:rPr>
        <w:t xml:space="preserve"> y KZnF</w:t>
      </w:r>
      <w:r>
        <w:rPr>
          <w:rFonts w:cs="Arial" w:ascii="Arial" w:hAnsi="Arial"/>
          <w:position w:val="-6"/>
          <w:sz w:val="24"/>
        </w:rPr>
        <w:t>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. Murrieta S., F. J. López, J. Rubio O., and G. Aguilar 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III Congreso Nacional de Física. Guadalajara, Jal. 198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).</w:t>
        <w:tab/>
        <w:t>Energías de solubilidad para iones de europio en monocristales de KCl, KBre y K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M. Galán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III Congreso Nacional de Física. Guadalajara, Jal. 198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23).</w:t>
        <w:tab/>
        <w:t>Investigación de las fases precipitadas de Eu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en NaCl y KCl usando las técnicas de absorció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. J. López, H. Murrieta S., J. Hernández A.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III Congreso Nacional de Física. Guadalajara, Jal. 198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24).</w:t>
        <w:tab/>
        <w:t>Estudio de los espectros de emisión excitación y absorción óptica de Eu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en los Halogenuros Alcalin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J. Hernández A., F. J. López, H. Murrieta S.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III Congreso Nacional de Física. Guadalajara, Jal. 198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5).</w:t>
        <w:tab/>
        <w:t>Cambios de valencia inducidos por irradiación-X en NaCl: Eu</w:t>
      </w:r>
      <w:r>
        <w:rPr>
          <w:rFonts w:cs="Arial" w:ascii="Arial" w:hAnsi="Arial"/>
          <w:position w:val="6"/>
          <w:sz w:val="24"/>
        </w:rPr>
        <w:t>2+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M. Aguilar G., H. Murrieta S., F. Jaque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IV Congreso Nacional de Física. Morelia, Mich. 198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26).</w:t>
        <w:tab/>
        <w:t>Cambios en el esfuerzo de cedencia de monocristales de NaCl: Eu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bajo la disolución y precipitación de soluciones sólida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 Orozco M., A. Mendoza A., J. Rubio O., J.J. Martín y V. J. Ham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IV Congreso Nacional en Física. Morelia, Mich. 198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27).</w:t>
        <w:tab/>
        <w:t>Influencia de la concentración y el estado de agregación-precipitación de Eu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en la curva de coloración F de KC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 Flores M., H. Murrieta S., J. Hernández A., J. Rubio O., F. Jaque y F.J. López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IV Congreso Nacional en Física. Morelia, Mich. 198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28).</w:t>
        <w:tab/>
        <w:t>El Eu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como sonda óptica y magnética en la detección de precipitados de Sr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en NaC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J. García Solé, F. J. López, M. Aguilar G., H. Murrieta S.,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IV Congreso Nacional en Física. Morelia, Mich. 198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9).</w:t>
        <w:tab/>
        <w:t>Endurecimiento de KCl monocristalino debido a la presencia de impurezas de Eu</w:t>
      </w:r>
      <w:r>
        <w:rPr>
          <w:rFonts w:cs="Arial" w:ascii="Arial" w:hAnsi="Arial"/>
          <w:position w:val="6"/>
          <w:sz w:val="24"/>
        </w:rPr>
        <w:t>2+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 Carrillo H., J. Soullard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IV Congreso Nacional en Física. Morelia, Mich. 198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).</w:t>
        <w:tab/>
        <w:t>Efectos de la Irradiación -X en monocristales de NaCl:Pb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position w:val="6"/>
          <w:sz w:val="24"/>
        </w:rPr>
        <w:t>+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J. García M., H. Murrieta S.,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V Congreso Nacional en Física. Jalapa, Ver. 198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31).</w:t>
        <w:tab/>
        <w:t>Absorción óptica y fotoluminiscencia de las fases precipitadas de Eu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en RbCl y RbB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 Medrano P., H. Murrieta S.,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V Congreso Nacional en Física. Jalapa, Ver. 198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32).</w:t>
        <w:tab/>
        <w:t>Efectos de la irradiación-X en las fases precipitadas de Eu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en los halogenuros alcalin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M. Aguilar G., J. García Solé, H. Murrieta S.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V Congreso Nacional en Física. Jalapa, Ver. 198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3).</w:t>
        <w:tab/>
        <w:t>Influencia de las fases precipitadas de Pb2+ y Sr2+ en la coloración F de NaC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 Medrano P., H. Murrieta S., J. Rubio O. y J. García Solé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V Congreso Nacional en Física. Jalapa, Ver. 198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4).</w:t>
        <w:tab/>
        <w:t>Eficiencia de coloración F como función de la razón de dosis en NaCl dopado con impurezas divalen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. Ramos B., H. Murrieta S., M. Aguilar G.,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V Congreso Nacional en Física. Jalapa, Ver. 198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35).</w:t>
        <w:tab/>
        <w:t>Resonancia Paramagnética Electrónica de Mn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en sitios axiles de óxido de calc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. Murrieta S., J. Rubio O., M. Aguilar G., y J. García Solé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V Congreso Nacional en Física. Jalapa, Ver. 198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36).</w:t>
        <w:tab/>
        <w:t>Resonancia paramagnética electrónica del primer estado excitado de la configuración 4f</w:t>
      </w:r>
      <w:r>
        <w:rPr>
          <w:rFonts w:cs="Arial" w:ascii="Arial" w:hAnsi="Arial"/>
          <w:position w:val="6"/>
          <w:sz w:val="24"/>
        </w:rPr>
        <w:t>65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position w:val="6"/>
          <w:sz w:val="24"/>
        </w:rPr>
        <w:t>de Eu2+</w:t>
      </w:r>
      <w:r>
        <w:rPr>
          <w:rFonts w:cs="Arial" w:ascii="Arial" w:hAnsi="Arial"/>
          <w:sz w:val="24"/>
        </w:rPr>
        <w:t xml:space="preserve"> en monocristales de KC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. Murrieta S., H.C. Panepucci, A.O. Caride, R. Carvalho, C. Terrile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V Congreso Nacional en Física. Jalapa, Ver. 198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37).</w:t>
        <w:tab/>
        <w:t>Cambios en el esfuerzo de cedencia de monocristales de NaCl:Sr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bajo la disolución y precipitación de soluciones sólida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 Carrillo H., J. García Solé, J. Soullard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V Congreso Nacional en Física. Jalapa, Ver. 198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8).</w:t>
        <w:tab/>
        <w:t>Producción de centros M en monocristales de NaCl, KCl y KBr dopados con Eu</w:t>
      </w:r>
      <w:r>
        <w:rPr>
          <w:rFonts w:cs="Arial" w:ascii="Arial" w:hAnsi="Arial"/>
          <w:position w:val="6"/>
          <w:sz w:val="24"/>
        </w:rPr>
        <w:t>2+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 Cordero Borboa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V Congreso Nacional en Física. Jalapa. Ver. 198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39).</w:t>
        <w:tab/>
        <w:t>Estudios de Resonancia paramagnética electrónica y de espectroscopía óptica de pares Eu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- Pb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en monocristales de NaC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 Zaldo, J. Rubio O., H. Murrieta 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VI Congreso Nacional de Física. Puebla, Pue. 198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).</w:t>
        <w:tab/>
        <w:t>Modelo de coloración de centros F en Halogenuros alcalinos dopados con impurezas que cambian su estado de valencia por irradiació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. Ramos B., J. Hernández A., H. Murrieta S.,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VI Congreso Nacional en Física. Puebla, Pue. 198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41).</w:t>
        <w:tab/>
        <w:t>Estudio de la precipitación de Pb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en cristales de KBr utilizando las técnicas de corrientes termoestimuladas y absorción ópti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 Medrano P., J. Hernández A., H. Murrieta S.,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VI Congreso Nacional en Física. Puebla, Pue. 198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42).</w:t>
        <w:tab/>
        <w:t>Comportamiento de los dipolos Eu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>-vacante catiónica durante la producción de centros F en monocristales de KBr ky K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J. García M., F.J. López, H. Murrieta S.,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VI Congreso Nacional en Física. Puebla, Pue. 198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3).</w:t>
        <w:tab/>
        <w:t>Influencia de la agregación de impurezas divalentes en la eficiencia de coloración F de los halogenuros alcalinos. Un modelo teórico simp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J. Rubio O., J. Hernández A., S. Ramos B. y H. Murrieta 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VI Congreso Nacional en Física. Puebla, Pue. 198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44).</w:t>
        <w:tab/>
        <w:t>Transferencia de energía Eu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>-Mn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en monocristales de NaCl y KC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J. Rubio O., H. Murrieta S., M. Shinn, R.C. Powell y W. A. Sible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VI Congreso Nacional en Física. Puebla, Pue. 198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45).</w:t>
        <w:tab/>
        <w:t>Influencia de la razón de dósis y concentración de Pb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en la coloración F de monocristales de KBr a 80 y 300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. Ramos B., C. Medrano P., J. Hernández A., H. Murrieta S.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VII Congreso Nacional en Física. San Luis Potosí, S.L.P. 198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6).</w:t>
        <w:tab/>
        <w:t>Transferencia de Energía Radiactiva entre iones de Pb y Eu en monocristales de NaCl, KCl, RbCl y KB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 Zaldo, J. García Solé, J. Hernández, H. Murrieta S. and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VII Congreso Nacional en Física. San Luis Potosí, S.L.P. 198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7).</w:t>
        <w:tab/>
        <w:t xml:space="preserve">Dependencia del radio iónico de impurezas divalentes en la eficiencia de coloración F de monocristales de NaCl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M. C. Flores, H. Murrieta S., J. Hernández A.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VII Congreso Nacional en Física. San Luis Potosí, S.L.P. 198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8).  Dependencia de la solubilidad de sales cerca del punto críti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M. Elizondo, F. Guzmán, E. Fernández, M. Patrón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VII Congreso Nacional en Física. San Luis Potosí, S.L.P. 198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9).</w:t>
        <w:tab/>
        <w:t>Los sistemas de NaCl:Eu y KCl:Eu como dosímetros Termoluminiscentes de radiación 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J. García M., A. Cordero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VII Congreso Nacional en Física. San Luis Potosí, S.L.P. 198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0).</w:t>
        <w:tab/>
        <w:t>Corrientes de Depolarización Térmicamente Estimuladas RPE y Fotoluminiscencia en NaCl:Eu:M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. López-Escalera, J. Hernández A., H. Murrieta J., M. Patrón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VII Congreso Nacional en Física. San Luis Potosí, S.L.P. 198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1).</w:t>
        <w:tab/>
        <w:t>Acerca de la controversia dimero contra trimero en el proceso de agregación de impurezas divalentes en Halogenuros Alcalin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 Muñoz F., E. Cabrera B., H. Riveros R., M. Patrón y Julio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VII Congreso Nacional en Física. San Luis Potosí, S.L.P. 198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2).</w:t>
        <w:tab/>
        <w:t xml:space="preserve">Diseño de Lámparas de descarga de gases intercambiable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M. Elizondo, J. Rubio O., y Marco A. Patró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VII Congreso Nacional en Física. San Luis Potosí, S.L.P. 198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53).</w:t>
        <w:tab/>
        <w:t>Precipitación de iones de Mn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en NaCl inducida por irradiación X a temperatura ambie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J. Rubio O., y Marco A. Patró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ab/>
        <w:t xml:space="preserve">XXVII Congreso Nacional en Física. San Luis Potosí. </w:t>
      </w:r>
      <w:r>
        <w:rPr>
          <w:rFonts w:cs="Arial" w:ascii="Arial" w:hAnsi="Arial"/>
          <w:sz w:val="24"/>
          <w:lang w:val="es-ES"/>
        </w:rPr>
        <w:t>S.L.P. 198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4).</w:t>
        <w:tab/>
        <w:t>Dependencia con la temperatura de la eficiencia de emisión fotoestimulada en Halogenuros Alcalinos con Europ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H. Murrieta S., C. Medrano P., J. Rubio O y M. Giorgiev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VII Congreso Nacional en Física. San Luis Potosí, S.L.P. 198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55).</w:t>
        <w:tab/>
        <w:t>Termoluminiscencia de NaCl:Eu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irradiado a temperatura ambiente con rayos 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J. García M., F.J. López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VII Congreso Nacional en Física. San Luis Potosí, S.L.P. 198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sz w:val="24"/>
        </w:rPr>
        <w:t>56).</w:t>
        <w:tab/>
        <w:t>Estudio de Eu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en la solución sólida KCl-KB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 Clark, R. Pérez, R. Aceves, J. Hernández A.,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VII Congreso Nacional en Física, Hermosillo, Son. 198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sz w:val="24"/>
        </w:rPr>
        <w:t>57).  Cinética de agregación de iones de Mn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en monocristales de NaCl y KC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 Muñoz F., A. Galo, M. Patrón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VIII Congreso Nacional en Física. Hermosillo, Son. 198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8).</w:t>
        <w:tab/>
        <w:t>Influencia de los estados de agregación-precipitación de impurezas divalentes en la coloración F de Halogenuros Alcalinos. Un modelo teórico simp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J. Rubio O., J. Hernández A., H. Murrieta S., y S. Ramos B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VIII Congreso Nacional en Física. Hermosillo, Son. 198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9).</w:t>
        <w:tab/>
        <w:t>El sistema NaCl:Eu:Pb:Mn como convertidor óptico de luz ultravioleta en visi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C. Marín, J. Rubio O., J. Hernández A. y H. Murrieta S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VIII Congreso Nacional en Física. Hermosillo, Son. 198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0).</w:t>
        <w:tab/>
        <w:t>Energías de solubilidad de impurezas metálicas en Halogenuros alcalinos medidos por medio de R.P.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 Galo, A. Muñoz F., M. Patrón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VIII Congreso Nacional en Física. Hermosillo, Son. 198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1).</w:t>
        <w:tab/>
        <w:t>Fases metaestables en Halogenuros Alcalinos con impurezas divalen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 Carrillo H., A. Carrillo H.,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VIII Congreso Nacional en Física. Hermosillo, Son. 198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2).</w:t>
        <w:tab/>
        <w:t>Efectos de la Irradiación-X en monocristales de KBr contaminados con iones de Eu</w:t>
      </w:r>
      <w:r>
        <w:rPr>
          <w:rFonts w:cs="Arial" w:ascii="Arial" w:hAnsi="Arial"/>
          <w:position w:val="6"/>
          <w:sz w:val="24"/>
        </w:rPr>
        <w:t>2+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. Muñoz H.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. Congreso Nacional de Estado Sólido, Cuernavaca, Mo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ctubre 198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3).</w:t>
        <w:tab/>
        <w:t>Transferencia de energía Eu-Mn en monocristales de NaB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 Muñoz F.,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I. Congreso Nacional de Estado Sólido. Cuernavaca, Mor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ctubre 198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64).</w:t>
        <w:tab/>
        <w:t>Acerca de la estructura vibrónica en el espectro de absorción de Eu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en los Halogenuros Alcalino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 Clark, R. Pérez, J. Hernández A.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. Congreso Nacional de Estado Sólido. Cuernavaca, Mo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ctubre 198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sz w:val="24"/>
        </w:rPr>
        <w:t>65).</w:t>
        <w:tab/>
        <w:t>El Espectro Termoluminiscente de Eu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en KCl Irradiado a 77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J. Hernández A., H. Murrieta S.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. Congreso Nacional de Estado Sólido. Cuernavaca, Mo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ctubre 198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6).</w:t>
        <w:tab/>
        <w:t>Transferencia de energía Pb Mn en CasiO</w:t>
      </w:r>
      <w:r>
        <w:rPr>
          <w:rFonts w:cs="Arial" w:ascii="Arial" w:hAnsi="Arial"/>
          <w:position w:val="-6"/>
          <w:sz w:val="24"/>
        </w:rPr>
        <w:t>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M.E. López, C. de la Cruz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. Congreso Nacional de Estado Sólido. Cuernavaca, Mo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ctubre 198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7).</w:t>
        <w:tab/>
        <w:t>Transferencia de energía Cu Mn en NaC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. Ramos B., H. Murrieta S.,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IX Congreso Nacional en Física. Colima. Col. Nov. 198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68).</w:t>
        <w:tab/>
        <w:t>"Transferencia de Energía Sn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Mn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en NaCl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 Muñoz F., and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2°. Congreso Nacional de Estado Sólido. Cuernavaca, Mor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ctubre 198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9).</w:t>
        <w:tab/>
        <w:t>"Soluciones sólidas de Mn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y Fe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en LiNbO</w:t>
      </w:r>
      <w:r>
        <w:rPr>
          <w:rFonts w:cs="Arial" w:ascii="Arial" w:hAnsi="Arial"/>
          <w:position w:val="-6"/>
          <w:sz w:val="24"/>
        </w:rPr>
        <w:t>3</w:t>
      </w:r>
      <w:r>
        <w:rPr>
          <w:rFonts w:cs="Arial" w:ascii="Arial" w:hAnsi="Arial"/>
          <w:sz w:val="24"/>
        </w:rPr>
        <w:t xml:space="preserve"> y LiTaO</w:t>
      </w:r>
      <w:r>
        <w:rPr>
          <w:rFonts w:cs="Arial" w:ascii="Arial" w:hAnsi="Arial"/>
          <w:position w:val="-6"/>
          <w:sz w:val="24"/>
        </w:rPr>
        <w:t>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M. Villafuerte, G. Aguilar, R. West, H. Murrieta S.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2°. Congreso Nacional de Estado Sólido. Cuernavaca, Mor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ctubre 198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70).</w:t>
        <w:tab/>
        <w:t>"Decaimientos radiativos y no radiativos de Eu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en los halogenuros alcalinos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. Muñoz H., A. Muñoz F., y R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°. Congreso Nacional de Estado Sólido. Cuernavaca, Mor. Octubre 198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1).</w:t>
        <w:tab/>
        <w:t>"Transferencia de energía Eu  Mn en NaI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 Camarillo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°. Congreso Nacional de Estado Sólido. Cuernavaca, Mor.  Octubre 198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2).</w:t>
        <w:tab/>
        <w:t>"Propiedades Opticas de KCl:Eu:Mn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J. Rubio O., A. Muñoz F., C. Zaldo y H. Murrieta 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°. Congreso Nacional de Estado Sólido. Cuernavaca, Mor. Octubre 198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angra2detindependiente"/>
        <w:rPr/>
      </w:pPr>
      <w:r>
        <w:rPr/>
        <w:t>73).</w:t>
        <w:tab/>
        <w:t>"Sobre el origen de la emisión verde en 520nm en monocristrales de NaCl:Pb:Mn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 de la Cruz, M. López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°. Congreso Nacional de Estado Sólido. Cuernavaca, Mor. Octubre 198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4).</w:t>
        <w:tab/>
        <w:t>"Propiedades Dosimétricas de KCl:Eu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 Camacho Q., G. Muñoz H., J. Rubio O., J. García M., J. Hernández y H. Murrieta 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°. Congreso Nacional de Estado Sólido. Cuernavaca, Mor. Octubre 198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75).</w:t>
        <w:tab/>
        <w:t>"Estudio de las bandas de emisión de Eu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en monocristales de KBr como función de la concentración del ión impureza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. Durand, J. M. Hernández, H. Murrieta S.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X Congreso Nacional en Física, S.M.F. Octubre 198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76).</w:t>
        <w:tab/>
        <w:t>"Estudio de las fases precipitadas de Ba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en KCl utilizando Eu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como sonda óptica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. Verdiguel, J. Hernández, H. Murrieta S.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X Congreso Nacional en Física, S.M.F. Octubre 198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77).</w:t>
        <w:tab/>
        <w:t>"Un estudio espectroscópico del Sistema CaF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sz w:val="24"/>
        </w:rPr>
        <w:t>:Eu:Mn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. Caldiño, A. MuñozF., and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XI Congreso Nacional de Física. Monterrey, N.L. 198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8).</w:t>
        <w:tab/>
        <w:t>"Influencia del Templado y del envejecimiento en formación de parejas Eu-Mn en NaCl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. Muñoz H.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XI Congreso Nacional de Física. Monterrey, N. L. 198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9).</w:t>
        <w:tab/>
        <w:t>"Influencia de impurezas monovalentes en la coloración F de NaCl y KCl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. Sosa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XI Congreso Nacional de Física. Monterrey, N.L. 198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80).</w:t>
        <w:tab/>
        <w:t>"Propiedades Opticas de las soluciones sólidas Li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sz w:val="24"/>
        </w:rPr>
        <w:t>O-Nb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sz w:val="24"/>
        </w:rPr>
        <w:t>O5-Eu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sz w:val="24"/>
        </w:rPr>
        <w:t>O</w:t>
      </w:r>
      <w:r>
        <w:rPr>
          <w:rFonts w:cs="Arial" w:ascii="Arial" w:hAnsi="Arial"/>
          <w:position w:val="-6"/>
          <w:sz w:val="24"/>
        </w:rPr>
        <w:t>3</w:t>
      </w:r>
      <w:r>
        <w:rPr>
          <w:rFonts w:cs="Arial" w:ascii="Arial" w:hAnsi="Arial"/>
          <w:sz w:val="24"/>
        </w:rPr>
        <w:t xml:space="preserve"> y Li</w:t>
      </w:r>
      <w:r>
        <w:rPr>
          <w:rFonts w:cs="Arial" w:ascii="Arial" w:hAnsi="Arial"/>
          <w:position w:val="6"/>
          <w:sz w:val="24"/>
        </w:rPr>
        <w:t>2</w:t>
      </w:r>
      <w:r>
        <w:rPr>
          <w:rFonts w:cs="Arial" w:ascii="Arial" w:hAnsi="Arial"/>
          <w:sz w:val="24"/>
        </w:rPr>
        <w:t>O-Ta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sz w:val="24"/>
        </w:rPr>
        <w:t>O</w:t>
      </w:r>
      <w:r>
        <w:rPr>
          <w:rFonts w:cs="Arial" w:ascii="Arial" w:hAnsi="Arial"/>
          <w:position w:val="-6"/>
          <w:sz w:val="24"/>
        </w:rPr>
        <w:t>5</w:t>
      </w:r>
      <w:r>
        <w:rPr>
          <w:rFonts w:cs="Arial" w:ascii="Arial" w:hAnsi="Arial"/>
          <w:sz w:val="24"/>
        </w:rPr>
        <w:t>-EuO</w:t>
      </w:r>
      <w:r>
        <w:rPr>
          <w:rFonts w:cs="Arial" w:ascii="Arial" w:hAnsi="Arial"/>
          <w:position w:val="-6"/>
          <w:sz w:val="24"/>
        </w:rPr>
        <w:t>3</w:t>
      </w:r>
      <w:r>
        <w:rPr>
          <w:rFonts w:cs="Arial" w:ascii="Arial" w:hAnsi="Arial"/>
          <w:sz w:val="24"/>
        </w:rPr>
        <w:t>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M. E. Villafuerte-Castrejón, A. West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XI Congreso Nacional de Física. Monterrey, N.L. 198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81).</w:t>
        <w:tab/>
        <w:t>"Luminiscencia y Transferencia de Energía en CaF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sz w:val="24"/>
        </w:rPr>
        <w:t>:Ce:Mn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. Caldiño. A. Muñoz F.,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XI Congreso Nacional de Física. Monterrey, N.L. 198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82).</w:t>
        <w:tab/>
        <w:t>"Transferencia de Energía Cu</w:t>
      </w:r>
      <w:r>
        <w:rPr>
          <w:rFonts w:cs="Arial" w:ascii="Arial" w:hAnsi="Arial"/>
          <w:position w:val="6"/>
          <w:sz w:val="24"/>
        </w:rPr>
        <w:t>+</w:t>
      </w:r>
      <w:r>
        <w:rPr>
          <w:rFonts w:cs="Arial" w:ascii="Arial" w:hAnsi="Arial"/>
          <w:sz w:val="24"/>
        </w:rPr>
        <w:t xml:space="preserve"> Mn</w:t>
      </w:r>
      <w:r>
        <w:rPr>
          <w:rFonts w:cs="Arial" w:ascii="Arial" w:hAnsi="Arial"/>
          <w:position w:val="6"/>
          <w:sz w:val="24"/>
        </w:rPr>
        <w:t>+</w:t>
      </w:r>
      <w:r>
        <w:rPr>
          <w:rFonts w:cs="Arial" w:ascii="Arial" w:hAnsi="Arial"/>
          <w:sz w:val="24"/>
        </w:rPr>
        <w:t xml:space="preserve"> en NaCl y KCl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 Muñoz F., G. Muñoz H.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XI Congreso Nacional de Física. Monterrey, N.L. 198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83).</w:t>
        <w:tab/>
        <w:t>"Luminiscencia y Transferencia de Energía en el sistema CaCl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sz w:val="24"/>
        </w:rPr>
        <w:t>:Eu:Mn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. Caldiño G.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XII Congreso Nacional en Física. León, Gto. Octubre 198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84).</w:t>
        <w:tab/>
        <w:t>"Transferencia de Energía Eu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_ Mn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en fases precipitadas de NaCl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. Muñoz H.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XII Congreso Nacional en Física. León, Gto. Octubre 198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85).</w:t>
        <w:tab/>
        <w:t>"Influencia de la razón Li/Ta y Li/Nb en las propiedades ópticas de LiTaO</w:t>
      </w:r>
      <w:r>
        <w:rPr>
          <w:rFonts w:cs="Arial" w:ascii="Arial" w:hAnsi="Arial"/>
          <w:position w:val="-6"/>
          <w:sz w:val="24"/>
        </w:rPr>
        <w:t>3</w:t>
      </w:r>
      <w:r>
        <w:rPr>
          <w:rFonts w:cs="Arial" w:ascii="Arial" w:hAnsi="Arial"/>
          <w:sz w:val="24"/>
        </w:rPr>
        <w:t xml:space="preserve"> y LiNbO</w:t>
      </w:r>
      <w:r>
        <w:rPr>
          <w:rFonts w:cs="Arial" w:ascii="Arial" w:hAnsi="Arial"/>
          <w:position w:val="-6"/>
          <w:sz w:val="24"/>
        </w:rPr>
        <w:t>3</w:t>
      </w:r>
      <w:r>
        <w:rPr>
          <w:rFonts w:cs="Arial" w:ascii="Arial" w:hAnsi="Arial"/>
          <w:sz w:val="24"/>
        </w:rPr>
        <w:t>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M. E. Villafuerte-Castrejón A. R. West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XII Congreso Nacional en Física. León, Gto. Octubre 198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86).</w:t>
        <w:tab/>
        <w:t>"Tranferencia de Energía Ce</w:t>
      </w:r>
      <w:r>
        <w:rPr>
          <w:rFonts w:cs="Arial" w:ascii="Arial" w:hAnsi="Arial"/>
          <w:position w:val="6"/>
          <w:sz w:val="24"/>
        </w:rPr>
        <w:t>3+</w:t>
      </w:r>
      <w:r>
        <w:rPr>
          <w:rFonts w:cs="Arial" w:ascii="Arial" w:hAnsi="Arial"/>
          <w:sz w:val="24"/>
        </w:rPr>
        <w:t xml:space="preserve"> _ Mn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position w:val="6"/>
          <w:sz w:val="24"/>
        </w:rPr>
        <w:t>+</w:t>
      </w:r>
      <w:r>
        <w:rPr>
          <w:rFonts w:cs="Arial" w:ascii="Arial" w:hAnsi="Arial"/>
          <w:sz w:val="24"/>
        </w:rPr>
        <w:t xml:space="preserve"> en monocristales de CaCl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sz w:val="24"/>
        </w:rPr>
        <w:t>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 Soto, A. Muñoz F.,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XII Congreso Nacional en Física. León, Gto. Octubre 198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87).</w:t>
        <w:tab/>
        <w:t>"Efecto de la substitución de iones de Eu</w:t>
      </w:r>
      <w:r>
        <w:rPr>
          <w:rFonts w:cs="Arial" w:ascii="Arial" w:hAnsi="Arial"/>
          <w:position w:val="6"/>
          <w:sz w:val="24"/>
        </w:rPr>
        <w:t>3+</w:t>
      </w:r>
      <w:r>
        <w:rPr>
          <w:rFonts w:cs="Arial" w:ascii="Arial" w:hAnsi="Arial"/>
          <w:sz w:val="24"/>
        </w:rPr>
        <w:t xml:space="preserve"> en las propiedades ópticas de LiNbO</w:t>
      </w:r>
      <w:r>
        <w:rPr>
          <w:rFonts w:cs="Arial" w:ascii="Arial" w:hAnsi="Arial"/>
          <w:position w:val="-6"/>
          <w:sz w:val="24"/>
        </w:rPr>
        <w:t>3</w:t>
      </w:r>
      <w:r>
        <w:rPr>
          <w:rFonts w:cs="Arial" w:ascii="Arial" w:hAnsi="Arial"/>
          <w:sz w:val="24"/>
        </w:rPr>
        <w:t xml:space="preserve"> y LiTaO</w:t>
      </w:r>
      <w:r>
        <w:rPr>
          <w:rFonts w:cs="Arial" w:ascii="Arial" w:hAnsi="Arial"/>
          <w:position w:val="-6"/>
          <w:sz w:val="24"/>
        </w:rPr>
        <w:t>3</w:t>
      </w:r>
      <w:r>
        <w:rPr>
          <w:rFonts w:cs="Arial" w:ascii="Arial" w:hAnsi="Arial"/>
          <w:sz w:val="24"/>
        </w:rPr>
        <w:t>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M. E. Villafuerte-Castrejón, A. R. West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XII Congreso Nacional en Física. León, Gto. Octubre 198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88).</w:t>
        <w:tab/>
        <w:t>"Propiedades Dosimétricas de Kbr:Eu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>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 Rosete, J. Hernández, R. Uribe, G. Muñoz H.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XII Congreso Nacional en Física. León, Gto. Octubre 198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9).</w:t>
        <w:tab/>
        <w:t>"Daño generado en monocristales de NaCl:Eu por irradiación con luz láser de nitrógeno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 Silva, J. Hernández, E. Haro, M. Fernández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XII Congreso Nacional en Física. León, Gto. Octubre 198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90).</w:t>
        <w:tab/>
        <w:t>"Propiedades Opticas de los sistemas monocristalinos de SrCl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sz w:val="24"/>
        </w:rPr>
        <w:t>:Ho</w:t>
      </w:r>
      <w:r>
        <w:rPr>
          <w:rFonts w:cs="Arial" w:ascii="Arial" w:hAnsi="Arial"/>
          <w:position w:val="6"/>
          <w:sz w:val="24"/>
        </w:rPr>
        <w:t>3+</w:t>
      </w:r>
      <w:r>
        <w:rPr>
          <w:rFonts w:cs="Arial" w:ascii="Arial" w:hAnsi="Arial"/>
          <w:sz w:val="24"/>
        </w:rPr>
        <w:t>, SrCl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sz w:val="24"/>
        </w:rPr>
        <w:t>:Dy</w:t>
      </w:r>
      <w:r>
        <w:rPr>
          <w:rFonts w:cs="Arial" w:ascii="Arial" w:hAnsi="Arial"/>
          <w:position w:val="6"/>
          <w:sz w:val="24"/>
        </w:rPr>
        <w:t>3+</w:t>
      </w:r>
      <w:r>
        <w:rPr>
          <w:rFonts w:cs="Arial" w:ascii="Arial" w:hAnsi="Arial"/>
          <w:sz w:val="24"/>
        </w:rPr>
        <w:t xml:space="preserve"> y SrCl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sz w:val="24"/>
        </w:rPr>
        <w:t>:Tm</w:t>
      </w:r>
      <w:r>
        <w:rPr>
          <w:rFonts w:cs="Arial" w:ascii="Arial" w:hAnsi="Arial"/>
          <w:position w:val="6"/>
          <w:sz w:val="24"/>
        </w:rPr>
        <w:t>3+</w:t>
      </w:r>
      <w:r>
        <w:rPr>
          <w:rFonts w:cs="Arial" w:ascii="Arial" w:hAnsi="Arial"/>
          <w:sz w:val="24"/>
        </w:rPr>
        <w:t>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 de la Cruz, A. Muñoz F.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XXXII Congreso Nacional en Física, León, Gto. Octubre 198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CONGRESOS INTERNACIONA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</w:rPr>
        <w:t>1).</w:t>
        <w:tab/>
      </w:r>
      <w:r>
        <w:rPr>
          <w:rFonts w:cs="Arial" w:ascii="Arial" w:hAnsi="Arial"/>
          <w:sz w:val="24"/>
          <w:lang w:val="es-ES"/>
        </w:rPr>
        <w:t>EPR of Gd</w:t>
      </w:r>
      <w:r>
        <w:rPr>
          <w:rFonts w:cs="Arial" w:ascii="Arial" w:hAnsi="Arial"/>
          <w:position w:val="6"/>
          <w:sz w:val="24"/>
          <w:lang w:val="es-ES"/>
        </w:rPr>
        <w:t>3+</w:t>
      </w:r>
      <w:r>
        <w:rPr>
          <w:rFonts w:cs="Arial" w:ascii="Arial" w:hAnsi="Arial"/>
          <w:sz w:val="24"/>
          <w:lang w:val="es-ES"/>
        </w:rPr>
        <w:t xml:space="preserve"> in SrCl</w:t>
      </w:r>
      <w:r>
        <w:rPr>
          <w:rFonts w:cs="Arial" w:ascii="Arial" w:hAnsi="Arial"/>
          <w:position w:val="-6"/>
          <w:sz w:val="24"/>
          <w:lang w:val="es-ES"/>
        </w:rPr>
        <w:t>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  <w:lang w:val="es-ES"/>
        </w:rPr>
        <w:tab/>
      </w:r>
      <w:r>
        <w:rPr>
          <w:rFonts w:cs="Arial" w:ascii="Arial" w:hAnsi="Arial"/>
          <w:sz w:val="24"/>
        </w:rPr>
        <w:t>J. Rubio O., and E. Muñoz 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V Simposio Latinoamericano de Física del Estado Sóli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México 197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2).</w:t>
        <w:tab/>
        <w:t>Tetravalent manganese in lithium-doped MgO and Ca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J. Rubio O., Y Chen. and M.M. Abraham Bull. Am. Phy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Soc. 21, 271 (197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3).</w:t>
        <w:tab/>
        <w:t>V- and V Defects in S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J. Rubio O., H.T. Thover, Y. Chen and M.M. Abraha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Bull. Am. Phys. Soc. 22, 184 (197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4).</w:t>
        <w:tab/>
        <w:t>Cation vacancies in SrO single crysta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M.M. Abraham, J. Rubio O., H.T. Thover and Y. Ch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Bull. Amer. Phys. Soc. 16, 123 (197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5).</w:t>
        <w:tab/>
        <w:t>Defects in Alkaline earth oxid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J. Rubio O., Y. Chen and M.M. Abraha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V. Simposio Latinoamericano de Física del Estado Sóli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Colombia 197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6).</w:t>
        <w:tab/>
        <w:t>Divalent lead in monocrystalline sodium chlor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E. Orozco M., J. Rubio O., A. Mendoza A., and J. Soull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Bull. Amer. Phys. Soc. 26, 203 (198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  <w:lang w:val="en-US"/>
        </w:rPr>
        <w:t>7).</w:t>
        <w:tab/>
        <w:t>Optical absorption and luminescence investigations of the precipitated phases of Eu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in the alkali halid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J. Rubio O., F. J. López, H. Murrieta S., and J. Hernández 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Bull. Amer. Phys. Soc. 26,204 (198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  <w:lang w:val="en-US"/>
        </w:rPr>
        <w:t>8).</w:t>
        <w:tab/>
        <w:t>Eu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as an optical and paramagnetic probe to follow clustering processes in NaCl:S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J. García Solé, F. J. López, M. Aguilar G., J. Rubio O. and H. Murrieta 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Bull. Amer. Phys. Soc. 27, 193 (198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9).</w:t>
        <w:tab/>
        <w:t>Influence of concentration and aggregation state of divalent europium in the room temperature coloring of KC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J. Rubio O., C. Flores M., H. Murrieta S., F. Jaque and F. J. López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Bull. Amer. Phys. Soc. 27, 193 (198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  <w:lang w:val="en-US"/>
        </w:rPr>
        <w:t>10).</w:t>
        <w:tab/>
        <w:t>Valence changes of Eu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in NaC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M. Aguilar G., J. García Solé, H. Murrieta S., and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Bull. Amer. Phys. Soc. 27, 294 (198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  <w:lang w:val="en-US"/>
        </w:rPr>
        <w:t>11).</w:t>
        <w:tab/>
        <w:t>X-ray induced precipitation of Eu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in the Alkali Halid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M. Aguilar G., J. García Solé, H. Murrieta S., and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Fourth Europhysical Topical Conference Lattice Defects in Ionic Crysta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Dublin, Ireland (198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  <w:lang w:val="en-US"/>
        </w:rPr>
        <w:t>12).</w:t>
        <w:tab/>
        <w:t>Energy Transfer from Eu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to Mn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ions in monocrystalline NaCl and KC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J. Rubio O., H. Murrieta S., M. Shinn, R.C. Powell and W. A. Sible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VIII Simposio Latinoamericano de Física del Estado Sólido, México 198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GB"/>
        </w:rPr>
        <w:t>Notas de Física 6, 10 (198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13).</w:t>
        <w:tab/>
        <w:t>Model of First stage F-center production in alkali halides doped with divalent impurities which can change their valence state by irradi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J. Rubio O., H. Murrieta S., J. Hernández A., S. Ramos B., and F. Jaq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ab/>
        <w:t xml:space="preserve">VIII Simposio Latinoamericano de Física del Estado Sólido. </w:t>
      </w:r>
      <w:r>
        <w:rPr>
          <w:rFonts w:cs="Arial" w:ascii="Arial" w:hAnsi="Arial"/>
          <w:sz w:val="24"/>
          <w:lang w:val="en-GB"/>
        </w:rPr>
        <w:t>México 198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Notas de Física 6, 11 (198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  <w:lang w:val="en-US"/>
        </w:rPr>
        <w:t>14).</w:t>
        <w:tab/>
        <w:t>Eu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as an optical probe to analyze the influence of strontium second phase precipitates on the hardening behavior of NaC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E. Carrillo H., J. García Sol, J. Soullard and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III Simposio Latinoamericano de Física del Estado Sólido, México 198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otas de Física 6, 12 (198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).</w:t>
        <w:tab/>
        <w:t>Un estudio de agregación dipolar en NaCl:Ca</w:t>
      </w:r>
      <w:r>
        <w:rPr>
          <w:rFonts w:cs="Arial" w:ascii="Arial" w:hAnsi="Arial"/>
          <w:position w:val="6"/>
          <w:sz w:val="24"/>
        </w:rPr>
        <w:t>2+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. A. López Benitez, E.M. Escobar y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III Simposio Latinoamericano de Física del Estado Sóli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otas de Física 6, 91 (198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16).</w:t>
        <w:tab/>
        <w:t>M-center production in europium-doped NaCl and KC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  <w:lang w:val="es-ES"/>
        </w:rPr>
        <w:tab/>
      </w:r>
      <w:r>
        <w:rPr>
          <w:rFonts w:cs="Arial" w:ascii="Arial" w:hAnsi="Arial"/>
          <w:sz w:val="24"/>
        </w:rPr>
        <w:t>A. Cordero-Borboa and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III Simposio Latinoamericano de Física del Estado Sólido, México 198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GB"/>
        </w:rPr>
        <w:t>Notas de Física 6, 103 (198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17).</w:t>
        <w:tab/>
        <w:t>Effect of X-irradiation on impurity vacancy dipoles in lead and calcium-doped NaC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J. García M., J. Hernández A., H. Murrieta S., and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III Simposio Latinoamericano de Física del Estado Sólido, México 198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GB"/>
        </w:rPr>
        <w:t>Notas de Física 6, 157 (198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18).</w:t>
        <w:tab/>
        <w:t>Divalent manganese in an axial symmetry site of additively colored CaO single crysta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H. Murrieta S., J. Rubio O., M. Aguilar G. and J. García Solé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III Simposio Latinoamericano de Física del Estado Sólido, México 198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GB"/>
        </w:rPr>
        <w:t>Notas de Física, 6, 159 (198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19).</w:t>
        <w:tab/>
        <w:t>Effects of X-irradiation in lead-doped monocrystalline KB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C. Medrano P., J. Hernández A., S. Ramos B., H. Murrieta S. and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International Conference on Defects in Insulat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Crystals, Salt Lake City 198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  <w:lang w:val="en-US"/>
        </w:rPr>
        <w:t>20).</w:t>
        <w:tab/>
        <w:t>A simple model for F-center formation in Alkali Halides doped with Me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impurities which can change their valence state by irradi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S. Ramos B., J. Hernández A., H. Murrieta S., J. Rubio O. and F. Jaq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 xml:space="preserve">International Conference on Defects in Insulating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Crystals, Salt Lake City 198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  <w:lang w:val="en-US"/>
        </w:rPr>
        <w:t>21).</w:t>
        <w:tab/>
        <w:t>Aggregation Kinetics of Eu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>-cation vacanty dipoles in the Alkali Halides: dimer vs trimer formation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A. Muñoz F., E. Cabrera B., Marco Patrón and J. Rubio 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International Conference on Defects in Insulat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Crystals, Salt Lake City 198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2"/>
        <w:ind w:left="360" w:hanging="0"/>
        <w:rPr/>
      </w:pPr>
      <w:r>
        <w:rPr>
          <w:sz w:val="28"/>
          <w:lang w:val="en-GB"/>
        </w:rPr>
        <w:t>XX. LABOR DOCE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Heading4"/>
        <w:ind w:left="567" w:hanging="567"/>
        <w:rPr/>
      </w:pPr>
      <w:r>
        <w:rPr/>
        <w:t>CURSOS IMPARTIDOS DE ACTUALIZACIÓ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Curso de Laboratorio de Física, Universidad de Guanajuato 17 - 21 de Septiembre de 197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Matemáticas Básicas para la Físi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scuela Normal de Toluca, Mex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9 - 30 Octubre de 197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Curso de Laboratorio de Físi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olegio de Ciencias y Humanidades Vallej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4 - 18 Febrero de 197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Curso de Laboratorio de Físi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scuela Nacional Preparatoria de Soconusco (Tapachula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7 - 21 Junio de 197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Curso de Laboratorio de Físi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scuela Nacional Preparatoria de la Universidad Autónoma del Estado de Méxi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9 - 14 Diciembre de 197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Curso de Laboratorio de Físi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olegio de Bachiller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5 - 29 Agosto de 197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Curso de Actualización en Físi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niversidad Autónoma de Morelos, Cuautla, Mo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gosto 197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Curso de Actualización en Física para profesores de la Escuela Nacional Preparatoria UNA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ac. de Ciencias, Febrero-Agosto 197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Curso de Actualización en Físi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niversidad Autónoma de Nuevo Leó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5 - 19 Diciembre de 197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Curso de Actualización en Física para profesores de l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scuela Nacional Preparatoria UNA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ac. de Ciencias, Marzo-Julio 197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 xml:space="preserve">Curso de Actualización en Física para profesores de la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scuela Nacional Preparatoria UNA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ac. de Ciencias, Julio-Septiembre 197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URSOS IMPARTIDOS EN LA FACULTAD DE CIENCIAS DE LA UNA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Geometría Analítica I</w:t>
        <w:tab/>
        <w:tab/>
        <w:t>197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Geometría Analítica II</w:t>
        <w:tab/>
        <w:tab/>
        <w:t>197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Mecánica Clásica I</w:t>
        <w:tab/>
        <w:tab/>
        <w:tab/>
        <w:t>1972-197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Mecánica Clásica IV</w:t>
        <w:tab/>
        <w:tab/>
        <w:t>197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Física Teórica III</w:t>
        <w:tab/>
        <w:tab/>
        <w:tab/>
        <w:t>1976-197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Física Moderna III</w:t>
        <w:tab/>
        <w:tab/>
        <w:tab/>
        <w:t>197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Física Teórica III</w:t>
        <w:tab/>
        <w:tab/>
        <w:tab/>
        <w:t>197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Física Clásica IV</w:t>
        <w:tab/>
        <w:tab/>
        <w:tab/>
        <w:t>198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Física Clásica IV</w:t>
        <w:tab/>
        <w:tab/>
        <w:tab/>
        <w:t>198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Física Teórica III</w:t>
        <w:tab/>
        <w:tab/>
        <w:tab/>
        <w:t>1982-198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Física Teórica III</w:t>
        <w:tab/>
        <w:tab/>
        <w:tab/>
        <w:t>198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URSOS IMPARTIDOS EN LA UAM-IZTAPALAP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Lab. de Física Avanzada I, II y III</w:t>
        <w:tab/>
        <w:tab/>
        <w:t>1978-198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Física Atómica (Maestría)</w:t>
        <w:tab/>
        <w:tab/>
        <w:tab/>
        <w:t>198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Física Molecular I (Maestría)</w:t>
        <w:tab/>
        <w:tab/>
        <w:t>198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Física Molecular II (Maestría)</w:t>
        <w:tab/>
        <w:tab/>
        <w:t>198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Física Molecular I (Maestría)</w:t>
        <w:tab/>
        <w:tab/>
        <w:t>198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Física Experimental II</w:t>
        <w:tab/>
        <w:tab/>
        <w:tab/>
        <w:t>198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Procesos Dinámicos en F. Molecular</w:t>
        <w:tab/>
        <w:t>198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aestría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Electromagnetismo II</w:t>
        <w:tab/>
        <w:tab/>
        <w:tab/>
        <w:t>198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Teoría de la Radiación</w:t>
        <w:tab/>
        <w:tab/>
        <w:tab/>
        <w:t>198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Física Molecular II (Maestría)</w:t>
        <w:tab/>
        <w:tab/>
        <w:t>198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Física Molecular I (Maestría)</w:t>
        <w:tab/>
        <w:tab/>
        <w:t>199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Seminarios de Investigación I-VI</w:t>
        <w:tab/>
        <w:tab/>
        <w:t>1990-199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CONFERENCIAS IMPARTIDAS SOBRE FÍSI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-</w:t>
        <w:tab/>
        <w:t>R.P.E. de Gd</w:t>
      </w:r>
      <w:r>
        <w:rPr>
          <w:rFonts w:cs="Arial" w:ascii="Arial" w:hAnsi="Arial"/>
          <w:position w:val="6"/>
          <w:sz w:val="24"/>
        </w:rPr>
        <w:t>3+</w:t>
      </w:r>
      <w:r>
        <w:rPr>
          <w:rFonts w:cs="Arial" w:ascii="Arial" w:hAnsi="Arial"/>
          <w:sz w:val="24"/>
        </w:rPr>
        <w:t xml:space="preserve"> en monocristales de SrC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FUNAM (1972) Seminario de Estado Sóli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¿Que es la Luz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reparatoria Maestro Antonio Caso UNAM (197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-</w:t>
        <w:tab/>
        <w:t>R.P.E. de Eu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en los Bromuros Alcalin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FUNAM (1974) Seminario de Estado Sóli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-</w:t>
        <w:tab/>
        <w:t>R.P.E. de Eu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en los Ioduros Alcalin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FUNAM (1974) Seminario de Estado Sóli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El fenómeno de Resonancia Paramagnética Electróni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niv. Aut. Veracruzana (Jalapa) 197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-</w:t>
        <w:tab/>
        <w:t>Estudios de Mn</w:t>
      </w:r>
      <w:r>
        <w:rPr>
          <w:rFonts w:cs="Arial" w:ascii="Arial" w:hAnsi="Arial"/>
          <w:position w:val="6"/>
          <w:sz w:val="24"/>
        </w:rPr>
        <w:t>4+</w:t>
      </w:r>
      <w:r>
        <w:rPr>
          <w:rFonts w:cs="Arial" w:ascii="Arial" w:hAnsi="Arial"/>
          <w:sz w:val="24"/>
        </w:rPr>
        <w:t xml:space="preserve"> en MgO y Ca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FUNAM (1976) Seminario de Estado Sóli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EPR y ENDOR de defectos en S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FUNAM (1977), Seminario Manuel Sandoval Vallar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Hoyos Atrapados en S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entro de Inv. de Materiales UNAM (197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  <w:lang w:val="en-US"/>
        </w:rPr>
        <w:t>-</w:t>
        <w:tab/>
        <w:t>EPR studies of Eu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in orthorhombic C</w:t>
      </w:r>
      <w:r>
        <w:rPr>
          <w:rFonts w:cs="Arial" w:ascii="Arial" w:hAnsi="Arial"/>
          <w:position w:val="-6"/>
          <w:sz w:val="24"/>
          <w:lang w:val="en-US"/>
        </w:rPr>
        <w:t>2v</w:t>
      </w:r>
      <w:r>
        <w:rPr>
          <w:rFonts w:cs="Arial" w:ascii="Arial" w:hAnsi="Arial"/>
          <w:sz w:val="24"/>
          <w:lang w:val="en-US"/>
        </w:rPr>
        <w:t xml:space="preserve"> symmetry sites of the alkali halide crysta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Oklahoma State University, Stillwater, Oklahoma (1978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¿Qué es la resonancia paramagnética electrónic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acultad de Ciencias UNAM (1978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  <w:lang w:val="en-US"/>
        </w:rPr>
        <w:t>-</w:t>
        <w:tab/>
        <w:t>V</w:t>
      </w:r>
      <w:r>
        <w:rPr>
          <w:rFonts w:cs="Arial" w:ascii="Arial" w:hAnsi="Arial"/>
          <w:position w:val="-6"/>
          <w:sz w:val="24"/>
          <w:lang w:val="en-US"/>
        </w:rPr>
        <w:t>o</w:t>
      </w:r>
      <w:r>
        <w:rPr>
          <w:rFonts w:cs="Arial" w:ascii="Arial" w:hAnsi="Arial"/>
          <w:sz w:val="24"/>
          <w:lang w:val="en-US"/>
        </w:rPr>
        <w:t xml:space="preserve"> and V</w:t>
      </w:r>
      <w:r>
        <w:rPr>
          <w:rFonts w:cs="Arial" w:ascii="Arial" w:hAnsi="Arial"/>
          <w:position w:val="-6"/>
          <w:sz w:val="24"/>
          <w:lang w:val="en-US"/>
        </w:rPr>
        <w:t>f</w:t>
      </w:r>
      <w:r>
        <w:rPr>
          <w:rFonts w:cs="Arial" w:ascii="Arial" w:hAnsi="Arial"/>
          <w:sz w:val="24"/>
          <w:lang w:val="en-US"/>
        </w:rPr>
        <w:t xml:space="preserve"> defects in hydrogenates S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Escuela Latinoamericana de Estado Sóli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ogotá, Colombia (197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Optical Studies at IFUNA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er Simposio de Estado Sólido, Galindo, Qro. (197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¿Qué es la termodinámic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reparatoria Maestro Antonio Caso No. 6 UNAM (198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El Modelo de Superposición, ¿realidad o fantasí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FUNAM (1980) Seminario de Estado Sóli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El Modelo de Newmann para interpretar parámetros del Hamiltoniano de Espí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°. Simposio de Estado Sólido, Galindo. Qro. (198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-</w:t>
        <w:tab/>
        <w:t>Absorción Optica de Eu</w:t>
      </w:r>
      <w:r>
        <w:rPr>
          <w:rFonts w:cs="Arial" w:ascii="Arial" w:hAnsi="Arial"/>
          <w:position w:val="6"/>
          <w:sz w:val="24"/>
        </w:rPr>
        <w:t>2+</w:t>
      </w:r>
      <w:r>
        <w:rPr>
          <w:rFonts w:cs="Arial" w:ascii="Arial" w:hAnsi="Arial"/>
          <w:sz w:val="24"/>
        </w:rPr>
        <w:t xml:space="preserve"> en los Halogenuros Alcalin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nstituto de Inv. de Materiales UNAM (198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Absorción Optica de Impurezas en semiconductor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niversidad Autónoma de San Luis Potosí (198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-</w:t>
        <w:tab/>
        <w:t xml:space="preserve">Absorción Optica de Luminiscencia de las fases precipitadas de Europio divalente en los Halogenuros Alcalinos IFUNAM (1980). </w:t>
      </w:r>
      <w:r>
        <w:rPr>
          <w:rFonts w:cs="Arial" w:ascii="Arial" w:hAnsi="Arial"/>
          <w:sz w:val="24"/>
          <w:lang w:val="en-GB"/>
        </w:rPr>
        <w:t>Seminario Manuel Sandoval Vallar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  <w:lang w:val="en-US"/>
        </w:rPr>
        <w:t>-</w:t>
        <w:tab/>
        <w:t>Optical Studies of the precipitated phases of Eu</w:t>
      </w:r>
      <w:r>
        <w:rPr>
          <w:rFonts w:cs="Arial" w:ascii="Arial" w:hAnsi="Arial"/>
          <w:position w:val="6"/>
          <w:sz w:val="24"/>
          <w:lang w:val="en-US"/>
        </w:rPr>
        <w:t>2+</w:t>
      </w:r>
      <w:r>
        <w:rPr>
          <w:rFonts w:cs="Arial" w:ascii="Arial" w:hAnsi="Arial"/>
          <w:sz w:val="24"/>
          <w:lang w:val="en-US"/>
        </w:rPr>
        <w:t xml:space="preserve"> in the Alkali Halide Crystal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Oklahoma State University, Stillwater, Oklahoma (198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Absorción Optica, Fotoluminiscencia, EPR y Termoluminiscencia en KCl:Eu</w:t>
      </w:r>
      <w:r>
        <w:rPr>
          <w:rFonts w:cs="Arial" w:ascii="Arial" w:hAnsi="Arial"/>
          <w:position w:val="6"/>
          <w:sz w:val="24"/>
        </w:rPr>
        <w:t>2+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FUNAM Seminario de Estado Sólido (198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Estudios de precipitación de impurezas usando técnicas óptica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AM-Iztapalapa (198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 xml:space="preserve">Daños por irradiación en halogenuros alcalino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FUNAM. Seminario Manuel Sandoval Vallarta (198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>-</w:t>
        <w:tab/>
        <w:t>Tranferencia de Energía en el sistema NaCl:MnCl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sz w:val="24"/>
        </w:rPr>
        <w:t>:EuCl</w:t>
      </w:r>
      <w:r>
        <w:rPr>
          <w:rFonts w:cs="Arial" w:ascii="Arial" w:hAnsi="Arial"/>
          <w:position w:val="-6"/>
          <w:sz w:val="24"/>
        </w:rPr>
        <w:t>2</w:t>
      </w:r>
      <w:r>
        <w:rPr>
          <w:rFonts w:cs="Arial" w:ascii="Arial" w:hAnsi="Arial"/>
          <w:sz w:val="24"/>
        </w:rPr>
        <w:t>. En busca de un láser de estado sóli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FUNAM. Seminario de Estado Sólido (198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 xml:space="preserve">Vivencias Experimentale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NEP. Cuautitlán (198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¿Qué es un sólid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Museo Tecnológico de Chapultepec (198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Influencia de impurezas divalentes en la coloración F de Halogenuros alcalin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AM-Iztapalapa (198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En busca de un láser entonable de estado sólid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eminario de Física de Superfic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ac. de Ciencias, UNAM (198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Convertidores de luz no visible en visi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eminario del Instituto de Inv. en Materia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NAM (198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Los sólidos cristalinos: Un mundo lleno de sorpresa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omingos en la Ciencia. Univ. Aut. de Queréta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uerétaro, Qro. (198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Acerca de la controversia dimero vs. trimero en la agregación de impurezas divalentes en los halogenuros alcalin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eminario del Depto. de Estado Sólido IFUNAM (198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El proceso de agregación de impurezas en sólidos iónic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eminario del Depto. de Físi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AM-Iztapalapa (198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Una solución definitiva a la controversia dimero vs. trime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eminario Manuel Sandoval Vallarta IFUNAM (198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¿Qué es un sólid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iernes en la Ciencia, Escuela Normal (198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Cinética de agregación de impurezas divalentes en cristales iónic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eminario del Area de Física Molecula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AM-Iztapalapa (198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Los sólidos cristalinos: Un mundo pleno de sorpresa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omingos en la Cienc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niversidad Veracruzana, Jalapa, Ver. (198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El Sistema NaCl:Eu:Mn como un eficiente convertidor óptico de luz ultravioleta en visi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eminario del Depto. de Físi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AM-Iztapalapa (198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Transferencia de energía en sólid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eminario Manuel Sandoval Vallarta IFUNAM (198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Convertidores ópticos de luz no visible en visi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nst. de Inv. en Materiales UNAM (198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"Estudios de la Transferencia de Energía Eu Mn y Pb Mn en monocristales de NaCl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scuela Superior de Física y Matemáticas del IPN (198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"En busca de un láser entonable de estado sólido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epartamento de Física, UAM-I (198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"Cinética de Agregación de Impurezas Divalentes en Sólidos Iónicos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ac. de Física. Universidad Veracruzana (198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"Propiedades Opticas de los materiales fotorrefractivos de LiNbO3 y LiTaO3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nstituto de Investigaciones en Materiales, UNAM (198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"Transferencia de Energía en Sólidos Iónicos contaminados con impurezas divalentes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niv. de Sonora (1988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"Transferencia de energía en sólidos iónicos contaminados con impurezas divalentes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niv. de Sonora (1988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"Hacia la búsqueda de convertidores ópticos de radiación infrarroja en visible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AM-Iztapalapa, Febrero 198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"Apareamiento preferencial de impurezas divalentes en sólidos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ac. Física. Univ. Aut. San Luis Potosí (199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ERENCIAS  IMPARTIDAS SOBRE EDUCACIÓN SUPERI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El Programa de Mejoramiento del Profesorado”. Objetivos y Metas –Cuerpos Académicos</w:t>
        <w:softHyphen/>
        <w:t>–.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versidad Michoacana de San Nicolás de Hidalgo (1998)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versidad de Guanajuato (1998)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versidad Autónoma de Nayarit (1998)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versidad Juárez Autónoma de Durango (1998)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versidad Autónoma de Sinaloa (1998)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versidad Autónoma de Nuevo Léon (1998)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versidad de Colima (1998)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versidad Autónoma de Baja California (1998)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versidad Autónoma de San Luis Potosí (1998)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versidad Autónoma de Chihuahua (1998)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versidad Autónoma de Cd. Juárez (1998)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versidad Autónoma de Campeche (1998)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versidad de Ciencias y Artes del Estado de Chiapas (1998)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ituto Tecnológico de los Mochis (1999)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versidad Veracruzana (1999)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versidad Autónoma de Aguascalientes (1999)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versidad Autónoma de Yucatán (1999)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versidad Autónoma del Estado de México (199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Políticas Públicas sobre Educación Superior”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versidad Autónoma de Sinaloa (1999)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versidad de Sonora (1999)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versidad Autónoma de Yucatán (1999)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versidad de Ciencias y Artes de Chiapas (1999)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nemérita Universidad Autónoma de Puebla (1999)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versidad de Quintana Roo (200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La Evolución del Sistema de Educación Superior en el periodo 1950-1999. Retos y Desafíos”.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versidad de Guanajuato (1999)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ituto Tecnológico de Tehuacán (1999)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versidad Michoacana de San Nicolás de Hidalgo (1999)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versidad Autónoma de Baja California (1999)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versidad Autónoma de Tamaulipas – en el curso de Doctorado sobre Educación Internacional (1999)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versidad de Colima (1999)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versidad Autónoma de Tlaxcala (1999)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isión Estatal para la Planeación de la Educación Superior en el Edo. de Guanajuato (199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“</w:t>
      </w:r>
      <w:r>
        <w:rPr/>
        <w:t>La Educación Superior en el Siglo XXI. Líneas estratégicas de desarrollo. Una propuesta de la ANUIES”.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Universidad Autónoma de Aguascalientes (1999)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Universidad Autónoma de Nuevo León (1999)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Universidad Autónoma del Estado de México (1999)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Universidad Autónoma de Yucatán (2000)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Universidad Autónoma de Guerrero (2000)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Comisión Estatal para la Planeación de la Educación Superior en el Estado de Sonora (2000)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Universidad Popular Autónoma del Edo. de Puebla (2000)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Universidad Autónoma de Tamaulipas – en el doctorado en Educación Internacional (2000)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Universidad Michoacana de San Nicolás de Hidalgo (2000)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Comisión Estatal para la Planeación de la Educación Superior en el Estado de Hidalgo (2000)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Colegio de Posgraduados (2000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 xml:space="preserve">La Universidad Socialmente Pertinente”. 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Foro Científico y Tecnológico. Los Cabos, BCS. 2003</w:t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Benemérita Universidad Autónoma de Puebla.2004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El Programa Nacional de Educaicón 2001-2006”. Avances</w:t>
      </w:r>
    </w:p>
    <w:p>
      <w:pPr>
        <w:pStyle w:val="TextBody"/>
        <w:numPr>
          <w:ilvl w:val="0"/>
          <w:numId w:val="9"/>
        </w:numPr>
        <w:tabs>
          <w:tab w:val="clear" w:pos="720"/>
          <w:tab w:val="clear" w:pos="1440"/>
          <w:tab w:val="clear" w:pos="2160"/>
          <w:tab w:val="left" w:pos="42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142"/>
        <w:rPr>
          <w:szCs w:val="24"/>
        </w:rPr>
      </w:pPr>
      <w:r>
        <w:rPr>
          <w:szCs w:val="24"/>
        </w:rPr>
        <w:t>Univesidad Autónoma de Yucatán. 2003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142"/>
        <w:rPr>
          <w:szCs w:val="24"/>
        </w:rPr>
      </w:pPr>
      <w:r>
        <w:rPr>
          <w:szCs w:val="24"/>
        </w:rPr>
        <w:t>Universidad Autónoma de Sinaloa. 2005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142"/>
        <w:rPr>
          <w:szCs w:val="24"/>
        </w:rPr>
      </w:pPr>
      <w:r>
        <w:rPr>
          <w:szCs w:val="24"/>
        </w:rPr>
        <w:t>Universidad Autónoma de Baja California. 2005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142"/>
        <w:rPr>
          <w:szCs w:val="24"/>
        </w:rPr>
      </w:pPr>
      <w:r>
        <w:rPr>
          <w:szCs w:val="24"/>
        </w:rPr>
        <w:t>Universidad Juárez del Estado de Durango. 2005</w:t>
      </w:r>
    </w:p>
    <w:p>
      <w:pPr>
        <w:pStyle w:val="TextBody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142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LIBROS ESCRIT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"Curso de Física I" para el proyecto de la Universidad Abierta (UNAM) 1977. En colaboración con E. Carrillo y H. Muril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"Notas de Resonancia Paramagnética Electrónica" para el laboratorio de Física Avanzada de la Universidad Autónoma Metropolitana-Iztapalap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2240" w:h="15840"/>
      <w:pgMar w:left="1701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6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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4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16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387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37" w:leader="none"/>
      </w:tabs>
      <w:jc w:val="both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387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67" w:hanging="567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387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67" w:hanging="567"/>
      <w:jc w:val="center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387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387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67" w:hanging="567"/>
      <w:outlineLvl w:val="5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8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387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notafinal">
    <w:name w:val="Texto nota final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20"/>
        <w:tab w:val="left" w:pos="851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387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851" w:hanging="851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387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09" w:hanging="709"/>
      <w:jc w:val="both"/>
    </w:pPr>
    <w:rPr>
      <w:rFonts w:ascii="Arial" w:hAnsi="Arial" w:cs="Arial"/>
      <w:sz w:val="24"/>
    </w:rPr>
  </w:style>
  <w:style w:type="paragraph" w:styleId="Sangra3detindependiente">
    <w:name w:val="Sangría 3 de t. independient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387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67" w:hanging="567"/>
      <w:jc w:val="center"/>
    </w:pPr>
    <w:rPr>
      <w:rFonts w:ascii="Arial" w:hAnsi="Arial" w:cs="Arial"/>
      <w:b/>
      <w:sz w:val="24"/>
    </w:rPr>
  </w:style>
  <w:style w:type="paragraph" w:styleId="Textoindependiente2">
    <w:name w:val="Texto independiente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387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Arial" w:hAnsi="Arial" w:cs="Arial"/>
      <w:b/>
      <w:bCs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4:32:00Z</dcterms:created>
  <dc:creator>U A M</dc:creator>
  <dc:description/>
  <cp:keywords/>
  <dc:language>en-US</dc:language>
  <cp:lastModifiedBy>Cuajimalpa</cp:lastModifiedBy>
  <cp:lastPrinted>2006-03-27T10:13:00Z</cp:lastPrinted>
  <dcterms:modified xsi:type="dcterms:W3CDTF">2007-01-17T14:54:00Z</dcterms:modified>
  <cp:revision>9</cp:revision>
  <dc:subject/>
  <dc:title>Curriculum Vitae</dc:title>
</cp:coreProperties>
</file>