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60" w:after="60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1370</wp:posOffset>
                </wp:positionH>
                <wp:positionV relativeFrom="paragraph">
                  <wp:posOffset>-991235</wp:posOffset>
                </wp:positionV>
                <wp:extent cx="41910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sz w:val="28"/>
                                <w:szCs w:val="28"/>
                              </w:rPr>
                              <w:t>UNIVERSIDAD AUTÓNOMA METROPOLIT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Univers Condensed;Arial Narrow" w:cs="Univers Condensed;Arial Narrow" w:ascii="Univers Condensed;Arial Narrow" w:hAnsi="Univers Condensed;Arial Narrow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sz w:val="28"/>
                                <w:szCs w:val="28"/>
                              </w:rPr>
                              <w:t>UNIDAD CUAJIMAL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42pt;mso-wrap-distance-left:9.05pt;mso-wrap-distance-right:9.05pt;mso-wrap-distance-top:0pt;mso-wrap-distance-bottom:0pt;margin-top:-78.05pt;mso-position-vertical-relative:text;margin-left: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sz w:val="28"/>
                          <w:szCs w:val="28"/>
                        </w:rPr>
                        <w:t>UNIVERSIDAD AUTÓNOMA METROPOLITA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Univers Condensed;Arial Narrow" w:cs="Univers Condensed;Arial Narrow" w:ascii="Univers Condensed;Arial Narrow" w:hAnsi="Univers Condensed;Arial Narrow"/>
                          <w:b/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sz w:val="28"/>
                          <w:szCs w:val="28"/>
                        </w:rPr>
                        <w:t>UNIDAD CUAJIMALP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274320</wp:posOffset>
                </wp:positionV>
                <wp:extent cx="9296400" cy="98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750" cy="5219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37" r="8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0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Epgrafe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ALENDARIO DE EVALUACIÓN DE RECUPERACIÓN DEL TRIMESTRE 08/Primavera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ROPUESTA DE MODIFICACION (1)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77.6pt;mso-wrap-distance-left:9.05pt;mso-wrap-distance-right:9.05pt;mso-wrap-distance-top:0pt;mso-wrap-distance-bottom:0pt;margin-top:21.6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750" cy="5219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37" r="8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0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Epgrafe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ALENDARIO DE EVALUACIÓN DE RECUPERACIÓN DEL TRIMESTRE 08/Primavera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ROPUESTA DE MODIFICACION (1)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 G O S T O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7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28  </w:t>
            </w:r>
            <w:r>
              <w:rPr>
                <w:rFonts w:cs="Arial" w:ascii="Arial" w:hAnsi="Arial"/>
                <w:b/>
                <w:sz w:val="18"/>
              </w:rPr>
              <w:t>EG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29  </w:t>
            </w:r>
            <w:r>
              <w:rPr>
                <w:rFonts w:cs="Arial" w:ascii="Arial" w:hAnsi="Arial"/>
                <w:b/>
                <w:sz w:val="18"/>
              </w:rPr>
              <w:t>EG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1/EG/EA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color w:val="000000"/>
                <w:sz w:val="12"/>
              </w:rPr>
            </w:pPr>
            <w:r>
              <w:rPr/>
              <w:t>S E P T I E M B R E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EG  E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EG  E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3  </w:t>
            </w:r>
            <w:r>
              <w:rPr>
                <w:rFonts w:cs="Arial" w:ascii="Arial" w:hAnsi="Arial"/>
                <w:b/>
                <w:sz w:val="18"/>
              </w:rPr>
              <w:t>I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4 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5 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G/EA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5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6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EA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30   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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>
                <w:color w:val="000000"/>
              </w:rPr>
              <w:t>O C T U B R E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AG</w:t>
            </w:r>
            <w:r>
              <w:rPr>
                <w:rFonts w:cs="Arial" w:ascii="Arial" w:hAnsi="Arial"/>
                <w:b/>
                <w:sz w:val="1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 xml:space="preserve">  ABC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3 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ABC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5</w:t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Heading6"/>
        <w:spacing w:before="60" w:after="60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Heading6"/>
        <w:spacing w:before="60" w:after="60"/>
        <w:rPr/>
      </w:pPr>
      <w:r>
        <w:rPr>
          <w:lang w:val="pt-BR"/>
        </w:rPr>
        <w:t>S I M B O L O G Í</w:t>
      </w:r>
      <w:r>
        <w:rPr/>
        <w:t xml:space="preserve"> A:</w:t>
      </w:r>
    </w:p>
    <w:tbl>
      <w:tblPr>
        <w:tblW w:w="6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1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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ltimo día de clases del trimestre 08/Primave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Global del trimestre 08/Primave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ntrega de actas de Evaluación Global del trimestre 08/Primave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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eríodo de Reinscripción al trimestre 08/Otoño (según distribución de matrículas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, recepción y registro de solicitudes de Inscripción a Evaluación de Recuperación del trimestre 08/Primave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de Recuperación del trimestre 08/Primave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o máximo de entrega de actas a Evaluación de Recuperación a la Coordinación de Sistemas Escola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calificaciones de Evaluación de Recuperación del trimestre 08/Primave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límite para que el interesado solicite por escrito al Director de División, rectificación de calificación a Evaluación de Recuperación: 8 de octubre de 20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o de clases del trimestre 08/Otoñ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 de comprobantes de asignación de UEA/Grupo, a los alumnos inscritos al trimestre 08/Primavera que presentaron Evaluación de Recuperació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BC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icitudes de Altas, Bajas y Cambios de UEA/Grupo del trimestre 08/Otoñ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ías de descanso obligatorio</w:t>
            </w:r>
          </w:p>
        </w:tc>
      </w:tr>
    </w:tbl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  <w:t>NOTAS  IMPORTANTES:</w:t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trámites escolares serán efectuados por el interesado o por su representante, debidamente acreditado con carta poder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left="144"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 alumno deberá mostrar al profesor, el comprobante de inscripción y credencial de alumno u otra identificación con fotografía y firma.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spacing w:before="120" w:after="120"/>
              <w:ind w:left="144" w:right="144" w:hanging="0"/>
              <w:rPr/>
            </w:pPr>
            <w:r>
              <w:rPr>
                <w:bCs w:val="false"/>
                <w:sz w:val="24"/>
              </w:rPr>
              <w:t>NO  SE  OFRECERÁ  INSCRIPCIÓN  EXTEMPORÁNE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5840" w:h="12240"/>
      <w:pgMar w:left="680" w:right="340" w:gutter="0" w:header="0" w:top="1985" w:footer="0" w:bottom="3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mode">
    <w:charset w:val="00"/>
    <w:family w:val="auto"/>
    <w:pitch w:val="variable"/>
  </w:font>
  <w:font w:name="Switzerland">
    <w:charset w:val="00"/>
    <w:family w:val="auto"/>
    <w:pitch w:val="variable"/>
  </w:font>
  <w:font w:name="Tahoma">
    <w:charset w:val="00"/>
    <w:family w:val="swiss"/>
    <w:pitch w:val="variable"/>
  </w:font>
  <w:font w:name="Univers Condensed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Euromode" w:hAnsi="Euromode" w:cs="Euromod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  <w:outlineLvl w:val="1"/>
    </w:pPr>
    <w:rPr>
      <w:rFonts w:ascii="Arial" w:hAnsi="Arial" w:cs="Arial"/>
      <w:b/>
      <w:color w:val="FFFFFF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color w:val="000000"/>
      <w:sz w:val="1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144" w:right="144" w:hanging="0"/>
      <w:jc w:val="center"/>
      <w:outlineLvl w:val="6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spacing w:before="60" w:after="60"/>
      <w:ind w:left="57" w:right="170" w:hanging="0"/>
      <w:jc w:val="center"/>
    </w:pPr>
    <w:rPr>
      <w:rFonts w:ascii="Switzerland" w:hAnsi="Switzerland" w:cs="Switzerland"/>
      <w:b/>
      <w:color w:val="FFFFFF"/>
      <w:spacing w:val="20"/>
    </w:rPr>
  </w:style>
  <w:style w:type="paragraph" w:styleId="TextBody">
    <w:name w:val="Body Text"/>
    <w:basedOn w:val="Normal"/>
    <w:pPr>
      <w:ind w:right="144" w:hanging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</w:pPr>
    <w:rPr>
      <w:rFonts w:ascii="Arial" w:hAnsi="Arial" w:cs="Arial"/>
      <w:b/>
      <w:color w:val="FFFFFF"/>
      <w:spacing w:val="10"/>
      <w:sz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1:46:00Z</dcterms:created>
  <dc:creator>Alejandro González Rodríguez</dc:creator>
  <dc:description/>
  <cp:keywords/>
  <dc:language>en-US</dc:language>
  <cp:lastModifiedBy>UAM-CUAJIMALPA</cp:lastModifiedBy>
  <cp:lastPrinted>2007-09-26T15:14:00Z</cp:lastPrinted>
  <dcterms:modified xsi:type="dcterms:W3CDTF">2008-04-18T18:12:00Z</dcterms:modified>
  <cp:revision>7</cp:revision>
  <dc:subject/>
  <dc:title>MAYO 1995</dc:title>
</cp:coreProperties>
</file>