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4165" cy="533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8" r="-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9/Inviern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 R O P U E S T 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83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575" cy="560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114165" cy="533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8" r="-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9/Invierno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 R O P U E S T A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M A R Z O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B R I L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3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0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1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22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23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4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EA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27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EAR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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28  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29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ER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30  </w:t>
            </w:r>
            <w:r>
              <w:rPr>
                <w:rFonts w:cs="Arial" w:ascii="Wingdings 3" w:hAnsi="Wingdings 3"/>
                <w:b/>
                <w:bCs/>
                <w:sz w:val="24"/>
                <w:szCs w:val="24"/>
              </w:rPr>
              <w:t>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</w:rPr>
            </w:pPr>
            <w:r>
              <w:rPr/>
              <w:t>M A Y O    200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6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ABC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7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8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2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4</w:t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Heading6"/>
        <w:spacing w:before="60" w:after="60"/>
        <w:rPr>
          <w:rFonts w:ascii="Arial" w:hAnsi="Arial" w:cs="Arial"/>
          <w:sz w:val="8"/>
          <w:szCs w:val="8"/>
          <w:lang w:val="en-GB"/>
        </w:rPr>
      </w:pPr>
      <w:r>
        <w:rPr>
          <w:rFonts w:cs="Arial"/>
          <w:sz w:val="8"/>
          <w:szCs w:val="8"/>
          <w:lang w:val="en-GB"/>
        </w:rPr>
      </w:r>
    </w:p>
    <w:p>
      <w:pPr>
        <w:pStyle w:val="Heading6"/>
        <w:spacing w:before="60" w:after="60"/>
        <w:rPr/>
      </w:pPr>
      <w:r>
        <w:rPr/>
        <w:t>S I M B O L O G Í A:</w:t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9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9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9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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Reinscripción al trimestre 09/Primavera (según distribución de matrícula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9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9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de Evaluación de Recuperación a la Coordinación de Sistemas Escolar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calificaciones de Evaluación de Recuperación del trimestre 09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6 de mayo de 200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9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.</w:t>
            </w:r>
          </w:p>
        </w:tc>
      </w:tr>
    </w:tbl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80" w:after="80"/>
              <w:ind w:right="142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80" w:after="80"/>
              <w:ind w:left="144" w:right="142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alumnos extranjeros al registrar su solicitud, deberán traer fotocopia de su documento “vigente” de legal estancia en el país, para cualquier aclaración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80" w:after="80"/>
              <w:ind w:left="142" w:right="142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5840" w:h="12240"/>
      <w:pgMar w:left="680" w:right="340" w:gutter="0" w:header="0" w:top="1985" w:footer="0" w:bottom="3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altName w:val="Courier New"/>
    <w:charset w:val="00"/>
    <w:family w:val="swiss"/>
    <w:pitch w:val="variable"/>
  </w:font>
  <w:font w:name="Switzerland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;Courier New" w:hAnsi="Euromode;Courier New" w:cs="Euromode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21:00Z</dcterms:created>
  <dc:creator>Alejandro González Rodríguez</dc:creator>
  <dc:description/>
  <cp:keywords/>
  <dc:language>en-US</dc:language>
  <cp:lastModifiedBy>UAM - Cuajimalpa</cp:lastModifiedBy>
  <cp:lastPrinted>2008-11-28T18:40:00Z</cp:lastPrinted>
  <dcterms:modified xsi:type="dcterms:W3CDTF">2009-02-18T19:54:00Z</dcterms:modified>
  <cp:revision>9</cp:revision>
  <dc:subject/>
  <dc:title>MAYO 1995</dc:title>
</cp:coreProperties>
</file>