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140"/>
        <w:gridCol w:w="2265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étodos de Análisis de Procesos Socio-Espaci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/OP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Comprender y aplicar los métodos y técnicas más importantes para la representación y análisis del territorio pudiendo seleccionar una estrategia metodológica de investigación en su proyecto de tesi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ind w:left="785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principales métodos y técnicas para representar la organización territorial.</w:t>
            </w:r>
          </w:p>
          <w:p>
            <w:pPr>
              <w:pStyle w:val="Normal"/>
              <w:numPr>
                <w:ilvl w:val="0"/>
                <w:numId w:val="3"/>
              </w:numPr>
              <w:ind w:left="785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principales métodos y técnicas para analizar la diferenciación territorial</w:t>
            </w:r>
          </w:p>
          <w:p>
            <w:pPr>
              <w:pStyle w:val="Normal"/>
              <w:numPr>
                <w:ilvl w:val="0"/>
                <w:numId w:val="3"/>
              </w:numPr>
              <w:ind w:left="785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principales métodos y técnicas para analizar la interacción espacial de un territorio</w:t>
            </w:r>
          </w:p>
          <w:p>
            <w:pPr>
              <w:pStyle w:val="Normal"/>
              <w:numPr>
                <w:ilvl w:val="0"/>
                <w:numId w:val="3"/>
              </w:numPr>
              <w:ind w:left="785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nar y aplicar una técnica de representación, y análisis espacial de la diferenciación e interacción espacial en su proyecto de tesi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 representación espacio-temporal de estructuras y procesos sociales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1 La representación espacio-temporal de entidades sociales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2 Métodos de representación espacio-temporal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3 Componente espacial de la información (cualitativa y cuantitativa)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4 La matriz de información e interacción geográfica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5 Las relaciones espacial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ferenciación espaci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.1 Estructuras espaciales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.2 Distribución espacial de entidades geográficas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.3 Centrografía, forma de dispersión, densidad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.4 El espacio reticular, análisis de redes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.5 Heterogeneidad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teracción espacial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Representación y análisis de flujos en el espacio</w:t>
            </w:r>
          </w:p>
          <w:p>
            <w:pPr>
              <w:pStyle w:val="Normal"/>
              <w:ind w:left="53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2 Especialización </w:t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3 Jerarquización y organización espaci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10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plicación de métodos de análisis espacial en las ciencias sociales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5216525</wp:posOffset>
                      </wp:positionH>
                      <wp:positionV relativeFrom="paragraph">
                        <wp:posOffset>635</wp:posOffset>
                      </wp:positionV>
                      <wp:extent cx="1248410" cy="1733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3pt;height:13.65pt;mso-wrap-distance-left:7.05pt;mso-wrap-distance-right:7.05pt;mso-wrap-distance-top:0pt;mso-wrap-distance-bottom:0pt;margin-top:0.05pt;mso-position-vertical-relative:text;margin-left:410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Aplicación en la economía regional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 Aplicación en la geografía urbana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Aplicación en la geografía del comportamiento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4 Aplicación en las ciencias de la salud</w:t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5 Aplicación en la historiografía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6 Otras disciplin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Análisis y discusión de lecturas y estudios de caso por parte del alumno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Desarrollo y presentación en público del protocolo de investigación y resultados preliminar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Desarrollo y presentación en público del protocolo de investigación y resultados preliminar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Creswell, J. W. (2003). Research design : qualitative, quantitative, and mixed methods approaches. </w:t>
            </w:r>
            <w:r>
              <w:rPr>
                <w:rFonts w:cs="Arial" w:ascii="Arial" w:hAnsi="Arial"/>
              </w:rPr>
              <w:t>Thousand Oaks, Calif.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 xml:space="preserve">Finkenstädt, B., L. Held, et al. </w:t>
            </w:r>
            <w:r>
              <w:rPr>
                <w:rFonts w:cs="Arial" w:ascii="Arial" w:hAnsi="Arial"/>
                <w:lang w:val="en-US"/>
              </w:rPr>
              <w:t xml:space="preserve">(2007). Statistical methods for spatio-temporal systems. </w:t>
            </w:r>
            <w:r>
              <w:rPr>
                <w:rFonts w:cs="Arial" w:ascii="Arial" w:hAnsi="Arial"/>
              </w:rPr>
              <w:t>Boca Raton, FL, Chapman &amp; Hall/CRC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lowerdew, R. and D. Martin (2005). Methods in human geography : a guide for students doing a research project. </w:t>
            </w:r>
            <w:r>
              <w:rPr>
                <w:rFonts w:cs="Arial" w:ascii="Arial" w:hAnsi="Arial"/>
              </w:rPr>
              <w:t>Harlow, England ; New York, Prentice Hall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Fotheringham, A. S., C. Brunsdon, et al. </w:t>
            </w:r>
            <w:r>
              <w:rPr>
                <w:rFonts w:cs="Arial" w:ascii="Arial" w:hAnsi="Arial"/>
                <w:lang w:val="en-US"/>
              </w:rPr>
              <w:t>(2000). Quantitative geography : perspectives on spatial data analysis. London ; Thousand Oaks, Calif.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child, M. F. and D. G. Janelle (2004). Spatially integrated social science. Oxford ; New York, Oxford University Pres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ay, I. (2005). Qualitative research methods in human geography. </w:t>
            </w:r>
            <w:r>
              <w:rPr>
                <w:rFonts w:cs="Arial" w:ascii="Arial" w:hAnsi="Arial"/>
              </w:rPr>
              <w:t>South Melbourne, Vic. New York ;, Oxford University Pres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Knowles, A. K. (2002). Past time, past place : GIS for history. </w:t>
            </w:r>
            <w:r>
              <w:rPr>
                <w:rFonts w:cs="Arial" w:ascii="Arial" w:hAnsi="Arial"/>
              </w:rPr>
              <w:t>Redlands, Calif., ESRI Pres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Lansing, M. (2003). "Different methods, different places: feminist geography and new directions in US western history." </w:t>
            </w:r>
            <w:r>
              <w:rPr>
                <w:rFonts w:cs="Arial" w:ascii="Arial" w:hAnsi="Arial"/>
              </w:rPr>
              <w:t>Journal of Historical Geography 29(2): 230-247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Montello, D. R. and P. C. Sutton (2006). An introduction to scientific research methods in geography. </w:t>
            </w:r>
            <w:r>
              <w:rPr>
                <w:rFonts w:cs="Arial" w:ascii="Arial" w:hAnsi="Arial"/>
              </w:rPr>
              <w:t>Thousand Oaks, Calif.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Pamuk, A. (2006). Mapping global cities : GIS methods in urban analysis. </w:t>
            </w:r>
            <w:r>
              <w:rPr>
                <w:rFonts w:cs="Arial" w:ascii="Arial" w:hAnsi="Arial"/>
              </w:rPr>
              <w:t>Redlands, Calif., ESRI Pres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Philip, L. J. (1998). “Combining quantitative and qualitative approaches to social research in human geography –an impossible mixture?” </w:t>
            </w:r>
            <w:r>
              <w:rPr>
                <w:rFonts w:cs="Arial" w:ascii="Arial" w:hAnsi="Arial"/>
                <w:i/>
              </w:rPr>
              <w:t>Enviroment and Planning</w:t>
            </w:r>
            <w:r>
              <w:rPr>
                <w:rFonts w:cs="Arial" w:ascii="Arial" w:hAnsi="Arial"/>
              </w:rPr>
              <w:t>, A, 30, 261-276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 xml:space="preserve">Pumain, D., T. Saint-Julien, et al. (2004). L'analyse spatiale : localisations dans l'espace. </w:t>
            </w:r>
            <w:r>
              <w:rPr>
                <w:rFonts w:cs="Arial" w:ascii="Arial" w:hAnsi="Arial"/>
              </w:rPr>
              <w:t>Paris, A. Colin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 xml:space="preserve">Puman, D. (2001). Les interactions spatials. </w:t>
            </w:r>
            <w:r>
              <w:rPr>
                <w:rFonts w:cs="Arial" w:ascii="Arial" w:hAnsi="Arial"/>
              </w:rPr>
              <w:t>Paris, Armand Colin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Rogerson, P. (2006). Statistical methods for geography : a student's guide. </w:t>
            </w:r>
            <w:r>
              <w:rPr>
                <w:rFonts w:cs="Arial" w:ascii="Arial" w:hAnsi="Arial"/>
              </w:rPr>
              <w:t>Thousand Oaks, CA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 xml:space="preserve">Steinberg, S. J. and S. L. Steinberg (2006). </w:t>
            </w:r>
            <w:r>
              <w:rPr>
                <w:rFonts w:cs="Arial" w:ascii="Arial" w:hAnsi="Arial"/>
                <w:lang w:val="en-US"/>
              </w:rPr>
              <w:t xml:space="preserve">GIS : geographic information systems for the social sciences : investigating space and place. </w:t>
            </w:r>
            <w:r>
              <w:rPr>
                <w:rFonts w:cs="Arial" w:ascii="Arial" w:hAnsi="Arial"/>
              </w:rPr>
              <w:t>Thousand Oaks, Calif.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Tashakkori, A. and C. Teddlie (2003). Handbook of mixed methods in social &amp; behavioral research. </w:t>
            </w:r>
            <w:r>
              <w:rPr>
                <w:rFonts w:cs="Arial" w:ascii="Arial" w:hAnsi="Arial"/>
              </w:rPr>
              <w:t>Thousand Oaks, Calif., SAGE Publications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9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7:00Z</dcterms:modified>
  <cp:revision>14</cp:revision>
  <dc:subject/>
  <dc:title>DSE-11 10M1094</dc:title>
</cp:coreProperties>
</file>