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837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Antropología Juríd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 4</w:t>
            </w:r>
          </w:p>
        </w:tc>
        <w:tc>
          <w:tcPr>
            <w:tcW w:w="6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tuar histórica y geográficamente al pensamiento jurídico occidental moderno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xionar en un enfoque no eurocéntrico del derecho que de cuenta de los problemas contemporáneos entre globalización y localismos, entre universalidad y particularism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Identificar los principios filosóficos del pensamiento jurídico occidental modern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de manera crítica el trasplante de este modelo a universos culturales distint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xionar sobre los problemas de las sociedades contemporáneas respecto a la coexistencia de diferentes visiones y prácticas del derecho (pluralismo jurídico, interlegalidad y prácticas alternativas de derecho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perspectivas teóricas en el estudio de lo jurídico tomando en cuenta la interdisciplina y el pluralismo metodológic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es la antropología del derech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ropología jurídica y disciplinas relacionad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s bases de la antropología jurídica: enfoques diatópico y dialógico (Panikkar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l derecho frente a la alter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cia una teoría intercultural del derech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blemas contemporáneos de la antropología jurídica (derechos humanos e interculturalidad, tenencia de la tierra y manejo de recursos naturales, gobernanza y globalización, pueblos indígenas y autonomía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2" w:type="dxa"/>
              <w:jc w:val="left"/>
              <w:tblInd w:w="7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</w:tblGrid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del profesor y los alum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ón de los alum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de lectu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ga de trabajos escri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un ensayo final con formato de artículo especializa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Evaluaciones periódicas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Participación en las sesiones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Reportes de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sayo final de curso presentado con el formato de un artículo de revista especializada en el que deberá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r desarrollada una de las problemáticas abordadas a lo largo del curso, eventualmente con réplica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rales. El alumno deberá esforzarse por aportar pistas novedosas de reflexión al problema planteado</w:t>
            </w:r>
            <w:r>
              <w:rPr/>
              <w:t>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naud, A. J. (2000). “De la globalización al posmodernismo en derecho” en </w:t>
            </w:r>
            <w:r>
              <w:rPr>
                <w:rFonts w:cs="Arial" w:ascii="Arial" w:hAnsi="Arial"/>
                <w:i/>
              </w:rPr>
              <w:t xml:space="preserve">Entre modernidad y globalización. Siete lecciones de historia y filosofía del derecho y del Estado. </w:t>
            </w:r>
            <w:r>
              <w:rPr>
                <w:rFonts w:cs="Arial" w:ascii="Arial" w:hAnsi="Arial"/>
              </w:rPr>
              <w:t>Bogotá: Universidad Externado de Colombia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naud, A-J &amp; Fariñas Dulce, M. J. Eds. (1996). </w:t>
            </w:r>
            <w:r>
              <w:rPr>
                <w:rFonts w:cs="Arial" w:ascii="Arial" w:hAnsi="Arial"/>
                <w:i/>
              </w:rPr>
              <w:t xml:space="preserve">Sistemas jurídicos: elementos para un análisis sociológico. </w:t>
            </w:r>
            <w:r>
              <w:rPr>
                <w:rFonts w:cs="Arial" w:ascii="Arial" w:hAnsi="Arial"/>
              </w:rPr>
              <w:t>Madrid: Universidad Carlos III – BOE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Castro, M. Ed. (2000). </w:t>
            </w:r>
            <w:r>
              <w:rPr>
                <w:rFonts w:cs="Arial" w:ascii="Arial" w:hAnsi="Arial"/>
                <w:i/>
              </w:rPr>
              <w:t>Derecho consuetudinario y pluralismo jurídico. Desafíos en el tercer milenio.</w:t>
            </w:r>
            <w:r>
              <w:rPr>
                <w:rFonts w:cs="Arial" w:ascii="Arial" w:hAnsi="Arial"/>
              </w:rPr>
              <w:t xml:space="preserve"> Arica: Universidad de Arica – Universidad de Tarapacá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Correas, O. Ed. (1991). </w:t>
            </w:r>
            <w:r>
              <w:rPr>
                <w:rFonts w:cs="Arial" w:ascii="Arial" w:hAnsi="Arial"/>
                <w:i/>
              </w:rPr>
              <w:t xml:space="preserve">Sociología jurídica en América Latina. </w:t>
            </w:r>
            <w:r>
              <w:rPr>
                <w:rFonts w:cs="Arial" w:ascii="Arial" w:hAnsi="Arial"/>
              </w:rPr>
              <w:t>Oñate: IISL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 Sousa Santos, B. &amp; Rodríguez Garavito, C. Eds. (2007). </w:t>
            </w:r>
            <w:r>
              <w:rPr>
                <w:rFonts w:cs="Arial" w:ascii="Arial" w:hAnsi="Arial"/>
                <w:i/>
                <w:lang w:val="es-ES"/>
              </w:rPr>
              <w:t>El derecho y la globalización desde abajo. Hacia una legalidad cosmopolita.</w:t>
            </w:r>
            <w:r>
              <w:rPr>
                <w:rFonts w:cs="Arial" w:ascii="Arial" w:hAnsi="Arial"/>
                <w:lang w:val="es-ES"/>
              </w:rPr>
              <w:t xml:space="preserve"> Barcelona: UAM-Cuajimalpa – Anthropos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umont, L. (1987). </w:t>
            </w:r>
            <w:r>
              <w:rPr>
                <w:rFonts w:cs="Arial" w:ascii="Arial" w:hAnsi="Arial"/>
                <w:i/>
                <w:lang w:val="es-ES"/>
              </w:rPr>
              <w:t xml:space="preserve">Ensayos sobre el individualismo. Una perspectiva antropológica sobre la ideología moderna. </w:t>
            </w:r>
            <w:r>
              <w:rPr>
                <w:rFonts w:cs="Arial" w:ascii="Arial" w:hAnsi="Arial"/>
                <w:lang w:val="es-ES"/>
              </w:rPr>
              <w:t>Madrid: Alianza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González Galván, J. A. (1995). </w:t>
            </w:r>
            <w:r>
              <w:rPr>
                <w:rFonts w:cs="Arial" w:ascii="Arial" w:hAnsi="Arial"/>
                <w:bCs/>
                <w:i/>
                <w:lang w:val="es-ES"/>
              </w:rPr>
              <w:t>El Estado y las etnias nacionales en México. La relación entre el derecho estatal y el derecho consuetudinario.</w:t>
            </w:r>
            <w:r>
              <w:rPr>
                <w:rFonts w:cs="Arial" w:ascii="Arial" w:hAnsi="Arial"/>
                <w:bCs/>
                <w:lang w:val="es-ES"/>
              </w:rPr>
              <w:t xml:space="preserve"> México: Instituto de Investigaciones Jurídicas de la UNAM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Krotz, E. (Ed.). (2002). </w:t>
            </w:r>
            <w:r>
              <w:rPr>
                <w:rFonts w:cs="Arial" w:ascii="Arial" w:hAnsi="Arial"/>
                <w:i/>
              </w:rPr>
              <w:t>Antropología jurídica: perspectivas socioculturales en el estudio del derecho.</w:t>
            </w:r>
            <w:r>
              <w:rPr>
                <w:rFonts w:cs="Arial" w:ascii="Arial" w:hAnsi="Arial"/>
              </w:rPr>
              <w:t xml:space="preserve"> Barcelona: UAM - Anthropos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rdoñez Cifuentes, J. E. R. Ed. (1996). </w:t>
            </w:r>
            <w:r>
              <w:rPr>
                <w:rFonts w:cs="Arial" w:ascii="Arial" w:hAnsi="Arial"/>
                <w:i/>
                <w:lang w:val="es-ES"/>
              </w:rPr>
              <w:t xml:space="preserve">Etnicidad y derecho. Un diálogo postergado entre los científicos sociales. V Jornadas Lascasianas. </w:t>
            </w:r>
            <w:r>
              <w:rPr>
                <w:rFonts w:cs="Arial" w:ascii="Arial" w:hAnsi="Arial"/>
                <w:bCs/>
                <w:lang w:val="es-ES"/>
              </w:rPr>
              <w:t>México: Instituto de Investigaciones Jurídicas de la UNAM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ierra, M. T. (2004), </w:t>
            </w:r>
            <w:r>
              <w:rPr>
                <w:rFonts w:cs="Arial" w:ascii="Arial" w:hAnsi="Arial"/>
                <w:i/>
                <w:lang w:val="es-ES"/>
              </w:rPr>
              <w:t>Haciendo justicia. Interlegalidad, derecho y género en regiones indígenas.</w:t>
            </w:r>
            <w:r>
              <w:rPr>
                <w:rFonts w:cs="Arial" w:ascii="Arial" w:hAnsi="Arial"/>
                <w:lang w:val="es-ES"/>
              </w:rPr>
              <w:t xml:space="preserve"> México: Miguel Ángel Porrúa - CIESA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92"/>
        </w:tabs>
        <w:ind w:left="964" w:hanging="256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92"/>
        </w:tabs>
        <w:ind w:left="1048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23:00Z</dcterms:created>
  <dc:creator>Lic Cintra Viveros Saldierna</dc:creator>
  <dc:description/>
  <cp:keywords/>
  <dc:language>en-US</dc:language>
  <cp:lastModifiedBy>Rodolfo R.  Suárez Molnar</cp:lastModifiedBy>
  <dcterms:modified xsi:type="dcterms:W3CDTF">2009-02-28T05:55:00Z</dcterms:modified>
  <cp:revision>28</cp:revision>
  <dc:subject/>
  <dc:title>DSE-11 10M1094</dc:title>
</cp:coreProperties>
</file>