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276"/>
        <w:gridCol w:w="5282"/>
        <w:gridCol w:w="2265"/>
      </w:tblGrid>
      <w:tr>
        <w:trPr>
          <w:trHeight w:val="520" w:hRule="atLeast"/>
        </w:trPr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2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Historia Contemporáne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TEORÍA:    </w:t>
            </w:r>
            <w:r>
              <w:rPr>
                <w:rFonts w:cs="Arial" w:ascii="Arial" w:hAnsi="Arial"/>
                <w:b/>
              </w:rPr>
              <w:t>4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"/>
              </w:rPr>
              <w:t xml:space="preserve"> 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  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P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107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flexionar sobre la historia occidental-mundial de los últimos dos siglos en términos de una serie de problemas y procesos, de índole económico, social, cultural y político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Ubicar tales desarrollos dentro del marco de la escritura de la historia y sus cambiantes modos de entender el pasado y el presente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07" w:hanging="0"/>
              <w:jc w:val="both"/>
              <w:rPr/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Identificar y entender las grandes transformaciones y continuidades de los siglos XIX y XX del mundo, especialmente con respecto a la región trans-atlántic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r historiografía variada y contradictoria de estos proces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sualizar el carácter general de cada periodo histórico, el  cual se define como un conjunto único de sus aspectos económicos, sociales, culturales y políticos (por ejemplo, el periodo de las revoluciones, del imperialismo y de la democracia masiva, de entre-guerras, del mundo post-guerra, del mundo post-1989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ualizar la historia contemporánea en términos de un “mercado” de distintas culturas políticas e ideologías y relacionar este proceso de “oferta y demanda” con los principales desarrollos en el ámbito de la economía, la sociedad, la cultura y la política institucion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xperimentación y la consolidación de distintos sistemas políticos -como la república, la democracia y el totalitarismo- y de varias ideologías políticas -como el liberalismo, el socialismo y el fascism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ios del papel del Estado, de la esfera y opinión públicas y de la sociedad corporativa y civil en la políti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relaciones de poder y de intercambio -de migrantes, bienes, finanzas, instituciones e ideas- entre las regiones del mundo, especialmente entre Europa y Améri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movimientos nacionalistas y antiimperialistas en Europa, América y Áfri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grandes giros culturales e intelectuales, dentro de corrientes como el romanticismo, el positivismo, el modernismo, el pragmatismo, el relativismo y el posmodernism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procesos económicos y sociales asociados con el capitalismo mundial: primera y segunda revolución industrial, “des-industrialización” y “terciarización”; empresa familiar, corporativa y mixta (privada-estatal); movimientos laborales y de consumo; interdependencias regionales y globales;  urbanizac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iudad moderna y glob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22" w:type="dxa"/>
              <w:jc w:val="left"/>
              <w:tblInd w:w="81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2"/>
            </w:tblGrid>
            <w:tr>
              <w:trPr/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nencias del profesor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inopsis y análisis escritos de las lecturas asignada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de las lecturas asignada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sentación de un proyecto final de investigación bibliográfic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rticipación en las sesiones del seminario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sayos y presentaciones orales sobre las lecturas asignada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sentación del proyecto de investigación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rabajo escrito final del proyecto de investigación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 xml:space="preserve">- Evaluación terminal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bramson, P. (</w:t>
            </w:r>
            <w:r>
              <w:rPr>
                <w:rFonts w:cs="Arial" w:ascii="Arial" w:hAnsi="Arial"/>
                <w:bCs/>
                <w:color w:val="000000"/>
              </w:rPr>
              <w:t xml:space="preserve">1999). </w:t>
            </w:r>
            <w:r>
              <w:rPr>
                <w:rFonts w:cs="Arial" w:ascii="Arial" w:hAnsi="Arial"/>
                <w:bCs/>
                <w:i/>
                <w:color w:val="000000"/>
              </w:rPr>
              <w:t>Las utopías sociales en América Latina en el siglo XIX.</w:t>
            </w:r>
            <w:r>
              <w:rPr>
                <w:rFonts w:cs="Arial" w:ascii="Arial" w:hAnsi="Arial"/>
                <w:bCs/>
                <w:color w:val="000000"/>
              </w:rPr>
              <w:t xml:space="preserve"> México: FC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 xml:space="preserve">Anderson, B. (1993). </w:t>
            </w:r>
            <w:r>
              <w:rPr>
                <w:rFonts w:eastAsia="Arial Unicode MS" w:cs="Arial" w:ascii="Arial" w:hAnsi="Arial"/>
                <w:i/>
                <w:color w:val="000000"/>
              </w:rPr>
              <w:t>Comunidades imaginadas: reflexiones sobre el origen y la difusión del nacionalismo.</w:t>
            </w:r>
            <w:r>
              <w:rPr>
                <w:rFonts w:cs="Arial" w:ascii="Arial" w:hAnsi="Arial"/>
                <w:bCs/>
                <w:color w:val="000000"/>
              </w:rPr>
              <w:t xml:space="preserve"> México: FC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nnino, A. &amp; F. Guerra X. (2003). </w:t>
            </w:r>
            <w:r>
              <w:rPr>
                <w:rFonts w:cs="Arial" w:ascii="Arial" w:hAnsi="Arial"/>
                <w:i/>
                <w:color w:val="000000"/>
              </w:rPr>
              <w:t>Inventando la nación. Iberoamérica siglo XIX.</w:t>
            </w:r>
            <w:r>
              <w:rPr>
                <w:rFonts w:cs="Arial" w:ascii="Arial" w:hAnsi="Arial"/>
                <w:bCs/>
                <w:color w:val="000000"/>
              </w:rPr>
              <w:t xml:space="preserve"> México: FCE.</w:t>
            </w:r>
          </w:p>
          <w:p>
            <w:pPr>
              <w:pStyle w:val="Normal"/>
              <w:ind w:left="360" w:hanging="0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erlin, I. (1983). </w:t>
            </w:r>
            <w:r>
              <w:rPr>
                <w:rFonts w:cs="Arial" w:ascii="Arial" w:hAnsi="Arial"/>
                <w:i/>
                <w:color w:val="000000"/>
              </w:rPr>
              <w:t>Contra la corriente. Ensayos sobre historia de las ideas.</w:t>
            </w:r>
            <w:r>
              <w:rPr>
                <w:rFonts w:cs="Arial" w:ascii="Arial" w:hAnsi="Arial"/>
                <w:bCs/>
                <w:color w:val="000000"/>
              </w:rPr>
              <w:t xml:space="preserve"> México: FC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ethell, L., ed. (1990). </w:t>
            </w:r>
            <w:r>
              <w:rPr>
                <w:rFonts w:cs="Arial" w:ascii="Arial" w:hAnsi="Arial"/>
                <w:i/>
                <w:color w:val="000000"/>
              </w:rPr>
              <w:t>Historia de América Latina.</w:t>
            </w:r>
            <w:r>
              <w:rPr>
                <w:rFonts w:cs="Arial" w:ascii="Arial" w:hAnsi="Arial"/>
                <w:color w:val="000000"/>
              </w:rPr>
              <w:t xml:space="preserve"> Barcelona: Editorial Crític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rinkley, A. “The New Deal and the Idea of the State” en S. Fraser y G. Gerstle […]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color w:val="000000"/>
              </w:rPr>
              <w:t xml:space="preserve">Bruun, G. (1964). </w:t>
            </w:r>
            <w:r>
              <w:rPr>
                <w:rFonts w:cs="Arial" w:ascii="Arial" w:hAnsi="Arial"/>
                <w:i/>
                <w:color w:val="000000"/>
              </w:rPr>
              <w:t>La Europa del siglo XIX (1815-1914).</w:t>
            </w:r>
            <w:r>
              <w:rPr>
                <w:rFonts w:cs="Arial" w:ascii="Arial" w:hAnsi="Arial"/>
                <w:bCs/>
                <w:color w:val="000000"/>
              </w:rPr>
              <w:t xml:space="preserve"> México: FC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Habermas, J. (2006) </w:t>
            </w:r>
            <w:r>
              <w:rPr>
                <w:rFonts w:cs="Arial" w:ascii="Arial" w:hAnsi="Arial"/>
                <w:bCs/>
                <w:i/>
                <w:color w:val="000000"/>
                <w:lang w:val="en-US"/>
              </w:rPr>
              <w:t>The divided west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. Malden, Mas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Halperin Donghi, T. (1997). </w:t>
            </w:r>
            <w:r>
              <w:rPr>
                <w:rFonts w:cs="Arial" w:ascii="Arial" w:hAnsi="Arial"/>
                <w:bCs/>
                <w:i/>
                <w:color w:val="000000"/>
              </w:rPr>
              <w:t>Historia contemporánea de América Latina.</w:t>
            </w:r>
            <w:r>
              <w:rPr>
                <w:rFonts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>Buenos Aires: Alianz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anyi, K. (1992), La gran transformación: los orígenes políticos y económicos de nuestro tiempo. </w:t>
            </w:r>
            <w:r>
              <w:rPr>
                <w:rFonts w:cs="Arial" w:ascii="Arial" w:hAnsi="Arial"/>
                <w:bCs/>
                <w:color w:val="000000"/>
              </w:rPr>
              <w:t>México: FC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ratt, M. L. (1992) </w:t>
            </w:r>
            <w:r>
              <w:rPr>
                <w:rFonts w:cs="Arial" w:ascii="Arial" w:hAnsi="Arial"/>
                <w:i/>
                <w:lang w:val="en-US"/>
              </w:rPr>
              <w:t>Imperial Eyes: Travel Writing and Transculturation.</w:t>
            </w:r>
            <w:r>
              <w:rPr>
                <w:rFonts w:cs="Arial" w:ascii="Arial" w:hAnsi="Arial"/>
                <w:lang w:val="en-US"/>
              </w:rPr>
              <w:t xml:space="preserve"> Nueva York: Routledg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Rowe, C. y F. Koetter (1998). </w:t>
            </w:r>
            <w:r>
              <w:rPr>
                <w:rFonts w:cs="Arial" w:ascii="Arial" w:hAnsi="Arial"/>
                <w:i/>
                <w:color w:val="000000"/>
                <w:lang w:val="es-ES"/>
              </w:rPr>
              <w:t>Ciudad collage.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Barcelona: G. Gilli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  <w:b w:val="fals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3:35:00Z</dcterms:created>
  <dc:creator>Manuel Outon</dc:creator>
  <dc:description/>
  <cp:keywords/>
  <dc:language>en-US</dc:language>
  <cp:lastModifiedBy>Rodolfo R.  Suárez Molnar</cp:lastModifiedBy>
  <cp:lastPrinted>2007-09-21T12:53:00Z</cp:lastPrinted>
  <dcterms:modified xsi:type="dcterms:W3CDTF">2009-02-28T06:02:00Z</dcterms:modified>
  <cp:revision>37</cp:revision>
  <dc:subject/>
  <dc:title>DSE-11 10M1094</dc:title>
</cp:coreProperties>
</file>