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701"/>
        <w:gridCol w:w="4999"/>
        <w:gridCol w:w="2265"/>
      </w:tblGrid>
      <w:tr>
        <w:trPr>
          <w:trHeight w:val="520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2</w:t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eminario de Tesis 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È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>
          <w:trHeight w:val="230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BL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72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Presentar avances sustanciales en el desarrollo de la investigación do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los avances de la investigación doctoral establecidos en el cronogram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r ante el comité evaluador los avances de la investig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esarrollo de la investigación doct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El alumno realizará bajo la tutoría de su director de tesis la investigación doct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l alumno presentará ante su comité evaluador los avances de la investigación. Los miembros de dicho comité darán calificación aprobatoria o reprobatoria a los resultados. El director de tesis dará la calificación final a los avances de la investigación de acuerdo con el cronograma establecid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510</wp:posOffset>
                      </wp:positionV>
                      <wp:extent cx="1658620" cy="1771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6pt;height:13.95pt;mso-wrap-distance-left:7.05pt;mso-wrap-distance-right:0pt;mso-wrap-distance-top:0pt;mso-wrap-distance-bottom:0pt;margin-top:1.3pt;mso-position-vertical-relative:text;margin-left:390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anual of the American Psychological Association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Fourth Edition). Washington, D.C.: American Psychological Associ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2002). </w:t>
            </w:r>
            <w:r>
              <w:rPr>
                <w:rFonts w:cs="Arial" w:ascii="Arial" w:hAnsi="Arial"/>
                <w:i/>
                <w:szCs w:val="24"/>
              </w:rPr>
              <w:t>Manual de estilo de publicaciones de Merican Psychological Association (adaptado para el español por la editorial El Manual Moderno).</w:t>
            </w:r>
            <w:r>
              <w:rPr>
                <w:rFonts w:cs="Arial" w:ascii="Arial" w:hAnsi="Arial"/>
                <w:szCs w:val="24"/>
              </w:rPr>
              <w:t xml:space="preserve"> México: Manual Modern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CBE Style Manual Committee. 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Scientific Style and Format: The CBE Manual for Authors, Editors, and Publishers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6th ed. </w:t>
            </w:r>
            <w:r>
              <w:rPr>
                <w:rFonts w:cs="Arial" w:ascii="Arial" w:hAnsi="Arial"/>
                <w:szCs w:val="24"/>
              </w:rPr>
              <w:t>Bethesda, MD: Council of Biology Edito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De la Torre, E. y R. Navarro. (1990). </w:t>
            </w:r>
            <w:r>
              <w:rPr>
                <w:rFonts w:cs="Arial" w:ascii="Arial" w:hAnsi="Arial"/>
                <w:i/>
                <w:szCs w:val="24"/>
              </w:rPr>
              <w:t>Metodología de la investigación bibliográfica, archivíistica y documental</w:t>
            </w:r>
            <w:r>
              <w:rPr>
                <w:rFonts w:cs="Arial" w:ascii="Arial" w:hAnsi="Arial"/>
                <w:szCs w:val="24"/>
              </w:rPr>
              <w:t xml:space="preserve">. </w:t>
            </w:r>
            <w:r>
              <w:rPr>
                <w:rFonts w:cs="Arial" w:ascii="Arial" w:hAnsi="Arial"/>
                <w:szCs w:val="24"/>
                <w:lang w:val="en-US"/>
              </w:rPr>
              <w:t>México: Mc Graw Hi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ibaldi, J. (1998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LA Style Manual and Guide to Scholarly Publishing</w:t>
            </w:r>
            <w:r>
              <w:rPr>
                <w:rFonts w:cs="Arial" w:ascii="Arial" w:hAnsi="Arial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ed. New York : Modern Language Association of Americ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rijelmo, A. (2002). Libro de estilo de “El Pais”. España: Aguilar. Versión el línea: </w:t>
            </w:r>
            <w:r>
              <w:rPr>
                <w:rFonts w:cs="Arial" w:ascii="Arial" w:hAnsi="Arial"/>
                <w:szCs w:val="24"/>
                <w:lang w:val="es-ES_tradnl"/>
              </w:rPr>
              <w:t>estudiantes.elpais.es/libroestilo/indice_estilos.ht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rnack, A. &amp; Kleppinger, E. (1998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Online! A reference guide to use internet resources</w:t>
            </w:r>
            <w:r>
              <w:rPr>
                <w:rFonts w:cs="Arial" w:ascii="Arial" w:hAnsi="Arial"/>
                <w:szCs w:val="24"/>
                <w:lang w:val="en-US"/>
              </w:rPr>
              <w:t>. New York: St. Martin's Press. Disponible parcialmente desde Internet en: &lt;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US"/>
                </w:rPr>
                <w:t>http://www.smpcollege.com</w:t>
              </w:r>
            </w:hyperlink>
            <w:r>
              <w:rPr>
                <w:rFonts w:cs="Arial" w:ascii="Arial" w:hAnsi="Arial"/>
                <w:szCs w:val="24"/>
                <w:lang w:val="en-US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niversity of Chicago. (199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The Chicago Manual of Styl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14th ed. </w:t>
            </w:r>
            <w:r>
              <w:rPr>
                <w:rFonts w:cs="Arial" w:ascii="Arial" w:hAnsi="Arial"/>
                <w:szCs w:val="24"/>
              </w:rPr>
              <w:t>Chicago: University of Chicago Pres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colle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21:00Z</dcterms:created>
  <dc:creator>Manuel Outon</dc:creator>
  <dc:description/>
  <cp:keywords/>
  <dc:language>en-US</dc:language>
  <cp:lastModifiedBy>Cuajimalpa</cp:lastModifiedBy>
  <cp:lastPrinted>2007-09-21T12:53:00Z</cp:lastPrinted>
  <dcterms:modified xsi:type="dcterms:W3CDTF">2009-03-02T16:50:00Z</dcterms:modified>
  <cp:revision>24</cp:revision>
  <dc:subject/>
  <dc:title>DSE-11 10M1094</dc:title>
</cp:coreProperties>
</file>