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1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Tesis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È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Presentar avances sustanciales en el 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alizar los avances de la investigación doctoral establecidos en el cronogram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esentar ante el comité evaluador los avances de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de tesis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evaluador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3340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26.3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istica y documental</w:t>
            </w:r>
            <w:r>
              <w:rPr>
                <w:rFonts w:cs="Arial" w:ascii="Arial" w:hAnsi="Arial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  <w:lang w:val="en-US"/>
              </w:rPr>
              <w:t>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i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19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3-14T17:14:00Z</dcterms:modified>
  <cp:revision>28</cp:revision>
  <dc:subject/>
  <dc:title>DSE-11 10M1094</dc:title>
</cp:coreProperties>
</file>