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4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2040"/>
        <w:gridCol w:w="4440"/>
        <w:gridCol w:w="2255"/>
      </w:tblGrid>
      <w:tr>
        <w:trPr>
          <w:trHeight w:val="52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I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369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Auditoría y Rendición de Cuent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 al XII</w:t>
            </w:r>
          </w:p>
        </w:tc>
      </w:tr>
      <w:tr>
        <w:trPr>
          <w:trHeight w:val="36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368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</w:t>
            </w:r>
            <w:r>
              <w:rPr>
                <w:rFonts w:cs="Arial" w:ascii="Arial" w:hAnsi="Arial"/>
                <w:b/>
              </w:rPr>
              <w:t>0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M14"/>
              <w:numPr>
                <w:ilvl w:val="0"/>
                <w:numId w:val="3"/>
              </w:numPr>
              <w:spacing w:lineRule="atLeast" w:line="211" w:before="0" w:after="167"/>
              <w:ind w:left="832" w:right="5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reciar la importancia del diseño de nuevas instituciones como la rendición de cuentas y la transparencia del gobierno a partir de los modos de regulación basados en el mercado, con el propósito de comprender los procesos de transformación institucional en la construcción de la democraci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stinguir las nuevas tecnologías de regulación de instituciones en la sociedad contemporánea.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alizar la importancia de la rendición de cuentas con el fin de valorar su papel para el funcionamiento del sector público y su relación con la sociedad.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mprender con detalle los principios teóricos del fenómeno de la transparencia en el gobierno.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alorar la relevancia del acceso a la información para la construcción de la democracia.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ocer las instituciones de regulación basadas en la rendición de cuentas y transparencia que operan en México considerando distintos ejemplos de los sectores público, privado y social. </w:t>
            </w:r>
          </w:p>
          <w:p>
            <w:pPr>
              <w:pStyle w:val="Normal"/>
              <w:ind w:left="708" w:righ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M14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 Organización y regulación a través de indicadores. EI contexto institucional.</w:t>
            </w:r>
          </w:p>
          <w:p>
            <w:pPr>
              <w:pStyle w:val="Normal"/>
              <w:rPr>
                <w:sz w:val="20"/>
                <w:szCs w:val="20"/>
                <w:lang w:eastAsia="es-MX"/>
              </w:rPr>
            </w:pPr>
            <w:r>
              <w:rPr>
                <w:sz w:val="20"/>
                <w:szCs w:val="20"/>
                <w:lang w:eastAsia="es-MX"/>
              </w:rPr>
            </w:r>
          </w:p>
          <w:p>
            <w:pPr>
              <w:pStyle w:val="CM14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2. Tecnologías de regulación basadas en el mercado: Alcances y limitaciones. </w:t>
            </w:r>
          </w:p>
          <w:p>
            <w:pPr>
              <w:pStyle w:val="Normal"/>
              <w:rPr>
                <w:sz w:val="20"/>
                <w:szCs w:val="20"/>
                <w:lang w:eastAsia="es-MX"/>
              </w:rPr>
            </w:pPr>
            <w:r>
              <w:rPr>
                <w:sz w:val="20"/>
                <w:szCs w:val="20"/>
                <w:lang w:eastAsia="es-MX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3. Auditoria y rendición de cuentas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4. Transparencia, confianza y credibilidad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M12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5. EI acceso a la información pública y la construcción de la democracia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2395</wp:posOffset>
                      </wp:positionV>
                      <wp:extent cx="1190625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4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8.85pt;mso-position-vertical-relative:text;margin-left:433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4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M12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6. La fiscalización superior del gasto público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     </w:t>
            </w:r>
            <w:r>
              <w:rPr>
                <w:rFonts w:cs="Arial" w:ascii="Arial" w:hAnsi="Arial"/>
              </w:rPr>
              <w:t>7. La experiencia mexicana: Ejemplos en los sectores público, privado y soci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Exposición de los temas del curso a cargo del profesor y de algunos temas complementarios a cargo de los alumn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rganización de sesiones de discusión con el apoyo de la bibliografía estableci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ón de experiencias de gestión a cargo de los alumnos y discusión colectiva de las mism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Evaluaciones periódic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Ensayo individual sobre algún tema relevante del contenido del curso, pudiendo relacionarse con su trabajo en el seminario terminal si cuenta con la autorización del profesor, o análisis y evaluación de una experiencia de gestión en su área de orientación, pudiendo relacionarse con su trabajo en el seminario terminal si cuenta con la autorización del profes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icipación del alumno en las sesiones de discusió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Ensayo individual o reporte del análisis de una experiencia de gestión de acuerdo con los lineamentos establecidos en el programa del curs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xposición oral de los resultados del ensayo o reporte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l alumno deberá presentar una evaluación objetiva que contemple todos los contenidos de la unidad de enseñanza-aprendizaj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BÁSIC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1. Athie, Alicia (2005)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Rendición de cuentas, acceso </w:t>
            </w:r>
            <w:r>
              <w:rPr>
                <w:color w:val="000000"/>
                <w:sz w:val="20"/>
                <w:szCs w:val="20"/>
              </w:rPr>
              <w:t xml:space="preserve">a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la información </w:t>
            </w:r>
            <w:r>
              <w:rPr>
                <w:color w:val="000000"/>
                <w:sz w:val="20"/>
                <w:szCs w:val="20"/>
              </w:rPr>
              <w:t xml:space="preserve">y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transparencia en los presupuestos públicos, </w:t>
            </w:r>
            <w:r>
              <w:rPr>
                <w:color w:val="000000"/>
                <w:sz w:val="20"/>
                <w:szCs w:val="20"/>
              </w:rPr>
              <w:t xml:space="preserve">México, Fundar, 48 págs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. Brunsson, Nils y Bengt Jacobsson (2002)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A World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of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Standards,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Londres, Oxford University Press, 198 págs. 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3. Crespo, José Antonio (2001)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Fundamentos políticos de la rendición de cuentas, </w:t>
            </w:r>
            <w:r>
              <w:rPr>
                <w:color w:val="000000"/>
                <w:sz w:val="20"/>
                <w:szCs w:val="20"/>
              </w:rPr>
              <w:t xml:space="preserve">México, Cámara de Diputados-Auditoría Superior de la Federación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4. Chávez Presa, Jorge (2005)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Para recobrar la confianza en el gobierno. Hacia la transparencia </w:t>
            </w:r>
            <w:r>
              <w:rPr>
                <w:color w:val="000000"/>
                <w:sz w:val="20"/>
                <w:szCs w:val="20"/>
              </w:rPr>
              <w:t xml:space="preserve">y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mejores resultados can el presupuesto público, </w:t>
            </w:r>
            <w:r>
              <w:rPr>
                <w:color w:val="000000"/>
                <w:sz w:val="20"/>
                <w:szCs w:val="20"/>
              </w:rPr>
              <w:t xml:space="preserve">México, Fondo de Cultura Económica, 336 págs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5. Figueroa Neri, Aimeé (2005)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Cuenta Pública en México. Evaluando el laberinto legal de la fiscalización superior. </w:t>
            </w:r>
            <w:r>
              <w:rPr>
                <w:color w:val="000000"/>
                <w:sz w:val="20"/>
                <w:szCs w:val="20"/>
              </w:rPr>
              <w:t xml:space="preserve">México, Universidad de Guadalajara, 551 págs. 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6. Hernández Trillo, Fausto (2000) "Transparencia tributaria", en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Vértice. Análisis de Políticas Públicas. </w:t>
            </w:r>
            <w:r>
              <w:rPr>
                <w:color w:val="000000"/>
                <w:sz w:val="20"/>
                <w:szCs w:val="20"/>
              </w:rPr>
              <w:t xml:space="preserve">Núm 2. México. ITAM, págs: 1-11 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7. IFAI (ed .) (2004)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EI derecho de acceso </w:t>
            </w:r>
            <w:r>
              <w:rPr>
                <w:color w:val="000000"/>
                <w:sz w:val="20"/>
                <w:szCs w:val="20"/>
              </w:rPr>
              <w:t xml:space="preserve">a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la información en México: un diagnóstico de la sociedad, </w:t>
            </w:r>
            <w:r>
              <w:rPr>
                <w:color w:val="000000"/>
                <w:sz w:val="20"/>
                <w:szCs w:val="20"/>
              </w:rPr>
              <w:t xml:space="preserve">México, Instituto Federal de Acceso a la Información Pública, 109 págs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8. IFAI (ed .) (2005)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Transparencia: libras, autores e ideas, </w:t>
            </w:r>
            <w:r>
              <w:rPr>
                <w:color w:val="000000"/>
                <w:sz w:val="20"/>
                <w:szCs w:val="20"/>
              </w:rPr>
              <w:t xml:space="preserve">México, Instituto Federal de Acceso a la Información Pública, 96 págs. 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2395</wp:posOffset>
                      </wp:positionV>
                      <wp:extent cx="1190625" cy="32067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  <w:lang w:val="en-US"/>
                                          </w:rPr>
                                          <w:t>Página 3/4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8.85pt;mso-position-vertical-relative:text;margin-left:433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  <w:lang w:val="en-US"/>
                                    </w:rPr>
                                    <w:t>Página 3/4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9. Munro, Rolland y Jan Mouritsen (eds.) (1996)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Accountability: Power, Ethos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&amp;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The Technologies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of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Managing,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Londres, International Thomson Business Press, 337 págs. 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0. Power, Michael (1997)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The Audit Society. Rituals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of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Verification,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Londres, Oxford University Press, 183 págs. 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11. Quintana Enrique (2006)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Economía política de la transparencia, </w:t>
            </w:r>
            <w:r>
              <w:rPr>
                <w:color w:val="000000"/>
                <w:sz w:val="20"/>
                <w:szCs w:val="20"/>
              </w:rPr>
              <w:t xml:space="preserve">México, Instituto Federal de Acceso a la Información Pública, 49 págs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12. Rodríguez Zepeda, José (2004)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Estado </w:t>
            </w:r>
            <w:r>
              <w:rPr>
                <w:color w:val="000000"/>
                <w:sz w:val="20"/>
                <w:szCs w:val="20"/>
              </w:rPr>
              <w:t xml:space="preserve">y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transparencia: un paseo por la filosofía política, </w:t>
            </w:r>
            <w:r>
              <w:rPr>
                <w:color w:val="000000"/>
                <w:sz w:val="20"/>
                <w:szCs w:val="20"/>
              </w:rPr>
              <w:t xml:space="preserve">México, Instituto Federal de Acceso a la Información Pública, 62 págs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13. Rose-Ackerman, Susan (2001)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La corrupción </w:t>
            </w:r>
            <w:r>
              <w:rPr>
                <w:color w:val="000000"/>
                <w:sz w:val="20"/>
                <w:szCs w:val="20"/>
              </w:rPr>
              <w:t xml:space="preserve">y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los gobiernos: causas, consecuencias </w:t>
            </w:r>
            <w:r>
              <w:rPr>
                <w:color w:val="000000"/>
                <w:sz w:val="20"/>
                <w:szCs w:val="20"/>
              </w:rPr>
              <w:t xml:space="preserve">y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reforma, </w:t>
            </w:r>
            <w:r>
              <w:rPr>
                <w:color w:val="000000"/>
                <w:sz w:val="20"/>
                <w:szCs w:val="20"/>
              </w:rPr>
              <w:t xml:space="preserve">Madrid, Siglo XXI de España, 366 págs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14. Ruiz Euler, Alexander (coord.) (2005)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Transparencia </w:t>
            </w:r>
            <w:r>
              <w:rPr>
                <w:color w:val="000000"/>
                <w:sz w:val="20"/>
                <w:szCs w:val="20"/>
              </w:rPr>
              <w:t xml:space="preserve">y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rendición de cuentas, </w:t>
            </w:r>
            <w:r>
              <w:rPr>
                <w:color w:val="000000"/>
                <w:sz w:val="20"/>
                <w:szCs w:val="20"/>
              </w:rPr>
              <w:t xml:space="preserve">México, Fontamara, 223 págs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15. Secretaría de la Función Pública (2005)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Transparencia. Buen Gobierno </w:t>
            </w:r>
            <w:r>
              <w:rPr>
                <w:color w:val="000000"/>
                <w:sz w:val="20"/>
                <w:szCs w:val="20"/>
              </w:rPr>
              <w:t xml:space="preserve">y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Combate </w:t>
            </w:r>
            <w:r>
              <w:rPr>
                <w:color w:val="000000"/>
                <w:sz w:val="20"/>
                <w:szCs w:val="20"/>
              </w:rPr>
              <w:t xml:space="preserve">a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la Corrupción en la Función Pública, </w:t>
            </w:r>
            <w:r>
              <w:rPr>
                <w:color w:val="000000"/>
                <w:sz w:val="20"/>
                <w:szCs w:val="20"/>
              </w:rPr>
              <w:t xml:space="preserve">México, Fondo de Cultura Económica, 314 págs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16. Ugalde, Luis Carlos (2000)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Vigilando al Ejecutivo. </w:t>
            </w:r>
            <w:r>
              <w:rPr>
                <w:color w:val="000000"/>
                <w:sz w:val="20"/>
                <w:szCs w:val="20"/>
              </w:rPr>
              <w:t xml:space="preserve">México. Cámara de Diputados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17. Ugalde, Luis Carlos (2002)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Rendición de Cuentas </w:t>
            </w:r>
            <w:r>
              <w:rPr>
                <w:color w:val="000000"/>
                <w:sz w:val="20"/>
                <w:szCs w:val="20"/>
              </w:rPr>
              <w:t xml:space="preserve">y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Democracia. EI Caso de México. </w:t>
            </w:r>
            <w:r>
              <w:rPr>
                <w:color w:val="000000"/>
                <w:sz w:val="20"/>
                <w:szCs w:val="20"/>
              </w:rPr>
              <w:t xml:space="preserve">México. IFE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RECOMENDABL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M1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 Brunsson, Nils (1999) "Standarization as Organization", pags. 109-128, en Morten Egeberg y Per Laegreid (eds.),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Organizing Political Institutions: Essays for Johan </w:t>
            </w:r>
            <w:r>
              <w:rPr>
                <w:sz w:val="20"/>
                <w:szCs w:val="20"/>
                <w:lang w:val="en-US"/>
              </w:rPr>
              <w:t xml:space="preserve">P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Olsen, </w:t>
            </w:r>
            <w:r>
              <w:rPr>
                <w:sz w:val="20"/>
                <w:szCs w:val="20"/>
                <w:lang w:val="en-US"/>
              </w:rPr>
              <w:t xml:space="preserve">Oslo, Scandinavian University Press. </w:t>
            </w:r>
          </w:p>
          <w:p>
            <w:pPr>
              <w:pStyle w:val="Default"/>
              <w:ind w:left="-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M10"/>
              <w:ind w:left="-65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2. Carter, Neil et al. (1995)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How organizations measure success. The use of performance indicators in government. </w:t>
            </w:r>
            <w:r>
              <w:rPr>
                <w:sz w:val="20"/>
                <w:szCs w:val="20"/>
                <w:lang w:val="es-ES"/>
              </w:rPr>
              <w:t xml:space="preserve">London, Routledge. </w:t>
            </w:r>
          </w:p>
          <w:p>
            <w:pPr>
              <w:pStyle w:val="Default"/>
              <w:rPr>
                <w:rFonts w:eastAsia="Arial"/>
                <w:sz w:val="20"/>
                <w:szCs w:val="20"/>
                <w:lang w:val="es-ES"/>
              </w:rPr>
            </w:pPr>
            <w:r>
              <w:rPr>
                <w:rFonts w:eastAsia="Arial"/>
                <w:sz w:val="20"/>
                <w:szCs w:val="20"/>
                <w:lang w:val="es-ES"/>
              </w:rPr>
              <w:t xml:space="preserve">    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 xml:space="preserve">Desrosiéres, Alain (2004)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La política de los grandes números. Historia de la razón estadística, </w:t>
            </w:r>
            <w:r>
              <w:rPr>
                <w:color w:val="000000"/>
                <w:sz w:val="20"/>
                <w:szCs w:val="20"/>
              </w:rPr>
              <w:t xml:space="preserve">Barcelona, Melusina, 415 págs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4. Edwards, John Richard (ed.)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(2000)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The History of Accounting, </w:t>
            </w:r>
            <w:r>
              <w:rPr>
                <w:color w:val="000000"/>
                <w:sz w:val="20"/>
                <w:szCs w:val="20"/>
                <w:lang w:val="en-US"/>
              </w:rPr>
              <w:t>Londres, Routledge, 2032 págs.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   </w:t>
            </w:r>
          </w:p>
          <w:p>
            <w:pPr>
              <w:pStyle w:val="Default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. Fukuyama, Francis (1998)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La confianza, </w:t>
            </w:r>
            <w:r>
              <w:rPr>
                <w:color w:val="000000"/>
                <w:sz w:val="20"/>
                <w:szCs w:val="20"/>
              </w:rPr>
              <w:t>Barcelona, Grupo Zeta, 476 págs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6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Hopwood, Anthony G. y Peter Miller (eds.) (1994)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Accounting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as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Social and Institutional Practice, </w:t>
            </w:r>
            <w:r>
              <w:rPr>
                <w:color w:val="000000"/>
                <w:sz w:val="20"/>
                <w:szCs w:val="20"/>
                <w:lang w:val="en-US"/>
              </w:rPr>
              <w:t>Cambridge, Cambridge University Press, 326 págs.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7. Jordana, Jacint y David Levi-Faur (eds.),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The Politics of Regulation: Institutions and Regulatory Reforms for the Age of Governance,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Londres, Edward Elgar Publishing. 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   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8. Kern, Kristine (2004)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Global Governance Through Transnational Network Organizations. The scope and limitations of civil society self-organization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Berlin, Discussions papers nr. DP IV 2004-102, 25 págs. 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Default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9. Lancer Julnes, Patria de and Marc Holzer (2001) "Promoting the Utilization of Performance Measures in Public Organizations: An Empirical Study of Factors Affecting Adoption and Implementation", in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Public Administration Review,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vol 61. No.6. págs.693-705. 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0. Porter, Theodore M. (1996)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Trust in Numbers: The Pursuit of Objectivity in Science and Public Life,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Princeton, Princeton University Press, 310 págs. </w:t>
            </w:r>
          </w:p>
          <w:p>
            <w:pPr>
              <w:pStyle w:val="CM1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CM1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. Rose, Nikolas (1999)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Powers of Freedom: Reframing Political Thought, </w:t>
            </w:r>
            <w:r>
              <w:rPr>
                <w:sz w:val="20"/>
                <w:szCs w:val="20"/>
                <w:lang w:val="en-US"/>
              </w:rPr>
              <w:t xml:space="preserve">Cambridge, Cambridge University Press, 321 págs.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2395</wp:posOffset>
                      </wp:positionV>
                      <wp:extent cx="1190625" cy="32067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4/4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8.85pt;mso-position-vertical-relative:text;margin-left:433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4/4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12. Rose, Nikolas (1997) "EI gobierno en las democracias liberales 'avanzadas': del liberalismo al neoliberalismo", en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Archipiélago, </w:t>
            </w:r>
            <w:r>
              <w:rPr>
                <w:color w:val="000000"/>
                <w:sz w:val="20"/>
                <w:szCs w:val="20"/>
              </w:rPr>
              <w:t xml:space="preserve">(29): 25-40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13. Salazar Ugarte, Pedro (coord.) (2005)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EI poder de la transparencia: seis derrotas </w:t>
            </w:r>
            <w:r>
              <w:rPr>
                <w:color w:val="000000"/>
                <w:sz w:val="20"/>
                <w:szCs w:val="20"/>
              </w:rPr>
              <w:t xml:space="preserve">a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la opacidad, </w:t>
            </w:r>
            <w:r>
              <w:rPr>
                <w:color w:val="000000"/>
                <w:sz w:val="20"/>
                <w:szCs w:val="20"/>
              </w:rPr>
              <w:t xml:space="preserve">México, UNAMIIFAI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14. Schedler, Andreas (2004)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¿Qué es la rendición de cuentas?, </w:t>
            </w:r>
            <w:r>
              <w:rPr>
                <w:color w:val="000000"/>
                <w:sz w:val="20"/>
                <w:szCs w:val="20"/>
              </w:rPr>
              <w:t xml:space="preserve">México, Instituto Federal de Acceso a la Información Pública, 46 págs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5. Stiglitz, Joseph E. (2003) "Democratizing the International Monetary Fund and the World Bank: Governance and Accountability", en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Governance,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16(1): 111-139. 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16. Salazar, Luis y José Woldenberg (2002)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Principios </w:t>
            </w:r>
            <w:r>
              <w:rPr>
                <w:color w:val="000000"/>
                <w:sz w:val="20"/>
                <w:szCs w:val="20"/>
              </w:rPr>
              <w:t xml:space="preserve">y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Valores de la Democracia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México. IFE. </w:t>
            </w:r>
          </w:p>
          <w:p>
            <w:pPr>
              <w:pStyle w:val="CM1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CM1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7. Strathern, Marilyn (ed.) (2000)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Audit Cultures: Anthropological Studies in Accoubtability, Ethics and the Academy, </w:t>
            </w:r>
            <w:r>
              <w:rPr>
                <w:sz w:val="20"/>
                <w:szCs w:val="20"/>
                <w:lang w:val="en-US"/>
              </w:rPr>
              <w:t xml:space="preserve">Londres, Routledge, 310 págs. 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8. Valverde, Mariana (ed.) (1994)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Radically Rethinking Regulation,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Toronto, University of Toronto, Centre of Criminology., 64 págs. 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19. Vergara, Rodolfo (2005)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La transparencia como problema, </w:t>
            </w:r>
            <w:r>
              <w:rPr>
                <w:color w:val="000000"/>
                <w:sz w:val="20"/>
                <w:szCs w:val="20"/>
              </w:rPr>
              <w:t xml:space="preserve">México, Instituto Federal de Acceso a la Información Pública, 46 págs. </w:t>
            </w:r>
          </w:p>
          <w:p>
            <w:pPr>
              <w:pStyle w:val="Defaul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CM15"/>
              <w:spacing w:before="0" w:after="23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TIOS DE INTERNET: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uditoria Superior de la Federación. http://www.asf.gob.mx/asf.htm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iblioteca Jurídica Virtual. http://www.bibliojuridica.org/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misión Intersecretarial para la Transparencia y el Combate a la Corrupción. http://www.programaanticorrupcion.gob.mx/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stituto Federal de Acceso a la Información Pública. http://www.ifai.org.mx/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to de Presupuesto de Egresos de la Federación 2006. </w:t>
            </w:r>
          </w:p>
          <w:p>
            <w:pPr>
              <w:pStyle w:val="Default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ttp://www.shcp.sse.gob.mx/contenidos/presupuesto/presupuesto _ egresos/temas/ppef/2006/index.html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357" w:right="357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45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14">
    <w:name w:val="CM14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CM12">
    <w:name w:val="CM12"/>
    <w:basedOn w:val="Default"/>
    <w:next w:val="Default"/>
    <w:qFormat/>
    <w:pPr/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1"/>
    </w:pPr>
    <w:rPr>
      <w:color w:val="000000"/>
    </w:rPr>
  </w:style>
  <w:style w:type="paragraph" w:styleId="CM15">
    <w:name w:val="CM15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9:09:00Z</dcterms:created>
  <dc:creator>Hortensia Espinosa Avila</dc:creator>
  <dc:description/>
  <cp:keywords/>
  <dc:language>en-US</dc:language>
  <cp:lastModifiedBy>UAMC</cp:lastModifiedBy>
  <cp:lastPrinted>2009-11-12T16:23:00Z</cp:lastPrinted>
  <dcterms:modified xsi:type="dcterms:W3CDTF">2009-11-12T22:23:00Z</dcterms:modified>
  <cp:revision>4</cp:revision>
  <dc:subject/>
  <dc:title>DSE-11 10M1094</dc:title>
</cp:coreProperties>
</file>