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2040"/>
        <w:gridCol w:w="4440"/>
        <w:gridCol w:w="2396"/>
      </w:tblGrid>
      <w:tr>
        <w:trPr>
          <w:trHeight w:val="52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1353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conomía de la empres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5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nalizar el comportamiento de los principales actores económicos: consumidores y productore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explicar las principales estructuras de mercado en las que se desarrollan las empresas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principales fallas en el modelo de mercado de competencia perfec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decisiones del consumid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el comportamiento de las empres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el funcionamiento del mercado en competencia perfecta, e imperfec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croeconomía y microeconomía</w:t>
            </w:r>
          </w:p>
          <w:p>
            <w:pPr>
              <w:pStyle w:val="TextBodyIndent"/>
              <w:ind w:left="759" w:hanging="18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tear la temática en secuencia con el curso de “introducción a la economía”. La microeconomía como   construcción de modelos de comportamiento de actores económicos (consumidores y empresas)que interactúan en espacios sociales homogéneos con el objetivo de optimizar los recursos escasos. (Economía neoclásica básica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deas y herramientas fundamentales del análisis microeconómico. Actores económicos, modelos microeconómicos, lógica de optimización, equilibrio parcial y sus    principales herramient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nálisis del comportamiento del consumidor Características generales del comportamiento del consumidor, el problema de la elección óptima.</w:t>
            </w:r>
          </w:p>
          <w:p>
            <w:pPr>
              <w:pStyle w:val="TextBodyIndent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La teoría del consumidor. Restricción presupuestaria, preferencias, utilidad y maximización de la uti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oría de la demanda. Función de demanda individual, demanda de mercado, elasticidades, tipos de bie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4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nálisis del comportamiento de la empresa.</w:t>
            </w:r>
          </w:p>
          <w:p>
            <w:pPr>
              <w:pStyle w:val="TextBodyIndent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La empresa como entidad maximizadora del beneficio, limitada por la tecnología, la eficiencia y los precios de los     factores productivos.</w:t>
            </w:r>
          </w:p>
          <w:p>
            <w:pPr>
              <w:pStyle w:val="TextBodyIndent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La teoría del productor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Tecnología, factores productivos, funciones de producción, funciones de costes en un análisis de corto y largo plaz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La teoría de la oferta</w:t>
            </w:r>
          </w:p>
          <w:p>
            <w:pPr>
              <w:pStyle w:val="TextBodyIndent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ximización de beneficios, oferta de la empresa competitiva a corto y a largo plazo, oferta de la industria</w:t>
            </w:r>
          </w:p>
          <w:p>
            <w:pPr>
              <w:pStyle w:val="TextBodyInden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Equilibrio en la coordinación del mercado competitivo.</w:t>
            </w:r>
          </w:p>
          <w:p>
            <w:pPr>
              <w:pStyle w:val="Sangra2detindependiente"/>
              <w:spacing w:before="0" w:after="0"/>
              <w:ind w:left="283" w:hanging="18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erc                         El mercado de competencia perfecta, equilibrios de corto, mediano y largo plazo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a coordinación del mercado de competencia imperfecta.</w:t>
            </w:r>
          </w:p>
          <w:p>
            <w:pPr>
              <w:pStyle w:val="Normal"/>
              <w:ind w:left="2160" w:hanging="18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álisis del monopolio, causas y regulación del monopolio, análisis del oligopolio, tipos de oligopolio.</w:t>
            </w:r>
          </w:p>
          <w:p>
            <w:pPr>
              <w:pStyle w:val="TextBodyInden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istorsiones y fallas internas en la coordinación del mercado: información, externalidades y bienes públicos .</w:t>
            </w:r>
          </w:p>
          <w:p>
            <w:pPr>
              <w:pStyle w:val="TextBodyIndent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ercados incompletos, teorema de Coase, tipos de bienes públicos, externalidades, free-rider, incentivos y riesgo moral, señales de mercado, equilibrio general, óptimo de Paret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2. Coordinación e instituciones.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efinición institucional de la empresa, existencia, frontera y estructura de empresa, costos de transacción,   instituciones empresariales, incentivos, empresario y ag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</w:rPr>
              <w:t>- Exposición de los temas del curso a cargo del profesor.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</w:rPr>
              <w:t>- Ejercicios aplicados.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</w:rPr>
              <w:t xml:space="preserve">- Laboratorios prácticos con apoyo de software especializado. 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</w:rPr>
              <w:t xml:space="preserve">- Exposiciones de los alumn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 Laboratorios práctic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Evaluaciones periód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-aprendizaje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uto" w:line="360"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iang, Alpha C. (1992) Métodos fundamentales de Economía matemática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cGraw Hill.</w:t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286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0pt;mso-wrap-distance-top:0pt;mso-wrap-distance-bottom:0pt;margin-top:4.95pt;mso-position-vertical-relative:text;margin-left:43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lineRule="auto" w:line="360" w:before="28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Kreps, David M. (1995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so de Teoría Microeconómic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cGraw Hil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 xml:space="preserve">Mankiw, N. Gregory (1998). </w:t>
            </w:r>
            <w:r>
              <w:rPr>
                <w:rFonts w:cs="Arial" w:ascii="Arial" w:hAnsi="Arial"/>
                <w:i/>
                <w:iCs/>
              </w:rPr>
              <w:t>Principios de Microeconomí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1ª ed. McGraw Hil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lang w:val="es-ES"/>
              </w:rPr>
              <w:t xml:space="preserve">Samuelson, P. (2004). Microeconomía con aplicaciones a Latinoaméric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Vargas, Gustavo (2002). </w:t>
            </w:r>
            <w:r>
              <w:rPr>
                <w:rFonts w:cs="Arial" w:ascii="Arial" w:hAnsi="Arial"/>
                <w:i/>
                <w:iCs/>
              </w:rPr>
              <w:t>Introducción a la Teoría Económic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1ª ed. Pearson. McGraw Hil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Varian, Hal R. (1999). </w:t>
            </w:r>
            <w:r>
              <w:rPr>
                <w:rFonts w:cs="Arial" w:ascii="Arial" w:hAnsi="Arial"/>
                <w:i/>
                <w:iCs/>
              </w:rPr>
              <w:t>Microeconomía intermedia. Un enfoque moderno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Antoni Bos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Williamson, Oliver y Sidney G. Winter (comp.) </w:t>
            </w:r>
            <w:r>
              <w:rPr>
                <w:rFonts w:cs="Arial" w:ascii="Arial" w:hAnsi="Arial"/>
                <w:lang w:val="es-ES"/>
              </w:rPr>
              <w:t xml:space="preserve">(1996).  </w:t>
            </w:r>
            <w:r>
              <w:rPr>
                <w:rFonts w:cs="Arial" w:ascii="Arial" w:hAnsi="Arial"/>
                <w:i/>
                <w:iCs/>
              </w:rPr>
              <w:t>La Naturaleza de la Empresa.</w:t>
            </w:r>
            <w:r>
              <w:rPr>
                <w:rFonts w:cs="Arial" w:ascii="Arial" w:hAnsi="Arial"/>
              </w:rPr>
              <w:t xml:space="preserve"> FC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IBLIOGRAFIA COMPLEMENTAR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 Brigham E. F. y Pappas, J. L. Economía y Administración. 2ª ed. Interamerican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7:00Z</dcterms:created>
  <dc:creator>Hortensia Espinosa Avila</dc:creator>
  <dc:description/>
  <cp:keywords/>
  <dc:language>en-US</dc:language>
  <cp:lastModifiedBy>UAMC</cp:lastModifiedBy>
  <cp:lastPrinted>2009-11-25T17:33:00Z</cp:lastPrinted>
  <dcterms:modified xsi:type="dcterms:W3CDTF">2009-11-25T23:33:00Z</dcterms:modified>
  <cp:revision>5</cp:revision>
  <dc:subject/>
  <dc:title>DSE-11 10M1094</dc:title>
</cp:coreProperties>
</file>