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040"/>
        <w:gridCol w:w="4440"/>
        <w:gridCol w:w="2278"/>
      </w:tblGrid>
      <w:tr>
        <w:trPr>
          <w:trHeight w:val="520" w:hRule="atLeast"/>
        </w:trPr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62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valuación de Proyec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I al XII</w:t>
            </w:r>
          </w:p>
        </w:tc>
      </w:tr>
      <w:tr>
        <w:trPr>
          <w:trHeight w:val="36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 estructura y metodología para la evaluación de proyectos productivos y social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las principales metodologías e indicadores de la evaluación de proyectos productivos públicos y soci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 de ser capaz de conocer todos los indicadores de evaluación de invers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y distinguir la diferencia entre proyectos productivos y social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ingeniería de proyec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Generales del Proyec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2 Evolución histórica de los proyect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3 El proyecto: definición, características y clasifica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4 El ciclo de los proyect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5 Fases y etapas del desarrollo de un proyecto productivo y soci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 de Mercado y Comercialización vs análisis de necesidades social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1 Importancia del estudio de merca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2 Etapas del estudio de merca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3 Estructura del mercado: Demanda, Oferta y preci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4 Canales y márgenes de comercialización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ño y Localización en proyectos productivos y social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1 Tamañ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2 Capacidad técnica y económic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3 Capacidad de diseño y máxim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4 Aspectos determinantes del tamañ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5 Localiz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4930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5.9pt;mso-position-vertical-relative:text;margin-left:417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6 Macro y micro localiza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7 Aspectos determinantes de la localiza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8 Métodos utilizados para la localiz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geniería del Proyecto en proyectos productivos y social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1 Importanci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2 Aspectos del estudio de ingeniería del proyec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3 Estudios Preliminare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4 Características del product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5 El proceso de produc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6 Selección y especificación de la maquinaria y equip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7 Elaboración de los planos del edificio y su distribución en el terren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8 Distribución de la maquinaria y equipo dentro de los edifici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9 Volumen de produc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10 Necesidades de insumos y mano de ob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11 Programa de trabajo para la instalación y puesta en marcha del proyecto.</w:t>
            </w:r>
          </w:p>
          <w:p>
            <w:pPr>
              <w:pStyle w:val="Normal"/>
              <w:widowControl w:val="false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5. Presupuesto en proyectos productivos y sociales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1 Presupuesto de egresos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2 Presupuesto de costos de inversión.</w:t>
            </w:r>
          </w:p>
          <w:p>
            <w:pPr>
              <w:pStyle w:val="Normal"/>
              <w:ind w:left="768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Presupuesto de costos de reinversión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4 Presupuesto de costos de operación.</w:t>
            </w:r>
          </w:p>
          <w:p>
            <w:pPr>
              <w:pStyle w:val="Normal"/>
              <w:ind w:left="768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Presupuesto de costos totales de producción.</w:t>
            </w:r>
          </w:p>
          <w:p>
            <w:pPr>
              <w:pStyle w:val="Normal"/>
              <w:ind w:left="768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 Presupuesto de capital incremental de trabajo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7 Presupuesto de ingresos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8 Valor de la producción.</w:t>
            </w:r>
          </w:p>
          <w:p>
            <w:pPr>
              <w:pStyle w:val="Normal"/>
              <w:ind w:left="768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 Identificación de los beneficios tangibles en el proyecto.</w:t>
            </w:r>
          </w:p>
          <w:p>
            <w:pPr>
              <w:pStyle w:val="Normal"/>
              <w:ind w:left="768" w:hanging="142"/>
              <w:jc w:val="both"/>
              <w:rPr/>
            </w:pPr>
            <w:r>
              <w:rPr>
                <w:rFonts w:cs="Arial" w:ascii="Arial" w:hAnsi="Arial"/>
              </w:rPr>
              <w:t>5.10 Otros costos y beneficios tangibles.</w:t>
            </w:r>
          </w:p>
          <w:p>
            <w:pPr>
              <w:pStyle w:val="Normal"/>
              <w:ind w:left="768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 Costos y beneficios intangib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6. Financiamiento y Organización en proyectos productivos y sociales.</w:t>
            </w:r>
          </w:p>
          <w:p>
            <w:pPr>
              <w:pStyle w:val="Normal"/>
              <w:ind w:left="626" w:hanging="0"/>
              <w:jc w:val="both"/>
              <w:rPr/>
            </w:pPr>
            <w:r>
              <w:rPr>
                <w:rFonts w:cs="Arial" w:ascii="Arial" w:hAnsi="Arial"/>
              </w:rPr>
              <w:t>6.1Financiamiento: Definición, fuentes y formas, ventajas y limitaciones.</w:t>
            </w:r>
          </w:p>
          <w:p>
            <w:pPr>
              <w:pStyle w:val="Normal"/>
              <w:ind w:left="626" w:hanging="0"/>
              <w:jc w:val="both"/>
              <w:rPr/>
            </w:pPr>
            <w:r>
              <w:rPr>
                <w:rFonts w:cs="Arial" w:ascii="Arial" w:hAnsi="Arial"/>
              </w:rPr>
              <w:t>6.2 Estructura de financiamiento: Aportaciones y calendario de ministraciones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Amortización de créditos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Amortización constante al capital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Amortizaciones totales constantes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 Los estados financieros proforma: Estado de pérdidas y ganancias y balance general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 Aspectos organizativos: Estructura técnico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valuación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Enfoques de la evaluación económica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Indicadores para la evaluación.</w:t>
            </w:r>
          </w:p>
          <w:p>
            <w:pPr>
              <w:pStyle w:val="Normal"/>
              <w:ind w:left="1051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 Determinación de los ingresos, egresos y flujos de efectivo de fondos para el cálculo de los indicadores: VAN, B/C,    N/K, TIR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 Consideraciones para determinar: los ingresos, egresos y flujos de efectivo de fondos para determinar: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 La rentabilidad del proyecto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 La rentabilidad aportada por el inversionista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 Determinación del punto de equilibrio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 El análisis de sensibilidad del proyecto.</w:t>
            </w:r>
          </w:p>
          <w:p>
            <w:pPr>
              <w:pStyle w:val="Normal"/>
              <w:ind w:left="6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 Introducción al análisis de proyectos en situaciones de riesgo e incertidumbr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ntroducción de evaluación social de proyectos (Análisis costo-beneficio y costo-efectividad).</w:t>
            </w:r>
          </w:p>
          <w:p>
            <w:pPr>
              <w:pStyle w:val="Normal"/>
              <w:ind w:left="399" w:hanging="39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57" w:right="357" w:hanging="0"/>
              <w:jc w:val="both"/>
              <w:rPr/>
            </w:pPr>
            <w:r>
              <w:rPr>
                <w:rFonts w:cs="Arial" w:ascii="Arial" w:hAnsi="Arial"/>
              </w:rPr>
              <w:t>- Exposición de los temas del curso a cargo del profesor.</w:t>
            </w:r>
          </w:p>
          <w:p>
            <w:pPr>
              <w:pStyle w:val="Normal"/>
              <w:ind w:left="357" w:right="357" w:hanging="0"/>
              <w:rPr/>
            </w:pPr>
            <w:r>
              <w:rPr>
                <w:rFonts w:cs="Arial" w:ascii="Arial" w:hAnsi="Arial"/>
              </w:rPr>
              <w:t>- Realización de ejercicios y prácticas en clase y en casa.</w:t>
            </w:r>
          </w:p>
          <w:p>
            <w:pPr>
              <w:pStyle w:val="Normal"/>
              <w:ind w:left="357" w:righ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avances de investigación de los alumno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9385</wp:posOffset>
                      </wp:positionV>
                      <wp:extent cx="1190625" cy="3206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3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12.55pt;mso-position-vertical-relative:text;margin-left:417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3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olución de casos prácticos y discusión de sus result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s, prácticas y tareas individuales y colectivas. 20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.                                                                 60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y entrega de avances.                              20%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E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center" w:pos="284" w:leader="none"/>
              </w:tabs>
              <w:jc w:val="both"/>
              <w:rPr>
                <w:bCs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Bacca, U. (2005). Evaluación de proyectos. MCGRAW-HILL INTERAMERICAN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hen, E. y Franco R (2006). Evaluación de proyectos sociales. Edit. Siglo XX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ine, E. R (2007). Evaluación Social de Proyectos. Edit. Alfaomega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ard, R. Análisis costo-beneficio. El trimestre económico. No 23. F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ONU (1978). Manual de proyectos de desarrollo económico. ONU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6:00Z</dcterms:created>
  <dc:creator>Hortensia Espinosa Avila</dc:creator>
  <dc:description/>
  <cp:keywords/>
  <dc:language>en-US</dc:language>
  <cp:lastModifiedBy>UAMC</cp:lastModifiedBy>
  <cp:lastPrinted>2005-07-07T20:20:00Z</cp:lastPrinted>
  <dcterms:modified xsi:type="dcterms:W3CDTF">2009-11-12T22:11:00Z</dcterms:modified>
  <cp:revision>5</cp:revision>
  <dc:subject/>
  <dc:title>DSE-11 10M1094</dc:title>
</cp:coreProperties>
</file>