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03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Introducción al Sistema Jurídico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Analizar críticamente el funcionamiento del sistema jurídico mexicano y cuente con una revisión panorámica de las principales instituciones jurídicas que impactan en la licenciatura en administr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elementos básicos del Derecho y del Derecho Mexican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s  fuentes del Derecho y sus especificidades en Méxic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ar el sistema de normas y la clasificación del derech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ar sobre la organización jurídica mexica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1. Definición de “Derecho” y de “sistema jurídico”.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snaturalismo.</w:t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ntarismo de Estado.</w:t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76"/>
              <w:jc w:val="both"/>
              <w:rPr/>
            </w:pPr>
            <w:r>
              <w:rPr>
                <w:rFonts w:cs="Arial" w:ascii="Arial" w:hAnsi="Arial"/>
              </w:rPr>
              <w:t xml:space="preserve">El método jurídico: casuismo </w:t>
            </w:r>
            <w:r>
              <w:rPr>
                <w:rFonts w:cs="Arial" w:ascii="Arial" w:hAnsi="Arial"/>
                <w:i/>
                <w:iCs/>
              </w:rPr>
              <w:t>vs</w:t>
            </w:r>
            <w:r>
              <w:rPr>
                <w:rFonts w:cs="Arial" w:ascii="Arial" w:hAnsi="Arial"/>
              </w:rPr>
              <w:t xml:space="preserve"> sistemática.</w:t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oría de los tres círculos de Eduardo García Maynez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2. Las fuentes formales del Derech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Ley y proceso legislativ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2 La costumbre y la costumbre en el derecho mexicano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La jurisprudencia de los tribunales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Los actos jurídicos individualizados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La doctrina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 Fuentes de carácter internacio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3. El sistema de normas.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5567045</wp:posOffset>
                      </wp:positionH>
                      <wp:positionV relativeFrom="paragraph">
                        <wp:posOffset>-26098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7.05pt;mso-wrap-distance-top:0pt;mso-wrap-distance-bottom:0pt;margin-top:-20.55pt;mso-position-vertical-relative:text;margin-left:438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0"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Conceptos de “norma”, “sistema” y “soberanía”.</w:t>
            </w:r>
          </w:p>
          <w:p>
            <w:pPr>
              <w:pStyle w:val="Normal"/>
              <w:ind w:left="446" w:hanging="142"/>
              <w:jc w:val="both"/>
              <w:rPr/>
            </w:pPr>
            <w:r>
              <w:rPr>
                <w:rFonts w:cs="Arial" w:ascii="Arial" w:hAnsi="Arial"/>
              </w:rPr>
              <w:t>3.2 Orden jerárquico de las normas. El artículo 133 de la Constitución y sus interpretaciones doctrinales y       jurisprudenciales.</w:t>
            </w:r>
          </w:p>
          <w:p>
            <w:pPr>
              <w:pStyle w:val="Normal"/>
              <w:ind w:left="3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La garantía de los derechos fundament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4. La personalidad jurídica en perspectiva institucional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1 El Estado - Nación.    </w:t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La persona física.   </w:t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La persona moral.    </w:t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Sociedades y empresas (las SA y las SRL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5. La organización jurídica del poder en Méx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1 El Poder Ejecutivo y la administración pública.    </w:t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2 El Poder Legislativo y sus funciones.    </w:t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El Poder Judicial y el control de la constitucionalidad.</w:t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La organización federal del Estado mexica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6. La clasificación del Derech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Derecho natural, Derecho vigente, Derecho positivo y eficaz.</w:t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Derecho objetivo y Derecho subjetivo.</w:t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3 Derecho público, Derecho privado y social.    </w:t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 Derecho nacional, Derecho Internacional y Derecho comunitario.</w:t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5 Derecho federal, local y municipal.    </w:t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6 Derecho sustantivo y Derecho adjetivo.    </w:t>
            </w:r>
          </w:p>
          <w:p>
            <w:pPr>
              <w:pStyle w:val="Normal"/>
              <w:ind w:firstLine="3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 Derecho legislado, Derecho escrito no legisl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temática del profesor y los alum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s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discusion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-El alumno deberá presentar una evaluación objetiva que contemple todos los contenidos de la unidad de enseñanza-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5296535</wp:posOffset>
                      </wp:positionH>
                      <wp:positionV relativeFrom="paragraph">
                        <wp:posOffset>-165735</wp:posOffset>
                      </wp:positionV>
                      <wp:extent cx="1228090" cy="2635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34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9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40"/>
                                          <w:ind w:left="284" w:right="737" w:hanging="284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Página 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6.7pt;height:20.75pt;mso-wrap-distance-left:7.05pt;mso-wrap-distance-right:7.05pt;mso-wrap-distance-top:0pt;mso-wrap-distance-bottom:0pt;margin-top:-13.05pt;mso-position-vertical-relative:text;margin-left:41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40"/>
                                    <w:ind w:left="284" w:right="737"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ágina 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rbonell Miguel. Los Derechos Fundamentales en México. Porrúa. México. 2003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errajoli Luigi. Derecho y Garantías. La ley del más débil. Trotta. Madrid. 2001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arcía Máynez  Eduardo. Introducción al estudio del Derecho. Purrúa. México. Varias ed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onzález Schmal Raúl. Programa de Derecho Constitucional. Noriega Editores / UIA. México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na Ramírez Felipe. Derecho Constitucional Mexicano. Porrúa. México. 1995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Villoro Toranzo Miguel. Introducción al estudio del Derecho. Porrúa. México. 1990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Zagrebelsky Gustavo. El Derecho Dúctil. Trotta. Madrid. </w:t>
            </w:r>
            <w:r>
              <w:rPr>
                <w:rFonts w:eastAsia="Arial Unicode MS" w:cs="Arial" w:ascii="Arial" w:hAnsi="Arial"/>
                <w:lang w:val="en-US"/>
              </w:rPr>
              <w:t>2001.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eastAsia="Arial Unicode MS" w:cs="Arial"/>
                <w:sz w:val="16"/>
                <w:szCs w:val="16"/>
                <w:lang w:val="es-E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52:00Z</dcterms:created>
  <dc:creator>Hortensia Espinosa Avila</dc:creator>
  <dc:description/>
  <cp:keywords/>
  <dc:language>en-US</dc:language>
  <cp:lastModifiedBy>UAMC</cp:lastModifiedBy>
  <cp:lastPrinted>2009-11-12T15:50:00Z</cp:lastPrinted>
  <dcterms:modified xsi:type="dcterms:W3CDTF">2009-11-12T21:50:00Z</dcterms:modified>
  <cp:revision>4</cp:revision>
  <dc:subject/>
  <dc:title>DSE-11 10M1094</dc:title>
</cp:coreProperties>
</file>