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2040"/>
        <w:gridCol w:w="4440"/>
        <w:gridCol w:w="2349"/>
      </w:tblGrid>
      <w:tr>
        <w:trPr>
          <w:trHeight w:val="520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58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Crecimiento y Desarrollo Económ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353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Desarrollar </w:t>
            </w:r>
            <w:r>
              <w:rPr>
                <w:rFonts w:cs="Arial" w:ascii="Arial" w:hAnsi="Arial"/>
              </w:rPr>
              <w:t>los conocimientos básicos de teoría económica relacionados con los grandes agregados económicos, que permita el análisis de la economía a nivel nacional e internacional y el del papel del estado en la economía.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tir las posturas teóricas que justifiquen el manejo de las variables macroeconómicas, inversión, consumo, gasto público.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el contraste con posturas teóricas que sustentan la libre competencia como mecanismo natural de regulación de la actividad humana: desregulación económica, privatización, contención salarial, apertura comercial y competencia internacio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10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y plantear problemas macroeconómicos concretos así como el papel del estado en la economía mexicana.</w:t>
            </w:r>
          </w:p>
          <w:p>
            <w:pPr>
              <w:pStyle w:val="Normal"/>
              <w:numPr>
                <w:ilvl w:val="0"/>
                <w:numId w:val="4"/>
              </w:numPr>
              <w:ind w:left="7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ir argumentos sobre la importancia del crecimiento económico en el país para la mejora de las condiciones de vida de la población. </w:t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10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r indicadores macroeconómicos de otros países y el nivel de bienestar de su población</w:t>
            </w:r>
          </w:p>
          <w:p>
            <w:pPr>
              <w:pStyle w:val="Normal"/>
              <w:widowControl w:val="false"/>
              <w:ind w:left="357" w:righ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ind w:left="357" w:righ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 macroeconómicos en el contexto actual de la economía mexicana: estabilidad macroeconómica, crecimiento, apertura económica, inserción y competitividad de la economía mexicana en la economía mun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as principales variables macroeconómicas (PNB, PIB, ahorro, inversión, gasto público) y sus técnicas de medición en la contabilidad nacion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ción de un modelo macroeconómico usando algunas herramientas económicas básicas (funciones de demanda agregada, oferta agregada, consumo e inversión, multiplicadores, un modelo IS/LM básico, mercados y equilibrio de mercado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2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28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2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comparativo de políticas macroeconómicas en diversos países y la evaluación de sus efectos a la luz de las principales interpretaciones teóricas (desequilibrios y distorsiones: estancamiento, inflación y desempleo, política fiscal y monetari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Relaciones internacionales y apertura económica. Análisis de de las principales variables de una economía abierta (exportaciones, importaciones, balanza de pagos, balanza comercial, tipo de cambio) y sus efectos sobre el modelo básico y las políticas macroeconómicas de apertura e inser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ámicas macroeconómicas: crecimiento económico, desarrollo tecnológico y equidad. La importancia central del crecimiento económico para la mejora de las condiciones de vida (distribución de la riqueza) y algunos elementos de la discusión sobre la generación de crec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roblemas macroeconómicos actuales y nuevas tendencias en la teoría y política macroeconómica. Nuevos problemas y nuevas soluciones a los problemas macroeconómicos de estabilidad y crecimien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Exposición temática del profes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jercici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Entrega de trabajo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ones periódica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temas complementari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ÍA NECESAR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son, L. (2000). Macroeconomía. Edit. Harl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anchard, O. Macroeconomía. (2007) Edit. Pearson. Prentice Hall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lva, J. (1995). Problemas macroeconómicos de México. Diagnóstico y alternativas, Juan Pablos, Méxic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Dornbusch, R y Fisher, S. Macroeconomía. </w:t>
            </w:r>
            <w:r>
              <w:rPr>
                <w:rFonts w:cs="Arial" w:ascii="Arial" w:hAnsi="Arial"/>
                <w:lang w:val="en-US"/>
              </w:rPr>
              <w:t>(2004). Edit. McGraw Hill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"/>
              </w:rPr>
              <w:t>Madisson, A. (1997). La economía mundial: 1820-1992. Análisis y estadísticas, OCDE, Parí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kiw, G. (2007). Macroeconomía. Antoni Bosch. Barcelona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CDE. (2004). México 2002. Estudios económicos de la OCDE, Parí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-i-Martin (1996). Apuntes de crecimiento Económico. Antoni Bosch. Barcelon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20" w:after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muelson, P. (2007). Macroeconomía con aplicaciones a Latinoamérica. McGraw Hil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1:00Z</dcterms:created>
  <dc:creator>Hortensia Espinosa Avila</dc:creator>
  <dc:description/>
  <cp:keywords/>
  <dc:language>en-US</dc:language>
  <cp:lastModifiedBy>UAMC</cp:lastModifiedBy>
  <cp:lastPrinted>2005-07-07T20:20:00Z</cp:lastPrinted>
  <dcterms:modified xsi:type="dcterms:W3CDTF">2009-11-12T22:12:00Z</dcterms:modified>
  <cp:revision>5</cp:revision>
  <dc:subject/>
  <dc:title>DSE-11 10M1094</dc:title>
</cp:coreProperties>
</file>