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2040"/>
        <w:gridCol w:w="4440"/>
        <w:gridCol w:w="2184"/>
      </w:tblGrid>
      <w:tr>
        <w:trPr>
          <w:trHeight w:val="52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MBRE DEL PL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ENCIATURA EN ADMINIST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355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Modelación de Decis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</w:t>
            </w:r>
          </w:p>
        </w:tc>
      </w:tr>
      <w:tr>
        <w:trPr>
          <w:trHeight w:val="36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     </w:t>
            </w:r>
            <w:r>
              <w:rPr>
                <w:rFonts w:cs="Arial" w:ascii="Arial" w:hAnsi="Arial"/>
                <w:b/>
              </w:rPr>
              <w:t xml:space="preserve"> 3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352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aplicar el herramental de las matemáticas financieras a problemas prácticos de capitalización y decisiones de inversión financie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 modelos matemáticos para la toma de decisiones surgidos en todo tipo de administración.</w:t>
            </w:r>
          </w:p>
          <w:p>
            <w:pPr>
              <w:pStyle w:val="Normal"/>
              <w:ind w:left="357" w:righ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y hacer los cálculos financieros que ameritan un análisis cuantita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r y aplicar problemas prácticos que involucren las matemáticas financieras en el análisis de inversió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rdar situaciones problemáticas, identificando las que son susceptibles de ser resueltas mediante una reducción a situaciones de decisió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habilidades en el planteamiento, manipulación e interpretación de los modelos de toma de decisiones personales y de intercambi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a importancia de los modelos de especulación y toma de decisiones, a partir de la intervención y elaboración de los mismos, así como sus implicaciones, limitaciones y extens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situaciones prácticas en las que estos modelos pueden ser de utilida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Interés y descuento simp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lización simple. Fórmula de interés simple. Tipo de interés simple a tipo de descuento. Inflación. Problemas              y aplicaciones Vencimiento medio. Ventas a aplazo. Tasa de retor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Interés compues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pitalización y actualización y periodos no enteros. Capitalización con interés variable. Problemas de capitalización anula. Fraccionalización de la capitalización  Formula general de interés compuesto. Tasa anula equivalente. Capitalización continu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6830</wp:posOffset>
                      </wp:positionV>
                      <wp:extent cx="1190625" cy="320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ágina 2/2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25.25pt;mso-wrap-distance-left:7.05pt;mso-wrap-distance-right:0pt;mso-wrap-distance-top:0pt;mso-wrap-distance-bottom:0pt;margin-top:2.9pt;mso-position-vertical-relative:text;margin-left:422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Página 2/2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mortizacion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bolso único o amortización a plazo fijo. Rembolso único con pago periódico de intereses. Cuota de amortización constante. Cuotas de progresión y la amortizació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Valoración de inversione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s de renta fija y variable. Periodos de recuperación y payback. Valor presente neto. Tasa anual equivalente. Tasa interna de retorno. Depreciación de activ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Modelació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s de modelos, usos y limitacion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programación lineal. Análisis de decisio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Modelos de líneas de esper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ión de inventarios con demanda conocida e incier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Modelos de toma de decisione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oles de decisiones. Utilidad esper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 Simulaciones y pronóstic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: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Exposiciones temáticas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ones de casos provenientes de la administración por parte de los alumn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Ejercicios en clase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- Problemas y ejercicios para ca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aboración de problemas aplic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Evaluación de ejercicios para resolver en ca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 w:ascii="Arial" w:hAnsi="Arial"/>
              </w:rPr>
              <w:t>Participación del alumno en los ejercicios de clase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 examen general de conocimientos que contemple el contenido íntegro de la unidad de enseñanza aprendizaj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ardman A., Greenberg D., Vining y Weimer D. (2001) Cost-Benefit Analysys, Concepts and Practice. Ed. Prentice Hall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Cisell Robert (1987) Matemáticas Financieras. Ed. CECSA. 2ª edi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Doran J. L. (1999) Las matemáticas de la vida cotidiana. Ed. Addison Wesly y Universidad Autónoma de Madri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ve Charles y James March (1993) An introduction to Models in the Social Sciences. Ed. Lenham University Press of Americ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iduarri Aguirre (2004) Matemáticas Financieras. Ed. International Thompson. </w:t>
            </w:r>
            <w:r>
              <w:rPr>
                <w:rFonts w:cs="Arial" w:ascii="Arial" w:hAnsi="Arial"/>
                <w:lang w:val="en-US"/>
              </w:rPr>
              <w:t>3ª edi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is W. (2004) A Begginner ´s guide to Finite Mathematics for Business Management and Social Sciences. Ed Springer-Birhhauser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8:00Z</dcterms:created>
  <dc:creator>Hortensia Espinosa Avila</dc:creator>
  <dc:description/>
  <cp:keywords/>
  <dc:language>en-US</dc:language>
  <cp:lastModifiedBy>UAMC</cp:lastModifiedBy>
  <cp:lastPrinted>2009-11-12T16:17:00Z</cp:lastPrinted>
  <dcterms:modified xsi:type="dcterms:W3CDTF">2009-11-12T22:25:00Z</dcterms:modified>
  <cp:revision>5</cp:revision>
  <dc:subject/>
  <dc:title>DSE-11 10M1094</dc:title>
</cp:coreProperties>
</file>