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52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Probabilidad y Estadís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01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herramental suficiente para el manejo de grandes colectivos de dat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modelos funcionales básic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claramente los conceptos probabilístic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 los primeros modelos de funciones de probabili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ind w:left="360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lectar, presentar, describir y analizar datos numéric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el herramental estadístico al análisis administrativo, como inventarios, deuda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ística descriptiva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grama de frecuencias. Análisis descriptivo de una  y dos variables, tablas de frecuencia y gráficas, medidas de tendencia central (media, moda, mediana), de variabilidad y de posición relativa. La distribución normal. Correlación lineal, regresión lineal y aplicacion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abilidad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ntos y espacios y distribuciones  muestrales, probabilidad independiente y condicional, variables aleatorias discretas y su distribución. Características de las variables aleatorias. Distribución probabilística de una y dos variables. Teorema del límite central. Extensiones  a varias variables. Vectores aleatorio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s índices y sus tipos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s. Índice de Paasche. Índice de Laspeyre. Índice de Fisher. Índice nacional de precios al consumidor. Aplicacion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s de distribuciones. 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93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12.55pt;mso-position-vertical-relative:text;margin-left:404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ribución normal simple y multivariada. Binomial. Poisson. Gamma. Chi-cuadrada  Probabilidad. Distribución t y F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erenci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Eventos y espacios y distribuciones. Muestreo estadístico. Cuantiles e intervalos de confianza. Pruebas de hipótesi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noBreakHyphen/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xposiciones teórica y práctica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noBreakHyphen/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xposiciones de casos por parte de los alumn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noBreakHyphen/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jercicios en clas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noBreakHyphen/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oblemas y ejercicios para ca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aboración de problemas aplic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valuación de ejercicios para resolver en ca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Participación del alumno en los ejercicios de clase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un examen general de conocimientos que contemple el contenido íntegro de la unidad de enseñanza aprendizaj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Carrascal Arranz (2007) Estadística descriptiva con Microsoft Excel. Ed. Alfaomega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Johnson (1990) Estadística elemental Ed. Trillas. 2a edición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Mendelhall &amp; Beaver (2007) Introducción a la probabilidad y estadística. Ed. Thomson. 12ª edició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nnacott R. y Wonnacott T. (1968) Introductory Statistics. Ed. Wiley International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21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2:28:00Z</dcterms:modified>
  <cp:revision>4</cp:revision>
  <dc:subject/>
  <dc:title>DSE-11 10M1094</dc:title>
</cp:coreProperties>
</file>