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040"/>
        <w:gridCol w:w="4440"/>
        <w:gridCol w:w="2136"/>
      </w:tblGrid>
      <w:tr>
        <w:trPr>
          <w:trHeight w:val="520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27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Administración Financiera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023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Conocer y analizar la gestión financiera a largo plazo, así como la evaluación y utilización de recursos financieros. Evaluar las diferentes fuentes de instrumentos financieros a largo plazo que puedan utilizar las empresas para optimizar su estructura financier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dentificar diferentes mercados financier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onocer los elementos que influyen en la decisión de inversión de una empre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onocer los enfoque de creación del valor desde nuevos enfoqu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nalizar el  problema de agencia en una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Mercados Financier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) El mercado de dinero en México y el mun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) Característic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) Instrumen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Valoración de valor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El mercado de capitales en México y el mun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) Característic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) Instrumen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) Valoración de valo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Análisis Técnic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) Análisis Fundament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  El mercado de derivados en México y el mun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) Característ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) Instrum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308100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60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3pt;height:25.25pt;mso-wrap-distance-left:7.05pt;mso-wrap-distance-right:0pt;mso-wrap-distance-top:0pt;mso-wrap-distance-bottom:0pt;margin-top:-6.55pt;mso-position-vertical-relative:text;margin-left:4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) Futur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Op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La decisión de inversió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a) Valor presente y tasa interna de retorn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) Modificación de la tasa de retorno inter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c) Flujo de caja y aplicacion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Decisión de reemplazami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) Ciclos de reemplazamiento  de activ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)  Capital racionalización, impuestos e infl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Riesgo y rendimien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) Riesgo y evaluación del proyect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) Conceptos básicos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c) Análisis de sensibilida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Análisis de probabilida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) Riesgos de insolve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) Aplic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Teoría del portafolio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a) Rendimientos esperados y desviación estánda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b) Elección de portafolio óptimo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) Límites de la diversificació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) La línea del mercado de capit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) Modelo de evaluación de activos de capit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) El modelo CAP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g) Aplicacion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) Teoría de precios y arbitra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) El enfoque de “sentido común” hacia la relación riesgo-rendimi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j) Riesgo sistemático y evaluación de proyect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activa de resolución de problemas en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ión de problemas aplicados enfocados a la administraci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ntrega de ejercicios elaborados en cas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 en las sesiones de discus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ejercicios para casa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No se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239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-8.85pt;mso-position-vertical-relative:text;margin-left:407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/>
            </w:pPr>
            <w:r>
              <w:rPr>
                <w:rFonts w:cs="Arial" w:ascii="Arial" w:hAnsi="Arial"/>
                <w:lang w:val="en-US"/>
              </w:rPr>
              <w:t>Arnold, Glen. (1998) Corporate Financial Managment . Ed PrenticeHall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/>
            </w:pPr>
            <w:r>
              <w:rPr>
                <w:rFonts w:cs="Arial" w:ascii="Arial" w:hAnsi="Arial"/>
              </w:rPr>
              <w:t>Brighman E. &amp; Houston J. (2004) Fundamentos de la administración financiera Ed. CECS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val="en-US"/>
              </w:rPr>
              <w:t xml:space="preserve">3.   Perman and Scouller (1999) Business Economics. </w:t>
            </w:r>
            <w:r>
              <w:rPr>
                <w:rFonts w:cs="Arial" w:ascii="Arial" w:hAnsi="Arial"/>
                <w:lang w:val="es-ES"/>
              </w:rPr>
              <w:t>Ed. Oxford University Pres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Ramírez Solano (2001) Moneda, banca y mercados financieros: instituciones e instrumentos en países en    desarrollo. Ed. Perason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</w:rPr>
              <w:t xml:space="preserve">5.   Ross S., Westrefield R., and Jafee J. (2002) Corporate Finance. </w:t>
            </w:r>
            <w:r>
              <w:rPr>
                <w:rFonts w:cs="Arial" w:ascii="Arial" w:hAnsi="Arial"/>
                <w:lang w:val="es-ES"/>
              </w:rPr>
              <w:t>Ed Mc Graw-Hil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.   Villegas &amp; Ortega (2002) México y sus sistema financiero. Ed. Mc Graw Hil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0:00Z</dcterms:created>
  <dc:creator>Hortensia Espinosa Avila</dc:creator>
  <dc:description/>
  <cp:keywords/>
  <dc:language>en-US</dc:language>
  <cp:lastModifiedBy>UAMC</cp:lastModifiedBy>
  <cp:lastPrinted>2009-11-12T15:51:00Z</cp:lastPrinted>
  <dcterms:modified xsi:type="dcterms:W3CDTF">2009-11-12T21:51:00Z</dcterms:modified>
  <cp:revision>6</cp:revision>
  <dc:subject/>
  <dc:title>DSE-11 10M1094</dc:title>
</cp:coreProperties>
</file>