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1359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recho y Empres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. Comprender la importancia de la relación de la empresa </w:t>
            </w:r>
            <w:r>
              <w:rPr>
                <w:rFonts w:cs="Arial" w:ascii="Arial" w:hAnsi="Arial"/>
              </w:rPr>
              <w:t>con los aspectos jurídicos que la conforman a fin de contar con los elementos que le permita identificar los derechos y obligaciones que se generan en su creación, desarrollo y termin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17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Identificar los </w:t>
            </w:r>
            <w:r>
              <w:rPr>
                <w:rFonts w:cs="Arial" w:ascii="Arial" w:hAnsi="Arial"/>
              </w:rPr>
              <w:t>principales ordenamientos aplicables a la empres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17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econocer las diversas ramas del derecho </w:t>
            </w:r>
            <w:r>
              <w:rPr>
                <w:rFonts w:cs="Arial" w:ascii="Arial" w:hAnsi="Arial"/>
              </w:rPr>
              <w:t>que le son aplicables a la empres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17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rrelacionar los aspectos </w:t>
            </w:r>
            <w:r>
              <w:rPr>
                <w:rFonts w:cs="Arial" w:ascii="Arial" w:hAnsi="Arial"/>
              </w:rPr>
              <w:t>de la administración con el desarrollo jurídico de la empresa.</w:t>
            </w:r>
          </w:p>
          <w:p>
            <w:pPr>
              <w:pStyle w:val="Normal"/>
              <w:ind w:left="360" w:righ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ASPECTOS JURÍDICOS DE L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visión introductoria al sistema jurídico mexic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égimen constitucional que impacta a l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.1.1 Rectoría económica del Estado (artículo 25 constitucion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.1.2 Planeación Democrática (artículo 26 constitucion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.1.3 Propiedad (artículo 27 constitucion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.1.4 Prohibición de los Monopolios (artículo 28 constitucion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Jerarquía normativa y disposiciones internacio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FORMAS DE CONSTITUCIÓN DE L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Derecho Público, Privado y 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Formas de constitución desde el Derecho Civil (Asociaciones y Sociedades Civil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Formas de constitución desde el Derecho Mercantil (Ley General de Sociedades Mercantil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Derechos de Propiedad Industrial (patentes, marcas, franquicias) y Derechos de Aut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SPECTOS LEGALES DE L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Contratos Civiles (Diversos tipo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Contratos Mercantiles (Diversos Tipo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Contratos Laborales (Diversos Tipo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SPONSABILIDADES DE L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Aspectos Fisc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Aspectos Labo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Responsabilidades administrativas, civiles y pe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Sanciones para el caso de incumplimi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ERMINACIÓN DE L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Por cumplimiento del obje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Concurso civil, quiebra y suspensión de pagos mercant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Obligaciones en el cierre de actividades de la empre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posiciones temáticas del profesor (a) y el alumnos (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Investigación documental de los alumnos. (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discusiones 20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en clase y repor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 30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controles de lectura, en formato de cuadro sinópt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 3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399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os temas revis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cuestionario 20%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-El alumno deberá presentar una evaluación objetiva que contemple todos los contenidos de la unidad de enseñanza- aprendizaje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No requiere inscripción previa a la UE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eyes: </w:t>
            </w:r>
            <w:r>
              <w:rPr>
                <w:rFonts w:cs="Arial" w:ascii="Arial" w:hAnsi="Arial"/>
              </w:rPr>
              <w:t>(como referencia en artículos específico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ción Política de los Estados Unidos Mexica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Civi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Fisc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Pe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Comer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Federal del Trabaj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de Sociedades Mercanti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urgoa Orihuela, Ignacio. (2003) </w:t>
            </w:r>
            <w:r>
              <w:rPr>
                <w:rFonts w:cs="Arial" w:ascii="Arial" w:hAnsi="Arial"/>
                <w:i/>
              </w:rPr>
              <w:t>Garantías Individuales</w:t>
            </w:r>
            <w:r>
              <w:rPr>
                <w:rFonts w:cs="Arial" w:ascii="Arial" w:hAnsi="Arial"/>
              </w:rPr>
              <w:t>. Porrúa.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ouzas Ortiz, Alfonso. (2005) </w:t>
            </w:r>
            <w:r>
              <w:rPr>
                <w:rFonts w:cs="Arial" w:ascii="Arial" w:hAnsi="Arial"/>
                <w:i/>
              </w:rPr>
              <w:t>Derecho Colectivo del Trabajo</w:t>
            </w:r>
            <w:r>
              <w:rPr>
                <w:rFonts w:cs="Arial" w:ascii="Arial" w:hAnsi="Arial"/>
              </w:rPr>
              <w:t>. Iure.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utiérrez y González, Ernesto. (2003)</w:t>
            </w:r>
            <w:r>
              <w:rPr>
                <w:rFonts w:cs="Arial" w:ascii="Arial" w:hAnsi="Arial"/>
                <w:i/>
              </w:rPr>
              <w:t>Obligaciones</w:t>
            </w:r>
            <w:r>
              <w:rPr>
                <w:rFonts w:cs="Arial" w:ascii="Arial" w:hAnsi="Arial"/>
              </w:rPr>
              <w:t>. Porrúa.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íaz Bravo, Arturo. (2005) </w:t>
            </w:r>
            <w:r>
              <w:rPr>
                <w:rFonts w:cs="Arial" w:ascii="Arial" w:hAnsi="Arial"/>
                <w:i/>
              </w:rPr>
              <w:t>Derecho Mercantil</w:t>
            </w:r>
            <w:r>
              <w:rPr>
                <w:rFonts w:cs="Arial" w:ascii="Arial" w:hAnsi="Arial"/>
              </w:rPr>
              <w:t>. Iure.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ordenjurídiconacional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A1"/>
                <w:rFonts w:cs="Arial" w:ascii="Arial" w:hAnsi="Arial"/>
                <w:color w:val="000000"/>
              </w:rPr>
              <w:t>www.cddhcu.gob.mx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1">
    <w:name w:val="a1"/>
    <w:basedOn w:val="Fuentedeprrafopredeter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6:00Z</dcterms:created>
  <dc:creator>Hortensia Espinosa Avila</dc:creator>
  <dc:description/>
  <cp:keywords/>
  <dc:language>en-US</dc:language>
  <cp:lastModifiedBy>UAMC</cp:lastModifiedBy>
  <cp:lastPrinted>2009-11-12T16:12:00Z</cp:lastPrinted>
  <dcterms:modified xsi:type="dcterms:W3CDTF">2009-11-12T22:12:00Z</dcterms:modified>
  <cp:revision>5</cp:revision>
  <dc:subject/>
  <dc:title>DSE-11 10M1094</dc:title>
</cp:coreProperties>
</file>