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2040"/>
        <w:gridCol w:w="4440"/>
        <w:gridCol w:w="2422"/>
        <w:gridCol w:w="20"/>
      </w:tblGrid>
      <w:tr>
        <w:trPr>
          <w:trHeight w:val="520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51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ado y Derec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 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7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mprender y analizar </w:t>
            </w:r>
            <w:r>
              <w:rPr>
                <w:rFonts w:cs="Arial" w:ascii="Arial" w:hAnsi="Arial"/>
              </w:rPr>
              <w:t>la relación entre el Estado y Derecho a través de los conceptos principales, las teorías clásicas y contemporáneas así como el sistema jurídico mexican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e identificar los principales elementos que caracterizan al Estado. 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s fases históricas del desarrollo del Estado y su correlación con el Derecho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as formas de Estado con sus características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la formación del Federalismo en los Estados Unidos de Norteamérica; su adopción y características distintivas en México.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a distribución de facultades entre la Federación y los Estados, destacando la naturaleza jurídica de és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Naturaleza de lo político y autoridad polít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alores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1. El bien comú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.2. El orden juríd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Estado de derecho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1 Soberaní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Concepto clásico y antecedentes históricos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Concepto de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bjeto de la teoría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6830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2.9pt;mso-position-vertical-relative:text;margin-left:421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Formas de Estado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7.1Concepto y clasificación de formas de Estado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7.1 Estados Unitarios o Centralista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7.2 Estados Compuesto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Federación como forma de Estado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.1. Surgimiento del Federalismo en Estados Unidos de América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.2. Adopción y características del Federalismo en México.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.3. La distribución de facultades entre la Federación y los Estado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.4. Naturaleza jurídica de los Estados miembros de la Unión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Elementos del Estado moderno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1. Actividad y objetivos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ebates actuales en torno al Est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xposiciones temáticas del profesor (a) y el alumnos (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Investigación documental de los alumnos. (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Discusión grup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portes de lectura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Fin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Reportes de lectu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Evaluaciones periódic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Participació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El alumno deberá presentar una evaluación objetiva que contemple todos los contenidos de la unidad de enseñanza- aprendizaj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No requiere inscripción previa a la UE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ANDRADE SÁNCHEZ, Eduardo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general del Estado</w:t>
            </w:r>
            <w:r>
              <w:rPr>
                <w:rFonts w:cs="Arial" w:ascii="Arial" w:hAnsi="Arial"/>
                <w:sz w:val="20"/>
                <w:szCs w:val="20"/>
              </w:rPr>
              <w:t xml:space="preserve">. México, Harla,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ARNAIZ AMIGO, Aurora. (1976) </w:t>
            </w:r>
            <w:r>
              <w:rPr>
                <w:rFonts w:cs="Arial" w:ascii="Arial" w:hAnsi="Arial"/>
                <w:i/>
                <w:sz w:val="20"/>
                <w:szCs w:val="20"/>
              </w:rPr>
              <w:t>Ciencia del Estado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Antigua Librería Robledo,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------------                         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Estado y sus fundamentos institucionales.</w:t>
            </w:r>
            <w:r>
              <w:rPr>
                <w:rFonts w:cs="Arial" w:ascii="Arial" w:hAnsi="Arial"/>
                <w:sz w:val="20"/>
                <w:szCs w:val="20"/>
              </w:rPr>
              <w:t xml:space="preserve"> Trillas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DE LA CUEVA, Mario. (1994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Idea del Estado. México</w:t>
            </w:r>
            <w:r>
              <w:rPr>
                <w:rFonts w:cs="Arial" w:ascii="Arial" w:hAnsi="Arial"/>
                <w:sz w:val="20"/>
                <w:szCs w:val="20"/>
              </w:rPr>
              <w:t>, Fondo de Cultura Económica, UNAM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GÓNZALEZ URIBE, Héctor.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Política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Porrú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GROSSMAN, R. H. S. (1994) </w:t>
            </w:r>
            <w:r>
              <w:rPr>
                <w:rFonts w:cs="Arial" w:ascii="Arial" w:hAnsi="Arial"/>
                <w:i/>
                <w:sz w:val="20"/>
                <w:szCs w:val="20"/>
              </w:rPr>
              <w:t>Biografía del Estado Moderno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Fondo de Cultura Económic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HANS KELSEN. (1985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general del Estado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Fondo de Cultura Económic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-6.55pt;mso-position-vertical-relative:text;margin-left:41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HELLER, Herman.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Soberanía. México</w:t>
            </w:r>
            <w:r>
              <w:rPr>
                <w:rFonts w:cs="Arial" w:ascii="Arial" w:hAnsi="Arial"/>
                <w:sz w:val="20"/>
                <w:szCs w:val="20"/>
              </w:rPr>
              <w:t>, Fondo de Cultura Económica,  UNAM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----------            (1992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del Estado.</w:t>
            </w:r>
            <w:r>
              <w:rPr>
                <w:rFonts w:cs="Arial" w:ascii="Arial" w:hAnsi="Arial"/>
                <w:sz w:val="20"/>
                <w:szCs w:val="20"/>
              </w:rPr>
              <w:t xml:space="preserve">  México, Fondo de Cultura Económic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 JELLINEK, Jorge. (1954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general del Estado</w:t>
            </w:r>
            <w:r>
              <w:rPr>
                <w:rFonts w:cs="Arial" w:ascii="Arial" w:hAnsi="Arial"/>
                <w:sz w:val="20"/>
                <w:szCs w:val="20"/>
              </w:rPr>
              <w:t xml:space="preserve">. Argentina, Albatros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 KAPLAN, Marcos. (1986)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ado y Sociedad</w:t>
            </w:r>
            <w:r>
              <w:rPr>
                <w:rFonts w:cs="Arial" w:ascii="Arial" w:hAnsi="Arial"/>
                <w:sz w:val="20"/>
                <w:szCs w:val="20"/>
              </w:rPr>
              <w:t>. México, UNAM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12. PORRÚA PÉREZ, Francisco. (1996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eoría del Estado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Porrú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. REYES HEROLES, Jesús. (1995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ndencias actuales del Estado</w:t>
            </w:r>
            <w:r>
              <w:rPr>
                <w:rFonts w:cs="Arial" w:ascii="Arial" w:hAnsi="Arial"/>
                <w:sz w:val="20"/>
                <w:szCs w:val="20"/>
              </w:rPr>
              <w:t>. México, Porrú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 SERRA ROJAS, Andrés. (1996)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ía del Estado.</w:t>
            </w:r>
            <w:r>
              <w:rPr>
                <w:rFonts w:cs="Arial" w:ascii="Arial" w:hAnsi="Arial"/>
                <w:sz w:val="20"/>
                <w:szCs w:val="20"/>
              </w:rPr>
              <w:t xml:space="preserve"> México, Porrú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</w:rPr>
              <w:t xml:space="preserve">15. ZIPPELIUZ, Reinhold. (1989) </w:t>
            </w:r>
            <w:r>
              <w:rPr>
                <w:rFonts w:cs="Arial" w:ascii="Arial" w:hAnsi="Arial"/>
                <w:i/>
              </w:rPr>
              <w:t>Teoría general del Estado.</w:t>
            </w:r>
            <w:r>
              <w:rPr>
                <w:rFonts w:cs="Arial" w:ascii="Arial" w:hAnsi="Arial"/>
              </w:rPr>
              <w:t xml:space="preserve"> México, Porrú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3:00Z</dcterms:created>
  <dc:creator>Hortensia Espinosa Avila</dc:creator>
  <dc:description/>
  <cp:keywords/>
  <dc:language>en-US</dc:language>
  <cp:lastModifiedBy>UAMC</cp:lastModifiedBy>
  <cp:lastPrinted>2009-11-12T15:52:00Z</cp:lastPrinted>
  <dcterms:modified xsi:type="dcterms:W3CDTF">2009-11-12T21:52:00Z</dcterms:modified>
  <cp:revision>5</cp:revision>
  <dc:subject/>
  <dc:title>DSE-11 10M1094</dc:title>
</cp:coreProperties>
</file>