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040"/>
        <w:gridCol w:w="4440"/>
        <w:gridCol w:w="2278"/>
      </w:tblGrid>
      <w:tr>
        <w:trPr>
          <w:trHeight w:val="520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roducción al Pensamiento Matemático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stablecer cuáles son los fundamentos del pensamiento lógico matemático para ciencias so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conceptos básicos para el análisis económico-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e al final del curso el alumno sea capaz de:</w:t>
              <w:br/>
              <w:t xml:space="preserve">       1. Conocer y aplicar los elementos fundamentales del álgebra bás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ógica Matemát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s deductivos, inductivos y abducid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ción a los lenguajes formales, sintaxis y semántica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as de verda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bás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ones algebraicas básicas (suma, resta, multiplicación, división), exponentes y productos notables, factorización, fracciones algebraicas. Logaritmos, progresiones. Ecuaciones de primer y segundo grado. </w:t>
            </w:r>
          </w:p>
          <w:p>
            <w:pPr>
              <w:pStyle w:val="Prrafodelist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juntos y números reale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s enteros, racionales y reales. Desigualdades. Funciones. Diagramas de Venn</w:t>
            </w:r>
          </w:p>
          <w:p>
            <w:pPr>
              <w:pStyle w:val="Prrafodelist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ciones y gráfic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ecuaciones lineales con dos incógnitas Coordenadas. La recta, el circulo, parábola, hipérbola. Elipse. Graficas de func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-83185</wp:posOffset>
                      </wp:positionV>
                      <wp:extent cx="12541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75pt;height:25.25pt;mso-wrap-distance-left:7.05pt;mso-wrap-distance-right:7.05pt;mso-wrap-distance-top:0pt;mso-wrap-distance-bottom:0pt;margin-top:-6.55pt;mso-position-vertical-relative:text;margin-left:43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activa de resolución de problemas en clas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problemas aplicados enfocados a la administració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ntrega de ejercicios elaborados en ca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Participación en clase en resolución de problem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valuación de problemas y ejercicios elaborados en cas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del tall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or A. (1998) Algebra Ed. Publicaciones cultural. Primera edición. Decimosexta Impresió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/>
            </w:pPr>
            <w:r>
              <w:rPr>
                <w:rFonts w:cs="Arial" w:ascii="Arial" w:hAnsi="Arial"/>
              </w:rPr>
              <w:t>Copi, I. M. (1995) Lógica simbólica. Ed. CECSA. 6ª edició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/>
            </w:pPr>
            <w:r>
              <w:rPr>
                <w:rFonts w:cs="Arial" w:ascii="Arial" w:hAnsi="Arial"/>
                <w:lang w:val="en-US"/>
              </w:rPr>
              <w:t>Lang Serge. (1990) Cálculo. Ed. Addison-Wesley Iberoamerica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hhold (1998) Matemáticas previas al cálculo. Ed. Oxford University Press y Harla Tercera edició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/>
            </w:pPr>
            <w:r>
              <w:rPr>
                <w:rFonts w:cs="Arial" w:ascii="Arial" w:hAnsi="Arial"/>
              </w:rPr>
              <w:t>Paulos, J.  (1990) El hombre anumérico. El analfabetismo  matemático y sus consecuencias. Ed. Tusquets. Barcelona (España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/>
            </w:pPr>
            <w:r>
              <w:rPr>
                <w:rFonts w:cs="Arial" w:ascii="Arial" w:hAnsi="Arial"/>
              </w:rPr>
              <w:t>Paulos, J.  (1993) Más allá de los números. Meditaciones de un matemático. Ed. Tusquets. Barcelona (España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s, J.  (1997) Un matemático lee el periódico. Ed. Tusquets. 2ª edición Barcelona (Españ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TtuloCar">
    <w:name w:val="Título Car"/>
    <w:basedOn w:val="Fuentedeprrafopredeter"/>
    <w:qFormat/>
    <w:rPr>
      <w:b/>
      <w:bCs/>
      <w:sz w:val="24"/>
      <w:szCs w:val="24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06:00Z</dcterms:created>
  <dc:creator>Hortensia Espinosa Avila</dc:creator>
  <dc:description/>
  <cp:keywords/>
  <dc:language>en-US</dc:language>
  <cp:lastModifiedBy>UAMC</cp:lastModifiedBy>
  <cp:lastPrinted>2009-11-12T15:50:00Z</cp:lastPrinted>
  <dcterms:modified xsi:type="dcterms:W3CDTF">2009-11-12T21:50:00Z</dcterms:modified>
  <cp:revision>5</cp:revision>
  <dc:subject/>
  <dc:title>DSE-11 10M1094</dc:title>
</cp:coreProperties>
</file>