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2040"/>
        <w:gridCol w:w="4440"/>
        <w:gridCol w:w="2255"/>
      </w:tblGrid>
      <w:tr>
        <w:trPr>
          <w:trHeight w:val="520" w:hRule="atLeast"/>
        </w:trPr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10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OMBRE DEL PL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ENCIATURA EN ADMINISTR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021</w:t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Gestión de Oper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  <w:u w:val="none"/>
                <w:lang w:val="es-ES"/>
              </w:rPr>
            </w:pPr>
            <w:r>
              <w:rPr>
                <w:rFonts w:cs="Arial" w:ascii="Arial" w:hAnsi="Arial"/>
                <w:sz w:val="8"/>
                <w:szCs w:val="8"/>
                <w:u w:val="none"/>
                <w:lang w:val="es-ES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 al VI</w:t>
            </w:r>
          </w:p>
        </w:tc>
      </w:tr>
      <w:tr>
        <w:trPr>
          <w:trHeight w:val="360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   </w:t>
            </w:r>
            <w:r>
              <w:rPr>
                <w:rFonts w:cs="Arial" w:ascii="Arial" w:hAnsi="Arial"/>
                <w:b/>
              </w:rPr>
              <w:t xml:space="preserve"> 3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1355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:      </w:t>
            </w:r>
            <w:r>
              <w:rPr>
                <w:rFonts w:cs="Arial" w:ascii="Arial" w:hAnsi="Arial"/>
                <w:b/>
              </w:rPr>
              <w:t>2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1" w:hRule="atLeast"/>
        </w:trPr>
        <w:tc>
          <w:tcPr>
            <w:tcW w:w="10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17" w:right="357" w:hanging="360"/>
              <w:jc w:val="both"/>
              <w:rPr/>
            </w:pPr>
            <w:r>
              <w:rPr>
                <w:rFonts w:cs="Arial" w:ascii="Arial" w:hAnsi="Arial"/>
                <w:bCs/>
              </w:rPr>
              <w:t>Explicar</w:t>
            </w:r>
            <w:r>
              <w:rPr>
                <w:rFonts w:cs="Arial" w:ascii="Arial" w:hAnsi="Arial"/>
                <w:bCs/>
                <w:lang w:val="es-ES"/>
              </w:rPr>
              <w:t xml:space="preserve"> el papel de los subsistemas de operaciones y producción en el desarrollo y estrategia de las organizaciones; describir el ámbito del sistema de decisiones en el que se basa su funcionamiento y explorar soluciones a problemas prototipo utilizando </w:t>
            </w:r>
            <w:r>
              <w:rPr>
                <w:rFonts w:cs="Arial" w:ascii="Arial" w:hAnsi="Arial"/>
                <w:bCs/>
              </w:rPr>
              <w:t>los conocimientos básicos de la gestión de operaciones y de la producción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357" w:hanging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ministrar los subsistemas de la base operativa de la organización aplicando metodologías de solución estándar de la investigación de operaciones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357" w:hanging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Resolver la interrelación de las actividades de la base operativa de la organización con los otros subsistemas de la organización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357" w:hanging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dentificar el tipo de modelación más conveniente en diferentes situaciones de la gestión de operaciones.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357" w:hanging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mplementar algoritmos básicos en programas de cómputo de amplia disponibilidad para la resolución de problemas de gestión de operacione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Origen y desarrollo de la investigación de operacione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ción line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.1 Modelos de programación lineal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.2 Problemas de transporte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.3 Problemas de producción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.4 Problemas de planeación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.5 Problemas de inversión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.6 Problemas de contratación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3. Métodos de solución.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8755</wp:posOffset>
                      </wp:positionV>
                      <wp:extent cx="1190625" cy="3206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320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75"/>
                                  </w:tblGrid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jc w:val="center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  <w:t>Página 2/2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75pt;height:25.25pt;mso-wrap-distance-left:7.05pt;mso-wrap-distance-right:0pt;mso-wrap-distance-top:0pt;mso-wrap-distance-bottom:0pt;margin-top:-15.65pt;mso-position-vertical-relative:text;margin-left:4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5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  <w:t>Página 2/2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.1 Métodos de solución grafica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.2 Métodos de solución iterativa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.3 El método simplex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.4Teorías de dualidad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.5 Análisis de sensibilidad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. Ruta crític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.1 Diferencia entre PERT y CPM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.2 Modelado  de sistemas utilizando PERT y CPM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.3 Conceptos  de probabilidad con PERT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.4 Formulación de PERT-CPM utilizando programación line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>5. Modelos probabilístic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.1 Cadenas de markov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.2 Teoría de colas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.3Teoría de inventari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: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lang w:eastAsia="zh-CN"/>
              </w:rPr>
            </w:r>
          </w:p>
          <w:p>
            <w:pPr>
              <w:pStyle w:val="Normal"/>
              <w:ind w:right="357" w:hanging="0"/>
              <w:jc w:val="both"/>
              <w:rPr/>
            </w:pPr>
            <w:r>
              <w:rPr>
                <w:rFonts w:cs="Arial" w:ascii="Arial" w:hAnsi="Arial"/>
              </w:rPr>
              <w:t>- Exposición de los temas del curso a cargo del profesor, haciendo referencia a los problemas que enfrentan organizaciones de diversos sectores.</w:t>
            </w:r>
          </w:p>
          <w:p>
            <w:pPr>
              <w:pStyle w:val="Normal"/>
              <w:ind w:right="357" w:hanging="0"/>
              <w:rPr/>
            </w:pPr>
            <w:r>
              <w:rPr>
                <w:rFonts w:cs="Arial" w:ascii="Arial" w:hAnsi="Arial"/>
              </w:rPr>
              <w:t>- Realización de ejercicios y prácticas en clase y en cas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solución de casos prácticos y discusión de sus resultado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periódica.                          30%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                            30%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cicios, prácticas y tareas individuales y colectivas.   30%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.                                                                   10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Evaluación de recuperació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lumno deberá presentar una evaluación objetiva que contemple todos los contenidos de la UE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ÍA NECESARI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Dresdner E, Evelson, A., Dresdner, M. y Dreyfus, M. Técnicas cuantitativas. El management científico Aplicado a las decisiones de la Economía de empres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 Hillier F. y Lieberman, G. Introducción a la Investigación de Operaciones. Edit. Mc Graw Hill, la última edición.</w:t>
              <w:b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. Reyes García Manuel y Romero Cortés, José. Investigación de Operaciones 1era y 2da parte. Manual de la UAM Azcapotzalco.</w:t>
              <w:br/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IBLIOGRAFÍA COMPLEMENTAR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lang w:val="en-US"/>
              </w:rPr>
              <w:t>1. Chiang, A. Elements of  Dynamic Optimization. Edit McGraw-Hill, Inc.</w:t>
              <w:br/>
              <w:br/>
              <w:t>2. Dixit, A y Pindyck. Investment under Uncertainty. Princeton University Press.</w:t>
              <w:br/>
              <w:br/>
              <w:t>3. Simon, C. and Blume, Lawrence. Mathematics for Economists. W.W.Norton, New York, London</w:t>
            </w:r>
            <w:r>
              <w:rPr>
                <w:lang w:val="en-US"/>
              </w:rPr>
              <w:t>.</w:t>
            </w:r>
            <w:r>
              <w:rPr>
                <w:bCs/>
              </w:rPr>
              <w:t xml:space="preserve">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right"/>
        <w:rPr>
          <w:lang w:val="es-ES"/>
        </w:rPr>
      </w:pPr>
      <w:r>
        <w:rPr>
          <w:lang w:val="es-ES"/>
        </w:rPr>
      </w:r>
    </w:p>
    <w:sectPr>
      <w:headerReference w:type="default" r:id="rId3"/>
      <w:type w:val="nextPage"/>
      <w:pgSz w:w="11906" w:h="16838"/>
      <w:pgMar w:left="1701" w:right="1701" w:gutter="0" w:header="709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SimSun;宋体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8:27:00Z</dcterms:created>
  <dc:creator>Hortensia Espinosa Avila</dc:creator>
  <dc:description/>
  <cp:keywords/>
  <dc:language>en-US</dc:language>
  <cp:lastModifiedBy>UAMC</cp:lastModifiedBy>
  <cp:lastPrinted>2009-11-12T15:47:00Z</cp:lastPrinted>
  <dcterms:modified xsi:type="dcterms:W3CDTF">2009-11-12T21:47:00Z</dcterms:modified>
  <cp:revision>8</cp:revision>
  <dc:subject/>
  <dc:title>DSE-11 10M1094</dc:title>
</cp:coreProperties>
</file>