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Página 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2040"/>
        <w:gridCol w:w="4440"/>
        <w:gridCol w:w="2113"/>
      </w:tblGrid>
      <w:tr>
        <w:trPr>
          <w:trHeight w:val="52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44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Gestión del Conocimiento y Aprendizaje Organizac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 al XII</w:t>
            </w:r>
          </w:p>
        </w:tc>
      </w:tr>
      <w:tr>
        <w:trPr>
          <w:trHeight w:val="36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  4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 Créditos y Autorización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</w:t>
            </w:r>
            <w:r>
              <w:rPr>
                <w:rFonts w:cs="Arial" w:ascii="Arial" w:hAnsi="Arial"/>
                <w:b/>
              </w:rPr>
              <w:t>0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7" w:right="357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 Concebir, representar, manejar y aprovechar dispositivos organizacionales derivados de enfoques administrativos concentrados en la gestión de recursos, especialmente los intangibles como el conocimiento, y en el entramado de estos con procesos e interacciones únicas en el seno de cada organización. Además, será capaz de reflexionar cómo esta combinación determina las competencias que distinguen a la organización e, idealmente, participan en la obtención de ventaja sobre otras con objetivos similar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14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los paradigmas en que se basan algunas de las principales corrientes de pensamiento que investigan la gestación del aprendizaje y el conocimiento de las organizacion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14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flexionar sobre el concepto de activos intangibles y su naturaleza últim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ir algunas de las propuestas de gestión de los activos intangibles, especialmente el caso de la tecnología y de los capitales intelectual, humano, organizacional, social y cultural, enfatizando su relación con la estrategia, la estructura y los procesos que soportan la generación de valo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</w:tabs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s-ES"/>
              </w:rPr>
              <w:t>Conceptos Básicos:</w:t>
            </w:r>
            <w:r>
              <w:rPr>
                <w:rFonts w:cs="Arial" w:ascii="Arial" w:hAnsi="Arial"/>
                <w:b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conocimiento, aprendizaje e innovación; gestión del conocimiento; conocimiento tácito y explícito; marco conceptual de las competencias tecnológ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</w:tabs>
              <w:spacing w:before="120" w:after="120"/>
              <w:ind w:left="714" w:hanging="357"/>
              <w:rPr/>
            </w:pPr>
            <w:r>
              <w:rPr>
                <w:rFonts w:cs="Arial" w:ascii="Arial" w:hAnsi="Arial"/>
                <w:lang w:val="es-ES"/>
              </w:rPr>
              <w:t>Principales Enfoques:</w:t>
            </w:r>
            <w:r>
              <w:rPr>
                <w:rFonts w:cs="Arial" w:ascii="Arial" w:hAnsi="Arial"/>
                <w:b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capacidades, recursos y estrategia; competencias dinámicas; competencias centrales; construcción y acumulación de capacidades tecnológ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0" w:leader="none"/>
              </w:tabs>
              <w:spacing w:before="120" w:after="120"/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ciones y análisis de casos: prácticas de valor desarrolladas en México; cooperación y aprendizaje en empresas mexicanas; gestión del conocimiento en economías emergentes; gestión del conocimiento en empresas multinacion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3185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3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-6.55pt;mso-position-vertical-relative:text;margin-left:426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ODALIDADES DE CONDUCCIÓN DEL PROCESO DE ENSEÑANZA APRENDIZAJE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spacing w:before="120" w:after="120"/>
              <w:ind w:left="896" w:hanging="539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Exposición del profeso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spacing w:before="120" w:after="120"/>
              <w:ind w:left="896" w:hanging="539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Presentación de casos por parte de los alumno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spacing w:before="120" w:after="120"/>
              <w:ind w:left="896" w:hanging="539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Evaluaciones parciale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spacing w:before="120" w:after="120"/>
              <w:ind w:left="896" w:hanging="539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Evaluación de las presentaciones de caso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spacing w:before="120" w:after="120"/>
              <w:ind w:left="896" w:hanging="539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Evaluación de un ensay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spacing w:before="120" w:after="120"/>
              <w:ind w:left="896" w:hanging="539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El alumno deberá presentar la monografía exigida en el curso y una evaluación que contemple el contenido integro de la unidad de enseñanza aprendizaje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spacing w:before="120" w:after="120"/>
              <w:ind w:left="896" w:hanging="539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 requiere inscripción previa a la UEA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n-US"/>
              </w:rPr>
              <w:t xml:space="preserve">Aboites, J. &amp; Dutrénit, G. (Coord.) </w:t>
            </w:r>
            <w:r>
              <w:rPr>
                <w:rFonts w:cs="Arial" w:ascii="Arial" w:hAnsi="Arial"/>
                <w:lang w:val="es-ES"/>
              </w:rPr>
              <w:t>(2003). Innovación, aprendizaje y creación de capacidades tecnológicas. Ciudad de México: Porrúa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s-ES"/>
              </w:rPr>
              <w:t xml:space="preserve">ADIAT-CONACYT (2005). </w:t>
            </w:r>
            <w:r>
              <w:rPr>
                <w:rFonts w:cs="Arial" w:ascii="Arial" w:hAnsi="Arial"/>
                <w:i/>
                <w:lang w:val="es-ES"/>
              </w:rPr>
              <w:t>Prácticas de valor de gestión de la tecnología en México</w:t>
            </w:r>
            <w:r>
              <w:rPr>
                <w:rFonts w:cs="Arial" w:ascii="Arial" w:hAnsi="Arial"/>
                <w:lang w:val="es-ES"/>
              </w:rPr>
              <w:t>. Ciudad de México: ADIAT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n-US"/>
              </w:rPr>
              <w:t xml:space="preserve">Adler, P. (1989). Technology strategy: A guide to the literatures. En Rosenbloom, R. &amp; Burgelman, R. (Eds.), </w:t>
            </w:r>
            <w:r>
              <w:rPr>
                <w:rFonts w:cs="Arial" w:ascii="Arial" w:hAnsi="Arial"/>
                <w:i/>
                <w:lang w:val="en-US"/>
              </w:rPr>
              <w:t>Research on technological innovation, management and policy</w:t>
            </w:r>
            <w:r>
              <w:rPr>
                <w:rFonts w:cs="Arial" w:ascii="Arial" w:hAnsi="Arial"/>
                <w:lang w:val="en-US"/>
              </w:rPr>
              <w:t>. London: JAI Press Inc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n-US"/>
              </w:rPr>
              <w:t xml:space="preserve">Barquin, R. (2001). What is knowledge management?. </w:t>
            </w:r>
            <w:r>
              <w:rPr>
                <w:rFonts w:cs="Arial" w:ascii="Arial" w:hAnsi="Arial"/>
                <w:i/>
                <w:lang w:val="en-US"/>
              </w:rPr>
              <w:t>Knowledge and Innovation: Journal of the KMCI,</w:t>
            </w:r>
            <w:r>
              <w:rPr>
                <w:rFonts w:cs="Arial" w:ascii="Arial" w:hAnsi="Arial"/>
                <w:lang w:val="en-US"/>
              </w:rPr>
              <w:t xml:space="preserve"> 1 (2)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n-US"/>
              </w:rPr>
              <w:t xml:space="preserve">Bennet, A. &amp; Bennet, D. (2007). </w:t>
            </w:r>
            <w:r>
              <w:rPr>
                <w:rFonts w:cs="Arial" w:ascii="Arial" w:hAnsi="Arial"/>
                <w:i/>
                <w:lang w:val="en-US"/>
              </w:rPr>
              <w:t>Knowledge mobilization in the social sciences and humanities: Moving from research to action. Marlinton</w:t>
            </w:r>
            <w:r>
              <w:rPr>
                <w:rFonts w:cs="Arial" w:ascii="Arial" w:hAnsi="Arial"/>
                <w:lang w:val="en-US"/>
              </w:rPr>
              <w:t>, WV: MQI Press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n-US"/>
              </w:rPr>
              <w:t>Carrillo, J. (1999, agosto). The Knowledge Management Movement: Current Drives and Future Scenarios. Ponencia derivada del reporte Knowledge Management and Sustainable Development, presented at the 3</w:t>
            </w:r>
            <w:r>
              <w:rPr>
                <w:rFonts w:cs="Arial" w:ascii="Arial" w:hAnsi="Arial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lang w:val="en-US"/>
              </w:rPr>
              <w:t>. International Conference on Technology, Policy and Innovation: “Global Knowledege Partnerships: Creating Value for the 21</w:t>
            </w:r>
            <w:r>
              <w:rPr>
                <w:rFonts w:cs="Arial" w:ascii="Arial" w:hAnsi="Arial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lang w:val="en-US"/>
              </w:rPr>
              <w:t xml:space="preserve"> Century”, The University of Texas at Austin, August 30 – September 2, 1999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s-ES"/>
              </w:rPr>
              <w:t xml:space="preserve">Carrillo, J. (2001) El futuro de la gestión del conocimiento: tres incógnitas, tres fases y tres escenarios. En Arboníes, A. (Ed.), (2001). </w:t>
            </w:r>
            <w:r>
              <w:rPr>
                <w:rFonts w:cs="Arial" w:ascii="Arial" w:hAnsi="Arial"/>
                <w:i/>
                <w:lang w:val="es-ES"/>
              </w:rPr>
              <w:t>Cómo evitar la miopía en la administración del conocimiento</w:t>
            </w:r>
            <w:r>
              <w:rPr>
                <w:rFonts w:cs="Arial" w:ascii="Arial" w:hAnsi="Arial"/>
                <w:lang w:val="es-ES"/>
              </w:rPr>
              <w:t>. Bilbao: Ediciones Díaz de Santos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n-US"/>
              </w:rPr>
              <w:t xml:space="preserve">Erden, Z., von Krogh, G. &amp; Nonaka, I. (2008). The quality of group tacit knowledge. </w:t>
            </w:r>
            <w:r>
              <w:rPr>
                <w:rFonts w:cs="Arial" w:ascii="Arial" w:hAnsi="Arial"/>
                <w:i/>
                <w:lang w:val="es-ES"/>
              </w:rPr>
              <w:t>Journal of Strategic Information Systems</w:t>
            </w:r>
            <w:r>
              <w:rPr>
                <w:rFonts w:cs="Arial" w:ascii="Arial" w:hAnsi="Arial"/>
                <w:lang w:val="es-ES"/>
              </w:rPr>
              <w:t xml:space="preserve">, 17, 4-18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spinosa, M. y Carrillo, J. (2001). Profesionalización de la administración del conocimiento: Una realidad en crecimiento. </w:t>
            </w:r>
            <w:r>
              <w:rPr>
                <w:rFonts w:cs="Arial" w:ascii="Arial" w:hAnsi="Arial"/>
                <w:i/>
                <w:lang w:val="es-ES"/>
              </w:rPr>
              <w:t>Transferencia</w:t>
            </w:r>
            <w:r>
              <w:rPr>
                <w:rFonts w:cs="Arial" w:ascii="Arial" w:hAnsi="Arial"/>
                <w:lang w:val="es-ES"/>
              </w:rPr>
              <w:t xml:space="preserve">, 53. </w:t>
            </w:r>
            <w:hyperlink r:id="rId3">
              <w:r>
                <w:rPr>
                  <w:rStyle w:val="InternetLink"/>
                  <w:rFonts w:cs="Arial" w:ascii="Arial" w:hAnsi="Arial"/>
                  <w:lang w:val="es-ES"/>
                </w:rPr>
                <w:t>http://www.kmci.org/media/BarquinKIV1n2.pdf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Katz, J. et al. (1986). </w:t>
            </w:r>
            <w:r>
              <w:rPr>
                <w:rFonts w:cs="Arial" w:ascii="Arial" w:hAnsi="Arial"/>
                <w:i/>
                <w:lang w:val="es-ES"/>
              </w:rPr>
              <w:t xml:space="preserve">Desarrollo y crisis de la capacidad tecnológica latinoamericana: El caso de la industria </w:t>
            </w:r>
          </w:p>
          <w:p>
            <w:pPr>
              <w:pStyle w:val="Normal"/>
              <w:spacing w:before="120" w:after="240"/>
              <w:ind w:left="360" w:hanging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2865</wp:posOffset>
                      </wp:positionV>
                      <wp:extent cx="1228090" cy="2635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34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19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40"/>
                                          <w:ind w:left="284" w:right="737" w:hanging="284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Página 3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6.7pt;height:20.75pt;mso-wrap-distance-left:7.05pt;mso-wrap-distance-right:0pt;mso-wrap-distance-top:0pt;mso-wrap-distance-bottom:0pt;margin-top:4.95pt;mso-position-vertical-relative:text;margin-left:423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40"/>
                                    <w:ind w:left="284" w:right="737"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ágina 3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240"/>
              <w:ind w:left="360" w:hanging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120" w:after="240"/>
              <w:ind w:left="759" w:hanging="0"/>
              <w:rPr/>
            </w:pPr>
            <w:r>
              <w:rPr>
                <w:rFonts w:cs="Arial" w:ascii="Arial" w:hAnsi="Arial"/>
                <w:i/>
                <w:lang w:val="es-ES"/>
              </w:rPr>
              <w:t>metalmecánica.</w:t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Santiago: CEPAL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n-US"/>
              </w:rPr>
              <w:t xml:space="preserve">Malik, K. (2001) Distributed Capabilities: The case of Transferring Technology Inside BICC, </w:t>
            </w:r>
            <w:r>
              <w:rPr>
                <w:rFonts w:cs="Arial" w:ascii="Arial" w:hAnsi="Arial"/>
                <w:i/>
                <w:lang w:val="en-US"/>
              </w:rPr>
              <w:t>PREST Discussion Paper Series</w:t>
            </w:r>
            <w:r>
              <w:rPr>
                <w:rFonts w:cs="Arial" w:ascii="Arial" w:hAnsi="Arial"/>
                <w:lang w:val="en-US"/>
              </w:rPr>
              <w:t>, Paper 01-02, January 2001, PREST, The University of Manchester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n-US"/>
              </w:rPr>
              <w:t xml:space="preserve">Nonaka, I. (1991). The Knowledge Creating Company. </w:t>
            </w:r>
            <w:r>
              <w:rPr>
                <w:rFonts w:cs="Arial" w:ascii="Arial" w:hAnsi="Arial"/>
                <w:i/>
                <w:lang w:val="en-US"/>
              </w:rPr>
              <w:t>Harvard Business Review</w:t>
            </w:r>
            <w:r>
              <w:rPr>
                <w:rFonts w:cs="Arial" w:ascii="Arial" w:hAnsi="Arial"/>
                <w:lang w:val="en-US"/>
              </w:rPr>
              <w:t xml:space="preserve">, 69 (6), 96-104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n-US"/>
              </w:rPr>
              <w:t xml:space="preserve">OECD (2005). </w:t>
            </w:r>
            <w:r>
              <w:rPr>
                <w:rFonts w:cs="Arial" w:ascii="Arial" w:hAnsi="Arial"/>
                <w:i/>
                <w:lang w:val="en-US"/>
              </w:rPr>
              <w:t>Oslo Manual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Guidelines for collecting and interpreting innovation data</w:t>
            </w:r>
            <w:r>
              <w:rPr>
                <w:rFonts w:cs="Arial" w:ascii="Arial" w:hAnsi="Arial"/>
                <w:lang w:val="en-US"/>
              </w:rPr>
              <w:t xml:space="preserve">. Paris: OCD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n-US"/>
              </w:rPr>
              <w:t xml:space="preserve">Porter, M. (1996). What is strategy. </w:t>
            </w:r>
            <w:r>
              <w:rPr>
                <w:rFonts w:cs="Arial" w:ascii="Arial" w:hAnsi="Arial"/>
                <w:i/>
                <w:lang w:val="en-US"/>
              </w:rPr>
              <w:t xml:space="preserve">Harvard Business Review, </w:t>
            </w:r>
            <w:r>
              <w:rPr>
                <w:rFonts w:cs="Arial" w:ascii="Arial" w:hAnsi="Arial"/>
                <w:lang w:val="en-US"/>
              </w:rPr>
              <w:t>November-December 1996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s-ES"/>
              </w:rPr>
              <w:t xml:space="preserve">Rodríguez-Salvador, M.; Hedí-Valdez &amp; Garza-Cavazos, R. (2002). </w:t>
            </w:r>
            <w:r>
              <w:rPr>
                <w:rFonts w:cs="Arial" w:ascii="Arial" w:hAnsi="Arial"/>
                <w:lang w:val="en-US"/>
              </w:rPr>
              <w:t xml:space="preserve">Industry/university cooperative research in competitive intelligence: A case of identifying technological trends for a Mexican steel manufacturer. </w:t>
            </w:r>
            <w:r>
              <w:rPr>
                <w:rFonts w:cs="Arial" w:ascii="Arial" w:hAnsi="Arial"/>
                <w:i/>
                <w:lang w:val="en-US"/>
              </w:rPr>
              <w:t>Research Evaluation</w:t>
            </w:r>
            <w:r>
              <w:rPr>
                <w:rFonts w:cs="Arial" w:ascii="Arial" w:hAnsi="Arial"/>
                <w:lang w:val="en-US"/>
              </w:rPr>
              <w:t>, 11 (3), 165-173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n-US"/>
              </w:rPr>
              <w:t xml:space="preserve">Teece, D. (2003). </w:t>
            </w:r>
            <w:r>
              <w:rPr>
                <w:rFonts w:cs="Arial" w:ascii="Arial" w:hAnsi="Arial"/>
                <w:i/>
                <w:lang w:val="en-US"/>
              </w:rPr>
              <w:t>Essays in technology management and policy</w:t>
            </w:r>
            <w:r>
              <w:rPr>
                <w:rFonts w:cs="Arial" w:ascii="Arial" w:hAnsi="Arial"/>
                <w:lang w:val="en-US"/>
              </w:rPr>
              <w:t xml:space="preserve">. London: World Scientific Publishing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rPr/>
            </w:pPr>
            <w:r>
              <w:rPr>
                <w:rFonts w:cs="Arial" w:ascii="Arial" w:hAnsi="Arial"/>
                <w:lang w:val="en-US"/>
              </w:rPr>
              <w:t xml:space="preserve">Tidd, J., Bessant, J. &amp; Pavitt, K. (1998). </w:t>
            </w:r>
            <w:r>
              <w:rPr>
                <w:rFonts w:cs="Arial" w:ascii="Arial" w:hAnsi="Arial"/>
                <w:i/>
                <w:lang w:val="en-US"/>
              </w:rPr>
              <w:t>Managing Innovation. Integrating Technological, Market and Organizational Change</w:t>
            </w:r>
            <w:r>
              <w:rPr>
                <w:rFonts w:cs="Arial" w:ascii="Arial" w:hAnsi="Arial"/>
                <w:lang w:val="en-US"/>
              </w:rPr>
              <w:t>. Chichester: John Wiley &amp; Sons.</w:t>
            </w:r>
          </w:p>
          <w:p>
            <w:pPr>
              <w:pStyle w:val="Normal"/>
              <w:spacing w:before="120" w:after="240"/>
              <w:ind w:left="759" w:hanging="39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8. Webb, I. (2002). Knowledge management in the KIBS-Client environment: A case study approach, </w:t>
            </w:r>
            <w:r>
              <w:rPr>
                <w:rFonts w:cs="Arial" w:ascii="Arial" w:hAnsi="Arial"/>
                <w:i/>
                <w:lang w:val="en-US"/>
              </w:rPr>
              <w:t>PREST                                                                      Discussion Paper Series</w:t>
            </w:r>
            <w:r>
              <w:rPr>
                <w:rFonts w:cs="Arial" w:ascii="Arial" w:hAnsi="Arial"/>
                <w:lang w:val="en-US"/>
              </w:rPr>
              <w:t>, Paper 02-12, September 2002, PREST, The University of Manchester.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"/>
      <w:lvlJc w:val="left"/>
      <w:pPr>
        <w:tabs>
          <w:tab w:val="num" w:pos="2340"/>
        </w:tabs>
        <w:ind w:left="2340" w:hanging="360"/>
      </w:pPr>
      <w:rPr>
        <w:rFonts w:ascii="Webdings" w:hAnsi="Webdings" w:cs="Webding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ebdings" w:hAnsi="Webdings" w:cs="Webdings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ci.org/media/BarquinKIV1n2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2:48:00Z</dcterms:created>
  <dc:creator>Hortensia Espinosa Avila</dc:creator>
  <dc:description/>
  <cp:keywords/>
  <dc:language>en-US</dc:language>
  <cp:lastModifiedBy>UAMC</cp:lastModifiedBy>
  <cp:lastPrinted>2009-11-12T15:54:00Z</cp:lastPrinted>
  <dcterms:modified xsi:type="dcterms:W3CDTF">2009-11-12T21:54:00Z</dcterms:modified>
  <cp:revision>4</cp:revision>
  <dc:subject/>
  <dc:title>DSE-11 10M1094</dc:title>
</cp:coreProperties>
</file>