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</w:rPr>
              <w:t>UNIDAD DE ENSEÑANZA –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Planeación, Diseño e Implementación de Programas Socia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674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Identificar los problemas básicos de la planeación, diseño e implementación de los programas sociales; reconociendo, para tal efecto, los antecedentes de la acción social, el pacto social en México, así como la complejidad del análisis de la esfera social.  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right="113" w:hanging="0"/>
              <w:jc w:val="both"/>
              <w:rPr/>
            </w:pPr>
            <w:r>
              <w:rPr>
                <w:rFonts w:cs="Arial" w:ascii="Arial" w:hAnsi="Arial"/>
              </w:rPr>
              <w:t>- Analizar los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conceptos de: justicia social, política social, desigualdad, pobreza, desarrollo humano, caridad,  beneficencia y filantropía y discutir de manera crítica la evolución de la política social en México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lang w:val="es-ES_tradnl"/>
              </w:rPr>
              <w:t>- Analizar la racionalidad de las políticas públicas, tomando en cuenta las dimensiones social y política de estas iniciativ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Esbozar nuevas políticas sociales, criticar y proponer mejoras en programas sociales existe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El Estado de bienestar y la política social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lang w:val="es-ES_tradnl"/>
              </w:rPr>
              <w:t>1.1 El Estado de bienestar y el tratamiento de las cuestiones sociales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lang w:val="es-ES_tradnl"/>
              </w:rPr>
              <w:t>1.2 Los regímenes del Estado de bienestar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lang w:val="es-ES_tradnl"/>
              </w:rPr>
              <w:t>1.3 De la política pública a la política social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lang w:val="es-ES_tradnl"/>
              </w:rPr>
              <w:t>1.4 Pobreza, marginación, desarrollo urbano y capital soci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 Pacto social en México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lang w:val="es-ES_tradnl"/>
              </w:rPr>
              <w:t>Marco normativo de la política social mexicana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lang w:val="es-ES_tradnl"/>
              </w:rPr>
              <w:t>Radiografía de la pobreza en México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sentación programática de la política social en Méx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3. Programas sociale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Pronasol a Oportunidad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escuelas como ámbitos cerrados a abierto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e empleo temporal a proyectos productivos.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4" w:type="dxa"/>
              <w:jc w:val="left"/>
              <w:tblInd w:w="8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4"/>
            </w:tblGrid>
            <w:tr>
              <w:trPr/>
              <w:tc>
                <w:tcPr>
                  <w:tcW w:w="2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 Diseño, implementación y evaluación de políticas social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iseño de políticas públicas sociales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lementación de programas sociale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Evaluación de políticas públicas sociale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ón de estudios de caso por parte de cada alum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 al concluir la presentación de cada estudio de ca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 individual del estudio de caso presentado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ones periódica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aluación termina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pt-BR"/>
              </w:rPr>
              <w:t xml:space="preserve">Arriagada, I. Miranda, F. &amp; Pávez, T. (2004). </w:t>
            </w:r>
            <w:r>
              <w:rPr>
                <w:rFonts w:cs="Arial" w:ascii="Arial" w:hAnsi="Arial"/>
                <w:i/>
                <w:lang w:val="es-ES"/>
              </w:rPr>
              <w:t xml:space="preserve">Lineamientos de acción para el diseño de programas de superación de la pobreza desde el enfoque del capital social. Guía conceptual y metodológica. </w:t>
            </w:r>
            <w:r>
              <w:rPr>
                <w:rFonts w:cs="Arial" w:ascii="Arial" w:hAnsi="Arial"/>
                <w:lang w:val="es-ES"/>
              </w:rPr>
              <w:t>Santiago de Chile: CEP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Boltvinik, J. (1999). </w:t>
            </w:r>
            <w:r>
              <w:rPr>
                <w:rFonts w:cs="Arial" w:ascii="Arial" w:hAnsi="Arial"/>
                <w:i/>
              </w:rPr>
              <w:t xml:space="preserve">Pobreza y distribución del ingreso en México. </w:t>
            </w:r>
            <w:r>
              <w:rPr>
                <w:rFonts w:cs="Arial" w:ascii="Arial" w:hAnsi="Arial"/>
              </w:rPr>
              <w:t>México: Siglo Veintiuno Edito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brero, E. &amp; Santizo, C. (2004)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Improving Accountability and Transparency in Schools: The Mexican Program of Schools of Quality. En S. Karim, C. Santizo &amp; E. Cabrero, </w:t>
            </w:r>
            <w:r>
              <w:rPr>
                <w:rFonts w:cs="Arial" w:ascii="Arial" w:hAnsi="Arial"/>
                <w:i/>
                <w:lang w:val="en-US"/>
              </w:rPr>
              <w:t xml:space="preserve">Transparency in education. Report Card in Bangladesh. Quality Schools Programme in Mexico </w:t>
            </w:r>
            <w:r>
              <w:rPr>
                <w:rFonts w:cs="Arial" w:ascii="Arial" w:hAnsi="Arial"/>
                <w:lang w:val="en-US"/>
              </w:rPr>
              <w:t>(pp.75-151). Paris: UNES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ohen, E. &amp; R. Franco. (1999). </w:t>
            </w:r>
            <w:r>
              <w:rPr>
                <w:rFonts w:cs="Arial" w:ascii="Arial" w:hAnsi="Arial"/>
                <w:i/>
              </w:rPr>
              <w:t>Evaluación de proyectos sociales</w:t>
            </w:r>
            <w:r>
              <w:rPr>
                <w:rFonts w:cs="Arial" w:ascii="Arial" w:hAnsi="Arial"/>
              </w:rPr>
              <w:t>. Madrid: Siglo XXI editor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Esping-Andersen, G. (1993).  </w:t>
            </w:r>
            <w:r>
              <w:rPr>
                <w:rFonts w:cs="Arial" w:ascii="Arial" w:hAnsi="Arial"/>
                <w:i/>
              </w:rPr>
              <w:t xml:space="preserve">Los  tres mundos del Estado de bienestar, </w:t>
            </w:r>
            <w:r>
              <w:rPr>
                <w:rFonts w:cs="Arial" w:ascii="Arial" w:hAnsi="Arial"/>
              </w:rPr>
              <w:t>Valencia</w:t>
            </w:r>
            <w:r>
              <w:rPr>
                <w:rFonts w:cs="Arial" w:ascii="Arial" w:hAnsi="Arial"/>
                <w:i/>
              </w:rPr>
              <w:t>:</w:t>
            </w:r>
            <w:r>
              <w:rPr>
                <w:rFonts w:cs="Arial" w:ascii="Arial" w:hAnsi="Arial"/>
              </w:rPr>
              <w:t xml:space="preserve"> Edicions Alfons El Magnànim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Heller, P. &amp; Ch. Keller. </w:t>
            </w:r>
            <w:r>
              <w:rPr>
                <w:rFonts w:cs="Arial" w:ascii="Arial" w:hAnsi="Arial"/>
                <w:lang w:val="en-US"/>
              </w:rPr>
              <w:t>(2001).</w:t>
            </w:r>
            <w:r>
              <w:rPr>
                <w:rFonts w:cs="Arial" w:ascii="Arial" w:hAnsi="Arial"/>
                <w:i/>
                <w:lang w:val="en-US"/>
              </w:rPr>
              <w:t xml:space="preserve">Social sector reform in transition countries. </w:t>
            </w:r>
            <w:r>
              <w:rPr>
                <w:rFonts w:cs="Arial" w:ascii="Arial" w:hAnsi="Arial"/>
                <w:lang w:val="en-US"/>
              </w:rPr>
              <w:t xml:space="preserve">Washington, D.C.: FMI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lisberg, B. (1995). </w:t>
            </w:r>
            <w:r>
              <w:rPr>
                <w:rFonts w:cs="Arial" w:ascii="Arial" w:hAnsi="Arial"/>
                <w:i/>
                <w:lang w:val="en-US"/>
              </w:rPr>
              <w:t>Social management: strategic issues</w:t>
            </w:r>
            <w:r>
              <w:rPr>
                <w:rFonts w:cs="Arial" w:ascii="Arial" w:hAnsi="Arial"/>
                <w:lang w:val="en-US"/>
              </w:rPr>
              <w:t>. New York: United Nation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333333"/>
                <w:lang w:val="en-US"/>
              </w:rPr>
              <w:t xml:space="preserve">Lustig, N., Székely, M., Cumpa, M. &amp; Mejía, J. A. (2004), </w:t>
            </w:r>
            <w:r>
              <w:rPr>
                <w:rFonts w:cs="Arial" w:ascii="Arial" w:hAnsi="Arial"/>
                <w:lang w:val="en-US"/>
              </w:rPr>
              <w:t xml:space="preserve">“Do We Know How Much Poverty There Is?”, </w:t>
            </w:r>
            <w:r>
              <w:rPr>
                <w:rFonts w:cs="Arial" w:ascii="Arial" w:hAnsi="Arial"/>
                <w:i/>
                <w:lang w:val="en-US"/>
              </w:rPr>
              <w:t>Oxford Development Studies</w:t>
            </w:r>
            <w:r>
              <w:rPr>
                <w:rFonts w:cs="Arial" w:ascii="Arial" w:hAnsi="Arial"/>
                <w:lang w:val="en-US"/>
              </w:rPr>
              <w:t>, Vol. 32, núm 4, Diciembre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portunidades, evaluación externa (documentos de evaluación, 1999-2007), extraído el 13 de octubre d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"/>
                </w:rPr>
                <w:t>http://evaluacion.oportunidades.gob.mx:8010/es/docs/index.php</w:t>
              </w:r>
            </w:hyperlink>
            <w:r>
              <w:rPr>
                <w:rFonts w:cs="Arial" w:ascii="Arial" w:hAnsi="Arial"/>
                <w:lang w:val="es-E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izzonia, C. &amp; Miranda, J. L. (2006). Evaluación externa del programa de empleo temporal, 2005, extraído el 13 de octubre de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http://www.semarnat.gob.mx/queessemarnat/programas/Documents/pet/pet2007/evaluacion_externa_2001-2005.pdf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Repetto, F. (editor) (2005). </w:t>
            </w:r>
            <w:r>
              <w:rPr>
                <w:rFonts w:cs="Arial" w:ascii="Arial" w:hAnsi="Arial"/>
                <w:i/>
              </w:rPr>
              <w:t>La gestion social ante los nuevos retos del desarrollo social en América Latin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color w:val="3300FF"/>
              </w:rPr>
              <w:t xml:space="preserve"> </w:t>
            </w:r>
            <w:r>
              <w:rPr>
                <w:rFonts w:cs="Arial" w:ascii="Arial" w:hAnsi="Arial"/>
              </w:rPr>
              <w:t xml:space="preserve">Guatemala: MagnaTerra Editore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Warman, A. (1994). </w:t>
            </w:r>
            <w:r>
              <w:rPr>
                <w:rFonts w:cs="Arial" w:ascii="Arial" w:hAnsi="Arial"/>
                <w:i/>
                <w:lang w:val="es-ES"/>
              </w:rPr>
              <w:t>La política social en México, 1989-1994</w:t>
            </w:r>
            <w:r>
              <w:rPr>
                <w:rFonts w:cs="Arial" w:ascii="Arial" w:hAnsi="Arial"/>
                <w:lang w:val="es-ES"/>
              </w:rPr>
              <w:t>. México: FCE.</w:t>
            </w:r>
          </w:p>
          <w:p>
            <w:pPr>
              <w:pStyle w:val="Prrafodelist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Lucida Grande;Courier New"/>
    </w:rPr>
  </w:style>
  <w:style w:type="character" w:styleId="WW8Num15z1">
    <w:name w:val="WW8Num15z1"/>
    <w:qFormat/>
    <w:rPr>
      <w:rFonts w:ascii="Courier New" w:hAnsi="Courier New" w:cs="Lucida Grande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valuacion.oportunidades.gob.mx:8010/es/docs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07:00Z</dcterms:created>
  <dc:creator>Manuel Outon</dc:creator>
  <dc:description/>
  <cp:keywords/>
  <dc:language>en-US</dc:language>
  <cp:lastModifiedBy>usuario</cp:lastModifiedBy>
  <cp:lastPrinted>2007-10-13T17:27:00Z</cp:lastPrinted>
  <dcterms:modified xsi:type="dcterms:W3CDTF">2010-02-19T17:09:00Z</dcterms:modified>
  <cp:revision>8</cp:revision>
  <dc:subject/>
  <dc:title>DSE-11 10M1094</dc:title>
</cp:coreProperties>
</file>