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4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>
                <w:rFonts w:ascii="Arial" w:hAnsi="Arial" w:cs="Arial"/>
                <w:u w:val="none"/>
                <w:lang w:val="es-MX"/>
              </w:rPr>
            </w:pPr>
            <w:r>
              <w:rPr>
                <w:rFonts w:cs="Arial" w:ascii="Arial" w:hAnsi="Arial"/>
                <w:u w:val="none"/>
              </w:rPr>
              <w:t>Políticas de Ciencia, Tecnología e Innovación para el Desarroll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  <w:r>
              <w:rPr>
                <w:rFonts w:cs="Arial" w:ascii="Arial" w:hAnsi="Arial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07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Analizar las políticas públicas enfocadas a la ciencia, la tecnología y la innovación; sus principales instrumentos de intervención, las metodologías para el diseño de políticas y los fundamentos de la evaluación de políticas y programas de fomento a la ciencia, la tecnología y la innov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os fundamentos teóricos y metodológicos que son base de distintas variantes de política científica y tecnológica, para diagnosticar las políticas y las herramientas de evaluación más usual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os distintos instrumentos de política de aplicación contemporánea y valorar su pertinencia de acuerdo a distintos contextos socio-económicos; así como la importancia de incorporar y sistematizar principios de gestión apropiados en los programas de ciencia, tecnología e innovación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rincipios de políticas públicas para el fomento de la ciencia, la tecnología y la innovación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El Ciclo de las políticas públicas y la especificidad de las políticas de ciencia, tecnología e innovación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 Enfoques teóricos neoclásico, sistémico y evolutivo para el diseño de políticas para el fomento de la ciencia, la tecnología y la innovación.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Arial" w:ascii="Arial" w:hAnsi="Arial"/>
              </w:rPr>
              <w:t>1.3. Justificación de la intervención a partir de las fallas de mercado, sistémicas y de intervención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Instrumentos de política disponible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Sistemas de información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Sustitución de agentes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Estímulos a la inversión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Promoción de la cooperación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Sistemas de propiedad intelectu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810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77"/>
            </w:tblGrid>
            <w:tr>
              <w:trPr>
                <w:trHeight w:val="393" w:hRule="atLeast"/>
              </w:trPr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3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Gestión de planes y programas públicos de ciencia, tecnología e innovación.</w:t>
            </w:r>
          </w:p>
          <w:p>
            <w:pPr>
              <w:pStyle w:val="Normal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Principios de gestión de planes y programas públicos.</w:t>
            </w:r>
          </w:p>
          <w:p>
            <w:pPr>
              <w:pStyle w:val="Normal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Operación y seguimiento de planes y programas de ciencia, tecnología e innovación.</w:t>
            </w:r>
          </w:p>
          <w:p>
            <w:pPr>
              <w:pStyle w:val="Normal"/>
              <w:ind w:left="432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Diagnóstico del estado de la ciencia, la tecnología y la innovación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Metodologías disponibles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Indicadores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Limitaciones y agenda de investigación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iseño de Planes y Programas de Innovación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El proceso social para el diseño de un plan o programa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El proyecto de diseño de un programa de innovación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Los elementos constituyentes del programa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4 Las fuentes de información. 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Evaluación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Operación y seguimiento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 Los niveles y los tiempos de la Evaluación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 Enfoques disponibles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 Herramientas disponibles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 Evaluación de programas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 Los alcances de la evaluación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 La Evaluación de la ciencia, tecnología e Innovación en los países en desarrollo.</w:t>
            </w:r>
          </w:p>
          <w:p>
            <w:pPr>
              <w:pStyle w:val="Normal"/>
              <w:spacing w:before="0" w:after="12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9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.</w:t>
            </w:r>
          </w:p>
          <w:p>
            <w:pPr>
              <w:pStyle w:val="Normal"/>
              <w:ind w:left="99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ón de casos por parte de los alumnos.</w:t>
            </w:r>
          </w:p>
          <w:p>
            <w:pPr>
              <w:pStyle w:val="Normal"/>
              <w:ind w:left="99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lectura.</w:t>
            </w:r>
          </w:p>
          <w:p>
            <w:pPr>
              <w:pStyle w:val="Normal"/>
              <w:ind w:left="99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9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areas individuales.</w:t>
            </w:r>
          </w:p>
          <w:p>
            <w:pPr>
              <w:pStyle w:val="Normal"/>
              <w:spacing w:before="60" w:after="0"/>
              <w:ind w:left="9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tanto en las sesiones teóricas como prácticas.</w:t>
            </w:r>
          </w:p>
          <w:p>
            <w:pPr>
              <w:pStyle w:val="Normal"/>
              <w:spacing w:before="60" w:after="0"/>
              <w:ind w:left="9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de las presentaciones de casos.</w:t>
            </w:r>
          </w:p>
          <w:p>
            <w:pPr>
              <w:pStyle w:val="Normal"/>
              <w:spacing w:before="60" w:after="0"/>
              <w:ind w:left="9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spacing w:before="60" w:after="0"/>
              <w:ind w:left="9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spacing w:before="60" w:after="0"/>
              <w:ind w:left="9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spacing w:before="60" w:after="0"/>
              <w:ind w:left="99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47" w:type="dxa"/>
              <w:jc w:val="left"/>
              <w:tblInd w:w="784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47"/>
            </w:tblGrid>
            <w:tr>
              <w:trPr>
                <w:trHeight w:val="419" w:hRule="atLeast"/>
              </w:trPr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3/3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Style w:val="InternetLink"/>
                <w:bCs/>
                <w:lang w:val="es-ES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AAAS Science and technology policy yearbook. 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Washington, DC: AAAS. Extraído en línea: </w:t>
            </w:r>
            <w:r>
              <w:rPr>
                <w:rStyle w:val="InternetLink"/>
                <w:rFonts w:cs="Arial" w:ascii="Arial" w:hAnsi="Arial"/>
                <w:bCs/>
                <w:color w:val="000000"/>
                <w:u w:val="none"/>
                <w:lang w:val="es-ES"/>
              </w:rPr>
              <w:t>http://www.aaas.org/publications/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Aguilar-Villanueva, L. F. (2003) Colección Antología de Políticas Públicas. 4 Vols. México: Porrú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abrero, E., Valadés, D. &amp; López-Ayllón, S. (2006). </w:t>
            </w:r>
            <w:r>
              <w:rPr>
                <w:rFonts w:cs="Arial" w:ascii="Arial" w:hAnsi="Arial"/>
                <w:i/>
                <w:lang w:val="es-ES"/>
              </w:rPr>
              <w:t>El diseño institucional de la política de ciencia y tecnología en México</w:t>
            </w:r>
            <w:r>
              <w:rPr>
                <w:rFonts w:cs="Arial" w:ascii="Arial" w:hAnsi="Arial"/>
                <w:lang w:val="es-ES"/>
              </w:rPr>
              <w:t xml:space="preserve">. México: Instituto de Investigaciones Jurídicas. Extraído en línea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s-ES"/>
                </w:rPr>
                <w:t>http://www.bibliojuridica.org/libros/libro.htm?l=2148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  <w:kern w:val="2"/>
                <w:lang w:val="en"/>
              </w:rPr>
              <w:t xml:space="preserve">Jasanoff, S., Markle, G., Peterson, J. &amp; Pinch, T. (Eds.) (2001). </w:t>
            </w:r>
            <w:r>
              <w:rPr>
                <w:rFonts w:cs="Arial" w:ascii="Arial" w:hAnsi="Arial"/>
                <w:bCs/>
                <w:i/>
                <w:kern w:val="2"/>
                <w:lang w:val="en"/>
              </w:rPr>
              <w:t>Handbook of science and technology studies</w:t>
            </w:r>
            <w:r>
              <w:rPr>
                <w:rFonts w:cs="Arial" w:ascii="Arial" w:hAnsi="Arial"/>
                <w:bCs/>
                <w:kern w:val="2"/>
                <w:lang w:val="en"/>
              </w:rPr>
              <w:t xml:space="preserve">. Londres: </w:t>
            </w:r>
            <w:r>
              <w:rPr>
                <w:rFonts w:cs="Arial" w:ascii="Arial" w:hAnsi="Arial"/>
                <w:lang w:val="en"/>
              </w:rPr>
              <w:t>Sag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Kuhlmann, Stefan y Edler (Eds.) (2003).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Changing governance of research and technology policy - the European Research Area</w:t>
            </w:r>
            <w:r>
              <w:rPr>
                <w:rFonts w:cs="Arial" w:ascii="Arial" w:hAnsi="Arial"/>
                <w:color w:val="000000"/>
                <w:lang w:val="en-US"/>
              </w:rPr>
              <w:t>, Cheltenham: Edward Elgar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ibros y reportes sobre políticas de ciencia tecnología e innovación de organizaciones internacionales (OCDE, CEPAL, UE, Banco Mundial, Red PRIME NoE, entre otras.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Louis Lengrand &amp; Associes, PREST, ANRT Reidev Ltd (2006) </w:t>
            </w:r>
            <w:r>
              <w:rPr>
                <w:rFonts w:cs="Arial" w:ascii="Arial" w:hAnsi="Arial"/>
                <w:bCs/>
                <w:i/>
                <w:lang w:val="en-GB"/>
              </w:rPr>
              <w:t>SMART Innovation: A practical guide to evaluating innovation programmes</w:t>
            </w:r>
            <w:r>
              <w:rPr>
                <w:rFonts w:cs="Arial" w:ascii="Arial" w:hAnsi="Arial"/>
                <w:bCs/>
                <w:lang w:val="en-GB"/>
              </w:rPr>
              <w:t xml:space="preserve">. </w:t>
            </w:r>
            <w:r>
              <w:rPr>
                <w:rFonts w:cs="Arial" w:ascii="Arial" w:hAnsi="Arial"/>
                <w:bCs/>
              </w:rPr>
              <w:t xml:space="preserve">Brucelas: CE. </w:t>
            </w:r>
            <w:r>
              <w:rPr>
                <w:rFonts w:cs="Arial" w:ascii="Arial" w:hAnsi="Arial"/>
                <w:bCs/>
                <w:lang w:val="es-ES"/>
              </w:rPr>
              <w:t xml:space="preserve">Extraído en línea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  <w:lang w:val="es-ES"/>
                </w:rPr>
                <w:t>http://www.eurosfaire.prd.fr/7pc/doc/1146208813_smart__innovation_ads0017625en.pd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lang w:val="en-GB"/>
              </w:rPr>
              <w:t xml:space="preserve">Martin, S. Y Scott, J.T. (1998). </w:t>
            </w:r>
            <w:r>
              <w:rPr>
                <w:rFonts w:cs="Arial" w:ascii="Arial" w:hAnsi="Arial"/>
                <w:i/>
                <w:lang w:val="en-GB"/>
              </w:rPr>
              <w:t>Market failures and the design of innovation policy: A report prepared for the Working Group on Technology and Innovation Policy. Division of Science and Technology</w:t>
            </w:r>
            <w:r>
              <w:rPr>
                <w:rFonts w:cs="Arial" w:ascii="Arial" w:hAnsi="Arial"/>
                <w:lang w:val="en-GB"/>
              </w:rPr>
              <w:t>. Paris: OECD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lang w:val="en-GB"/>
              </w:rPr>
              <w:t xml:space="preserve">Moed, Henk F.; Glänzel, W. &amp; Schmoch, U. (Eds.) (2004). </w:t>
            </w:r>
            <w:r>
              <w:rPr>
                <w:rFonts w:cs="Arial" w:ascii="Arial" w:hAnsi="Arial"/>
                <w:i/>
                <w:lang w:val="en-GB"/>
              </w:rPr>
              <w:t>Handbook of quantitative science and technology research: The use of publication and patent statistics in studies of S&amp;T systems.</w:t>
            </w:r>
            <w:r>
              <w:rPr>
                <w:rFonts w:cs="Arial" w:ascii="Arial" w:hAnsi="Arial"/>
                <w:lang w:val="en-GB"/>
              </w:rPr>
              <w:t xml:space="preserve"> Cambridge, MA: Spring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lang w:val="en-GB"/>
              </w:rPr>
              <w:t xml:space="preserve">Shapira, P. &amp; Kuhlman, S. (Eds). </w:t>
            </w:r>
            <w:r>
              <w:rPr>
                <w:rFonts w:cs="Arial" w:ascii="Arial" w:hAnsi="Arial"/>
                <w:i/>
                <w:lang w:val="en-GB"/>
              </w:rPr>
              <w:t>Learning from science and technology policy evaluation: Experiences from the United States and Europe</w:t>
            </w:r>
            <w:r>
              <w:rPr>
                <w:rFonts w:cs="Arial" w:ascii="Arial" w:hAnsi="Arial"/>
                <w:lang w:val="en-GB"/>
              </w:rPr>
              <w:t>. Cheltenham: Edward Elgar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lang w:val="en-GB"/>
              </w:rPr>
              <w:t xml:space="preserve">Stoneman, P.  (Ed.) (1995). </w:t>
            </w:r>
            <w:r>
              <w:rPr>
                <w:rFonts w:cs="Arial" w:ascii="Arial" w:hAnsi="Arial"/>
                <w:i/>
                <w:lang w:val="en-GB"/>
              </w:rPr>
              <w:t>Handbook of the economics of innovation and technological change</w:t>
            </w:r>
            <w:r>
              <w:rPr>
                <w:rFonts w:cs="Arial" w:ascii="Arial" w:hAnsi="Arial"/>
                <w:lang w:val="en-GB"/>
              </w:rPr>
              <w:t>. Oxford: Blackwell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oneman, P. (Ed) (1995). </w:t>
            </w:r>
            <w:r>
              <w:rPr>
                <w:rFonts w:cs="Arial" w:ascii="Arial" w:hAnsi="Arial"/>
                <w:i/>
                <w:lang w:val="en-US"/>
              </w:rPr>
              <w:t>Handbook of the economics of innovation and technological change</w:t>
            </w:r>
            <w:r>
              <w:rPr>
                <w:rFonts w:cs="Arial" w:ascii="Arial" w:hAnsi="Arial"/>
                <w:lang w:val="en-US"/>
              </w:rPr>
              <w:t>, Oxford: Blackwell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bliojuridica.org/libros/libro.htm?l=2148" TargetMode="External"/><Relationship Id="rId4" Type="http://schemas.openxmlformats.org/officeDocument/2006/relationships/hyperlink" Target="http://www.eurosfaire.prd.fr/7pc/doc/1146208813_smart__innovation_ads0017625en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33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7:09:00Z</dcterms:modified>
  <cp:revision>18</cp:revision>
  <dc:subject/>
  <dc:title>DSE-11 10M1094</dc:title>
</cp:coreProperties>
</file>