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3073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17" r="-5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20922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>
                <w:szCs w:val="24"/>
              </w:rPr>
              <w:t>Teorías y Prácticas del Espacio Públ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ORÍA: </w:t>
            </w: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HORAS PRÁCTICA:  </w:t>
            </w: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nalizar las principales teorías del espacio público y de entender la naturaleza de los desafíos que presentan en un contexto democrático. Analizará la relación entre sus componentes materiales e inmateriales así como su vinculación con el espacio privado.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cer el panorama teórico sobre el espacio pú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alizar distintos campos de aplicación: en los medios de comunicación, en las políticas urbanas, en la gestión de conflictos,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r las nociones de espacio público en el análisis de un caso de estud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Teorías sobre el espacio públic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ortes filosófico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rtes sociológic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rtes desde lo jurídic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rtes geográfico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rtes desde el urbanismo y la arquitectura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ontexto y desafíos actuales.</w:t>
            </w:r>
          </w:p>
          <w:p>
            <w:pPr>
              <w:pStyle w:val="Normal"/>
              <w:ind w:left="969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1. Segregación. </w:t>
            </w:r>
          </w:p>
          <w:p>
            <w:pPr>
              <w:pStyle w:val="Normal"/>
              <w:ind w:left="969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2. Ciudadan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2.3. Justicia espaci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2.4 Conflictos y negociación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Campos de aplicación.</w:t>
            </w:r>
          </w:p>
          <w:p>
            <w:pPr>
              <w:pStyle w:val="Normal"/>
              <w:ind w:left="1820" w:hanging="72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1. Medios de comunicación</w:t>
            </w:r>
          </w:p>
          <w:p>
            <w:pPr>
              <w:pStyle w:val="Normal"/>
              <w:ind w:left="1820" w:hanging="72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3.2. Políticas urbanas. </w:t>
            </w:r>
          </w:p>
          <w:p>
            <w:pPr>
              <w:pStyle w:val="Normal"/>
              <w:ind w:left="1820" w:hanging="72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3. Gestión de conflictos, etc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Herramientas para el análisis e intervención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 Diferenciación espacial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. Usos, dominio, y representación del espa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22"/>
              </w:rPr>
              <w:t>4.3. Políticas de recuperación del espacio público.</w:t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abajos escrit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icipación del alumno en las sesiones teóricas y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ADDIN EN.REFLIST </w:instrTex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rendt, H. (1974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La condición human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. Barcelona, Seix Barr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offman, E. (1994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La presentación de la persona en la vida cotidian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Buenos Aires, Amorrort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Habermas, J. (1978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L'espace public : archéologie de la publicité comme dimension constitutive de la société bourgeois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ris, Payo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bermas, J. (1991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The structural transformation of the public sphere : an inquiry into a category of bourgeois societ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Cambridge, Mass., MIT Pr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Joseph, I. (1988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El transeúnte y el espacio urbano : ensayo sobre la dispersión del espacio público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. Barcelona, Gedis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ennett, R. (2002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El declive del hombre público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. Barcelona, Penínsu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orkin, M. (2008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Variaciones sobre un parque temático : la nueva ciudad americana y el fin del espacio público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Barcelona, Gustavo Gi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Zimmermann, M. (2001).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User, observer, programmer et fabriquer l´espace public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Lausanne, Press Polytechniques et universitaires romand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56:00Z</dcterms:created>
  <dc:creator>Manuel Outon</dc:creator>
  <dc:description/>
  <cp:keywords/>
  <dc:language>en-US</dc:language>
  <cp:lastModifiedBy>mjaimes</cp:lastModifiedBy>
  <cp:lastPrinted>2007-10-04T18:39:00Z</cp:lastPrinted>
  <dcterms:modified xsi:type="dcterms:W3CDTF">2010-02-22T22:14:00Z</dcterms:modified>
  <cp:revision>19</cp:revision>
  <dc:subject/>
  <dc:title>DSE-11 10M1094</dc:title>
</cp:coreProperties>
</file>