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a Contemporáne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EORÍA:   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a historia occidental-mundial de los últimos dos siglos en términos de una serie de problemas y procesos, de índole económico, social, cultural y político, ubicando tales desarrollos dentro del marco de la escritura de la historia y sus cambiantes modos de entender el pasado y el presente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highlight w:val="yellow"/>
                <w:lang w:val="es-ES"/>
              </w:rPr>
            </w:pPr>
            <w:r>
              <w:rPr>
                <w:rFonts w:cs="Arial" w:ascii="Arial" w:hAnsi="Arial"/>
                <w:highlight w:val="yellow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grandes transformaciones y continuidades ocurridos en la región trans-atlántica durante los siglos XIX y XX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Conocer y analizar diversas posiciones historiográficos sobre dichos proceso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Comprender el carácter general de cada periodo histór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xperimentación y la consolidación de distintos sistemas políticos -como la república, la democracia y el totalitarismo- y de varias ideologías políticas -como el liberalismo, el socialismo y el fasc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del papel del Estado, de la esfera y opinión públicas y de la sociedad corporativa y civil en la polí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relaciones de poder y de intercambio -de migrantes, bienes, finanzas, instituciones e ideas- entre las regiones del mundo, especialmente entre Europa y Amé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movimientos nacionalistas y antiimperialistas en Europa, América y Áfr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grandes giros culturales e intelectuales, dentro de corrientes como el romanticismo, el positivismo, el modernismo, el pragmatismo, el relativismo y el posmodernis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ocesos económicos y sociales asociados con el capitalismo mundial: primera y segunda revolución industrial, “des-industrialización” y “terciarización”; empresa familiar, corporativa y mixta (privada-estatal); movimientos laborales y de consumo; interdependencias regionales y globales;  urbaniz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udad moderna y glob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por parte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osición por parte de los alumnos.    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ión de un proyecto final de investigación bibliográf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s y presentaciones orales sobr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l proyecto de investigación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escrito final del proyecto de investigación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bramson, P. (</w:t>
            </w:r>
            <w:r>
              <w:rPr>
                <w:rFonts w:cs="Arial" w:ascii="Arial" w:hAnsi="Arial"/>
                <w:bCs/>
                <w:color w:val="000000"/>
              </w:rPr>
              <w:t xml:space="preserve">1999). </w:t>
            </w:r>
            <w:r>
              <w:rPr>
                <w:rFonts w:cs="Arial" w:ascii="Arial" w:hAnsi="Arial"/>
                <w:bCs/>
                <w:i/>
                <w:color w:val="000000"/>
              </w:rPr>
              <w:t>Las utopías sociales en América Latina en el siglo XIX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Anderson, B. (1993). </w:t>
            </w:r>
            <w:r>
              <w:rPr>
                <w:rFonts w:eastAsia="Arial Unicode MS" w:cs="Arial" w:ascii="Arial" w:hAnsi="Arial"/>
                <w:i/>
                <w:color w:val="000000"/>
              </w:rPr>
              <w:t>Comunidades imaginadas: reflexiones sobre el origen y la difusión del nacionalismo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nino, A. &amp; F. Guerra X. (2003). </w:t>
            </w:r>
            <w:r>
              <w:rPr>
                <w:rFonts w:cs="Arial" w:ascii="Arial" w:hAnsi="Arial"/>
                <w:i/>
                <w:color w:val="000000"/>
              </w:rPr>
              <w:t>Inventando la nación. Iberoamérica siglo XIX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rlin, I. (1983). </w:t>
            </w:r>
            <w:r>
              <w:rPr>
                <w:rFonts w:cs="Arial" w:ascii="Arial" w:hAnsi="Arial"/>
                <w:i/>
                <w:color w:val="000000"/>
              </w:rPr>
              <w:t>Contra la corriente. Ensayos sobre historia de las ideas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thell, L., ed. (1990). </w:t>
            </w:r>
            <w:r>
              <w:rPr>
                <w:rFonts w:cs="Arial" w:ascii="Arial" w:hAnsi="Arial"/>
                <w:i/>
                <w:color w:val="000000"/>
              </w:rPr>
              <w:t>Historia de América Latina.</w:t>
            </w:r>
            <w:r>
              <w:rPr>
                <w:rFonts w:cs="Arial" w:ascii="Arial" w:hAnsi="Arial"/>
                <w:color w:val="000000"/>
              </w:rPr>
              <w:t xml:space="preserve"> Barcelona: Editorial Crít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inkley, A. “The New Deal and the Idea of the State” en S. Fraser y G. Gerstle […]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Bruun, G. (1964). </w:t>
            </w:r>
            <w:r>
              <w:rPr>
                <w:rFonts w:cs="Arial" w:ascii="Arial" w:hAnsi="Arial"/>
                <w:i/>
                <w:color w:val="000000"/>
              </w:rPr>
              <w:t>La Europa del siglo XIX (1815-1914).</w:t>
            </w:r>
            <w:r>
              <w:rPr>
                <w:rFonts w:cs="Arial" w:ascii="Arial" w:hAnsi="Arial"/>
                <w:bCs/>
                <w:color w:val="000000"/>
              </w:rPr>
              <w:t xml:space="preserve"> 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Habermas, J. (2006) </w:t>
            </w:r>
            <w:r>
              <w:rPr>
                <w:rFonts w:cs="Arial" w:ascii="Arial" w:hAnsi="Arial"/>
                <w:bCs/>
                <w:i/>
                <w:color w:val="000000"/>
                <w:lang w:val="en-US"/>
              </w:rPr>
              <w:t>The divided west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. Malden, Ma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Halperin Donghi, T. (1997). </w:t>
            </w:r>
            <w:r>
              <w:rPr>
                <w:rFonts w:cs="Arial" w:ascii="Arial" w:hAnsi="Arial"/>
                <w:bCs/>
                <w:i/>
                <w:color w:val="000000"/>
              </w:rPr>
              <w:t>Historia contemporánea de América Latina.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Buenos Aires: Alianz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anyi, K. (1992), La gran transformación: los orígenes políticos y económicos de nuestro tiempo. </w:t>
            </w:r>
            <w:r>
              <w:rPr>
                <w:rFonts w:cs="Arial" w:ascii="Arial" w:hAnsi="Arial"/>
                <w:bCs/>
                <w:color w:val="000000"/>
              </w:rPr>
              <w:t>México: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att, M. L. (1992) </w:t>
            </w:r>
            <w:r>
              <w:rPr>
                <w:rFonts w:cs="Arial" w:ascii="Arial" w:hAnsi="Arial"/>
                <w:i/>
                <w:lang w:val="en-US"/>
              </w:rPr>
              <w:t>Imperial Eyes: Travel Writing and Transculturation.</w:t>
            </w:r>
            <w:r>
              <w:rPr>
                <w:rFonts w:cs="Arial" w:ascii="Arial" w:hAnsi="Arial"/>
                <w:lang w:val="en-US"/>
              </w:rPr>
              <w:t xml:space="preserve"> Nueva York: Routled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owe, C. y F. Koetter (1998)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>Ciudad collage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Barcelona: G. Gill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30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8:00Z</dcterms:modified>
  <cp:revision>7</cp:revision>
  <dc:subject/>
  <dc:title>DSE-11 10M1094</dc:title>
</cp:coreProperties>
</file>