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131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7</w:t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V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resentar y fundamentar ante el Comité Tutoral un avance sustantivo respecto a las modificaciones y correcciones sugeridas por el director de tesis y el Comité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o de la tesis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jo la tutoría de su director de tesis y Comité Tutoral, el alumno realizará las correcciones que tanto su director como el resto de los profesores del programa hayan sugerido a la primera versión de su tesis doctoral. Si el director lo considera pertinente, los resultados se presentarán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as correcciones a la primera versión de su tesis doctoral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9:00Z</dcterms:created>
  <dc:creator>Manuel Outon</dc:creator>
  <dc:description/>
  <cp:keywords/>
  <dc:language>en-US</dc:language>
  <cp:lastModifiedBy>PC 5</cp:lastModifiedBy>
  <cp:lastPrinted>2007-09-21T12:53:00Z</cp:lastPrinted>
  <dcterms:modified xsi:type="dcterms:W3CDTF">2010-02-22T21:20:00Z</dcterms:modified>
  <cp:revision>7</cp:revision>
  <dc:subject/>
  <dc:title>DSE-11 10M1094</dc:title>
</cp:coreProperties>
</file>