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Doctorado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420908</w:t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ind w:left="708" w:hanging="0"/>
              <w:jc w:val="center"/>
              <w:rPr/>
            </w:pPr>
            <w:r>
              <w:rPr/>
              <w:t>Seminario de Investigación IX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X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4209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rticipar activamente y de manera calificada en alguno de los proyectos de investigación registrados ante el Consejo Divisional y elegido de común acuerdo con su Comité Tutoral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Objetivos Específicos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1. Comprender de manera más adecuada los problemas intrínsecos de investigación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Manejar adecuadamente la metodología elegida por el correspondiente grupo de investigación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3. Conocer las fuentes bibliográficas más relevantes sobre el tema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. Dar continuidad a los avances de investigación presentados en el Seminario de investigación VIII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  <w:t>El contenido de esta UEA dependerá de la temática específica de cada una de los proyectos de investigación.</w:t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jc w:val="left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El curso se propondrá como un seminario de investigación durante el cual el alumno tendrá que responsabilizarse de determinados aspectos de la mism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será evaluado por el responsable del seminario quien considerará su participación en el proyecto y el desempeño en las tareas asigna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jc w:val="left"/>
              <w:rPr/>
            </w:pPr>
            <w:r>
              <w:rPr>
                <w:rFonts w:cs="Arial" w:ascii="Arial" w:hAnsi="Arial"/>
                <w:sz w:val="20"/>
                <w:lang w:val="es-MX"/>
              </w:rPr>
              <w:t>La bibliografía dependerá</w:t>
            </w:r>
            <w:r>
              <w:rPr>
                <w:rFonts w:cs="Arial" w:ascii="Arial" w:hAnsi="Arial"/>
                <w:bCs/>
                <w:sz w:val="20"/>
                <w:lang w:val="es-MX" w:eastAsia="es-ES"/>
              </w:rPr>
              <w:t xml:space="preserve"> de la temática específica de cada una de los proyectos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Primerprrafo">
    <w:name w:val="Primer párrafo"/>
    <w:basedOn w:val="Normal"/>
    <w:qFormat/>
    <w:pPr>
      <w:spacing w:lineRule="auto" w:line="360" w:before="0" w:after="120"/>
      <w:ind w:left="1134" w:right="284" w:hanging="0"/>
      <w:jc w:val="both"/>
    </w:pPr>
    <w:rPr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36:00Z</dcterms:created>
  <dc:creator>Manuel Outon</dc:creator>
  <dc:description/>
  <cp:keywords/>
  <dc:language>en-US</dc:language>
  <cp:lastModifiedBy>usuario</cp:lastModifiedBy>
  <cp:lastPrinted>2007-10-04T19:39:00Z</cp:lastPrinted>
  <dcterms:modified xsi:type="dcterms:W3CDTF">2010-02-19T16:59:00Z</dcterms:modified>
  <cp:revision>18</cp:revision>
  <dc:subject/>
  <dc:title>DSE-11 10M1094</dc:title>
</cp:coreProperties>
</file>