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99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9</w:t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Seminario de Tesis IX</w:t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TEORÍA:  </w:t>
            </w: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>
          <w:trHeight w:val="230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9139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highlight w:val="yellow"/>
                <w:lang w:val="es-ES"/>
              </w:rPr>
            </w:pPr>
            <w:r>
              <w:rPr>
                <w:rFonts w:cs="Arial" w:ascii="Arial" w:hAnsi="Arial"/>
                <w:highlight w:val="yellow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r la redacción final del trabajo de investigación para su aprobación por del jurado y la posterior defensa públ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esarrollo y finalización de la investigación doct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 alumno realizará bajo la tutoría de su director y Comité Tutoral la versión final de su tesis doctoral. Los resultados se presentarán en el seminario de los profesores del programa correspondi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l alumno presentará ante su Comité Tutoral los avances de la investigación. Los miembros de dicho comité darán calificación aprobatoria o reprobatoria a los resultados. El director de tesis dará la calificación final a los avances de la investigación de acuerdo con el cronograma estableci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510</wp:posOffset>
                      </wp:positionV>
                      <wp:extent cx="1658620" cy="1587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2"/>
                                  </w:tblGrid>
                                  <w:tr>
                                    <w:trPr>
                                      <w:trHeight w:val="79" w:hRule="atLeast"/>
                                    </w:trPr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6pt;height:12.5pt;mso-wrap-distance-left:7.05pt;mso-wrap-distance-right:0pt;mso-wrap-distance-top:0pt;mso-wrap-distance-bottom:0pt;margin-top:1.3pt;mso-position-vertical-relative:text;margin-left:390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</w:tblGrid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BIBLIOGRAFÍA NECESARIA O RECOMENDABLE: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440" w:hanging="44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anual of the American Psychological Association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(Fourth Edition). </w:t>
            </w:r>
            <w:r>
              <w:rPr>
                <w:rFonts w:cs="Arial" w:ascii="Arial" w:hAnsi="Arial"/>
                <w:szCs w:val="24"/>
                <w:lang w:val="es-ES"/>
              </w:rPr>
              <w:t>Washington, D.C.: American Psychological Associat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s-ES"/>
              </w:rPr>
              <w:t xml:space="preserve">American Psychological Association. (2002). </w:t>
            </w:r>
            <w:r>
              <w:rPr>
                <w:rFonts w:cs="Arial" w:ascii="Arial" w:hAnsi="Arial"/>
                <w:i/>
                <w:szCs w:val="24"/>
              </w:rPr>
              <w:t>Manual de estilo de publicaciones de American Psychological Association (adaptado para el español por la editorial El Manual Moderno).</w:t>
            </w:r>
            <w:r>
              <w:rPr>
                <w:rFonts w:cs="Arial" w:ascii="Arial" w:hAnsi="Arial"/>
                <w:szCs w:val="24"/>
              </w:rPr>
              <w:t xml:space="preserve"> México: Manual Modern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CBE Style Manual Committee. 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Scientific Style and Format: The CBE Manual for Authors, Editors, and Publishers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Cs w:val="24"/>
                <w:lang w:val="es-ES"/>
              </w:rPr>
              <w:t xml:space="preserve">6th ed. </w:t>
            </w:r>
            <w:r>
              <w:rPr>
                <w:rFonts w:cs="Arial" w:ascii="Arial" w:hAnsi="Arial"/>
                <w:szCs w:val="24"/>
              </w:rPr>
              <w:t>Bethesda, MD: Council of Biology Editor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De la Torre, E. y R. Navarro. (1990). </w:t>
            </w:r>
            <w:r>
              <w:rPr>
                <w:rFonts w:cs="Arial" w:ascii="Arial" w:hAnsi="Arial"/>
                <w:i/>
                <w:szCs w:val="24"/>
              </w:rPr>
              <w:t>Metodología de la investigación bibliográfica, archivística y documental</w:t>
            </w:r>
            <w:r>
              <w:rPr>
                <w:rFonts w:cs="Arial" w:ascii="Arial" w:hAnsi="Arial"/>
                <w:szCs w:val="24"/>
              </w:rPr>
              <w:t>. México: Mc Graw Hil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Gibaldi, J. (1998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LA Style Manual and Guide to Scholarly Publishing</w:t>
            </w:r>
            <w:r>
              <w:rPr>
                <w:rFonts w:cs="Arial" w:ascii="Arial" w:hAnsi="Arial"/>
                <w:szCs w:val="24"/>
                <w:lang w:val="en-US"/>
              </w:rPr>
              <w:t>. 2</w:t>
            </w:r>
            <w:r>
              <w:rPr>
                <w:rFonts w:cs="Arial" w:ascii="Arial" w:hAnsi="Arial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ed. New York: Modern Language Association of Americ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s-ES"/>
              </w:rPr>
              <w:t xml:space="preserve">Grijelmo, A. (2002). </w:t>
            </w:r>
            <w:r>
              <w:rPr>
                <w:rFonts w:cs="Arial" w:ascii="Arial" w:hAnsi="Arial"/>
                <w:szCs w:val="24"/>
              </w:rPr>
              <w:t xml:space="preserve">Libro de estilo de “El País”. España: Aguilar. Versión el línea: </w:t>
            </w:r>
            <w:r>
              <w:rPr>
                <w:rFonts w:cs="Arial" w:ascii="Arial" w:hAnsi="Arial"/>
                <w:szCs w:val="24"/>
                <w:lang w:val="es-ES_tradnl"/>
              </w:rPr>
              <w:t>estudiantes.elpais.es/libroestilo/indice_estilos.ht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Harnack, A. &amp; Kleppinger, E. (1998)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Online! A reference guide to use internet resources</w:t>
            </w:r>
            <w:r>
              <w:rPr>
                <w:rFonts w:cs="Arial" w:ascii="Arial" w:hAnsi="Arial"/>
                <w:szCs w:val="24"/>
                <w:lang w:val="en-US"/>
              </w:rPr>
              <w:t>. New York: St. Martin's Press. Disponible parcialmente desde Internet en: &lt;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  <w:lang w:val="en-US"/>
                </w:rPr>
                <w:t>http://www.smpcollege.com</w:t>
              </w:r>
            </w:hyperlink>
            <w:r>
              <w:rPr>
                <w:rFonts w:cs="Arial" w:ascii="Arial" w:hAnsi="Arial"/>
                <w:szCs w:val="24"/>
                <w:lang w:val="en-US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University of Chicago. (1993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The Chicago Manual of Style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14th ed. Chicago: University of Chicago Press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440" w:hanging="44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pcolleg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1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7:01:00Z</dcterms:modified>
  <cp:revision>7</cp:revision>
  <dc:subject/>
  <dc:title>DSE-11 10M1094</dc:title>
</cp:coreProperties>
</file>