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245" cy="3073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17" r="-5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108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1737"/>
        <w:gridCol w:w="1848"/>
        <w:gridCol w:w="4662"/>
        <w:gridCol w:w="48"/>
        <w:gridCol w:w="2265"/>
      </w:tblGrid>
      <w:tr>
        <w:trPr>
          <w:trHeight w:val="360" w:hRule="atLeast"/>
        </w:trPr>
        <w:tc>
          <w:tcPr>
            <w:tcW w:w="8493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  <w:tr>
        <w:trPr>
          <w:trHeight w:val="520" w:hRule="atLeast"/>
        </w:trPr>
        <w:tc>
          <w:tcPr>
            <w:tcW w:w="2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9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/>
              <w:t>Producción Social del Territori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2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PRÁCTICA:   0</w:t>
            </w:r>
          </w:p>
        </w:tc>
        <w:tc>
          <w:tcPr>
            <w:tcW w:w="6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2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 producción de los territorios, identificar las colectividades territoriales y de los actores públicos y privados que producen y gestionan el territorio, analizar los principales trabajos teóricos sobre la producción social del espacio, ubicar los contextos actuales de la dinámica territorial. Incorporará en el análisis y la reflexión nociones y herramientas del análisis espacial para el estudio de sistemas territoriales específicos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izar el panorama teórico sobre la producción social del espacio, identificando los principales autores y sus aportaciones más relevantes para la comprensión del espacio soci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aminar el sistema de actores territoriales distinguiendo los intereses, estrategias y procesos de negociación involucrados en la construcción de un sistema espaci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dentificar producción la espacialidad de las relaciones sociales, la manifestación de diferencias, desigualdades, e (in)justicia por medio de la creación de identidades, imaginarios, y prácticas a distintas temporalidades y escalas espaciale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izar un sistema de actores implicados en la producción, proyección y gestión territorial donde las el encuentro de interés permite identificar las estrategias espaciales y de los procesos de solución de conflictos, consensos y acuerdos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norama teórico sobre la producción social del espac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incipales exponentes sobre el espacio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escuela anglosajo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escuela europea (Francia, Alemania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escuela latinoamerica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ndencias contemporáneas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stema de actores territori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stema territorial local, regional, nacional y glob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stema Mund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acio de flujos y otras métricas espaciale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acio y relaciones soci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ferenciación socioespa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greg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acción espacial y gestión de la dista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des sociales y redes socio espaci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aciones interescalares: interespacial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15441" w:hRule="atLeast"/>
        </w:trPr>
        <w:tc>
          <w:tcPr>
            <w:tcW w:w="24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álisis de la producción, proyección y gestión territor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ducción de lo urbano y lo rur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reg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metropoliz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 proyecto territor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norama sobre las teorías de la planeación urbano y regio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evas tendencias, desafíos y contextos para la construcción y gestión de los territorio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del alumno en las clase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Grande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Lucida Grande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Lucida Grande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Grande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57:00Z</dcterms:created>
  <dc:creator>Manuel Outon</dc:creator>
  <dc:description/>
  <cp:keywords/>
  <dc:language>en-US</dc:language>
  <cp:lastModifiedBy>usuario</cp:lastModifiedBy>
  <cp:lastPrinted>2007-10-04T18:39:00Z</cp:lastPrinted>
  <dcterms:modified xsi:type="dcterms:W3CDTF">2010-02-19T17:11:00Z</dcterms:modified>
  <cp:revision>12</cp:revision>
  <dc:subject/>
  <dc:title>DSE-11 10M1094</dc:title>
</cp:coreProperties>
</file>