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efinir 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199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4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Seminario- Taller de Desarrollo de Proyectos Académicos 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RIM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</w:t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TEORÍA:  </w:t>
            </w: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>
          <w:trHeight w:val="230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resentar los primeros avances de su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 Específico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los fundamentos teóricos y metodológicos en la investigación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esentar una versión parcial del trabajo de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 alumno presentará los primeros avances de su investigación. (por lo menos: estado de la cuestión, pregunta de investigación e hipótesis que guiará a la misma)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 alumno participará, durante las horas prácticas del curso, en las actividades de alguno de los proyectos de la Divis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l director de la idónea comunicación de resultados y el Comité Tutoral evaluarán los avances de la investigación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6510</wp:posOffset>
                      </wp:positionV>
                      <wp:extent cx="1658620" cy="1771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177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2"/>
                                  </w:tblGrid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2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6pt;height:13.95pt;mso-wrap-distance-left:7.05pt;mso-wrap-distance-right:0pt;mso-wrap-distance-top:0pt;mso-wrap-distance-bottom:0pt;margin-top:1.3pt;mso-position-vertical-relative:text;margin-left:390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2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American Psychological Association.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anual of the American Psychological Association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(Fourth Edition). Washington, D.C.: American Psychological Associatio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s-ES"/>
              </w:rPr>
              <w:t xml:space="preserve">American Psychological Association. (2002). </w:t>
            </w:r>
            <w:r>
              <w:rPr>
                <w:rFonts w:cs="Arial" w:ascii="Arial" w:hAnsi="Arial"/>
                <w:i/>
                <w:szCs w:val="24"/>
              </w:rPr>
              <w:t>Manual de estilo de publicaciones de American Psychological Association (adaptado para el español por la editorial El Manual Moderno).</w:t>
            </w:r>
            <w:r>
              <w:rPr>
                <w:rFonts w:cs="Arial" w:ascii="Arial" w:hAnsi="Arial"/>
                <w:szCs w:val="24"/>
              </w:rPr>
              <w:t xml:space="preserve"> México: Manual Modern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CBE Style Manual Committee. 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Scientific Style and Format: The CBE Manual for Authors, Editors, and Publishers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6th ed. </w:t>
            </w:r>
            <w:r>
              <w:rPr>
                <w:rFonts w:cs="Arial" w:ascii="Arial" w:hAnsi="Arial"/>
                <w:szCs w:val="24"/>
              </w:rPr>
              <w:t>Bethesda, MD: Council of Biology Editor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</w:rPr>
              <w:t xml:space="preserve">De la Torre, E. y R. Navarro. (1990). </w:t>
            </w:r>
            <w:r>
              <w:rPr>
                <w:rFonts w:cs="Arial" w:ascii="Arial" w:hAnsi="Arial"/>
                <w:i/>
                <w:szCs w:val="24"/>
              </w:rPr>
              <w:t>Metodología de la investigación bibliográfica, archivística y documental</w:t>
            </w:r>
            <w:r>
              <w:rPr>
                <w:rFonts w:cs="Arial" w:ascii="Arial" w:hAnsi="Arial"/>
                <w:szCs w:val="24"/>
              </w:rPr>
              <w:t>. México: Mc Graw Hil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Gibaldi, J. (1998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LA Style Manual and Guide to Scholarly Publishing</w:t>
            </w:r>
            <w:r>
              <w:rPr>
                <w:rFonts w:cs="Arial" w:ascii="Arial" w:hAnsi="Arial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szCs w:val="24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  <w:szCs w:val="24"/>
              </w:rPr>
              <w:t xml:space="preserve"> ed. New York : Modern Language Association of Americ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rijelmo, A. (2002). Libro de estilo de “El País”. España: Aguilar. Disponible parcialmente desde Internet en: </w:t>
            </w:r>
            <w:r>
              <w:rPr>
                <w:rFonts w:cs="Arial" w:ascii="Arial" w:hAnsi="Arial"/>
                <w:szCs w:val="24"/>
                <w:lang w:val="es-ES_tradnl"/>
              </w:rPr>
              <w:t>estudiantes.elpais.es/libroestilo/indice_estilos.ht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Harnack, A. &amp; Kleppinger, E. (1998)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Online! A reference guide to use internet resources</w:t>
            </w:r>
            <w:r>
              <w:rPr>
                <w:rFonts w:cs="Arial" w:ascii="Arial" w:hAnsi="Arial"/>
                <w:szCs w:val="24"/>
                <w:lang w:val="en-US"/>
              </w:rPr>
              <w:t>. New York: St. Martin's Press. Disponible parcialmente desde Internet en: &lt;</w:t>
            </w:r>
            <w:hyperlink r:id="rId3">
              <w:r>
                <w:rPr>
                  <w:rStyle w:val="InternetLink"/>
                  <w:rFonts w:cs="Arial" w:ascii="Arial" w:hAnsi="Arial"/>
                  <w:szCs w:val="24"/>
                  <w:lang w:val="en-US"/>
                </w:rPr>
                <w:t>http://www.smpcollege.com</w:t>
              </w:r>
            </w:hyperlink>
            <w:r>
              <w:rPr>
                <w:rFonts w:cs="Arial" w:ascii="Arial" w:hAnsi="Arial"/>
                <w:szCs w:val="24"/>
                <w:lang w:val="en-US"/>
              </w:rPr>
              <w:t>&g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University of Chicago. (1993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The Chicago Manual of Style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14th ed. Chicago: University of Chicago Pres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FF6600"/>
      <w:sz w:val="16"/>
      <w:szCs w:val="16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FF6600"/>
      <w:sz w:val="16"/>
      <w:szCs w:val="16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pcolleg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3:00Z</dcterms:created>
  <dc:creator>Manuel Outon</dc:creator>
  <dc:description/>
  <cp:keywords/>
  <dc:language>en-US</dc:language>
  <cp:lastModifiedBy>usuario</cp:lastModifiedBy>
  <cp:lastPrinted>2007-09-21T12:53:00Z</cp:lastPrinted>
  <dcterms:modified xsi:type="dcterms:W3CDTF">2010-02-19T16:51:00Z</dcterms:modified>
  <cp:revision>16</cp:revision>
  <dc:subject/>
  <dc:title>DSE-11 10M1094</dc:title>
</cp:coreProperties>
</file>