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DSE-11 10M109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0918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>
                <w:rFonts w:cs="Arial"/>
                <w:szCs w:val="24"/>
              </w:rPr>
              <w:t>Análisis Sociocultural de los Grupos Subalterno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R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ORÍA: 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RAS PRÁCTICA: 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left" w:pos="391" w:leader="none"/>
              </w:tabs>
              <w:ind w:left="24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finir los grupos subalternos en términos de clase, casta, ocupación, género y reconocerá la forma en la que han sido estudiados desde los trabajos del colectivo de Subaltern Studies, los estudios de género y la antropología juríd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dentificar el contexto histórico del surgimiento de la perspectiva subalterna.</w:t>
            </w:r>
          </w:p>
          <w:p>
            <w:pPr>
              <w:pStyle w:val="Normal"/>
              <w:ind w:left="24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Distinguir las aportaciones del colectivo Subaltern Studies, así como distinguirlas de las hechas por la Teoría poscolonial. </w:t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Valorar la aportación al debate de los Estudios subalternos en América Latina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xaminar las contribuciones hechas por los estudios de género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nalizar el derecho en contextos culturales no occidentales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IDO SINTÉTICO: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origen de los estudios subaltern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rítica a la historia nacionalist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e y estruc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ras orientaciones de los estudios subaltern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Cultura polític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Memoria y resistenc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La crítica a los estudios subalter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Orientaciones posterior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os de géner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Crítica a los estudios subalter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Incorporación del género a la perspectiva androcéntr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uralismo jurídico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Reconocimiento jurídico de las minorías étnic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Práctica del derecho de las minorías étnic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aliz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abajos escrit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icipación del alumno en las sesiones teóricas y práct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trol de lecturas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shd w:fill="FFFFFF" w:val="clear"/>
              <w:spacing w:before="0" w:after="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 xml:space="preserve">Abu-Laban, Yasmeen, y Daiva Stasiulis (1992).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en"/>
              </w:rPr>
              <w:t>Ethnic Pluralism under Siege: Popular and Partisan Opposition to Multiculturalism.</w:t>
            </w: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val="en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2"/>
                  <w:szCs w:val="22"/>
                  <w:lang w:val="en"/>
                </w:rPr>
                <w:t>Canadian Public Policy / Analyse de Politiques</w:t>
              </w:r>
            </w:hyperlink>
            <w:r>
              <w:rPr>
                <w:rFonts w:cs="Arial" w:ascii="Arial" w:hAnsi="Arial"/>
                <w:sz w:val="22"/>
                <w:szCs w:val="22"/>
                <w:lang w:val="en"/>
              </w:rPr>
              <w:t>, 18 (4), pp. 365-38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2. Amin, Shahid (1999). "Gandhi como Mahatma: Distrito de Gorakhpur, UP oriental, 1921-1922" en Saurabh Dube. </w:t>
            </w:r>
            <w:r>
              <w:rPr>
                <w:rStyle w:val="Emphasis"/>
                <w:rFonts w:cs="Arial" w:ascii="Arial" w:hAnsi="Arial"/>
                <w:sz w:val="22"/>
                <w:szCs w:val="22"/>
              </w:rPr>
              <w:t>Pasados poscoloniales</w:t>
            </w:r>
            <w:r>
              <w:rPr>
                <w:rFonts w:cs="Arial" w:ascii="Arial" w:hAnsi="Arial"/>
                <w:sz w:val="22"/>
                <w:szCs w:val="22"/>
              </w:rPr>
              <w:t>. México: El Colegio de México: pp.345-4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Carrillo Trueba, César (2005). </w:t>
            </w:r>
            <w:r>
              <w:rPr>
                <w:rFonts w:cs="Arial" w:ascii="Arial" w:hAnsi="Arial"/>
                <w:i/>
                <w:sz w:val="22"/>
                <w:szCs w:val="22"/>
              </w:rPr>
              <w:t>Pluriverso. Un ensayo sobre el conocimiento indígena contemporáneo</w:t>
            </w:r>
            <w:r>
              <w:rPr>
                <w:rFonts w:cs="Arial" w:ascii="Arial" w:hAnsi="Arial"/>
                <w:sz w:val="22"/>
                <w:szCs w:val="22"/>
              </w:rPr>
              <w:t>. México: UNA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e Sousa Santos, Boaventura (2007). El derecho y la globalización desde abajo. Hacia una legalidad cosmopolita. México: UAM-Cuajimalpa/Rubí, Barcelona, Anthrop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. Dube, Saurabh (2004)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Stitches on Time: Colonial Textures and Postcolonial Tangle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Durham, N.C.: Duke Universit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6. Mayaram, Shail (1997)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Resisting Regimes. Myth, Memory and the Shaping of a Muslim Communit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Nueva Delhi: Oxford University Press.</w:t>
            </w:r>
          </w:p>
          <w:p>
            <w:pPr>
              <w:pStyle w:val="Footnote"/>
              <w:jc w:val="both"/>
              <w:rPr/>
            </w:pPr>
            <w:r>
              <w:rPr>
                <w:rStyle w:val="Default20Paragraph20Font"/>
                <w:rFonts w:cs="Arial" w:ascii="Arial" w:hAnsi="Arial"/>
                <w:bCs/>
                <w:sz w:val="22"/>
                <w:szCs w:val="22"/>
              </w:rPr>
              <w:t xml:space="preserve">7. Mohanty, Chandra (2008). </w:t>
            </w:r>
            <w:r>
              <w:rPr>
                <w:rStyle w:val="Default20Paragraph20Font"/>
                <w:rFonts w:cs="Arial" w:ascii="Arial" w:hAnsi="Arial"/>
                <w:sz w:val="22"/>
                <w:szCs w:val="22"/>
              </w:rPr>
              <w:t xml:space="preserve">Bajo los ojos de occidente: academia feminista y discursos coloniales. En Liliana Suárez Navaz y Aída Hernández (eds.), </w:t>
            </w:r>
            <w:r>
              <w:rPr>
                <w:rStyle w:val="Default20Paragraph20Font"/>
                <w:rFonts w:cs="Arial" w:ascii="Arial" w:hAnsi="Arial"/>
                <w:i/>
                <w:sz w:val="22"/>
                <w:szCs w:val="22"/>
              </w:rPr>
              <w:t xml:space="preserve">Descolonizar el Feminismo: Teorías y Prácticas desde los Márgenes </w:t>
            </w:r>
            <w:r>
              <w:rPr>
                <w:rStyle w:val="Default20Paragraph20Font"/>
                <w:rFonts w:cs="Arial" w:ascii="Arial" w:hAnsi="Arial"/>
                <w:sz w:val="22"/>
                <w:szCs w:val="22"/>
              </w:rPr>
              <w:t>(pp. 117-163)</w:t>
            </w:r>
            <w:r>
              <w:rPr>
                <w:rStyle w:val="Default20Paragraph20Font"/>
                <w:rFonts w:cs="Arial" w:ascii="Arial" w:hAnsi="Arial"/>
                <w:i/>
                <w:sz w:val="22"/>
                <w:szCs w:val="22"/>
              </w:rPr>
              <w:t xml:space="preserve">. </w:t>
            </w:r>
            <w:r>
              <w:rPr>
                <w:rStyle w:val="Default20Paragraph20Font"/>
                <w:rFonts w:cs="Arial" w:ascii="Arial" w:hAnsi="Arial"/>
                <w:sz w:val="22"/>
                <w:szCs w:val="22"/>
              </w:rPr>
              <w:t xml:space="preserve">Madrid: Cátedra. Original publicado en inglés en </w:t>
            </w:r>
            <w:r>
              <w:rPr>
                <w:rStyle w:val="Default20Paragraph20Font"/>
                <w:rFonts w:cs="Arial" w:ascii="Arial" w:hAnsi="Arial"/>
                <w:i/>
                <w:sz w:val="22"/>
                <w:szCs w:val="22"/>
              </w:rPr>
              <w:t xml:space="preserve">Feminist Review, </w:t>
            </w:r>
            <w:r>
              <w:rPr>
                <w:rStyle w:val="Default20Paragraph20Font"/>
                <w:rFonts w:cs="Arial" w:ascii="Arial" w:hAnsi="Arial"/>
                <w:sz w:val="22"/>
                <w:szCs w:val="22"/>
              </w:rPr>
              <w:t xml:space="preserve">N. 30, Autumn 1988, pp. 61-88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8. Gyanendra Pandey (2001)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Remembering Partition. Violence, Nationalism and History in Indi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Nueva Delhi: Cambridge University Pres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Prakash, Gyan (1994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"Subaltern Studies as Postcolonial Criticism,"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en-US"/>
              </w:rPr>
              <w:t xml:space="preserve">American Historical Review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99, pp. 1475-1490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0. Prakash, Gyan (1990). "Writing Post-Orientalist Histories in the Third World: Perspectives from Indian Historigraphy," Comparative Studies in Society and History 32, 2, pp. 383-40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1. Spivak, Gayatri Chakravorty (1988). "Can the Subaltern Speak?" en Marxism and The Interpretation of Culture. Cary Nelson and Lawrence Grossberg, eds. Londres: Macmillan. pp. 271-313. </w:t>
            </w:r>
          </w:p>
          <w:p>
            <w:pPr>
              <w:pStyle w:val="Normal"/>
              <w:shd w:fill="FFFFFF" w:val="clear"/>
              <w:spacing w:before="0" w:after="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2. Stasiulis, Daiva, y Abigail B. Bakan (1997). 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en"/>
              </w:rPr>
              <w:t xml:space="preserve">Negotiating Citizenship: The Case of Foreign Domestic Workers in Canada.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2"/>
                  <w:szCs w:val="22"/>
                  <w:lang w:val="es-ES"/>
                </w:rPr>
                <w:t>Feminist Review</w:t>
              </w:r>
            </w:hyperlink>
            <w:r>
              <w:rPr>
                <w:rFonts w:cs="Arial" w:ascii="Arial" w:hAnsi="Arial"/>
                <w:sz w:val="22"/>
                <w:szCs w:val="22"/>
                <w:lang w:val="es-ES"/>
              </w:rPr>
              <w:t>, (57), pp. 112-139 .</w:t>
            </w:r>
          </w:p>
          <w:p>
            <w:pPr>
              <w:pStyle w:val="Normal"/>
              <w:shd w:fill="FFFFFF" w:val="clear"/>
              <w:spacing w:before="0" w:after="3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erra, María Teresa (2004). Haciendo justicia. Interlegalidad, derecho y género en regiones indígenas. México: Miguel Ángel Porrúa-CIES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3 Young, Iris Marion (2000). </w:t>
            </w:r>
            <w:r>
              <w:rPr>
                <w:rFonts w:cs="Arial" w:ascii="Arial" w:hAnsi="Arial"/>
                <w:i/>
                <w:sz w:val="22"/>
                <w:szCs w:val="22"/>
              </w:rPr>
              <w:t>La justicia y la política de la diferencia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drid: Cáted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Yuval-Davis, Nira (1997).</w:t>
            </w:r>
            <w:r>
              <w:rPr>
                <w:rFonts w:cs="Arial" w:ascii="Arial" w:hAnsi="Arial"/>
                <w:bCs/>
                <w:kern w:val="2"/>
                <w:sz w:val="22"/>
                <w:szCs w:val="22"/>
                <w:lang w:val="en"/>
              </w:rPr>
              <w:t xml:space="preserve"> Women, Citizenship and Difference.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22"/>
                  <w:szCs w:val="22"/>
                  <w:lang w:val="en"/>
                </w:rPr>
                <w:t>Feminist Review</w:t>
              </w:r>
            </w:hyperlink>
            <w:r>
              <w:rPr>
                <w:rFonts w:cs="Arial" w:ascii="Arial" w:hAnsi="Arial"/>
                <w:sz w:val="22"/>
                <w:szCs w:val="22"/>
                <w:lang w:val="en"/>
              </w:rPr>
              <w:t>, (57), pp. 4-27.</w:t>
            </w:r>
          </w:p>
          <w:p>
            <w:pPr>
              <w:pStyle w:val="Normal"/>
              <w:shd w:fill="FFFFFF" w:val="clear"/>
              <w:spacing w:before="0" w:after="30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Default20Paragraph20Font">
    <w:name w:val="Default_20_Paragraph_20_Font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stor.org/action/showPublication?journalCode=canapublpolianal" TargetMode="External"/><Relationship Id="rId4" Type="http://schemas.openxmlformats.org/officeDocument/2006/relationships/hyperlink" Target="http://www.jstor.org/action/showPublication?journalCode=feministreview" TargetMode="External"/><Relationship Id="rId5" Type="http://schemas.openxmlformats.org/officeDocument/2006/relationships/hyperlink" Target="http://www.jstor.org/action/showPublication?journalCode=feministrevie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28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15:00Z</dcterms:modified>
  <cp:revision>7</cp:revision>
  <dc:subject/>
  <dc:title>DSE-11 10M1094</dc:title>
</cp:coreProperties>
</file>