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.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661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/>
                <w:b w:val="false"/>
              </w:rPr>
              <w:t xml:space="preserve">NOMBRE DEL PLA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oma de Decisiones, Evaluación de Proyectos y Factibilida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 xml:space="preserve">:    3   </w:t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bases sociales de las metodologías de mayor trascendencia actual en el campo de la toma de decisiones y la evaluación de proyectos para resolver satisfactoriamente la implementación de dichas metodologías en casos selec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11" w:hanging="0"/>
              <w:jc w:val="both"/>
              <w:rPr/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</w:rPr>
              <w:t>Identificar los elementos fundamentales</w:t>
            </w:r>
            <w:r>
              <w:rPr>
                <w:rFonts w:cs="Arial" w:ascii="Arial" w:hAnsi="Arial"/>
                <w:lang w:val="es-ES"/>
              </w:rPr>
              <w:t xml:space="preserve"> de la visión organizacional sobre el riesgo, la simplificación, la racionalidad y el control sobre la orientación de los procesos de toma de decisiones y de evaluación de proyecto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Identificar los aspectos básicos del contexto del proceso de toma de decisiones en la organización, el planteamiento del mismo en las corrientes administrativas de mayor relevancia actual; así como la complejidad inherente a la reducción de una situación problemática a un proceso establecido de toma de decision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características de algunas de las metodologías de evaluación de proyectos de mayor impacto y argumentar sobre la visión de la sociedad, la organización y la interrelación entre ambas que presuponen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Diseñar metodologías en los campos de la toma de decisiones y la evaluación de proyectos que busquen superar disfunciones y costos ocultos, redundando en aportaciones con una mayor orientación al valor social y a la sustentabilidad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3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algunas de estas metodologías a propuestas específicas, especialmente en el campo de la innovación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4" w:hRule="atLeast"/>
        </w:trPr>
        <w:tc>
          <w:tcPr>
            <w:tcW w:w="1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7" w:type="dxa"/>
              <w:jc w:val="left"/>
              <w:tblInd w:w="87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7"/>
            </w:tblGrid>
            <w:tr>
              <w:trPr/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 2/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Visiones compartidas sobre el </w:t>
            </w:r>
            <w:r>
              <w:rPr>
                <w:rFonts w:cs="Arial" w:ascii="Arial" w:hAnsi="Arial"/>
                <w:lang w:val="es-ES"/>
              </w:rPr>
              <w:t>riesgo, la racionalidad y el control en la organización actu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epción de la toma de decisiones en enfoques administrativos selectos: aspectos fundamentales para el planteamiento del proceso, modelos de implementación, evaluación de resultados y de impac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tos actuales en la toma de decisiones en la organ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función y relevancia de la evaluación de proyec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todologías de amplia aceptación de evaluación de proyectos en la industria, la Administración pública y el Tercer sect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Medición del bienestar económico, del impacto social y de la sustentabil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iseño de herramientas metodológicas alternativ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s-ES"/>
              </w:rPr>
              <w:t>Análisis empresarial de proyectos industriales en países en desarrollo</w:t>
            </w:r>
            <w:r>
              <w:rPr>
                <w:rFonts w:cs="Arial" w:ascii="Arial" w:hAnsi="Arial"/>
                <w:lang w:val="es-ES"/>
              </w:rPr>
              <w:t xml:space="preserve"> (1972). México: Centro de Desarrollo y Estudios Monetarios de Latinoamérica de la OCDE.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color w:val="FF0000"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puntes sobre evaluación social de proyectos. Extraído el 10 de octubre de 2007 d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s-ES"/>
                </w:rPr>
                <w:t>http://www.cepep.gob.mx/</w:t>
              </w:r>
            </w:hyperlink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ale, Reidar (2004). </w:t>
            </w:r>
            <w:r>
              <w:rPr>
                <w:rFonts w:cs="Arial" w:ascii="Arial" w:hAnsi="Arial"/>
                <w:i/>
                <w:lang w:val="en-US"/>
              </w:rPr>
              <w:t>Evaluating Development Programs and Projects</w:t>
            </w:r>
            <w:r>
              <w:rPr>
                <w:rFonts w:cs="Arial" w:ascii="Arial" w:hAnsi="Arial"/>
                <w:lang w:val="en-US"/>
              </w:rPr>
              <w:t>. New York: Sage Publications Pvt. Ltd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Henderson, H. (2006) Calvert</w:t>
            </w:r>
            <w:r>
              <w:rPr>
                <w:rFonts w:cs="Arial" w:ascii="Arial" w:hAnsi="Arial"/>
                <w:i/>
                <w:lang w:val="en-US"/>
              </w:rPr>
              <w:t>-Henderson Quality of Life Indicators: a new tool for assessing national trends</w:t>
            </w:r>
            <w:r>
              <w:rPr>
                <w:rFonts w:cs="Arial" w:ascii="Arial" w:hAnsi="Arial"/>
                <w:lang w:val="en-US"/>
              </w:rPr>
              <w:t>. Bethesda, USA: Calvert Group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n-US"/>
              </w:rPr>
              <w:t>Improving the World Bank’s development effectiveness: what does evaluation show</w:t>
            </w:r>
            <w:r>
              <w:rPr>
                <w:rFonts w:cs="Arial" w:ascii="Arial" w:hAnsi="Arial"/>
                <w:lang w:val="en-US"/>
              </w:rPr>
              <w:t>? (2005) Washington: The International Bank for Reconstruction and Development del Banco Mundial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ch, James G. y Cyert, Richard M. (1992) </w:t>
            </w:r>
            <w:r>
              <w:rPr>
                <w:rFonts w:cs="Arial" w:ascii="Arial" w:hAnsi="Arial"/>
                <w:i/>
                <w:lang w:val="en-US"/>
              </w:rPr>
              <w:t>A Behavioral Theory of the Firm</w:t>
            </w:r>
            <w:r>
              <w:rPr>
                <w:rFonts w:cs="Arial" w:ascii="Arial" w:hAnsi="Arial"/>
                <w:lang w:val="en-US"/>
              </w:rPr>
              <w:t>. USA: Blackwell Publishing Ltd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March, James G. (1994) </w:t>
            </w:r>
            <w:r>
              <w:rPr>
                <w:rFonts w:cs="Arial" w:ascii="Arial" w:hAnsi="Arial"/>
                <w:i/>
                <w:lang w:val="en-US"/>
              </w:rPr>
              <w:t>Primer on Decision Making: How Decisions Happen</w:t>
            </w:r>
            <w:r>
              <w:rPr>
                <w:rFonts w:cs="Arial" w:ascii="Arial" w:hAnsi="Arial"/>
                <w:lang w:val="en-US"/>
              </w:rPr>
              <w:t>. USA: Free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AFINSA &amp; OEA (1995). Guía para la formulación y evaluación de proyectos de inversión. Méx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Powell, W. W. &amp; DiMaggio, P.J. (2001) </w:t>
            </w:r>
            <w:r>
              <w:rPr>
                <w:rFonts w:cs="Arial" w:ascii="Arial" w:hAnsi="Arial"/>
                <w:i/>
                <w:lang w:val="es-ES"/>
              </w:rPr>
              <w:t>El Nuevo institucionalismo en el análisis organizacional</w:t>
            </w:r>
            <w:r>
              <w:rPr>
                <w:rFonts w:cs="Arial" w:ascii="Arial" w:hAnsi="Arial"/>
                <w:lang w:val="es-ES"/>
              </w:rPr>
              <w:t>. México: F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tbl>
            <w:tblPr>
              <w:tblW w:w="2598" w:type="dxa"/>
              <w:jc w:val="left"/>
              <w:tblInd w:w="8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</w:tblGrid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.3/3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lang w:val="es-ES"/>
                    </w:rPr>
                  </w:pPr>
                  <w:r>
                    <w:rPr>
                      <w:rFonts w:cs="Arial" w:ascii="Arial" w:hAnsi="Arial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Sachs, J.D. (2006) The End of Poverty. New York: Penguin.</w:t>
            </w:r>
          </w:p>
          <w:p>
            <w:pPr>
              <w:pStyle w:val="Listavistosanfasis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hapira, Z (Ed.) (2002). </w:t>
            </w:r>
            <w:r>
              <w:rPr>
                <w:rFonts w:cs="Arial" w:ascii="Arial" w:hAnsi="Arial"/>
                <w:i/>
                <w:lang w:val="en-US"/>
              </w:rPr>
              <w:t>Organizational decision making</w:t>
            </w:r>
            <w:r>
              <w:rPr>
                <w:rFonts w:cs="Arial" w:ascii="Arial" w:hAnsi="Arial"/>
                <w:lang w:val="en-US"/>
              </w:rPr>
              <w:t xml:space="preserve"> (Cambridge Series on Judgment and Decision Making). UK: Cambridg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lang w:val="en-US"/>
              </w:rPr>
              <w:t>Society at a glance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ocial Indicators.</w:t>
            </w:r>
            <w:r>
              <w:rPr>
                <w:rFonts w:cs="Arial" w:ascii="Arial" w:hAnsi="Arial"/>
                <w:lang w:val="en-US"/>
              </w:rPr>
              <w:t xml:space="preserve"> (2006) France: OCDE Publish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pep.gob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00:00Z</dcterms:created>
  <dc:creator>Manuel Outon</dc:creator>
  <dc:description/>
  <cp:keywords/>
  <dc:language>en-US</dc:language>
  <cp:lastModifiedBy>usuario</cp:lastModifiedBy>
  <dcterms:modified xsi:type="dcterms:W3CDTF">2010-02-19T17:11:00Z</dcterms:modified>
  <cp:revision>9</cp:revision>
  <dc:subject/>
  <dc:title>DSE-11 10M1094</dc:title>
</cp:coreProperties>
</file>