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276"/>
        <w:gridCol w:w="5282"/>
        <w:gridCol w:w="2265"/>
      </w:tblGrid>
      <w:tr>
        <w:trPr>
          <w:trHeight w:val="520" w:hRule="atLeast"/>
        </w:trPr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estría</w:t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3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Metodología 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RIM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</w:t>
            </w: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</w:t>
            </w: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ind w:left="391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Elaborar un proyecto de investigación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ind w:left="969" w:right="113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nalizar las diferentes posturas epistemológicas, las ventajas, desventajas y aplicaciones de las principales tradiciones de investiga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r distintas técnicas para la obtención de datos.</w:t>
            </w:r>
          </w:p>
          <w:p>
            <w:pPr>
              <w:pStyle w:val="Normal"/>
              <w:ind w:left="816" w:hanging="284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    Aplicar en un protocolo los elementos que constituyen una investigación y fundamentar sus relaciones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Cs w:val="25"/>
              </w:rPr>
              <w:t>El contenido del curso dependerá del área y el tipo de problemas de investigación planteados por el alumno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Exposición de los conceptos por parte del profesor.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 xml:space="preserve">- Realización de ejercicios y análisis de investigaciones. 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Desarrollo de un proyecto de investiga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5"/>
              </w:rPr>
            </w:pPr>
            <w:r>
              <w:rPr>
                <w:rFonts w:cs="Arial" w:ascii="Arial" w:hAnsi="Arial"/>
                <w:b/>
                <w:szCs w:val="2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Evaluaciones periódicas.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Ejercicios.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5"/>
              </w:rPr>
              <w:t xml:space="preserve">- Evaluación final (proyecto de investigación). 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5"/>
              </w:rPr>
              <w:t xml:space="preserve">- Participación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</w:rPr>
              <w:t xml:space="preserve">BIBLIOGRAFÍA NECESARIA O RECOMENDABLE: 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  <w:lang w:val="es-ES"/>
              </w:rPr>
            </w:pPr>
            <w:r>
              <w:rPr>
                <w:rFonts w:cs="Arial" w:ascii="Arial" w:hAnsi="Arial"/>
                <w:szCs w:val="25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Dependerá de los temas y problemas abordados en el curso.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  <w:lang w:val="es-ES"/>
              </w:rPr>
            </w:pPr>
            <w:r>
              <w:rPr>
                <w:rFonts w:cs="Arial" w:ascii="Arial" w:hAnsi="Arial"/>
                <w:szCs w:val="25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ind w:left="1141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9"/>
        </w:tabs>
        <w:ind w:left="969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ostauladades">
    <w:name w:val="cos_taula_dades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Listavistosanfasis11">
    <w:name w:val="Lista vistosa - Énfasis 1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5:00Z</dcterms:created>
  <dc:creator>Manuel Outon</dc:creator>
  <dc:description/>
  <cp:keywords/>
  <dc:language>en-US</dc:language>
  <cp:lastModifiedBy>mjaimes</cp:lastModifiedBy>
  <cp:lastPrinted>2010-02-22T17:07:00Z</cp:lastPrinted>
  <dcterms:modified xsi:type="dcterms:W3CDTF">2010-02-22T23:11:00Z</dcterms:modified>
  <cp:revision>6</cp:revision>
  <dc:subject/>
  <dc:title>DSE-11 10M1094</dc:title>
</cp:coreProperties>
</file>