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848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4"/>
              <w:ind w:left="0" w:hanging="0"/>
              <w:rPr>
                <w:sz w:val="20"/>
              </w:rPr>
            </w:pPr>
            <w:r>
              <w:rPr>
                <w:sz w:val="20"/>
              </w:rPr>
              <w:t>Doctorado</w:t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GRADO EN CIENCIAS SOCIALES Y HUMANIDAD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1</w:t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Heading4"/>
              <w:ind w:left="7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ind w:left="708" w:hanging="0"/>
              <w:jc w:val="center"/>
              <w:rPr/>
            </w:pPr>
            <w:r>
              <w:rPr/>
              <w:t>Seminario de Investigación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EORÍA:  </w:t>
            </w: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4209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S PRÁCTICA: 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bjetivo General: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articipar activamente y de manera calificada en alguno de los proyectos de investigación registrados ante el Consejo Divisional y elegido de común acuerdo con su Comité Tutoral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Objetivos Específicos: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left="249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Comprender de manera más adecuada los problemas intrínsecos de investigación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Manejar adecuadamente la metodología elegida por el correspondiente grupo de investigación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. Conocer las fuentes bibliográficas más relevantes sobre el tema. 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r continuidad a los avances de investigación presentados en el Seminario de investigación I.</w:t>
            </w:r>
          </w:p>
          <w:p>
            <w:pPr>
              <w:pStyle w:val="Normal"/>
              <w:ind w:left="249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  <w:t>El contenido de esta UEA dependerá de la temática específica de cada una de los proyectos de investigación.</w:t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jc w:val="left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El curso se propondrá como un seminario de investigación durante el cual el alumno tendrá que responsabilizarse de determinados aspectos de la mism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EVALU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será evaluado por el responsable del seminario quien considerará su participación en el proyecto y el desempeño en las tareas asig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IBLIOGRAFÍA NECESARIA O RECOMENDABL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imerprrafo"/>
              <w:spacing w:lineRule="auto" w:line="240" w:before="0" w:after="0"/>
              <w:ind w:left="0" w:right="567" w:hanging="0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 bibliografía dependerá</w:t>
            </w:r>
            <w:r>
              <w:rPr>
                <w:rFonts w:cs="Arial" w:ascii="Arial" w:hAnsi="Arial"/>
                <w:bCs/>
                <w:sz w:val="20"/>
                <w:lang w:val="es-MX" w:eastAsia="es-ES"/>
              </w:rPr>
              <w:t xml:space="preserve"> de la temática específica de cada una de los proyecto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MX" w:eastAsia="es-ES"/>
              </w:rPr>
            </w:pPr>
            <w:r>
              <w:rPr>
                <w:rFonts w:cs="Arial" w:ascii="Arial" w:hAnsi="Arial"/>
                <w:bCs/>
                <w:sz w:val="20"/>
                <w:lang w:val="es-MX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Primerprrafo">
    <w:name w:val="Primer párrafo"/>
    <w:basedOn w:val="Normal"/>
    <w:qFormat/>
    <w:pPr>
      <w:spacing w:lineRule="auto" w:line="360" w:before="0" w:after="120"/>
      <w:ind w:left="1134" w:right="284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4:00Z</dcterms:created>
  <dc:creator>Manuel Outon</dc:creator>
  <dc:description/>
  <cp:keywords/>
  <dc:language>en-US</dc:language>
  <cp:lastModifiedBy>usuario</cp:lastModifiedBy>
  <cp:lastPrinted>2007-10-04T19:39:00Z</cp:lastPrinted>
  <dcterms:modified xsi:type="dcterms:W3CDTF">2010-02-19T17:01:00Z</dcterms:modified>
  <cp:revision>18</cp:revision>
  <dc:subject/>
  <dc:title>DSE-11 10M1094</dc:title>
</cp:coreProperties>
</file>