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140"/>
        <w:gridCol w:w="2265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etodología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9564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firstLine="425"/>
              <w:jc w:val="both"/>
              <w:rPr/>
            </w:pPr>
            <w:r>
              <w:rPr>
                <w:rFonts w:cs="Arial" w:ascii="Arial" w:hAnsi="Arial"/>
                <w:lang w:val="es-ES"/>
              </w:rPr>
              <w:t>Elaborar una investigación en un escenario, o bien mediante un acervo documental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nalizar las particularidades de los diferentes escenarios de investig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tilizar las técnicas de obtención y el análisis de los datos que resulten para la elaboración de un reporte de investig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nalizar las implicaciones epistémicas de distintos posicionamientos respecto de las ciencias sociales y las humanidade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5"/>
              </w:rPr>
              <w:t>El contenido del curso dependerá del área y el tipo de problemas de investigación planteados por el alumn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3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Análisis y discusión por parte de los alumnos de los conceptos y los proyectos de investigación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 xml:space="preserve">- Realización de una investigación cualitativa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b/>
                <w:b/>
                <w:szCs w:val="25"/>
              </w:rPr>
            </w:pPr>
            <w:r>
              <w:rPr>
                <w:rFonts w:cs="Arial" w:ascii="Arial" w:hAnsi="Arial"/>
                <w:b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valuaciones periódic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Participación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Avances de la investigación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porte de la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5"/>
              </w:rPr>
            </w:pPr>
            <w:r>
              <w:rPr>
                <w:rFonts w:cs="Arial" w:ascii="Arial" w:hAnsi="Arial"/>
                <w:b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 los temas y problemas abordados en el curso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Courier New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5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8:00Z</dcterms:modified>
  <cp:revision>5</cp:revision>
  <dc:subject/>
  <dc:title>DSE-11 10M1094</dc:title>
</cp:coreProperties>
</file>