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643"/>
        <w:gridCol w:w="397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/>
              <w:t>Desarrollo Económico, Globalización y Cambio Institu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</w:t>
            </w:r>
          </w:p>
        </w:tc>
      </w:tr>
      <w:tr>
        <w:trPr>
          <w:trHeight w:val="39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7703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A</w:t>
            </w:r>
            <w:r>
              <w:rPr>
                <w:rFonts w:cs="Arial" w:ascii="Arial" w:hAnsi="Arial"/>
              </w:rPr>
              <w:t>nalizar, con miras a su aplicación al caso mexicano, los diferentes enfoques teóricos que explican la relación entre el entramado institucional y el desempeño económico expresado en sendero de crecimiento y desarroll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lef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los diferentes cuerpos teóricos sobre desarrollo e instituciones y los diferentes enfoques de la economía institucional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distintos niveles de análisis del problema de desarrollo e institucion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problemas relacionados con el desarrollo a nivel nacional e interna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: formación y cambio de marcos institucionales de la economí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icaciones históricas de la configuración de los marcos institucional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pel de los derechos de propiedad en el desarrollo de largo plaz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s de formación de organizaciones y mercad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isión integral y comparativa del cambio instituc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, crecimiento y desarrollo en el caso de Méxic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702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2" w:type="dxa"/>
              <w:jc w:val="left"/>
              <w:tblInd w:w="81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cemoglu, Daron, Simon Johnson, James A. Robinson (2005) Los Orígenes Coloniales del Desarrollo Comparativo. Una Investigación Empírica, </w:t>
            </w:r>
            <w:r>
              <w:rPr>
                <w:rFonts w:cs="Arial" w:ascii="Arial" w:hAnsi="Arial"/>
                <w:i/>
              </w:rPr>
              <w:t>Revista de Economía Instituciona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Segundo Semestre 200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Acemoglu, Daron, Simon Johnson, James A. Robinson (2005) ‘Institutions as a fundamental cause of long-run growth’, en Phillipe Aghion, Steven N. Durlauf (ed.) </w:t>
            </w:r>
            <w:r>
              <w:rPr>
                <w:rFonts w:cs="Arial" w:ascii="Arial" w:hAnsi="Arial"/>
                <w:i/>
                <w:lang w:val="en-US"/>
              </w:rPr>
              <w:t>Handbook of Economic Growth</w:t>
            </w:r>
            <w:r>
              <w:rPr>
                <w:rFonts w:cs="Arial" w:ascii="Arial" w:hAnsi="Arial"/>
                <w:lang w:val="en-US"/>
              </w:rPr>
              <w:t>, vol.1a , North-Holland, Amsterda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Aoki, Masahiko (2001) </w:t>
            </w:r>
            <w:r>
              <w:rPr>
                <w:rFonts w:cs="Arial" w:ascii="Arial" w:hAnsi="Arial"/>
                <w:i/>
                <w:iCs/>
                <w:lang w:val="en-US"/>
              </w:rPr>
              <w:t>Toward a Comparative Institutional Analysis</w:t>
            </w:r>
            <w:r>
              <w:rPr>
                <w:rFonts w:cs="Arial" w:ascii="Arial" w:hAnsi="Arial"/>
                <w:lang w:val="en-US"/>
              </w:rPr>
              <w:t>, MIT Press, Bost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Boyer, Robert (2005) “Coherence, Diversity, and the Evolution of Capitalisms—The Institutional Complementarity Hypothesis”, en: </w:t>
            </w:r>
            <w:r>
              <w:rPr>
                <w:rFonts w:cs="Arial" w:ascii="Arial" w:hAnsi="Arial"/>
                <w:i/>
                <w:lang w:val="en-US"/>
              </w:rPr>
              <w:t>Evolutionary and Institutional Economics Review</w:t>
            </w:r>
            <w:r>
              <w:rPr>
                <w:rFonts w:cs="Arial" w:ascii="Arial" w:hAnsi="Arial"/>
                <w:lang w:val="en-US"/>
              </w:rPr>
              <w:t>, Vol. 2, No.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ukuyama, Francis (ed.) (2006) La brecha entre América Latina y Estados Unidos – determinantes políticos e institucionales del desarrollo económico, F.C.E., México D.F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reif, Avner (2006) </w:t>
            </w:r>
            <w:r>
              <w:rPr>
                <w:rFonts w:cs="Arial" w:ascii="Arial" w:hAnsi="Arial"/>
                <w:i/>
                <w:lang w:val="en-US"/>
              </w:rPr>
              <w:t>Institutions and the path to the modern economy</w:t>
            </w:r>
            <w:r>
              <w:rPr>
                <w:rFonts w:cs="Arial" w:ascii="Arial" w:hAnsi="Arial"/>
                <w:lang w:val="en-US"/>
              </w:rPr>
              <w:t>, Cambridge University Press, Cambridg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llingsworth, J. Rogers (2000) ‘Doing institutional analysis: implications for the study of innovations’, en: Review of International Political Economy, Vol. 7 No. 4 (winter), pp.595-64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Nelson, Richard R. y Bhaven N. Sampat (2001) "Las instituciones como el factor que regula el desempeño económico", en </w:t>
            </w:r>
            <w:r>
              <w:rPr>
                <w:rFonts w:cs="Arial" w:ascii="Arial" w:hAnsi="Arial"/>
                <w:i/>
                <w:iCs/>
              </w:rPr>
              <w:t>Revista de Economía Institucional</w:t>
            </w:r>
            <w:r>
              <w:rPr>
                <w:rFonts w:cs="Arial" w:ascii="Arial" w:hAnsi="Arial"/>
              </w:rPr>
              <w:t>, 5: 17-5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North, Douglas C. (1993) </w:t>
            </w:r>
            <w:r>
              <w:rPr>
                <w:rFonts w:cs="Arial" w:ascii="Arial" w:hAnsi="Arial"/>
                <w:i/>
                <w:iCs/>
              </w:rPr>
              <w:t>Instituciones, cambio institucional y desempeño económico</w:t>
            </w:r>
            <w:r>
              <w:rPr>
                <w:rFonts w:cs="Arial" w:ascii="Arial" w:hAnsi="Arial"/>
              </w:rPr>
              <w:t>, México, Fondo de Cultura Económica, 190 pá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North, Douglass C. (2005) </w:t>
            </w:r>
            <w:r>
              <w:rPr>
                <w:rFonts w:cs="Arial" w:ascii="Arial" w:hAnsi="Arial"/>
                <w:i/>
                <w:lang w:val="en-US"/>
              </w:rPr>
              <w:t>Understanding the process of economic change</w:t>
            </w:r>
            <w:r>
              <w:rPr>
                <w:rFonts w:cs="Arial" w:ascii="Arial" w:hAnsi="Arial"/>
                <w:lang w:val="en-US"/>
              </w:rPr>
              <w:t xml:space="preserve"> Princeton, Princeton University Pres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rth, Douglass C. (2005) ‘Institutions and the performance of economies over time’, en: Claude Ménard y Mary M. Shirley (ed.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>, Springer, Berlin, cap. 2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hirley, Mary M. (2005) ‘Institutions and development’, en: Claude Ménard y Mary M. Shirley (ed.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>, Springer, Berlin, cap. 24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Lucida Gran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Lucida Gran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Lucida Grand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Lucida Gran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50:00Z</dcterms:created>
  <dc:creator>Manuel Outon</dc:creator>
  <dc:description/>
  <cp:keywords/>
  <dc:language>en-US</dc:language>
  <cp:lastModifiedBy>PC 5</cp:lastModifiedBy>
  <cp:lastPrinted>2007-10-04T19:39:00Z</cp:lastPrinted>
  <dcterms:modified xsi:type="dcterms:W3CDTF">2010-02-22T21:19:00Z</dcterms:modified>
  <cp:revision>7</cp:revision>
  <dc:subject/>
  <dc:title>DSE-11 10M1094</dc:title>
</cp:coreProperties>
</file>