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99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4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r ante el Comité Tutoral los avances de su investigación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de tesis y Comité Tutoral la investigación doctoral. Si el director de la misma lo considera pertinente, los resultados podrán presentarse en el seminario de los profesores del programa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80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4.2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5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2:00Z</dcterms:modified>
  <cp:revision>10</cp:revision>
  <dc:subject/>
  <dc:title>DSE-11 10M1094</dc:title>
</cp:coreProperties>
</file>