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701"/>
        <w:gridCol w:w="4999"/>
        <w:gridCol w:w="2265"/>
      </w:tblGrid>
      <w:tr>
        <w:trPr>
          <w:trHeight w:val="52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2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u w:val="none"/>
              </w:rPr>
              <w:t>Seminario de Tesis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TEORÍA: 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3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8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674" w:right="113" w:firstLine="4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>Fundamentar ante el Comité Tutoral el estado del arte de su tema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bjetivo Específic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aborar el Marco Teórico a partir de un análisis crítico del proyecto de tesis presentado, justificando algunas decisiones metodológicas, modificar o reformular el planteamiento frente a la detección de errores o incongruencias metodológicas sugeridas por su director de tesis o el Comité Tutoral. </w:t>
            </w:r>
          </w:p>
          <w:p>
            <w:pPr>
              <w:pStyle w:val="Normal"/>
              <w:ind w:left="391" w:hanging="3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esarrollo de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-APRENDIZAJ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l alumno realizará bajo la tutoría de su director de tesis y Comité Tutoral la investigación docto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</w:rPr>
              <w:t>- El alumno presentará ante su Comité Tutoral los avances de la investigación. Los miembros de dicho comité darán calificación aprobatoria o reprobatoria a los resultados. El director de tesis dará la calificación final a los avances de la investigación de acuerdo con el cronograma estableci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510</wp:posOffset>
                      </wp:positionV>
                      <wp:extent cx="1658620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ágina 2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6pt;height:13.95pt;mso-wrap-distance-left:7.05pt;mso-wrap-distance-right:0pt;mso-wrap-distance-top:0pt;mso-wrap-distance-bottom:0pt;margin-top:1.3pt;mso-position-vertical-relative:text;margin-left:390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gina 2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merican Psychological Association.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anual of the American Psychological Association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Fourth Edition). Washington, D.C.: American Psychological Associa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American Psychological Association. (2002). </w:t>
            </w:r>
            <w:r>
              <w:rPr>
                <w:rFonts w:cs="Arial" w:ascii="Arial" w:hAnsi="Arial"/>
                <w:i/>
                <w:szCs w:val="24"/>
              </w:rPr>
              <w:t>Manual de estilo de publicaciones de American Psychological Association (adaptado para el español por la editorial El Manual Moderno).</w:t>
            </w:r>
            <w:r>
              <w:rPr>
                <w:rFonts w:cs="Arial" w:ascii="Arial" w:hAnsi="Arial"/>
                <w:szCs w:val="24"/>
              </w:rPr>
              <w:t xml:space="preserve"> México: Manual Moder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BE Style Manual Committee.  (1994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Scientific Style and Format: The CBE Manual for Authors, Editors, and Publishers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6th ed. </w:t>
            </w:r>
            <w:r>
              <w:rPr>
                <w:rFonts w:cs="Arial" w:ascii="Arial" w:hAnsi="Arial"/>
                <w:szCs w:val="24"/>
              </w:rPr>
              <w:t>Bethesda, MD: Council of Biology Edito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</w:rPr>
              <w:t xml:space="preserve">De la Torre, E. y R. Navarro. (1990). </w:t>
            </w:r>
            <w:r>
              <w:rPr>
                <w:rFonts w:cs="Arial" w:ascii="Arial" w:hAnsi="Arial"/>
                <w:i/>
                <w:szCs w:val="24"/>
              </w:rPr>
              <w:t>Metodología de la investigación bibliográfica, archivística y documental</w:t>
            </w:r>
            <w:r>
              <w:rPr>
                <w:rFonts w:cs="Arial" w:ascii="Arial" w:hAnsi="Arial"/>
                <w:szCs w:val="24"/>
              </w:rPr>
              <w:t>. México: Mc Graw Hil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ibaldi, J. (1998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MLA Style Manual and Guide to Scholarly Publish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ed. New York : Modern Language Association of Americ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ijelmo, A. (2002). Libro de estilo de “El País”. España: Aguilar. Versión el línea: </w:t>
            </w:r>
            <w:r>
              <w:rPr>
                <w:rFonts w:cs="Arial" w:ascii="Arial" w:hAnsi="Arial"/>
                <w:szCs w:val="24"/>
                <w:lang w:val="es-ES_tradnl"/>
              </w:rPr>
              <w:t>estudiantes.elpais.es/libroestilo/indice_estilos.ht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rnack, A. &amp; Kleppinger, E. (1998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Online! A reference guide to use internet resources</w:t>
            </w:r>
            <w:r>
              <w:rPr>
                <w:rFonts w:cs="Arial" w:ascii="Arial" w:hAnsi="Arial"/>
                <w:szCs w:val="24"/>
                <w:lang w:val="en-US"/>
              </w:rPr>
              <w:t>. New York: St. Martin's Press. Disponible parcialmente desde Internet en: &lt;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US"/>
                </w:rPr>
                <w:t>http://www.smpcollege.com</w:t>
              </w:r>
            </w:hyperlink>
            <w:r>
              <w:rPr>
                <w:rFonts w:cs="Arial" w:ascii="Arial" w:hAnsi="Arial"/>
                <w:szCs w:val="24"/>
                <w:lang w:val="en-US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University of Chicago. (199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The Chicago Manual of Styl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14th ed. Chicago: University of Chicago Pres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pcolleg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23:00Z</dcterms:created>
  <dc:creator>Manuel Outon</dc:creator>
  <dc:description/>
  <cp:keywords/>
  <dc:language>en-US</dc:language>
  <cp:lastModifiedBy>mjaimes</cp:lastModifiedBy>
  <cp:lastPrinted>2007-09-21T12:53:00Z</cp:lastPrinted>
  <dcterms:modified xsi:type="dcterms:W3CDTF">2010-02-22T18:09:00Z</dcterms:modified>
  <cp:revision>10</cp:revision>
  <dc:subject/>
  <dc:title>DSE-11 10M1094</dc:title>
</cp:coreProperties>
</file>