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PROGRAMA DE ESTUDIOS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685800" cy="317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13"/>
        <w:gridCol w:w="20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DAD: </w:t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VISIÓN: </w:t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VEL: </w:t>
            </w:r>
          </w:p>
          <w:p>
            <w:pPr>
              <w:pStyle w:val="Heading2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estrí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V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091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  <w:lang w:val="es-MX"/>
              </w:rPr>
            </w:pPr>
            <w:r>
              <w:rPr>
                <w:rFonts w:cs="Arial" w:ascii="Arial" w:hAnsi="Arial"/>
                <w:u w:val="none"/>
              </w:rPr>
              <w:t>Gobiernos Locales y Acción Pública en Méxic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IM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a V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EORÍ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ÉDITOS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ÁCTIC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T/OBL: </w:t>
            </w:r>
          </w:p>
          <w:p>
            <w:pPr>
              <w:pStyle w:val="Footnot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OPT.</w:t>
            </w:r>
          </w:p>
        </w:tc>
      </w:tr>
      <w:tr>
        <w:trPr>
          <w:trHeight w:val="4490" w:hRule="atLeast"/>
        </w:trPr>
        <w:tc>
          <w:tcPr>
            <w:tcW w:w="1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(S)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609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 xml:space="preserve">Analizar, diseñar e instrumentar de políticas públicas en el ámbito municipal e intermunicipal en México. 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 w:eastAsia="es-MX"/>
              </w:rPr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tivos Específicos:</w:t>
            </w:r>
          </w:p>
          <w:p>
            <w:pPr>
              <w:pStyle w:val="Normal"/>
              <w:ind w:left="24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 al final del curso el alumno sea capaz de:</w:t>
            </w:r>
          </w:p>
          <w:p>
            <w:pPr>
              <w:pStyle w:val="Normal"/>
              <w:ind w:left="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onocer la importancia del papel que juegan los gobiernos locales en la promoción del desarrollo nacional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xtualizar el proceso de cambio que ha sufrido el municipio en México a la luz de nuevos arreglos intergubernamentales inducidos por la globalización y la descentralizació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las fortalezas y nichos de oportunidad, propios del ámbito local. que den viabilidad a propuestas de política pública en materias concreta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alorar la acción pública del gobierno local y sus componentes democráticos a través de nuevos esquemas de participación pública-social-priv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es-MX"/>
              </w:rPr>
              <w:t>Marco constitucional del municipio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es-MX"/>
              </w:rPr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Sus principales atribuciones normativa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es-MX"/>
              </w:rPr>
              <w:t xml:space="preserve">1.2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os límites y alcances de las relaciones con el estado y con la Federación.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s-MX"/>
              </w:rPr>
              <w:t>El nuevo entorno del gobierno local mexicano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es-MX"/>
              </w:rPr>
              <w:t>Cambio político y gobierno local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es-MX"/>
              </w:rPr>
              <w:t>Pluralidad y competencia electoral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fortalecimiento municipal. 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rFonts w:ascii="Arial" w:hAnsi="Arial" w:cs="Arial"/>
                <w:b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sz w:val="22"/>
                <w:szCs w:val="22"/>
              </w:rPr>
              <w:t>Las políticas de descentralización y desconcentración territorial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es-MX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5735</wp:posOffset>
                      </wp:positionV>
                      <wp:extent cx="1468755" cy="234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13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65pt;height:18.5pt;mso-wrap-distance-left:7.05pt;mso-wrap-distance-right:0pt;mso-wrap-distance-top:0pt;mso-wrap-distance-bottom:0pt;margin-top:-13.05pt;mso-position-vertical-relative:text;margin-left:443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1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relaciones entre instancias de gobierno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desarrollo regional promovido por la federación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ordinación fiscal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ordinación en otras materias: ecología, salud, educació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es-MX"/>
              </w:rPr>
              <w:t>Acción pública, espacio local y desarrollo:</w:t>
            </w:r>
          </w:p>
          <w:p>
            <w:pPr>
              <w:pStyle w:val="Normal"/>
              <w:ind w:firstLine="70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1 </w:t>
            </w:r>
            <w:r>
              <w:rPr>
                <w:rFonts w:cs="Arial" w:ascii="Arial" w:hAnsi="Arial"/>
                <w:sz w:val="22"/>
                <w:szCs w:val="22"/>
                <w:lang w:eastAsia="es-MX"/>
              </w:rPr>
              <w:t>El municipio como agente del desarrollo local.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es-MX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i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sz w:val="22"/>
                <w:szCs w:val="22"/>
              </w:rPr>
              <w:t>Los derechos humanos, políticos y social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i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sz w:val="22"/>
                <w:szCs w:val="22"/>
              </w:rPr>
              <w:t>La participación de la sociedad en la función pública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i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es-MX"/>
              </w:rPr>
              <w:t>Transparencia y rendición de cuenta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i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es-MX"/>
              </w:rPr>
              <w:t>La cooperación internacional.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es-MX"/>
              </w:rPr>
            </w:r>
          </w:p>
          <w:p>
            <w:pPr>
              <w:pStyle w:val="Pa1"/>
              <w:numPr>
                <w:ilvl w:val="0"/>
                <w:numId w:val="6"/>
              </w:numPr>
              <w:spacing w:lineRule="auto" w:line="240"/>
              <w:jc w:val="both"/>
              <w:rPr/>
            </w:pPr>
            <w:r>
              <w:rPr>
                <w:rStyle w:val="A1"/>
                <w:rFonts w:cs="Arial" w:ascii="Arial" w:hAnsi="Arial"/>
                <w:sz w:val="22"/>
                <w:szCs w:val="22"/>
              </w:rPr>
              <w:t>Gobernabilidad local:</w:t>
            </w:r>
          </w:p>
          <w:p>
            <w:pPr>
              <w:pStyle w:val="Pa1"/>
              <w:spacing w:lineRule="auto" w:line="240"/>
              <w:ind w:left="720" w:hanging="0"/>
              <w:jc w:val="both"/>
              <w:rPr/>
            </w:pPr>
            <w:r>
              <w:rPr>
                <w:rStyle w:val="A1"/>
                <w:rFonts w:cs="Arial" w:ascii="Arial" w:hAnsi="Arial"/>
                <w:sz w:val="22"/>
                <w:szCs w:val="22"/>
              </w:rPr>
              <w:t xml:space="preserve">5.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strategias de comunicación.</w:t>
            </w:r>
          </w:p>
          <w:p>
            <w:pPr>
              <w:pStyle w:val="Pa1"/>
              <w:numPr>
                <w:ilvl w:val="1"/>
                <w:numId w:val="8"/>
              </w:numPr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gociación política.</w:t>
            </w:r>
          </w:p>
          <w:p>
            <w:pPr>
              <w:pStyle w:val="Pa1"/>
              <w:numPr>
                <w:ilvl w:val="1"/>
                <w:numId w:val="8"/>
              </w:numPr>
              <w:spacing w:lineRule="auto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laciones y redes público- privado-social.</w:t>
            </w:r>
          </w:p>
          <w:p>
            <w:pPr>
              <w:pStyle w:val="Pa1"/>
              <w:spacing w:lineRule="auto" w:line="240"/>
              <w:ind w:left="108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siciones temáticas del profesor y del alumn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ción documental del alumn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ión grupa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osicion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articipación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l alumno deberá presentar una evaluación terminal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5735</wp:posOffset>
                      </wp:positionV>
                      <wp:extent cx="1468755" cy="2349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75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13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65pt;height:18.5pt;mso-wrap-distance-left:7.05pt;mso-wrap-distance-right:0pt;mso-wrap-distance-top:0pt;mso-wrap-distance-bottom:0pt;margin-top:-13.05pt;mso-position-vertical-relative:text;margin-left:443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1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latter, J. (2000) “Emerging Cross-border Regions as a Step towards Sustainable development?”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International Journal of Economic Development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vol.2, no.3.</w:t>
            </w:r>
          </w:p>
          <w:p>
            <w:pPr>
              <w:pStyle w:val="Normal"/>
              <w:ind w:left="609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Cabrero Mendoza, E. (1995).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_tradnl"/>
              </w:rPr>
              <w:t>La nueva gestión municipal en México. Análisis de experiencias innovadoras en gobiernos locale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. México, D.F.: Porrúa / CIDE.</w:t>
            </w:r>
          </w:p>
          <w:p>
            <w:pPr>
              <w:pStyle w:val="Listavistosanfasis1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abrero Mendoza, E., (1998) La ola descentralizadora. Un análisis de tendencias y obstáculos de las políticas descentralizadoras en el ámbito internacional, en Cabrero Mendoza, ed., Las políticas descentralizadoras en México, 1983-1993: Logros y desencantos: col. Las ciencias sociales. Segunda década: Ciudad de México, Centro de Investigación y Docencia Económicas/M. A. Porrúa, p. 17-54.</w:t>
            </w:r>
          </w:p>
          <w:p>
            <w:pPr>
              <w:pStyle w:val="Listavistosanfasis1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 xml:space="preserve">CDDHCU LVII Legislatura (1999)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eastAsia="es-MX"/>
              </w:rPr>
              <w:t>León, II Foro Municipal del Parlamento Latinoamericano. “Un Municipio para el Nuevo mileni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”.México: Parlamento Latinoamericano, CDDHCU LV Legislatura.</w:t>
            </w:r>
          </w:p>
          <w:p>
            <w:pPr>
              <w:pStyle w:val="Normal"/>
              <w:ind w:left="609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íaz, A. (2008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La Cooperación Oficial Descentralizada: Cambio y Resistencia en las Relaciones Internacionales.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adrid:</w:t>
            </w:r>
            <w:r>
              <w:rPr>
                <w:rFonts w:cs="Arial" w:ascii="Arial" w:hAnsi="Arial"/>
                <w:sz w:val="22"/>
                <w:szCs w:val="22"/>
              </w:rPr>
              <w:t xml:space="preserve"> Universidad Complutense de Madrid. Los Libros de la Catarata y Agencia Española de Cooperación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green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green"/>
                <w:lang w:eastAsia="es-MX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Flores González, S. (1995) 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>Desarrollo regional y globalización económica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. México: Universidad Autónoma de Tlaxcala-Benemérita Universidad Autónoma de Puebla.</w:t>
            </w:r>
          </w:p>
          <w:p>
            <w:pPr>
              <w:pStyle w:val="Normal"/>
              <w:ind w:left="609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ocking, B. L., 1993, Localizing foreign policy: non-central governments and multilayered diplomacy: Londres, Macmillan.</w:t>
            </w:r>
          </w:p>
          <w:p>
            <w:pPr>
              <w:pStyle w:val="Listavistosanfasis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Keating, M. (2001) “Governing Cities and Regions: Territorial Restructuring in a Global Age”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Global Cities Regions: Trends, Theory and Policy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 Nueva York: Oxford University Press.</w:t>
            </w:r>
          </w:p>
          <w:p>
            <w:pPr>
              <w:pStyle w:val="Listavistosanfasis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Martínez Cabañas, G. (1985).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_tradnl"/>
              </w:rPr>
              <w:t>La Administración Estatal y Municipal de México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. México, D.F.: Instituto Nacional de Administración Pública (INAP) / Consejo Nacional de Ciencia y Tecnología (CONACYT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ette Kjaer, A. (2004)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Governance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Reino Unido: Polity Pres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s-MX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s-MX"/>
              </w:rPr>
              <w:t xml:space="preserve">Osborne D. y Gaebler, T. (1993)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 w:eastAsia="es-MX"/>
              </w:rPr>
              <w:t>Reinventing the government. How the entrepreneurial spirit is transforming the public secto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s-MX"/>
              </w:rPr>
              <w:t>, USA: Penguin Group.</w:t>
            </w:r>
          </w:p>
          <w:p>
            <w:pPr>
              <w:pStyle w:val="Listavistosanfasis1"/>
              <w:rPr>
                <w:rFonts w:ascii="Arial" w:hAnsi="Arial" w:cs="Arial"/>
                <w:color w:val="000000"/>
                <w:sz w:val="22"/>
                <w:szCs w:val="22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s-MX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Selee, A. D., y L. Santín Del Río, (2006) Participación ciudadana y deliberación pública: relación recíproca entre ciudadanos y gobierno, en A. D. Selee, y L. Santín del Río, eds., Democracia y ciudadanía : participación ciudadana y deliberación pública en gobiernos locales mexicanos Washington, DC, Woodrow Wilson International Center for Scholars/Ágora, p. 13-27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Neue UltraLig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9" w:hanging="3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1">
    <w:name w:val="A1"/>
    <w:qFormat/>
    <w:rPr>
      <w:rFonts w:cs="HelveticaNeue UltraLigExt;HelveticaNeue UltraLigExt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HelveticaNeue UltraLigExt;HelveticaNeue UltraLigExt" w:hAnsi="HelveticaNeue UltraLigExt;HelveticaNeue UltraLigExt" w:cs="HelveticaNeue UltraLigExt;HelveticaNeue UltraLigExt"/>
      <w:lang w:val="es-ES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9:03:00Z</dcterms:created>
  <dc:creator>scarlet</dc:creator>
  <dc:description/>
  <cp:keywords/>
  <dc:language>en-US</dc:language>
  <cp:lastModifiedBy>usuario</cp:lastModifiedBy>
  <cp:lastPrinted>2006-04-25T13:08:00Z</cp:lastPrinted>
  <dcterms:modified xsi:type="dcterms:W3CDTF">2010-02-19T16:45:00Z</dcterms:modified>
  <cp:revision>8</cp:revision>
  <dc:subject/>
  <dc:title>PROGRAMA DE ESTUDIOS</dc:title>
</cp:coreProperties>
</file>