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Seminario- Taller de Desarrollo de Proyectos 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Académicos 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6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fundir los resultados de la investigación en foros y/o revistas de su especia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 Específic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Presentar, ante su comité tutoral, </w:t>
            </w:r>
            <w:r>
              <w:rPr>
                <w:rFonts w:cs="Arial" w:ascii="Arial" w:hAnsi="Arial"/>
                <w:lang w:val="es-ES"/>
              </w:rPr>
              <w:t>la versión final y la comunicación de los resultados de su investigación,</w:t>
            </w:r>
            <w:r>
              <w:rPr>
                <w:rFonts w:cs="Arial" w:ascii="Arial" w:hAnsi="Arial"/>
              </w:rPr>
              <w:t xml:space="preserve"> tanto en forma verbal como escrita. </w:t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sarrollo de la versión final del trabajo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sarrollo de un proyecto de investigación doctoral (sólo para los alumnos que pretenden el ingreso al Doctorado en Ciencias Sociales y Humanidade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ajo la tutoría de su director de la idónea comunicación de resultados el alumno finalizará la investigación de maestría y presentará la versión definitiva del trabajo terminal o la  idónea comunicación de resultado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l final del curso, los avances deberán presentarse ante el Comité Tutoral  correspondi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2.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director de la idónea comunicación de resultados y el Comité Tutoral evaluarán los resultados de la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 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5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6:51:00Z</dcterms:modified>
  <cp:revision>8</cp:revision>
  <dc:subject/>
  <dc:title>DSE-11 10M1094</dc:title>
</cp:coreProperties>
</file>