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Apli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Seminario-Taller de Desarrollo de Proyectos 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Académicos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RIM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5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r el marco teórico de la investigación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 Específic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fundamentos teóricos y metodológicos en la investigación.</w:t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esentar una versión parcial del trabajo de investig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presentará los avances de su investigación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articipará, durante las horas prácticas del curso, en las actividades de alguno de los proyectos de la Divis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director de la idónea comunicación de resultados y el Comité Tutoral evaluarán los avances de la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2.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 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4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6:51:00Z</dcterms:modified>
  <cp:revision>9</cp:revision>
  <dc:subject/>
  <dc:title>DSE-11 10M1094</dc:title>
</cp:coreProperties>
</file>