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920</w:t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Cs w:val="20"/>
                <w:lang w:val="es-MX"/>
              </w:rPr>
              <w:t>Teorías de la Democrac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a importancia de las diferentes teorías y corrientes que existen sobre la democracia, desde el pensamiento clásico greco-romano, pasando por las teorías de la democracia moderna, hasta entender y conocer la problemática contemporánea de la teoría de la democracia, partiendo de las oleadas democratizadoras del siglo XX, hasta las discusiones actuales de la trasformación de la democracia y el Estado Nación en el contexto de la globaliz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1. LOS TEMAS CLÁSICOS DE LA TEORÍA DE LA DEMOCRACI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emocracia Grieg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lis, la democracia y el Ciudadan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radición Republican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radición Romano-Medieval de la Soberanía Popula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2. LAS TEORÍAS DE LA DEMOCRACIA MODERN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emocracia Modern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  Democracia Representativa y Democracia Direct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 La Libertad y la Ley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 Ciudadanía, Igualdad y Estado Constitucion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epública y la Voluntad Gener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lismo y Democrac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3. LA PROBLEMÁTICA CONTEMPORÁNEA DE LA TEORÍA DE LA DEMOCRACI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Procesos de Democratización en el Siglo XX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cracia Política y Democracia Soci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cracia Formal y Democracia Sustanci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cracia Participativa y Sociedad Civi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cracia y Mercad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cracia Cosmopolita y Nuevo Orden Global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4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6" w:type="dxa"/>
              <w:jc w:val="left"/>
              <w:tblInd w:w="78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255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 Los temas serán impartidos por el profesor, y se harán exposiciones individuales por parte de los</w:t>
            </w:r>
          </w:p>
          <w:p>
            <w:pPr>
              <w:pStyle w:val="Normal"/>
              <w:ind w:firstLine="255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umnos.</w:t>
            </w:r>
          </w:p>
          <w:p>
            <w:pPr>
              <w:pStyle w:val="Normal"/>
              <w:ind w:firstLine="255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Evaluación periód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1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 xml:space="preserve">Farrar, C. (1988), </w:t>
            </w:r>
            <w:r>
              <w:rPr>
                <w:i/>
                <w:lang w:val="en-US"/>
              </w:rPr>
              <w:t>The Origins of Democratic Thinking</w:t>
            </w:r>
            <w:r>
              <w:rPr>
                <w:lang w:val="en-US"/>
              </w:rPr>
              <w:t>, Cambridge, CUP.</w:t>
            </w:r>
          </w:p>
          <w:p>
            <w:pPr>
              <w:pStyle w:val="TextBody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 xml:space="preserve">Held, D. (1987), </w:t>
            </w:r>
            <w:r>
              <w:rPr>
                <w:i/>
                <w:lang w:val="en-US"/>
              </w:rPr>
              <w:t>Models of Democracy</w:t>
            </w:r>
            <w:r>
              <w:rPr>
                <w:lang w:val="en-US"/>
              </w:rPr>
              <w:t>. Cambridge: Polity Press.</w:t>
            </w:r>
          </w:p>
          <w:p>
            <w:pPr>
              <w:pStyle w:val="TextBody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 xml:space="preserve">Sartori, G., (1990), </w:t>
            </w:r>
            <w:r>
              <w:rPr>
                <w:i/>
              </w:rPr>
              <w:t>Teoría de la Democracia. Los Problemas Clásicos</w:t>
            </w:r>
            <w:r>
              <w:rPr/>
              <w:t>, Vol. 2, Madrid, Alianza Editorial.</w:t>
            </w:r>
          </w:p>
          <w:p>
            <w:pPr>
              <w:pStyle w:val="TextBody"/>
              <w:ind w:left="36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 xml:space="preserve">Riesemberg, M., (1992), </w:t>
            </w:r>
            <w:r>
              <w:rPr>
                <w:i/>
                <w:lang w:val="en-US"/>
              </w:rPr>
              <w:t>Citizenship in the Western Tradition. Plato to Rousseau,</w:t>
            </w:r>
            <w:r>
              <w:rPr>
                <w:lang w:val="en-US"/>
              </w:rPr>
              <w:t xml:space="preserve"> USA, The University of North Carolina Press.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UNIDAD 2.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 xml:space="preserve">Dahl, R. A. (1992), </w:t>
            </w:r>
            <w:r>
              <w:rPr>
                <w:i/>
              </w:rPr>
              <w:t>La Democracia y sus Críticos</w:t>
            </w:r>
            <w:r>
              <w:rPr/>
              <w:t>, Barcelona, Paidó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 xml:space="preserve">Del Águila, R. y Vallespín, F., et. al., (2001), </w:t>
            </w:r>
            <w:r>
              <w:rPr>
                <w:i/>
              </w:rPr>
              <w:t>La Democracia en sus Textos</w:t>
            </w:r>
            <w:r>
              <w:rPr/>
              <w:t>, Madrid, Alianza Editorial.</w:t>
            </w:r>
          </w:p>
          <w:p>
            <w:pPr>
              <w:pStyle w:val="TextBody"/>
              <w:ind w:left="36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 xml:space="preserve">Macpherson, C. B. (1991), </w:t>
            </w:r>
            <w:r>
              <w:rPr>
                <w:i/>
              </w:rPr>
              <w:t>La</w:t>
            </w:r>
            <w:r>
              <w:rPr/>
              <w:t xml:space="preserve"> </w:t>
            </w:r>
            <w:r>
              <w:rPr>
                <w:i/>
              </w:rPr>
              <w:t>Democracia Liberal y su Época</w:t>
            </w:r>
            <w:r>
              <w:rPr/>
              <w:t>, Madrid, Alianza Editorial.</w:t>
            </w:r>
          </w:p>
          <w:p>
            <w:pPr>
              <w:pStyle w:val="TextBody"/>
              <w:ind w:left="36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 xml:space="preserve">Sabine, G. (1992), </w:t>
            </w:r>
            <w:r>
              <w:rPr>
                <w:i/>
              </w:rPr>
              <w:t>Historia de la Teoría Política</w:t>
            </w:r>
            <w:r>
              <w:rPr/>
              <w:t>, México, Fondo de Cultura Económic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UNIDAD 3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 xml:space="preserve">Guéhenno, Jean.Marie, (2000). </w:t>
            </w:r>
            <w:r>
              <w:rPr>
                <w:i/>
              </w:rPr>
              <w:t>El Porvenir de la Libertad. La Democracia en la Época de la Globalización</w:t>
            </w:r>
            <w:r>
              <w:rPr/>
              <w:t>, Barcelona, Paidós.</w:t>
            </w:r>
          </w:p>
          <w:p>
            <w:pPr>
              <w:pStyle w:val="TextBody"/>
              <w:ind w:left="36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 xml:space="preserve">Held, David, (1997), </w:t>
            </w:r>
            <w:r>
              <w:rPr>
                <w:i/>
              </w:rPr>
              <w:t>La Democracia</w:t>
            </w:r>
            <w:r>
              <w:rPr/>
              <w:t xml:space="preserve"> </w:t>
            </w:r>
            <w:r>
              <w:rPr>
                <w:i/>
              </w:rPr>
              <w:t>y el Orden Global. Del Estado Moderno al Gobierno Cosmopolita,</w:t>
            </w:r>
            <w:r>
              <w:rPr/>
              <w:t xml:space="preserve"> Barcelona, Paidó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lang w:val="es-MX"/>
              </w:rPr>
            </w:pPr>
            <w:r>
              <w:rPr/>
              <w:t xml:space="preserve">Huntington, Samuel P., (1994) </w:t>
            </w:r>
            <w:r>
              <w:rPr>
                <w:i/>
              </w:rPr>
              <w:t>La Tercera Ola. La Democratización a Finales del Siglo XX,</w:t>
            </w:r>
            <w:r>
              <w:rPr/>
              <w:t xml:space="preserve"> Barcelona, Paidós.</w:t>
            </w:r>
          </w:p>
          <w:p>
            <w:pPr>
              <w:pStyle w:val="Listavistosanfasis1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lang w:val="es-MX"/>
              </w:rPr>
            </w:pPr>
            <w:r>
              <w:rPr/>
              <w:t xml:space="preserve">Sartori, Giovanni, (1990), </w:t>
            </w:r>
            <w:r>
              <w:rPr>
                <w:i/>
              </w:rPr>
              <w:t>Teoría de la Democracia. El Debate Contemporáneo</w:t>
            </w:r>
            <w:r>
              <w:rPr/>
              <w:t>, Vol 1, Madrid, Alianza Editoria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2">
    <w:name w:val=" Car Car2"/>
    <w:basedOn w:val="Fuentedeprrafopredeter"/>
    <w:qFormat/>
    <w:rPr>
      <w:lang w:val="es-MX"/>
    </w:rPr>
  </w:style>
  <w:style w:type="character" w:styleId="CarCar1">
    <w:name w:val=" Car Car1"/>
    <w:basedOn w:val="Fuentedeprrafopredeter"/>
    <w:qFormat/>
    <w:rPr>
      <w:lang w:val="es-MX"/>
    </w:rPr>
  </w:style>
  <w:style w:type="character" w:styleId="CarCar">
    <w:name w:val=" Car Car"/>
    <w:basedOn w:val="Fuentedeprrafopredeter"/>
    <w:qFormat/>
    <w:rPr>
      <w:rFonts w:ascii="Arial" w:hAnsi="Arial" w:cs="Arial"/>
      <w:bCs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9:48:00Z</dcterms:created>
  <dc:creator>Manuel Outon</dc:creator>
  <dc:description/>
  <cp:keywords/>
  <dc:language>en-US</dc:language>
  <cp:lastModifiedBy>usuario</cp:lastModifiedBy>
  <cp:lastPrinted>2009-10-20T16:22:00Z</cp:lastPrinted>
  <dcterms:modified xsi:type="dcterms:W3CDTF">2010-02-19T17:13:00Z</dcterms:modified>
  <cp:revision>11</cp:revision>
  <dc:subject/>
  <dc:title>DSE-11 10M1094</dc:title>
</cp:coreProperties>
</file>