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131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ES"/>
              </w:rPr>
              <w:t>420698</w:t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Integración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360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temáticas y fuentes de información relevantes para su investigación, argumentando con elementos teóricos, tanto en forma verbal como escrita su proyecto de investigación en el área de las ciencias sociales y las human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r un proyecto de investigación considerando los aspectos de contenido metodológicos y formales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eamiento del problema, novedad, pertinencia y clarificación del proceso explicativ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 aplicativo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ipótesis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calización de fuentes de información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Cronogram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yecto de investigac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Planteamiento general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Justificación y pertinencia del proyecto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 Elección y delimitación del tema de investigac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 Definición de la pregunta de investigac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3 Hipótesis y objetivos del trabajo. 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Fuentes, documentación y metodología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Cronogra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esarrollo de la investigac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stado de la cuest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Definición del tema y pregunta de la investigación.</w:t>
            </w:r>
          </w:p>
          <w:p>
            <w:pPr>
              <w:pStyle w:val="Normal"/>
              <w:ind w:left="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Hipótesis.</w:t>
            </w:r>
          </w:p>
        </w:tc>
      </w:tr>
      <w:tr>
        <w:trPr>
          <w:trHeight w:val="225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, bajo la tutoría de su director de la idónea comunicación de resultados, desarrollará los primeros avances de su investigación; presentando, al menos, el estado de la cuestión, la pregunta de investigación y la hipótesis que guiará a la misma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articipará, durante las horas prácticas del curso, en las actividades de alguno de los proyectos de la Divis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director de la idónea comunicación de resultados y el Comité Tutoral evaluarán el proyecto y los avances de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Disponible parcialmente desde Internet en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  <w:b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Lucida Grande"/>
    </w:rPr>
  </w:style>
  <w:style w:type="character" w:styleId="WW8Num12z1">
    <w:name w:val="WW8Num12z1"/>
    <w:qFormat/>
    <w:rPr>
      <w:rFonts w:ascii="Courier New" w:hAnsi="Courier New" w:cs="Lucida Gran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19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6:53:00Z</dcterms:modified>
  <cp:revision>8</cp:revision>
  <dc:subject/>
  <dc:title>DSE-11 10M1094</dc:title>
</cp:coreProperties>
</file>