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070" cy="3060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1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jc w:val="center"/>
              <w:rPr>
                <w:lang w:val="es-ES"/>
              </w:rPr>
            </w:pPr>
            <w:r>
              <w:rPr/>
              <w:t>Estrategias e Instrumentos para el Desarrollo Local y Reg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>
          <w:trHeight w:val="392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7703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diferentes enfoque teóricos y sus instrumentos y estrategias de la planeación regional y local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conocer la importancia de la tecnología, el marco institucional formal e informal y las organizaciones para el desarrollo regional y local.</w:t>
            </w:r>
          </w:p>
          <w:p>
            <w:pPr>
              <w:pStyle w:val="Normal"/>
              <w:widowControl w:val="false"/>
              <w:autoSpaceDE w:val="false"/>
              <w:ind w:left="409" w:righ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plicar metodologías para la elaboración de estrategias de desarrollo regional y local.</w:t>
            </w:r>
          </w:p>
          <w:p>
            <w:pPr>
              <w:pStyle w:val="Normal"/>
              <w:ind w:left="4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valuar diferentes opciones de políticas de desarrollo regional y local.</w:t>
            </w:r>
          </w:p>
          <w:p>
            <w:pPr>
              <w:pStyle w:val="Normal"/>
              <w:ind w:left="4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dentificar los márgenes de acción local frente a la globaliz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 xml:space="preserve">1.1  Esquema general de las políticas de desarrollo local y regional. Principales enfoques, metodologías y sujetos de política. 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de desarrollo regional-local derivadas del enfoque económico neoclásico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2.1  Localización industrial y factores de localización. Provisión de bienes colectivos. Acceso al crédito. Ventajas comparativas regionales. Modernización tecnológica. Economías de aglomeración. Mercados laborales. Capacitación y capital human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nfoque institucionalista-evolucionista y políticas derivadas del enfoque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 Distritos industriales, marcos tecnológicos flexibles y pequeñas empresas. El papel de las instituciones y los contextos socioeconómicos. Clusters, redes de empresas, empresas integradoras. Apoyos a la pequeña empres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Enfoque heterodoxo del desarrollo endógen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 Industrialización geográfica. Mercados como instituciones. Costos de transacción y aglomeración. Sistemas económicos y firmas individuales. Aprendizaje y reestructuración. Cambio e innovación tecnológica y espacio. Marcos de acción económica. Relaciones convencionales y recursos intangib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líticas heterodoxas de desarrollo loc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Políticas de doble trayectoria: condiciones materiales, organizacionales, tecnológicas, y encadenamientos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Marcos de acción, convenciones y recursos intangibles. Aplicaciones a diferentes sectores y escalas espacial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702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esarrollo tecnológico enfoques y estrategias actuales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6.1  Enfoques sobre condiciones materiales: parques industriales científicos, apoyos financieros, etc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6.2  Enfoques sobre firmas individuales: incubadoras, start-ups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>6.3  Enfoques organizacionales: vinculación academia, empresa y gobiern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 Enfoques lineales: vínculo investigación-empres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 Enfoques exógenos: transferencia y difusión tecnológ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  Enfoques endógenos: innovación interaccional en sistemas económicos, gradualismo y solución de problemas. Marco institucional de la innovació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rogramación y evaluación de la planeación para el desarrollo local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</w:rPr>
              <w:t xml:space="preserve">7.1  Vinculación teoría y práctica. Ubicación de los agentes de la planeación y sus implicaciones. Visiones subyacentes a los modelos de desarrollo económico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nálisis de políticas de desarrollo local implementadas en Méxic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resentación y discusión estudios de caso. Sesión fi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ingham, R. D. &amp; Mier, R. (Eds.), (1993). </w:t>
            </w:r>
            <w:r>
              <w:rPr>
                <w:rFonts w:cs="Arial" w:ascii="Arial" w:hAnsi="Arial"/>
                <w:i/>
                <w:lang w:val="en-US"/>
              </w:rPr>
              <w:t>Theories of Local Economic Development. Perspectives From Across the Disciplines</w:t>
            </w:r>
            <w:r>
              <w:rPr>
                <w:rFonts w:cs="Arial" w:ascii="Arial" w:hAnsi="Arial"/>
                <w:lang w:val="en-US"/>
              </w:rPr>
              <w:t>. Newbury Park, London, New Delhi: SAGE Publications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imoli, M., Ferraz, J. C. &amp; Primi, A. (2005). </w:t>
            </w:r>
            <w:r>
              <w:rPr>
                <w:rFonts w:cs="Arial" w:ascii="Arial" w:hAnsi="Arial"/>
                <w:i/>
                <w:lang w:val="en-US"/>
              </w:rPr>
              <w:t>Science and technology policies in open economies: The case of Latin America and the Caribean</w:t>
            </w:r>
            <w:r>
              <w:rPr>
                <w:rFonts w:cs="Arial" w:ascii="Arial" w:hAnsi="Arial"/>
                <w:lang w:val="en-US"/>
              </w:rPr>
              <w:t xml:space="preserve">. Santiago de Chile: </w:t>
            </w:r>
            <w:r>
              <w:rPr>
                <w:rFonts w:cs="Arial" w:ascii="Arial" w:hAnsi="Arial"/>
              </w:rPr>
              <w:t>CEPAL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Corona Treviño, L. (2005). </w:t>
            </w:r>
            <w:r>
              <w:rPr>
                <w:rFonts w:cs="Arial" w:ascii="Arial" w:hAnsi="Arial"/>
                <w:i/>
              </w:rPr>
              <w:t>México, el reto de crear ambientes regionales de innovación</w:t>
            </w:r>
            <w:r>
              <w:rPr>
                <w:rFonts w:cs="Arial" w:ascii="Arial" w:hAnsi="Arial"/>
              </w:rPr>
              <w:t>. México D.F.: Centro de Investigación y Docencia Económicas - Fondo de Cultura Económica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arcía, G. &amp; Paredes, V. </w:t>
            </w:r>
            <w:r>
              <w:rPr>
                <w:rFonts w:cs="Arial" w:ascii="Arial" w:hAnsi="Arial"/>
              </w:rPr>
              <w:t xml:space="preserve">(2001) </w:t>
            </w:r>
            <w:r>
              <w:rPr>
                <w:rFonts w:cs="Arial" w:ascii="Arial" w:hAnsi="Arial"/>
                <w:i/>
              </w:rPr>
              <w:t>Programas de apoyo a las micro, pequeñas y medianas empresas en México, 1995-200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Santiago de Chile: </w:t>
            </w:r>
            <w:r>
              <w:rPr>
                <w:rFonts w:cs="Arial" w:ascii="Arial" w:hAnsi="Arial"/>
              </w:rPr>
              <w:t>CEPAL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ménez, L. F. (2006) </w:t>
            </w:r>
            <w:r>
              <w:rPr>
                <w:rFonts w:cs="Arial" w:ascii="Arial" w:hAnsi="Arial"/>
                <w:i/>
              </w:rPr>
              <w:t>Capital de riesgo para la innovación: lecciones de países desarrollado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Santiago de Chile: CEPAL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Mercado Celis, A. (2006</w:t>
            </w:r>
            <w:r>
              <w:rPr>
                <w:rFonts w:cs="Arial" w:ascii="Arial" w:hAnsi="Arial"/>
                <w:i/>
              </w:rPr>
              <w:t>). Pequeños exportadores y desarrollo regional. La formación de capacidades locales en un distrito industrial mexicano</w:t>
            </w:r>
            <w:r>
              <w:rPr>
                <w:rFonts w:cs="Arial" w:ascii="Arial" w:hAnsi="Arial"/>
              </w:rPr>
              <w:t>. México: Plaza y Valdés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cott, J. C. (1998). </w:t>
            </w:r>
            <w:r>
              <w:rPr>
                <w:rFonts w:cs="Arial" w:ascii="Arial" w:hAnsi="Arial"/>
                <w:i/>
                <w:lang w:val="en-US"/>
              </w:rPr>
              <w:t>Seeing Like a State. How Certain Schemes to Improve the Human Condition Have Failed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New Haven, London: Yale University Press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torper, M. (1997). </w:t>
            </w:r>
            <w:r>
              <w:rPr>
                <w:rFonts w:cs="Arial" w:ascii="Arial" w:hAnsi="Arial"/>
                <w:i/>
                <w:lang w:val="en-US"/>
              </w:rPr>
              <w:t>The Regional World. Territorial Development in a Global Economy</w:t>
            </w:r>
            <w:r>
              <w:rPr>
                <w:rFonts w:cs="Arial" w:ascii="Arial" w:hAnsi="Arial"/>
                <w:lang w:val="en-US"/>
              </w:rPr>
              <w:t>. New York: The Guilford Press.</w:t>
            </w:r>
          </w:p>
          <w:p>
            <w:pPr>
              <w:pStyle w:val="Normal"/>
              <w:widowControl w:val="false"/>
              <w:autoSpaceDE w:val="false"/>
              <w:ind w:left="4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 xml:space="preserve">Tamayo Flores, R. (2000) </w:t>
            </w:r>
            <w:r>
              <w:rPr>
                <w:rFonts w:cs="Arial" w:ascii="Arial" w:hAnsi="Arial"/>
                <w:i/>
              </w:rPr>
              <w:t>Las políticas de desarrollo industrial regional y sus nexos teóricos: desconcentración, laissez-faire e iniciativas locales en Méxic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Santiago de Chile: </w:t>
            </w:r>
            <w:r>
              <w:rPr>
                <w:rFonts w:cs="Arial" w:ascii="Arial" w:hAnsi="Arial"/>
              </w:rPr>
              <w:t>CEPAL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9"/>
        </w:tabs>
        <w:ind w:left="769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31:00Z</dcterms:created>
  <dc:creator>Manuel Outon</dc:creator>
  <dc:description/>
  <cp:keywords/>
  <dc:language>en-US</dc:language>
  <cp:lastModifiedBy>usuario</cp:lastModifiedBy>
  <cp:lastPrinted>2007-10-04T18:39:00Z</cp:lastPrinted>
  <dcterms:modified xsi:type="dcterms:W3CDTF">2010-02-19T17:11:00Z</dcterms:modified>
  <cp:revision>9</cp:revision>
  <dc:subject/>
  <dc:title>DSE-11 10M1094</dc:title>
</cp:coreProperties>
</file>