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131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ES"/>
              </w:rPr>
              <w:t>420699</w:t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Integración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8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center" w:pos="5153" w:leader="none"/>
              </w:tabs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  <w:tab/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as diferentes fuentes de información, para establecer el estado del arte de las ciencias sociales y humanidades con el fin de seleccionar aquellas que son pertinentes y relevantes para el proyecto de investig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jetivo Específic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leccionar los referentes teóricos relevantes para su proyecto de investigación, argumentando el por qué de su selección y su incorporación en el problema de investig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El curso está encaminado a la  presentación de una versión preliminar de la idónea comunicación de resultados.  Aunado a ello, el curso deberá abordar algunos temas y problemas que formen parte de las agendas de discusión </w:t>
            </w:r>
            <w:r>
              <w:rPr>
                <w:rFonts w:cs="Arial" w:ascii="Arial" w:hAnsi="Arial"/>
                <w:lang w:val="es-ES"/>
              </w:rPr>
              <w:t>al momento</w:t>
            </w:r>
            <w:r>
              <w:rPr>
                <w:rFonts w:cs="Arial" w:ascii="Arial" w:hAnsi="Arial"/>
                <w:lang w:val="es-ES_tradnl"/>
              </w:rPr>
              <w:t xml:space="preserve"> de impartir el curso. El contenido específico del curso deberá ser aprobado por el consejo divisional durante el trimestre anterior a su impartición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los temas del curso a cargo del profesor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Organización de sesiones de discusión con el apoyo de la bibliografía básica establecid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una versión preliminar de la idónea comunicación de result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del alumno en las sesiones de discus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8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 los temas y problemas abordados en el curs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  <w:b/>
    </w:rPr>
  </w:style>
  <w:style w:type="character" w:styleId="WW8Num3z1">
    <w:name w:val="WW8Num3z1"/>
    <w:qFormat/>
    <w:rPr>
      <w:rFonts w:ascii="Courier New" w:hAnsi="Courier New" w:cs="Lucida Gran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Lucida Gran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Lucida Gran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0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6:53:00Z</dcterms:modified>
  <cp:revision>7</cp:revision>
  <dc:subject/>
  <dc:title>DSE-11 10M1094</dc:title>
</cp:coreProperties>
</file>