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  <w:szCs w:val="24"/>
              </w:rPr>
              <w:t>DIVISION DE 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  <w:r>
              <w:rPr>
                <w:rFonts w:cs="Arial" w:ascii="Arial" w:hAnsi="Arial"/>
                <w:b/>
                <w:sz w:val="24"/>
                <w:szCs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: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50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UNIDAD DE ENSEÑANZA - APRENDIZAJ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DISCURSOS AMBIENTALES Y ACCION POLITIC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  <w:u w:val="none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-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</w:t>
              <w:tab/>
              <w:t>4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 0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 Genera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Conocer sobre los futuros de las ciudades y de las metrópolis teniendo en cuenta los escenarios de crisis que éstas enfrentan por el uso que hacen de sus recursos naturale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Identificar los principales actores en los conflictos socioambientales (por el acceso, el aprovisionamiento, la distribución y el consumo) derivados de la expansión territorial y demográfica de las metrópolis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Examinar las grandes tendencias discursivas que definen los usos y la gestión de recursos naturales (la privatización, la gobernabilidad, la precariedad e incertidumbre,  etc.,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Estudiar las crisis ambientales transversales (de gestión, de administración) que atraviesan las sociedades y Estados para construir el concepto de incertidumbre ecológic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Reconocer los elementos de oportunidad y creatividad que la incertidumbre ambiental presenta para los planificadores urba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ETI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TIPOLOGIAS DE ACTORES Y CONFLICTOS SOCIOAMBIENTALES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Tipologías de actores socio-ambientales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Variantes principales de los conflictos ambientales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Desarrollo de conflictos socio-ambientales en territorios metropolitano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Características de las protestas, luchas y movimientos sociales ambientales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Conflictos metropolitanos por recursos naturales (apropiación, acceso, aprovisionamiento,  distribución y consumo)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Importancia de las metrópolis en la geopolítica de los recursos natural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TENDENCIAS DISCURSIVAS, USOS Y ADMINISTRACIÒN DE RECURSOS NATURALE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1080" w:hanging="432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Tendencias discursivas principales sobre usos y gestión de recursos naturale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1080" w:hanging="4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Tendencias en la disputa por los recursos naturales en territorios metropolitanos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1080" w:hanging="432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Discursos que promueven la privatización o aquéllos que promueven derechos naturales sobre los recursos naturales. Controversia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1080" w:hanging="4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Escenarios de la crisis ecológica: conflictos, gobernabilidad e incertidumbr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TRANSVERSALIDAD E INCERTIDUMBRE ECOLÒGICA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Definición del concepto crisis ambiental transversal. Algunos aportes teóricos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Tendencias actuales de las crisis ambientales transversales: desde el carácter trasnacional hasta la </w:t>
            </w:r>
            <w:r>
              <w:rPr>
                <w:rFonts w:cs="Arial" w:ascii="Arial" w:hAnsi="Arial"/>
                <w:i/>
                <w:sz w:val="24"/>
                <w:szCs w:val="24"/>
                <w:lang w:eastAsia="ja-JP"/>
              </w:rPr>
              <w:t>glocalidad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 de las protestas ciudadanas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Definición del concepto de incertidumbre ecológica. Algunos ejes de reflexión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Diferencias entre las crisis ambientales transversales por la gestión o por la administración de recursos naturale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Principales tipos de intervención (social o institucional) en las crisis transversales ambiental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INNOVACION, OPORTUNIDAD Y CREATIVIDAD MEDIOAMBIENTAL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Escenarios de oportunidad e innovación ambiental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Incertidumbre ecológica como oportunidad de rediseño socio institucional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Desafíos de la planificación urbana en el manejo de crisis por recursos naturales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Casos de éxito en la innovación ecológica institucional o socio institucion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xposiciones temáticas del profesor y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Entrega de trabajos escrito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Adler, Ilan (2005). </w:t>
            </w:r>
            <w:r>
              <w:rPr>
                <w:rFonts w:cs="Arial" w:ascii="Arial" w:hAnsi="Arial"/>
                <w:i/>
                <w:sz w:val="24"/>
              </w:rPr>
              <w:t>El Agua y la Ciudad de México: una propuesta ecológica Alternativa Ciudadana 21</w:t>
            </w:r>
            <w:r>
              <w:rPr>
                <w:rFonts w:cs="Arial" w:ascii="Arial" w:hAnsi="Arial"/>
                <w:sz w:val="24"/>
              </w:rPr>
              <w:t>, Agrupación Política Nacional. Industria Editorial Gráfica, S.A. de C.V. México, pp. 1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Ávila, Patricia (2002). </w:t>
            </w:r>
            <w:r>
              <w:rPr>
                <w:rFonts w:cs="Arial" w:ascii="Arial" w:hAnsi="Arial"/>
                <w:i/>
                <w:sz w:val="24"/>
              </w:rPr>
              <w:t>Cambio global y recursos hídricos en México: hidropolítica y conflictos contemporáneos por el agua</w:t>
            </w:r>
            <w:r>
              <w:rPr>
                <w:rFonts w:cs="Arial" w:ascii="Arial" w:hAnsi="Arial"/>
                <w:sz w:val="24"/>
              </w:rPr>
              <w:t>. México. INE, pp. 1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uela, Antonio y Duahu Emilio (coord) (1993). “Gestión Urbana y Cambio Institucional”, México: UA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Carabias Julia, Landa Rosalía, Collado Jaime y Martínez Polioptro (2005). </w:t>
            </w:r>
            <w:r>
              <w:rPr>
                <w:rFonts w:cs="Arial" w:ascii="Arial" w:hAnsi="Arial"/>
                <w:i/>
                <w:sz w:val="24"/>
              </w:rPr>
              <w:t>Agua, Medio Ambiente y Sociedad. Hacía la gestión integral de los recursos hídricos</w:t>
            </w:r>
            <w:r>
              <w:rPr>
                <w:rFonts w:cs="Arial" w:ascii="Arial" w:hAnsi="Arial"/>
                <w:sz w:val="24"/>
              </w:rPr>
              <w:t>. México. UNAM, El Colegio de México, Fundación Gonzalo Río Arronte, pp. 21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De Alba, Felipe (2005a). “Geopolítica metropolitana, el manejo del conflicto y la “crisis permanente” en el entorno de cambios políticos de la metrópolis de México”. </w:t>
            </w:r>
            <w:r>
              <w:rPr>
                <w:rFonts w:cs="Arial" w:ascii="Arial" w:hAnsi="Arial"/>
                <w:i/>
                <w:sz w:val="24"/>
              </w:rPr>
              <w:t>Revista Anuarios Espacios Urbanos UAM</w:t>
            </w:r>
            <w:r>
              <w:rPr>
                <w:rFonts w:cs="Arial" w:ascii="Arial" w:hAnsi="Arial"/>
                <w:sz w:val="24"/>
              </w:rPr>
              <w:t>. Junio-Septiembre, pp. 57-7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Lezama José L (2006). </w:t>
            </w:r>
            <w:r>
              <w:rPr>
                <w:rFonts w:cs="Arial" w:ascii="Arial" w:hAnsi="Arial"/>
                <w:i/>
                <w:sz w:val="24"/>
              </w:rPr>
              <w:t>Medio Ambiente, Sociedad y Gobierno: la cuestión institucional</w:t>
            </w:r>
            <w:r>
              <w:rPr>
                <w:rFonts w:cs="Arial" w:ascii="Arial" w:hAnsi="Arial"/>
                <w:sz w:val="24"/>
              </w:rPr>
              <w:t>. México. El Colegio de México, 218 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Morán Dante, Escolero Óscar, Alcocer Javier (2005). </w:t>
            </w:r>
            <w:r>
              <w:rPr>
                <w:rFonts w:cs="Arial" w:ascii="Arial" w:hAnsi="Arial"/>
                <w:i/>
                <w:sz w:val="24"/>
              </w:rPr>
              <w:t>El Agua en México Vista desde la Academia</w:t>
            </w:r>
            <w:r>
              <w:rPr>
                <w:rFonts w:cs="Arial" w:ascii="Arial" w:hAnsi="Arial"/>
                <w:sz w:val="24"/>
              </w:rPr>
              <w:t>. México. Edición Digital. Academia Mexicana de Ciencias, p. 4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Perlón Cohen, Manuel y González Reynoso, Arsenio Ernesto (2005). </w:t>
            </w:r>
            <w:r>
              <w:rPr>
                <w:rFonts w:cs="Arial" w:ascii="Arial" w:hAnsi="Arial"/>
                <w:i/>
                <w:sz w:val="24"/>
              </w:rPr>
              <w:t>¿Guerra por el Agua en el Valle de México? Estudio sobre las relaciones hidráulicas entre el Distrito federal y el Estado de México</w:t>
            </w:r>
            <w:r>
              <w:rPr>
                <w:rFonts w:cs="Arial" w:ascii="Arial" w:hAnsi="Arial"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  <w:lang w:val="en-US"/>
              </w:rPr>
              <w:t>México, UNA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Saade Hazin, L. (1998). </w:t>
            </w:r>
            <w:r>
              <w:rPr>
                <w:rFonts w:cs="Arial" w:ascii="Arial" w:hAnsi="Arial"/>
                <w:i/>
                <w:sz w:val="24"/>
                <w:lang w:val="en-CA"/>
              </w:rPr>
              <w:t>New Strategy in urban water Management in Mexico: the case of Mexico’s Federal District</w:t>
            </w:r>
            <w:r>
              <w:rPr>
                <w:rFonts w:cs="Arial" w:ascii="Arial" w:hAnsi="Arial"/>
                <w:sz w:val="24"/>
                <w:lang w:val="en-CA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>En Resources Foru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ayo, Sergio. 2005. Espacios de Ciudadanía, espacios de conflicto. Sociología. Año 21, Nº 61, mayo-agosto de 2006, pp. 11-4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bina Javier y Julia Martínez (comps.) Más allá del cambio climático: las dimensiones psicosociales del cambio ambiental global. México. Semarnat-INE-UNAM, pp. 47-69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es-ES"/>
        </w:rPr>
      </w:pPr>
      <w:r>
        <w:rPr>
          <w:rFonts w:cs="Arial" w:ascii="Arial" w:hAnsi="Arial"/>
          <w:b/>
          <w:color w:val="0000FF"/>
          <w:sz w:val="24"/>
          <w:szCs w:val="24"/>
          <w:lang w:val="es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Lucida Grand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s-ES" w:bidi="en-US"/>
    </w:rPr>
  </w:style>
  <w:style w:type="paragraph" w:styleId="Cuadrculamedia1nfasis2">
    <w:name w:val="Cuadrícula media 1 - Énfasis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50:00Z</dcterms:created>
  <dc:creator>Manuel Outon</dc:creator>
  <dc:description/>
  <dc:language>en-US</dc:language>
  <cp:lastModifiedBy>usuario</cp:lastModifiedBy>
  <cp:lastPrinted>2013-08-30T11:46:00Z</cp:lastPrinted>
  <dcterms:modified xsi:type="dcterms:W3CDTF">2013-08-30T16:50:00Z</dcterms:modified>
  <cp:revision>2</cp:revision>
  <dc:subject/>
  <dc:title>DSE-11 10M1094</dc:title>
</cp:coreProperties>
</file>