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DIVISION DE 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  <w:r>
              <w:rPr>
                <w:rFonts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: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503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 DE ENSEÑANZA - 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Gestión y Sistemas de Manejo Ambien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X-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</w:t>
              <w:tab/>
              <w:t>2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 4.0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 Gener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Aplicar los conocimientos teóricos, metodológicos e instrumentales al análisis integrado y a la interpretación de procesos y problemas socio-territoriales, así como a la resolución de conflictos y diagnóstico ambientales. Dicha resolución de conflictos deberá estar basada en el conocimiento pertinente y profundo sobre los fundamentos, principios, conceptos y objetivos básicos de la gestión ambiental y la ordenación del territo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Interpretar la diversidad y la complejidad de los territorios y de las interrelaciones de los fenómenos de naturaleza ambiental con otros de tipo económico, social y cultur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Conocer las principales fuentes de información, su origen, manejo y organización para la elaboración de planes de gestión ambiental y ordenamiento territori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Dominar las metodologías, técnicas e instrumentos de planificación y gestión ambiental del territori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Aplicar los conocimientos adquiridos mediante la elaboración, implementación y evaluación de programas, planes y proyectos en materia de planificación ambiental del territori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Desarrollar una capacidad para la dirección, coordinación, asesoramiento y elaboración de trabajos, planes, proyectos e informes necesarios para la ordenación ambiental del territori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Expresar y comunicar de forma correcta, de manera oral y escrita, el análisis, síntesis y razonamiento geográfico para generar propuestas innovadoras en relación a la gestión ambient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ETICO</w:t>
            </w:r>
            <w:bookmarkStart w:id="4" w:name="_GoBack"/>
            <w:bookmarkEnd w:id="4"/>
          </w:p>
          <w:p>
            <w:pPr>
              <w:pStyle w:val="Listavistosanfasis1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ja-JP"/>
              </w:rPr>
              <w:t>Importancia de la Gestión y Manejo Ambiental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ales problemas ambientales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ja-JP"/>
              </w:rPr>
              <w:t>Principales posturas de gestión, manejo y protección ambienta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a gestión y manejo ambiental en México.</w:t>
            </w:r>
          </w:p>
          <w:p>
            <w:pPr>
              <w:pStyle w:val="Listavistosanfasis1"/>
              <w:numPr>
                <w:ilvl w:val="0"/>
                <w:numId w:val="5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incipales Técnicas e Instrumentos de Gestión y Manejo Ambiental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s Áreas Naturales Protegidas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Ordenación del Territorio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valuación de Impacto Ambiental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ales fuentes de información para llevar a cabo instrumentos de gestión ambiental.</w:t>
            </w:r>
          </w:p>
          <w:p>
            <w:pPr>
              <w:pStyle w:val="Listavistosanfasis1"/>
              <w:numPr>
                <w:ilvl w:val="0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a Ordenación del Territorio. 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incipios de la Ordenación del Territorio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a cartografía como principal fuente de información para la Ordenación del Territorio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ación y evaluación de planes, proyectos e informes de Ordenación del Territorio.</w:t>
            </w:r>
          </w:p>
          <w:p>
            <w:pPr>
              <w:pStyle w:val="Listavistosanfasis1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Evaluación de Impacto Ambiental (EIA)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Tipología de la EIA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mportancia y Criticismos de la EIA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apas de la EIA.</w:t>
            </w:r>
          </w:p>
          <w:p>
            <w:pPr>
              <w:pStyle w:val="Listavistosanfasis1"/>
              <w:numPr>
                <w:ilvl w:val="1"/>
                <w:numId w:val="5"/>
              </w:numPr>
              <w:spacing w:before="0" w:after="28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ación, gestión y desarrollo de la EI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ja-JP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Entrega de trabajos escrito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 xml:space="preserve">Fox Timmling, H. (2002).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Reflexiones en Torno al Ordenamiento Territorial Regional</w:t>
            </w: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 xml:space="preserve">. 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val="en-US" w:eastAsia="ja-JP"/>
              </w:rPr>
              <w:t>Urbano</w:t>
            </w:r>
            <w:r>
              <w:rPr>
                <w:rFonts w:cs="Arial" w:ascii="Arial" w:hAnsi="Arial"/>
                <w:iCs/>
                <w:sz w:val="24"/>
                <w:szCs w:val="24"/>
                <w:lang w:val="en-US" w:eastAsia="ja-JP"/>
              </w:rPr>
              <w:t>. 5(6):48-5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val="en-US"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. Loppolo,</w:t>
            </w:r>
            <w:r>
              <w:rPr>
                <w:rFonts w:eastAsia="FIFEG L+ MTSY;Arial Unicode MS" w:cs="Arial" w:ascii="Arial" w:hAnsi="Arial"/>
                <w:sz w:val="24"/>
                <w:szCs w:val="24"/>
                <w:lang w:val="en-US"/>
              </w:rPr>
              <w:t xml:space="preserve"> Saija, G., Salomone, R. (2013) “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From coastal management to environmental management: The sustainable eco-tourism program for the mid-western coast of Sardinia (Italy)”.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Land Use Policy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31: 460-47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Gómez Orea, D. (1999):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Evaluación de impacto ambiental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 xml:space="preserve">Un instrumento preventivo para la gestión ambiental. 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Editorial Agrícola Española, S.A. Madri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Gómez Orea, D. (2002):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Ordenación territorial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. Ediciones Mundi-Prensa / Editorial Agrícola Española. Madri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Gómez Orea, D. (2007):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Evaluación Ambiental Estratégica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. Ediciones Mundi-Prensa. Madri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 xml:space="preserve">Gross, F. P. (1998). “Ordenamiento Territorial: El Manejo de los Espacios Rurales”. 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eastAsia="ja-JP"/>
              </w:rPr>
              <w:t>Eure Revista Latinoamericana de Estudios Urbanos Regionales</w:t>
            </w: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>. 24(73):16-2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>Monteoliva Vilches, A. (2005). “Gobernabilidad Local y Ordenamiento Territorial en Colombia, La Ciudad Región: Modelo Posible de Intergobernabilidad Subnacional”.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eastAsia="ja-JP"/>
              </w:rPr>
              <w:t>Papel Político</w:t>
            </w: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>. 18:113-13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 xml:space="preserve">Naranjo, A. y Adolfo, G. (2005). “El Ordenamiento Territorial: Un Instrumento para la Gobernabilidad”.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Opinión Jurídica</w:t>
            </w: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>. 4(7):125-13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 xml:space="preserve">Rodriguez Becerra, M. y Espinoza, G. (2002). Gestión Ambiental en América Latina y el Caribe. Evolución, Tendencias y Principales Prácticas.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Departamento de Desarrollo Sostenible</w:t>
            </w: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>, Banco Interamericano de Desarrollo. Washington D.C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 xml:space="preserve">Ugalde, V. (2010). La Coordinación Institucional del Ordenamiento Territorial en México.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ja-JP"/>
              </w:rPr>
              <w:t>Revista de Geografía Norte Grande</w:t>
            </w:r>
            <w:r>
              <w:rPr>
                <w:rFonts w:cs="Arial" w:ascii="Arial" w:hAnsi="Arial"/>
                <w:iCs/>
                <w:sz w:val="24"/>
                <w:szCs w:val="24"/>
                <w:lang w:eastAsia="ja-JP"/>
              </w:rPr>
              <w:t>. 47: 105-120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iCs/>
                <w:sz w:val="24"/>
                <w:szCs w:val="24"/>
                <w:lang w:val="es-ES" w:eastAsia="ja-JP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s-ES"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es-ES"/>
        </w:rPr>
      </w:pPr>
      <w:r>
        <w:rPr>
          <w:rFonts w:cs="Arial" w:ascii="Arial" w:hAnsi="Arial"/>
          <w:b/>
          <w:color w:val="0000FF"/>
          <w:sz w:val="24"/>
          <w:szCs w:val="24"/>
          <w:lang w:val="es-ES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Lucida Grande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 w:bidi="en-US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2:59:00Z</dcterms:created>
  <dc:creator>Manuel Outon</dc:creator>
  <dc:description/>
  <dc:language>en-US</dc:language>
  <cp:lastModifiedBy>usuario</cp:lastModifiedBy>
  <cp:lastPrinted>2012-05-22T00:39:00Z</cp:lastPrinted>
  <dcterms:modified xsi:type="dcterms:W3CDTF">2013-08-30T22:59:00Z</dcterms:modified>
  <cp:revision>3</cp:revision>
  <dc:subject/>
  <dc:title>DSE-11 10M1094</dc:title>
</cp:coreProperties>
</file>