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  <w:szCs w:val="24"/>
              </w:rPr>
              <w:t>DIVISION DE 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  <w:r>
              <w:rPr>
                <w:rFonts w:cs="Arial" w:ascii="Arial" w:hAnsi="Arial"/>
                <w:b/>
                <w:sz w:val="24"/>
                <w:szCs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N: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UDIOS SOCIOTERRITORIALE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503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 DE ENSEÑANZA - APRENDIZAJE: 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ÍMENES AMBIENTALE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</w:t>
              <w:tab/>
              <w:t>4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 0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 xml:space="preserve">Objetivo General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Que al final del curso el alumno sea capaz d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  <w:sz w:val="24"/>
                <w:szCs w:val="24"/>
                <w:lang w:bidi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Identificar la evolución, desarrollo y perspectivas de la negociación multilateral relacionada con los temas ambientales, los llamados Acuerdos Multilaterales sobre Ambiente, reconociendo los temas interdisciplinarios relacionados con el binomio ambiente-desarrollo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 xml:space="preserve">Objetivos Específicos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Que al final del curso el alumno sea capaz d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Evaluar la dinámica de las negociaciones sobre desarrollo y ambiente a través de las conferencias de las Naciones Unidas y la creación de Regímenes Ambientales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ntender los esquemas de cooperación internacional en materia ambiental y las perspectivas para diversos países. Reconocer la participación y el papel de México en el esquema de negociación ambiental internaciona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Analizar regímenes ambientales construidos a partir de diversas problemáticas como el cambio climático, los residuos peligrosos o el cuidado a la biodiversidad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CONTENIDO SINTÉTICO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Negociación Multilateral en Temas Ambientales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La Cooperación Internacional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l problema ambiental como un asunto global-local y viceversa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Los primeros intentos de cooperación internacional en temas ambiental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Agendas Internacionales y Regímenes Ambientales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De Johannesburgo a Río 2012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valuación de la sustentabilidad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Principales acuerdos en Johannesburgo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Los resultados de Río 2012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Del ecologismo al ambientalismo en México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La preocupación ambiental en México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El Conservacionismo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Nuevas tendencias: grupos y movimientos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Regímenes Ambientales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Análisis y evaluación de Tratados: problemáticas de coyuntura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La construcción de los Regímenes Ambientales: tendencias y escuela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México y los  Regímenes Ambientales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La construcción de la política ambiental internacional de México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Los pilares y los Compromisos Adoptados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México y el TLCAN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Ambiente y Frontera su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Los Compromisos mexicanos frente a diversas problemáticas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Protocolo de Kioto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Convenio de Basilea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Convenio de la Diversidad Biológic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MODALIDADES DE CONDUCCIÓN DEL PROCESO DE ENSEÑANZA-APRENDIZAJE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Exposiciones temáticas del profesor y los alumno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Investigación documental de los alumno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Discusión grupal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Reportes de lectura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Entrega de trabajos escrito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MODALIDADES DE EVALUACIÓN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Evaluación global: 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Se ponderarán las siguientes actividades a criterio del profesor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Reportes escritos de los trabajos realizado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Tareas individuale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xposicione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valuaciones periódica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Participación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valuación Terminal.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valuación de Recuperación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No requiere inscripción previa a la UEA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BIBLIOGRAFÍA NECESARIA O RECOMENDABLE:</w:t>
            </w:r>
          </w:p>
          <w:p>
            <w:pPr>
              <w:pStyle w:val="Textosinformato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 w:eastAsia="es-ES"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 w:eastAsia="es-ES"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Chambers, B. (2008). </w:t>
            </w:r>
            <w:r>
              <w:rPr>
                <w:rFonts w:cs="Arial" w:ascii="Arial" w:hAnsi="Arial"/>
                <w:i/>
                <w:sz w:val="24"/>
                <w:szCs w:val="24"/>
                <w:lang w:val="en-US" w:bidi="en-US"/>
              </w:rPr>
              <w:t>Interlinkages and Effectiveness of Multilateral Environmental Agreements</w:t>
            </w: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, Tokyo, United Nations University Pr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Comisión de las Comunidades Europeas. (2000). </w:t>
            </w:r>
            <w:r>
              <w:rPr>
                <w:rFonts w:cs="Arial" w:ascii="Arial" w:hAnsi="Arial"/>
                <w:i/>
                <w:sz w:val="24"/>
                <w:szCs w:val="24"/>
                <w:lang w:bidi="en-US"/>
              </w:rPr>
              <w:t>El Libro Blanco sobre Responsabilidad Ambiental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>, Brusel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Foladori, G. (2005). </w:t>
            </w:r>
            <w:r>
              <w:rPr>
                <w:rFonts w:cs="Arial" w:ascii="Arial" w:hAnsi="Arial"/>
                <w:i/>
                <w:sz w:val="24"/>
                <w:szCs w:val="24"/>
                <w:lang w:bidi="en-US"/>
              </w:rPr>
              <w:t>El concepto de desarrollo sustentable treinta años después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. Madrid, Alianz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Godínez, R. (2004). “El Convenio de Basilea y su Construcción al Manejo Ambientalmente Racional de los Residuos Peligrosos”</w:t>
            </w:r>
            <w:r>
              <w:rPr>
                <w:rFonts w:cs="Arial" w:ascii="Arial" w:hAnsi="Arial"/>
                <w:i/>
                <w:sz w:val="24"/>
                <w:szCs w:val="24"/>
                <w:lang w:bidi="en-U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>en</w:t>
            </w:r>
            <w:r>
              <w:rPr>
                <w:rFonts w:cs="Arial" w:ascii="Arial" w:hAnsi="Arial"/>
                <w:i/>
                <w:sz w:val="24"/>
                <w:szCs w:val="24"/>
                <w:lang w:bidi="en-US"/>
              </w:rPr>
              <w:t xml:space="preserve"> Anuario Mexicano de Derecho Internacional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>, vol. IV, México, UNAM, pp 339-36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Marcotullio, Peter y Gordon McGranahan (2007) </w:t>
            </w:r>
            <w:r>
              <w:rPr>
                <w:rFonts w:cs="Arial" w:ascii="Arial" w:hAnsi="Arial"/>
                <w:i/>
                <w:sz w:val="24"/>
                <w:szCs w:val="24"/>
                <w:lang w:val="en-US" w:bidi="en-US"/>
              </w:rPr>
              <w:t>Scaling Environmental Environmental Challenges. From the Local to Global and Back</w:t>
            </w: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, London, Earthsc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Naciones Unidas (1998) </w:t>
            </w:r>
            <w:r>
              <w:rPr>
                <w:rFonts w:cs="Arial" w:ascii="Arial" w:hAnsi="Arial"/>
                <w:i/>
                <w:sz w:val="24"/>
                <w:szCs w:val="24"/>
                <w:lang w:bidi="en-US"/>
              </w:rPr>
              <w:t>Protocolo de Kyoto de la Convención Marco de las Naciones Unidas sobre el Cambio Climático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 xml:space="preserve">Oberthürt, S. (2004). </w:t>
            </w:r>
            <w:r>
              <w:rPr>
                <w:rFonts w:cs="Arial" w:ascii="Arial" w:hAnsi="Arial"/>
                <w:i/>
                <w:sz w:val="24"/>
                <w:szCs w:val="24"/>
                <w:lang w:val="en-US" w:bidi="en-US"/>
              </w:rPr>
              <w:t>Clustering of multilateral Environmental Agreements: Potencial and Limitations</w:t>
            </w: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, Tokyo, United Nations Univerversity Pr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Organización de las Naciones Unidas (1992). </w:t>
            </w:r>
            <w:r>
              <w:rPr>
                <w:rFonts w:cs="Arial" w:ascii="Arial" w:hAnsi="Arial"/>
                <w:i/>
                <w:sz w:val="24"/>
                <w:szCs w:val="24"/>
                <w:lang w:bidi="en-US"/>
              </w:rPr>
              <w:t>Agenda 21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Organización de las Naciones Unidas (1992). </w:t>
            </w:r>
            <w:r>
              <w:rPr>
                <w:rFonts w:cs="Arial" w:ascii="Arial" w:hAnsi="Arial"/>
                <w:i/>
                <w:sz w:val="24"/>
                <w:szCs w:val="24"/>
                <w:lang w:bidi="en-US"/>
              </w:rPr>
              <w:t>Convenio sobre la Diversidad Biológica</w:t>
            </w:r>
            <w:r>
              <w:rPr>
                <w:rFonts w:cs="Arial" w:ascii="Arial" w:hAnsi="Arial"/>
                <w:sz w:val="24"/>
                <w:szCs w:val="24"/>
                <w:lang w:bidi="en-US"/>
              </w:rPr>
              <w:t>.</w:t>
            </w:r>
          </w:p>
          <w:p>
            <w:pPr>
              <w:pStyle w:val="Textosinformato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Sachs, Wolfgang (2002) “Desarrollo sostenible” en Michael Redclift y Graham Woodgate (coords.)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Sociología del Medio Ambiente. Una Perspectiva Internacional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Madrid, McCraw Hill. Pp. 63-76.</w:t>
            </w:r>
          </w:p>
          <w:p>
            <w:pPr>
              <w:pStyle w:val="Textosinformato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val="en-U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s-ES"/>
              </w:rPr>
              <w:t xml:space="preserve">Wagner, U. (2001). 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s-ES"/>
              </w:rPr>
              <w:t>The Design of Stable International Environmental Agreements: Economic Theory and Political Economy</w:t>
            </w:r>
            <w:r>
              <w:rPr>
                <w:rFonts w:cs="Arial" w:ascii="Arial" w:hAnsi="Arial"/>
                <w:sz w:val="24"/>
                <w:szCs w:val="24"/>
                <w:lang w:val="en-US" w:eastAsia="es-ES"/>
              </w:rPr>
              <w:t>, Germany, Kiel Institute of World Economic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val="en-US"/>
        </w:rPr>
      </w:pPr>
      <w:r>
        <w:rPr>
          <w:rFonts w:cs="Arial" w:ascii="Arial" w:hAnsi="Arial"/>
          <w:b/>
          <w:color w:val="0000FF"/>
          <w:sz w:val="24"/>
          <w:szCs w:val="24"/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Lucida Grande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808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 w:bidi="en-U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s-ES" w:bidi="en-US"/>
    </w:rPr>
  </w:style>
  <w:style w:type="paragraph" w:styleId="Textocomentario">
    <w:name w:val="Texto comentario"/>
    <w:basedOn w:val="Normal"/>
    <w:qFormat/>
    <w:pPr>
      <w:suppressAutoHyphens w:val="true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15:00Z</dcterms:created>
  <dc:creator>Manuel Outon</dc:creator>
  <dc:description/>
  <dc:language>en-US</dc:language>
  <cp:lastModifiedBy>usuario</cp:lastModifiedBy>
  <cp:lastPrinted>2012-05-22T00:39:00Z</cp:lastPrinted>
  <dcterms:modified xsi:type="dcterms:W3CDTF">2013-09-02T15:15:00Z</dcterms:modified>
  <cp:revision>2</cp:revision>
  <dc:subject/>
  <dc:title>DSE-11 10M1094</dc:title>
</cp:coreProperties>
</file>