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  <w:szCs w:val="24"/>
              </w:rPr>
              <w:t>DIVISION DE 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  <w:r>
              <w:rPr>
                <w:rFonts w:cs="Arial" w:ascii="Arial" w:hAnsi="Arial"/>
                <w:b/>
                <w:sz w:val="24"/>
                <w:szCs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N: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UDIOS SOCIOTERRITORIALE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50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 DE ENSEÑANZA - 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Geografía del Ries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RIM: I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IA</w:t>
              <w:tab/>
              <w:t>3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 2.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 Genera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esarrollar las habilidades cognitivas necesarias para el análisis-síntesis que le permitan evaluar condiciones de peligrosidad, vulnerabilidad espacial, vulnerabilidad global y las diferentes capacidades de respuesta social, técnica y científica que comprenden el estudio de los riesg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r y comprender la relación entre el peligro, la vulnerabilidad, el riesgo y el desast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icar y conocer las diferentes perspectivas teóricas y metodológicas para el estudio, análisis y amortización de los riesgo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r las ventajas y desventajas de los principales postulados en torno al riesgo desde los estudios socioterritoria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rrollar habilidades metodológicas y analíticas para evaluar la amenaza, la vulnerabilidad y el riesgo tanto de orden físico como socio-económico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E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avistosanfasis1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tecedentes teóricos-metodológicos de los estudios de riesgo. 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ncipales enfoques de conceptualización y análisis del desastre.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ncipales enfoques de amortización del Desastre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ación y tipología del desastre.</w:t>
            </w:r>
          </w:p>
          <w:p>
            <w:pPr>
              <w:pStyle w:val="Listavistosanfasis1"/>
              <w:numPr>
                <w:ilvl w:val="0"/>
                <w:numId w:val="6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nentes del Riesgo.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ción del Riesgo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ción de Peligro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efinición de Vulnerabilidad (Social y Económica).</w:t>
            </w:r>
          </w:p>
          <w:p>
            <w:pPr>
              <w:pStyle w:val="Listavistosanfasis1"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s riesgos: una visión desde la Geografía. 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riesgo desde la Geografía Física.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Riesgo desde la Geografía Humana.</w:t>
            </w:r>
          </w:p>
          <w:p>
            <w:pPr>
              <w:pStyle w:val="Listavistosanfasis1"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étodos y técnicas e instrumentos de evaluación de fenómenos peligrosos, vulnerabilidad y el riesgo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foque sistémico como método de análisis de riesgos.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mentos de adaptación y Prevención de riesgos.</w:t>
            </w:r>
          </w:p>
          <w:p>
            <w:pPr>
              <w:pStyle w:val="Listavistosanfasis1"/>
              <w:numPr>
                <w:ilvl w:val="1"/>
                <w:numId w:val="6"/>
              </w:numPr>
              <w:spacing w:before="0" w:after="28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atlas de Riesg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LIDADES DE CONDUCCIÓN DEL PROCESO DE ENSEÑANZA-APRENDIZA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xposiciones temáticas del profesor y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Trabajo de Camp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eportes de lectura y de camp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Entrega de trabajos escritos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osic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eas de Castro, S</w:t>
            </w:r>
            <w:r>
              <w:rPr>
                <w:rFonts w:cs="Arial" w:ascii="Arial" w:hAnsi="Arial"/>
                <w:sz w:val="24"/>
                <w:szCs w:val="24"/>
              </w:rPr>
              <w:t xml:space="preserve">. (2000), “Riesgos y peligros: una visión desde la geografía”. </w:t>
            </w:r>
            <w:r>
              <w:rPr>
                <w:rFonts w:cs="Arial" w:ascii="Arial" w:hAnsi="Arial"/>
                <w:iCs/>
                <w:sz w:val="24"/>
                <w:szCs w:val="24"/>
                <w:u w:val="single"/>
              </w:rPr>
              <w:t>Scripta nova. Revista electrónica de geografía y ciencias sociales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60.  España. Universidad de Barcelona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alderón-Contreras, R. (2010). “Between Environmental Policy and Scientific Knowledge: How Might Dryland Environments Challenge Ideas Regarding Ecological Dynamics?”,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Ciencia Ergo Su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17(1): 81-8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alvo García-Tornel, f. (1984). “La Geografía de los Riesgos. Geocrítica”. </w:t>
            </w:r>
            <w:r>
              <w:rPr>
                <w:rFonts w:cs="Arial" w:ascii="Arial" w:hAnsi="Arial"/>
                <w:iCs/>
                <w:sz w:val="24"/>
                <w:szCs w:val="24"/>
                <w:u w:val="single"/>
              </w:rPr>
              <w:t>Scripta nova. Revista electrónica de geografía y ciencias sociales,</w:t>
            </w:r>
            <w:r>
              <w:rPr>
                <w:rFonts w:cs="Arial" w:ascii="Arial" w:hAnsi="Arial"/>
                <w:sz w:val="24"/>
                <w:szCs w:val="24"/>
              </w:rPr>
              <w:t xml:space="preserve"> 54. Noviembre. España. Universidad de Barcelon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lgadillo Macías, J. Coord. (1996). </w:t>
            </w:r>
            <w:r>
              <w:rPr>
                <w:rFonts w:cs="Arial" w:ascii="Arial" w:hAnsi="Arial"/>
                <w:i/>
                <w:sz w:val="24"/>
                <w:szCs w:val="24"/>
              </w:rPr>
              <w:t>Desastres Naturales. Aspectos Sociales para su prevención y Tratamiento en México</w:t>
            </w:r>
            <w:r>
              <w:rPr>
                <w:rFonts w:cs="Arial" w:ascii="Arial" w:hAnsi="Arial"/>
                <w:sz w:val="24"/>
                <w:szCs w:val="24"/>
              </w:rPr>
              <w:t>. México, UNA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skrey, Andrew (comp.), (1993)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Los desastres no son naturales,</w:t>
            </w:r>
            <w:r>
              <w:rPr>
                <w:rFonts w:cs="Arial" w:ascii="Arial" w:hAnsi="Arial"/>
                <w:sz w:val="24"/>
                <w:szCs w:val="24"/>
              </w:rPr>
              <w:t xml:space="preserve"> Bogotá: Tercer Mundo Editor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teo Rodríguez, J.M. (2001). “La Geografía como Sistema de Ciencias en la Interacción Naturaleza-Sociedad”, en Palacio-Prieto, J.L. y Sánchez Salazar, María Teresa (Eds.), </w:t>
            </w:r>
            <w:r>
              <w:rPr>
                <w:rFonts w:cs="Arial" w:ascii="Arial" w:hAnsi="Arial"/>
                <w:i/>
                <w:sz w:val="24"/>
                <w:szCs w:val="24"/>
              </w:rPr>
              <w:t>Geografía para el Tercer Milenio</w:t>
            </w:r>
            <w:r>
              <w:rPr>
                <w:rFonts w:cs="Arial" w:ascii="Arial" w:hAnsi="Arial"/>
                <w:sz w:val="24"/>
                <w:szCs w:val="24"/>
              </w:rPr>
              <w:t>. México, Instituto de Geografía-UNA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odríguez Velásquez Daniel, Et. Al., (2001) </w:t>
            </w:r>
            <w:r>
              <w:rPr>
                <w:rFonts w:cs="Arial" w:ascii="Arial" w:hAnsi="Arial"/>
                <w:i/>
                <w:sz w:val="24"/>
                <w:szCs w:val="24"/>
              </w:rPr>
              <w:t>Los Desastres en México una Perspectiva Multidisciplinaria</w:t>
            </w:r>
            <w:r>
              <w:rPr>
                <w:rFonts w:cs="Arial" w:ascii="Arial" w:hAnsi="Arial"/>
                <w:sz w:val="24"/>
                <w:szCs w:val="24"/>
              </w:rPr>
              <w:t>, México, UNAM / UIA.</w:t>
            </w:r>
          </w:p>
          <w:p>
            <w:pPr>
              <w:pStyle w:val="NormalWeb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Cs w:val="24"/>
                <w:lang w:val="es-MX"/>
              </w:rPr>
              <w:t xml:space="preserve">Smith, K. (1992). </w:t>
            </w:r>
            <w:r>
              <w:rPr>
                <w:rFonts w:cs="Arial" w:ascii="Arial" w:hAnsi="Arial"/>
                <w:i/>
                <w:iCs/>
                <w:szCs w:val="24"/>
                <w:lang w:val="es-MX"/>
              </w:rPr>
              <w:t>Environmental hazards</w:t>
            </w:r>
            <w:r>
              <w:rPr>
                <w:rFonts w:cs="Arial" w:ascii="Arial" w:hAnsi="Arial"/>
                <w:szCs w:val="24"/>
                <w:lang w:val="es-MX"/>
              </w:rPr>
              <w:t xml:space="preserve">. London and New York: Routledge. </w:t>
            </w:r>
          </w:p>
          <w:p>
            <w:pPr>
              <w:pStyle w:val="NormalWeb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White, G. (1975). “La Investigación de los Riesgos Naturales”. en Chorley, R. (Ed.).</w:t>
            </w:r>
            <w:r>
              <w:rPr>
                <w:rFonts w:cs="Arial" w:ascii="Arial" w:hAnsi="Arial"/>
                <w:i/>
                <w:iCs/>
                <w:szCs w:val="24"/>
              </w:rPr>
              <w:t xml:space="preserve"> Nuevas Tendencias en Geografía, </w:t>
            </w:r>
            <w:r>
              <w:rPr>
                <w:rFonts w:cs="Arial" w:ascii="Arial" w:hAnsi="Arial"/>
                <w:szCs w:val="24"/>
              </w:rPr>
              <w:t xml:space="preserve">Madrid: IEAL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isner Ben; Blaike, P.; Cannon, T. y Davis, I.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(2004). </w:t>
            </w: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 xml:space="preserve">At Risk. Natural Hazards People´s </w:t>
            </w:r>
            <w:bookmarkStart w:id="4" w:name="_GoBack"/>
            <w:bookmarkEnd w:id="4"/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Vulnerability and Disaster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London and New York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, Routledge / Taylor and Francis Group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val="en-US"/>
        </w:rPr>
      </w:pPr>
      <w:r>
        <w:rPr>
          <w:rFonts w:cs="Arial" w:ascii="Arial" w:hAnsi="Arial"/>
          <w:b/>
          <w:color w:val="0000FF"/>
          <w:sz w:val="24"/>
          <w:szCs w:val="24"/>
          <w:lang w:val="en-US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4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Lucida Grande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8080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s-ES" w:bidi="en-US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57:00Z</dcterms:created>
  <dc:creator>Manuel Outon</dc:creator>
  <dc:description/>
  <dc:language>en-US</dc:language>
  <cp:lastModifiedBy>usuario</cp:lastModifiedBy>
  <cp:lastPrinted>2012-05-22T00:39:00Z</cp:lastPrinted>
  <dcterms:modified xsi:type="dcterms:W3CDTF">2013-09-02T14:57:00Z</dcterms:modified>
  <cp:revision>2</cp:revision>
  <dc:subject/>
  <dc:title>DSE-11 10M1094</dc:title>
</cp:coreProperties>
</file>