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03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 DE ENSEÑANZA - 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/>
              </w:rPr>
              <w:t>Instrumentos de Manejo  Ambiental: Gobernabilidad y Gobernanz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3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2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 xml:space="preserve">Objetivo General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Que al final del curso el alumno sea capaz d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sz w:val="24"/>
                <w:szCs w:val="24"/>
                <w:lang w:bidi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Desarrollar las habilidades cognitivas necesarias para reconocer y aplicar diversos instrumentos existentes para evaluar y emitir dictámenes sobre “manejo” ambiental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 xml:space="preserve">Objetivos Específicos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Que al final del curso el alumno sea capaz d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Reconocer diversas herramientas legales políticas, económicas y técnicas que amplíen el horizonte de solución a los problemas ambientale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ntender los instrumentos definidos por la gobernabilidad hasta nuevas técnicas como la gobernanza ambiental, en un espacio determinado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Conocer las propuestas de la Economía Ambiental, la Ecología Política y la Acción Colectiva. Enfatizar en aspectos como la justicia espacial y ambiental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Aplicar múltiples instrumentos de manejo ambiental que le permitan sugerir posibles alternativas a diversos problemas socio-ambientales en el territorio mexican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CONTENIDO SINTÉTIC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5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 Posturas Téorica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1 La importancia de la Economía Ambient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1.1 Estudio y valoración de la llamada sustentabilidad, principales postulado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1.2 Interacciones entre subsistemas económico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1.3 Instrumentos de medición: “el que contamina paga”y “pago por servicios ambientales”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1.4 Aplicación en Méx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2  La Ecología Polític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1.2.1 Relaciones de intercambios sociales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1.2.2 </w:t>
            </w:r>
            <w:r>
              <w:rPr>
                <w:rFonts w:cs="Arial" w:ascii="Arial" w:hAnsi="Arial"/>
                <w:i/>
                <w:sz w:val="24"/>
                <w:szCs w:val="24"/>
                <w:lang w:bidi="en-US"/>
              </w:rPr>
              <w:t>Homo ecologicu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2.3 Luchas ecológica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2.4 Movimientos Ambientalistas del Su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3 Bienes Comunes y Acción Colectiv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3.1 La Tragedia de los Comune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3.2 La propuesta de Elinor Ostrom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3.3 Su puesta en práctic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1.3.4 Justicia Ambiental y Territorial</w:t>
            </w:r>
          </w:p>
          <w:p>
            <w:pPr>
              <w:pStyle w:val="Normal"/>
              <w:widowControl w:val="false"/>
              <w:autoSpaceDE w:val="false"/>
              <w:spacing w:before="0" w:after="30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 Gobernabilidad y Gobernanza  Ambient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1 La Importancia de la Legislación Ambiental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1.1 Ley General del Equilibrio Ecológico y la Protección al Ambiente (LGEEPA) y su aplicació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1.2 Procuración de Justicia Ambiental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1.3 Responsabilidad por Daño Ambient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2 Agencias, Actores y Agenda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2.1 Construcción de Instituciones Ambientale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2.2 Movimientos ambientalista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2.3 Agendas cafés, grises y verde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2.4 Ejemplos concreto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3 Gobernanza Territorial y Ambiental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3.1 Orígenes y constitución del concept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3.2 Propuestas y críticas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2.3.3 Ejemplos concretos</w:t>
            </w:r>
          </w:p>
          <w:p>
            <w:pPr>
              <w:pStyle w:val="Normal"/>
              <w:widowControl w:val="false"/>
              <w:autoSpaceDE w:val="false"/>
              <w:spacing w:before="0" w:after="30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 Puesta en práctica de instrumentos de manejo ambiental en Méxic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1 La gobernabilidad ambiental mexican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2 Instrumentos de política ambiental en Méxic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3 Construcción de los principales indicadores (política forestal, cuencas hidrológicas, residuos peligrosos, etc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4. La gobernanza ambiental y territorial en Méxic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4.1 Nuevos instrumentos de política ambiental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4.2 Casos de Estudi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3.4.3 La justicia ambiental y territorial en México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MODALIDADES DE CONDUCCIÓN DEL PROCESO DE ENSEÑANZA-APRENDIZAJE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Exposiciones temáticas del profesor y los alumno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Investigación documental de los alumno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Discusión grupal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Reportes de lectura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Entrega de trabajos escrito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MODALIDADES DE EVALUACIÓN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valuación global: 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Se ponderarán las siguientes actividades a criterio del profesor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Reportes escritos de los trabajos realizado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Tareas individual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xposicion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ones periódic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Participació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ón Terminal.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Evaluación de Recuperación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No requiere inscripción previa a la UEA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BIBLIOGRAFÍA NECESARIA O RECOMENDABL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Acquatella, J. (2001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Aplicación de Instrumentos Económicos en la Gestión Ambiental de América Latina y el Caribe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. Santiago de Chile, CEPAL, ONU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Azuela, Antonio (2006)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Visionarios y Pragmáticos. Una Aproximación Sociológica al Derecho Ambiental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México DF, Fontamara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Aguilera, F y Vincent Alcántara (comp.) (1994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De la Economía Ambiental a la Economía Ecológica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. Barcelona, ICARIA, FUHE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 w:bidi="en-U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Alfie, M (2011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Dinámica Ambiental en México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México, UAM-A, Eón Editor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Connolly, Priscilla (2007). “Mexico: Fixing Environmental Agendas”, en Meter, J. Marcotullio y Gorden McGranahan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Scaling Urban Environmental Challenges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Londres, Earthscan. pp. 238-243.</w:t>
            </w:r>
          </w:p>
          <w:p>
            <w:pPr>
              <w:pStyle w:val="Normal"/>
              <w:ind w:firstLine="60"/>
              <w:jc w:val="both"/>
              <w:rPr>
                <w:rFonts w:ascii="Arial" w:hAnsi="Arial" w:cs="Arial"/>
                <w:sz w:val="24"/>
                <w:szCs w:val="24"/>
                <w:lang w:val="es-MX" w:eastAsia="es-E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 w:bidi="en-U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Farinos Dasi, J (2008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Gobernanaza Territorial para el Desarrollo Sostenible: Estado de la cuestión y Agenda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Valencia, Boletín de la A.G.E., no.46 pp. 11-48.</w:t>
            </w:r>
          </w:p>
          <w:p>
            <w:pPr>
              <w:pStyle w:val="Textosinformato"/>
              <w:widowControl w:val="false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s-ES"/>
              </w:rPr>
              <w:t xml:space="preserve">Frances, G. 2002. 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s-ES"/>
              </w:rPr>
              <w:t xml:space="preserve">Closing the Gap: Information, Participation, and Justice in Environmental Decision-making for the Environment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Research Report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World Resources Institute. 157 pág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González, J. J. y Montelongo Buenavista, I. (1999)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Introducción al Derecho Ambiental Mexicano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México, UAM-A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Martinez, A. (2011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El Ecologismo de los Pobres: Conflictos Ambientales y Lenguajes de Valoración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Barcelona, Editorial Icaria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Ostrom, E. (2011)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El Gobierno de los bienes Comunes. La Evolución de las Instituciones de Acción Colectiva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. México, FCE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s-ES"/>
              </w:rPr>
              <w:t xml:space="preserve">Pierre, J. 2000. “Introduction: Understanding Governance”. In: Jon Pierre. (Ed.) 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s-ES"/>
              </w:rPr>
              <w:t>Debating Governance</w:t>
            </w:r>
            <w:r>
              <w:rPr>
                <w:rFonts w:cs="Arial" w:ascii="Arial" w:hAnsi="Arial"/>
                <w:sz w:val="24"/>
                <w:szCs w:val="24"/>
                <w:lang w:val="en-US" w:eastAsia="es-E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UK, Oxford University Press. pp.:1-12.</w:t>
            </w:r>
          </w:p>
          <w:p>
            <w:pPr>
              <w:pStyle w:val="Textosinformato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</w:r>
          </w:p>
          <w:p>
            <w:pPr>
              <w:pStyle w:val="Textosinformato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Piñeyro, D. (2004). </w:t>
            </w:r>
            <w:r>
              <w:rPr>
                <w:rFonts w:cs="Arial" w:ascii="Arial" w:hAnsi="Arial"/>
                <w:i/>
                <w:sz w:val="24"/>
                <w:szCs w:val="24"/>
                <w:lang w:val="es-MX" w:eastAsia="es-ES"/>
              </w:rPr>
              <w:t>Movimientos sociales, gobernanza ambiental y Movimientos rurales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>, Montevideo, RIMISP.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val="es-MX" w:eastAsia="es-E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ES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s-ES"/>
        </w:rPr>
      </w:pPr>
      <w:r>
        <w:rPr>
          <w:rFonts w:cs="Arial" w:ascii="Arial" w:hAnsi="Arial"/>
          <w:b/>
          <w:color w:val="0000FF"/>
          <w:sz w:val="24"/>
          <w:szCs w:val="24"/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Lucida Grande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37:00Z</dcterms:created>
  <dc:creator>Manuel Outon</dc:creator>
  <dc:description/>
  <dc:language>en-US</dc:language>
  <cp:lastModifiedBy>usuario</cp:lastModifiedBy>
  <cp:lastPrinted>2012-05-22T00:39:00Z</cp:lastPrinted>
  <dcterms:modified xsi:type="dcterms:W3CDTF">2013-08-30T17:37:00Z</dcterms:modified>
  <cp:revision>3</cp:revision>
  <dc:subject/>
  <dc:title>DSE-11 10M1094</dc:title>
</cp:coreProperties>
</file>