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028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Investigación I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P4"/>
              <w:tabs>
                <w:tab w:val="clear" w:pos="708"/>
                <w:tab w:val="left" w:pos="1701" w:leader="none"/>
                <w:tab w:val="left" w:pos="5580" w:leader="none"/>
                <w:tab w:val="left" w:pos="6930" w:leader="none"/>
                <w:tab w:val="left" w:pos="8010" w:leader="none"/>
                <w:tab w:val="right" w:pos="9630" w:leader="none"/>
                <w:tab w:val="left" w:pos="10620" w:leader="none"/>
                <w:tab w:val="left" w:pos="11880" w:leader="none"/>
              </w:tabs>
              <w:ind w:left="426" w:right="-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un proyecto de investigación que aborde un problema relacionado con las humanidad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n esta primera etapa se abordará la fundamentación teórica de la investigación, metodología, técnicas y herramientas de estudio y los aspectos formales más importantes que conduzcan a la redacción del proyecto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evaluación se realizará sobre la base de las evaluaciones periódicas y el trabajo final de curso presentado por escrit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deberá presentar una evaluación global que contemple todos los contenidos de la unidad de enseñanza-aprendiza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textos de lectura se elegirán en función de su cercanía con los temas o enfoques planteados por el alumno como tema de investigación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nePrinter">
    <w:altName w:val="Cambri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4">
    <w:name w:val="P4"/>
    <w:qFormat/>
    <w:pPr>
      <w:widowControl/>
      <w:bidi w:val="0"/>
      <w:ind w:left="864" w:hanging="0"/>
      <w:jc w:val="both"/>
    </w:pPr>
    <w:rPr>
      <w:rFonts w:ascii="LinePrinter;Cambria" w:hAnsi="LinePrinter;Cambria" w:eastAsia="Times New Roman" w:cs="LinePrinter;Cambria"/>
      <w:color w:val="auto"/>
      <w:sz w:val="17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suario</cp:lastModifiedBy>
  <cp:lastPrinted>2015-06-16T10:45:00Z</cp:lastPrinted>
  <dcterms:modified xsi:type="dcterms:W3CDTF">2015-06-16T15:45:00Z</dcterms:modified>
  <cp:revision>10</cp:revision>
  <dc:subject/>
  <dc:title>DSE-11 10M1094</dc:title>
</cp:coreProperties>
</file>