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HUMA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4069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color w:val="000000"/>
                <w:u w:val="none"/>
                <w:lang w:val="es-MX"/>
              </w:rPr>
              <w:t>Análisis del Discurso</w:t>
            </w:r>
            <w:r>
              <w:rPr>
                <w:rFonts w:cs="Arial" w:ascii="Arial" w:hAnsi="Arial"/>
                <w:u w:val="none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I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  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1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lizar rigurosa y críticamente un amplio rango de discursos transnacionales y transhistóricos, que van desde discursos humanísticos--literarios, estéticos, filosóficos, históricos, cinematográficos, etc.--hasta discursos foráneos a las humanidades tradicionalmente concebidas, como los científicos y los teológic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166" w:hanging="219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Entender la diferencia y el juego entre las dimensiones literales y performáticas de un discurso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166" w:hanging="219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Identificar algunas de las referencias básicas para el análisis del discurso desde diferentes disciplinas, diferentes posiciones ideológicas y diferentes corrientes metodológica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166" w:hanging="219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Identificar los elementos estructurales, contextuales y textuales que subyacen a la operación de un discurso en diferentes soportes, ya sea de orden textual, auditivo o visual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166" w:hanging="219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Ejercer el criterio propio en el análisis de fenómenos culturales de diversa índole a partir de un manejo pertinente de las herramientas básicas de lectura, en el sentido amplio del término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166" w:hanging="219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  <w:t>Que al final del curso el alumno sea capaz de expresarse con precisión por medio de las prácticas retóricas propias a la escritura académica de su área disciplinar.</w:t>
            </w:r>
          </w:p>
          <w:p>
            <w:pPr>
              <w:pStyle w:val="NormalWeb"/>
              <w:spacing w:before="0" w:after="0"/>
              <w:ind w:left="166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a la creciente inter-, multi- y transdisciplinariedad en las humanidades y en las ciencias sociales hoy en día, el análisis del discurso  puede funcionar como una metodología básica para la comprensión crítica de textos, obras de arte, fenómenos culturales y otros objetos de interés para la investigación en el área. Esta UEA provee a los estudiantes de las herramientas básicas para el análisis del discurso que se han desarrollado a partir de los años sesentas en adelante. El análisis del discurso se abordará a partir de ópticas diferentes, que a su vez constituyen los cinco subtemas de la clase: el análisis del discurso desde la</w:t>
            </w:r>
            <w:r>
              <w:rPr>
                <w:rFonts w:cs="Arial" w:ascii="Arial" w:hAnsi="Arial"/>
                <w:color w:val="000000"/>
              </w:rPr>
              <w:t xml:space="preserve"> narratología, desde la, filosofía crítica, desde el psicoanálisis, desde los estudios poscoloniales y desde la teoría fílmic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nálisis en grupo de material textual, visual y auditiv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scusión de text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xposición temática del profesor y de los alumn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os alumnos entregarán trabajos escritos realizados en casa, de extensión mínima de un total de 20 cuartillas en el transcurso del trimestre, distribuidas en 2 trabajos de un mínimo de 5 cuartillas cada uno, entregados en 2 versiones cada un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El profesor o los profesores proporcionarán retroalimentación por escrito a los trabajos de los alumn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clas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y reportes de lectu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periódicas y evaluación f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sayos entreg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 Como mínimo, el 40% de la ponderación de la calificación final contemplará la calidad de los trabajos escritos entregado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1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l alumno deberá presentar una evaluación terminal que contemple todos los contenidos de la UEA. </w:t>
            </w:r>
          </w:p>
          <w:p>
            <w:pPr>
              <w:pStyle w:val="Normal"/>
              <w:ind w:left="1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stin, John Langshaw (1971), </w:t>
            </w:r>
            <w:r>
              <w:rPr>
                <w:rFonts w:cs="Arial" w:ascii="Arial" w:hAnsi="Arial"/>
                <w:i/>
                <w:iCs/>
              </w:rPr>
              <w:t>Palabras y acciones: cómo hacer cosas con palabras</w:t>
            </w:r>
            <w:r>
              <w:rPr>
                <w:rFonts w:cs="Arial" w:ascii="Arial" w:hAnsi="Arial"/>
              </w:rPr>
              <w:t>. Vol. 229. México, Editorial Paidós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orno, Theodor W. (1975), </w:t>
            </w:r>
            <w:r>
              <w:rPr>
                <w:rFonts w:cs="Arial" w:ascii="Arial" w:hAnsi="Arial"/>
                <w:i/>
              </w:rPr>
              <w:t>Dialéctica negativa</w:t>
            </w:r>
            <w:r>
              <w:rPr>
                <w:rFonts w:cs="Arial" w:ascii="Arial" w:hAnsi="Arial"/>
              </w:rPr>
              <w:t>. Versión española de José María Ripalda. Madrid, Taurus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, Mieke (2009), </w:t>
            </w:r>
            <w:r>
              <w:rPr>
                <w:rFonts w:cs="Arial" w:ascii="Arial" w:hAnsi="Arial"/>
                <w:i/>
                <w:iCs/>
              </w:rPr>
              <w:t>Conceptos viajeros en las humanidades. Una guía de viaje</w:t>
            </w:r>
            <w:r>
              <w:rPr>
                <w:rFonts w:cs="Arial" w:ascii="Arial" w:hAnsi="Arial"/>
              </w:rPr>
              <w:t>. Vol. 7. Murcia, Cendeac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  <w:t xml:space="preserve">Barthes, Roland (1987), </w:t>
            </w:r>
            <w:r>
              <w:rPr>
                <w:rFonts w:cs="Arial" w:ascii="Arial" w:hAnsi="Arial"/>
                <w:i/>
                <w:iCs/>
                <w:lang w:eastAsia="es-MX"/>
              </w:rPr>
              <w:t>El susurro del lenguaje: más allá de la palabra y de la escritura</w:t>
            </w:r>
            <w:r>
              <w:rPr>
                <w:rFonts w:cs="Arial" w:ascii="Arial" w:hAnsi="Arial"/>
                <w:lang w:eastAsia="es-MX"/>
              </w:rPr>
              <w:t>. Barcelona, Paidós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tler, Judith (2002), </w:t>
            </w:r>
            <w:r>
              <w:rPr>
                <w:rFonts w:cs="Arial" w:ascii="Arial" w:hAnsi="Arial"/>
                <w:i/>
                <w:iCs/>
              </w:rPr>
              <w:t>Cuerpos que importan: sobre los límites materiales y discursivos del" sexo"</w:t>
            </w:r>
            <w:r>
              <w:rPr>
                <w:rFonts w:cs="Arial" w:ascii="Arial" w:hAnsi="Arial"/>
              </w:rPr>
              <w:t>. Buenos Aires, Paidós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ucault, Michel (2002), </w:t>
            </w:r>
            <w:r>
              <w:rPr>
                <w:rFonts w:cs="Arial" w:ascii="Arial" w:hAnsi="Arial"/>
                <w:i/>
              </w:rPr>
              <w:t>La arqueología del saber</w:t>
            </w:r>
            <w:r>
              <w:rPr>
                <w:rFonts w:cs="Arial" w:ascii="Arial" w:hAnsi="Arial"/>
              </w:rPr>
              <w:t>. Buenos Aires, Siglo XXI, [1969]. Parte II “Las regularidades discursivas”, 33-127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 xml:space="preserve">Habermas, Jürgen (2008), </w:t>
            </w:r>
            <w:r>
              <w:rPr>
                <w:rFonts w:cs="Arial" w:ascii="Arial" w:hAnsi="Arial"/>
                <w:i/>
                <w:iCs/>
              </w:rPr>
              <w:t>El discurso filosófico de la modernidad</w:t>
            </w:r>
            <w:r>
              <w:rPr>
                <w:rFonts w:cs="Arial" w:ascii="Arial" w:hAnsi="Arial"/>
              </w:rPr>
              <w:t>. Vol. 3035. Katz Editores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  <w:t xml:space="preserve">Lozano, Jorge, Cristina Peña-Marín, and Gonzalo Abril (1982), </w:t>
            </w:r>
            <w:r>
              <w:rPr>
                <w:rFonts w:cs="Arial" w:ascii="Arial" w:hAnsi="Arial"/>
                <w:i/>
                <w:iCs/>
                <w:lang w:eastAsia="es-MX"/>
              </w:rPr>
              <w:t>Análisis del discurso: hacia una semiótica de la interacción textual</w:t>
            </w:r>
            <w:r>
              <w:rPr>
                <w:rFonts w:cs="Arial" w:ascii="Arial" w:hAnsi="Arial"/>
                <w:lang w:eastAsia="es-MX"/>
              </w:rPr>
              <w:t>. Madrid, Cátedra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can, Jacques (2009), "Función y campo de la palabra y del lenguaje en psicoanálisis," en </w:t>
            </w:r>
            <w:r>
              <w:rPr>
                <w:rFonts w:cs="Arial" w:ascii="Arial" w:hAnsi="Arial"/>
                <w:i/>
                <w:iCs/>
              </w:rPr>
              <w:t>Escritos</w:t>
            </w:r>
            <w:r>
              <w:rPr>
                <w:rFonts w:cs="Arial" w:ascii="Arial" w:hAnsi="Arial"/>
              </w:rPr>
              <w:t>. México, Siglo XXI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  <w:t xml:space="preserve">Laclau, Ernesto, y Chantal Mouffe (1987), </w:t>
            </w:r>
            <w:r>
              <w:rPr>
                <w:rFonts w:cs="Arial" w:ascii="Arial" w:hAnsi="Arial"/>
                <w:i/>
                <w:iCs/>
                <w:lang w:eastAsia="es-MX"/>
              </w:rPr>
              <w:t>Hegemonía y estrategia socialista</w:t>
            </w:r>
            <w:r>
              <w:rPr>
                <w:rFonts w:cs="Arial" w:ascii="Arial" w:hAnsi="Arial"/>
                <w:lang w:eastAsia="es-MX"/>
              </w:rPr>
              <w:t>. Madrid, Siglo XXI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  <w:t xml:space="preserve">Maingueneau, Dominique y Lucila Castro (1980), </w:t>
            </w:r>
            <w:r>
              <w:rPr>
                <w:rFonts w:cs="Arial" w:ascii="Arial" w:hAnsi="Arial"/>
                <w:i/>
                <w:iCs/>
                <w:lang w:eastAsia="es-MX"/>
              </w:rPr>
              <w:t>Introducción a los métodos de análisis del discurso: problemas y perspectivas</w:t>
            </w:r>
            <w:r>
              <w:rPr>
                <w:rFonts w:cs="Arial" w:ascii="Arial" w:hAnsi="Arial"/>
                <w:lang w:eastAsia="es-MX"/>
              </w:rPr>
              <w:t>. Buenos Aires, Hachette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 xml:space="preserve">Spivak, Gayatri Chakravorti (1997), "Puede hablar el sujeto subalterno?." </w:t>
            </w:r>
            <w:r>
              <w:rPr>
                <w:rFonts w:cs="Arial" w:ascii="Arial" w:hAnsi="Arial"/>
                <w:i/>
                <w:iCs/>
              </w:rPr>
              <w:t>Orbis Tertius</w:t>
            </w:r>
            <w:r>
              <w:rPr>
                <w:rFonts w:cs="Arial" w:ascii="Arial" w:hAnsi="Arial"/>
              </w:rPr>
              <w:t xml:space="preserve"> 3.6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ite, Hayden (1992), </w:t>
            </w:r>
            <w:r>
              <w:rPr>
                <w:rFonts w:cs="Arial" w:ascii="Arial" w:hAnsi="Arial"/>
                <w:i/>
                <w:iCs/>
              </w:rPr>
              <w:t>El contenido de la forma narrativa, discurso y representación histórica</w:t>
            </w:r>
            <w:r>
              <w:rPr>
                <w:rFonts w:cs="Arial" w:ascii="Arial" w:hAnsi="Arial"/>
              </w:rPr>
              <w:t>. Barcelona, Paidós Ibérica.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1701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SangradetdecuerpoCar">
    <w:name w:val="Sangría de t. de cuerpo Car"/>
    <w:qFormat/>
    <w:rPr/>
  </w:style>
  <w:style w:type="character" w:styleId="Il">
    <w:name w:val="il"/>
    <w:qFormat/>
    <w:rPr/>
  </w:style>
  <w:style w:type="character" w:styleId="Listamulticolornfasis1Car">
    <w:name w:val="Lista multicolor - Énfasis 1 Car"/>
    <w:qFormat/>
    <w:rPr>
      <w:rFonts w:ascii="Cambria" w:hAnsi="Cambria" w:eastAsia="MS Mincho;ＭＳ 明朝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uadrculamediana1nfasis2">
    <w:name w:val="Cuadrícula mediana 1 - Énfasis 2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Listamulticolornfasis1">
    <w:name w:val="Lista multicolor - Énfasis 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0:31:00Z</dcterms:created>
  <dc:creator>Hortensia Espinosa Avila</dc:creator>
  <dc:description/>
  <cp:keywords/>
  <dc:language>en-US</dc:language>
  <cp:lastModifiedBy>usuario</cp:lastModifiedBy>
  <cp:lastPrinted>2014-11-25T09:08:00Z</cp:lastPrinted>
  <dcterms:modified xsi:type="dcterms:W3CDTF">2015-05-21T21:31:00Z</dcterms:modified>
  <cp:revision>8</cp:revision>
  <dc:subject/>
  <dc:title>DSE-11 10M1094</dc:title>
</cp:coreProperties>
</file>