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93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estión de Proyectos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sarrollar proyectos culturales de calidad a través del uso eficiente de las herramientas conceptuales, administrativas, legales y de evalu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spacing w:lineRule="atLeast" w:line="240"/>
              <w:ind w:left="166" w:hanging="219"/>
              <w:jc w:val="both"/>
              <w:textAlignment w:val="baselin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conocer la importancia de una metodología precisa en el diseño e instrumentación de un proyecto cultur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spacing w:lineRule="atLeast" w:line="240"/>
              <w:ind w:left="166" w:hanging="219"/>
              <w:jc w:val="both"/>
              <w:textAlignment w:val="baselin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tinguir y analizar las etapas y utilidad de esa metodologí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spacing w:lineRule="atLeast" w:line="240"/>
              <w:ind w:left="166" w:hanging="219"/>
              <w:jc w:val="both"/>
              <w:textAlignment w:val="baselin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dicha metodología en el diseño y evaluación de un proyecto cultural.</w:t>
            </w:r>
          </w:p>
          <w:p>
            <w:pPr>
              <w:pStyle w:val="Normal"/>
              <w:widowControl w:val="false"/>
              <w:ind w:left="166" w:hanging="21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Las actividades relacionadas con la cultura se han incrementado considerablemente, así también la capacidad de consumo de bienes y servicios culturales.  La demanda de proyectos de calidad requiere de profesionales y creadores que logren desarrollar iniciativas atendiendo a los públicos más exigentes, fortaleciendo procesos culturales de integración social e institucional, de incidencia local, nacional o internacional a través del uso eficiente de las herramientas conceptuales, administrativas, legales y evaluativa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cía una definición del proyecto cultur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</w:t>
            </w:r>
            <w:r>
              <w:rPr>
                <w:rFonts w:cs="Arial" w:ascii="Arial" w:hAnsi="Arial"/>
                <w:lang w:val="es-ES"/>
              </w:rPr>
              <w:t>1.1 El proyecto como herramienta de trabajo en la gestión cultur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</w:t>
            </w:r>
            <w:r>
              <w:rPr>
                <w:rFonts w:cs="Arial" w:ascii="Arial" w:hAnsi="Arial"/>
                <w:lang w:val="es-ES"/>
              </w:rPr>
              <w:t>1.2 Criterios básicos para la elaboración de un proyect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</w:t>
            </w:r>
            <w:r>
              <w:rPr>
                <w:rFonts w:cs="Arial" w:ascii="Arial" w:hAnsi="Arial"/>
                <w:lang w:val="es-ES"/>
              </w:rPr>
              <w:t>1.3  Definición terminológica: plan, programa, proyect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</w:t>
            </w:r>
            <w:r>
              <w:rPr>
                <w:rFonts w:cs="Arial" w:ascii="Arial" w:hAnsi="Arial"/>
                <w:lang w:val="es-ES"/>
              </w:rPr>
              <w:t>1.4 Las diferentes versiones de un proyect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</w:t>
            </w:r>
            <w:r>
              <w:rPr>
                <w:rFonts w:cs="Arial" w:ascii="Arial" w:hAnsi="Arial"/>
                <w:lang w:val="es-ES"/>
              </w:rPr>
              <w:t>1.5  Diferenciación de proyectos según: objetivos, fuentes de financiamiento y sectores de la pobl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 de los Proyectos Culturales.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2.1  Metodología de investigación y operación.</w:t>
            </w:r>
          </w:p>
          <w:p>
            <w:pPr>
              <w:pStyle w:val="Normal"/>
              <w:spacing w:lineRule="atLeast" w:line="240"/>
              <w:ind w:left="220" w:hanging="2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</w:t>
            </w:r>
            <w:r>
              <w:rPr>
                <w:rFonts w:cs="Arial" w:ascii="Arial" w:hAnsi="Arial"/>
                <w:lang w:val="es-ES_tradnl"/>
              </w:rPr>
              <w:t xml:space="preserve">2.2 </w:t>
            </w:r>
            <w:r>
              <w:rPr>
                <w:rFonts w:cs="Arial" w:ascii="Arial" w:hAnsi="Arial"/>
                <w:lang w:val="es-ES"/>
              </w:rPr>
              <w:t xml:space="preserve"> Análisis de la oferta y la demanda del entorno.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  <w:lang w:val="es-ES"/>
              </w:rPr>
              <w:t xml:space="preserve">      </w:t>
            </w:r>
            <w:r>
              <w:rPr>
                <w:rFonts w:cs="Arial"/>
                <w:sz w:val="20"/>
              </w:rPr>
              <w:t>2.3 Estrategias de acción.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2.4 Vínculos institu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" w:cs="Arial"/>
                <w:b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3. Técnicas y recursos para la gestión cultural 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3.1 Recursos humanos y financieros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3.2 Nociones de legislación cultural (acuerdos, convenios y contratos)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3.3 Administración y coordinación (cotizaciones y elaboración de presupuestos)</w:t>
            </w:r>
          </w:p>
          <w:p>
            <w:pPr>
              <w:pStyle w:val="Texto"/>
              <w:numPr>
                <w:ilvl w:val="1"/>
                <w:numId w:val="2"/>
              </w:numPr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tación de recursos</w:t>
            </w:r>
          </w:p>
          <w:p>
            <w:pPr>
              <w:pStyle w:val="Texto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3.5 Sustentabilidad y reproducib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Presentación de un proyecto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1 Aspectos a delimitar en la presentación de un proyecto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2 Tipos de presentación y públicos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3 Carpeta y distintas plataformas de present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5.</w:t>
            </w:r>
            <w:r>
              <w:rPr>
                <w:rFonts w:cs="Arial" w:ascii="Arial" w:hAnsi="Arial"/>
              </w:rPr>
              <w:t>Desarrollo y Evalu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1 Estrategias de desarrollo y ejecución de un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2 Monitoreo y evaluación de las prácticas implementadas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3 Rendición de cuent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4 Reflexión en torno a objetivos generales y resultados finale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análisis de estudios de caso por parte del profes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lecturas teóricas por parte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sobre estudios de caso por parte d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ones grup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xposiciones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licación de los conocimientos adquiridos para diseñar un proyecto cultu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rticipación en las discusiones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trega de la carpeta de proyect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6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nder Egg, Ezequiel. (1998) </w:t>
            </w:r>
            <w:r>
              <w:rPr>
                <w:rFonts w:cs="Arial" w:ascii="Arial" w:hAnsi="Arial"/>
                <w:i/>
              </w:rPr>
              <w:t>Cómo elaborar un proyecto. Guía para elaborar proyectos sociales.</w:t>
            </w:r>
            <w:r>
              <w:rPr>
                <w:rFonts w:cs="Arial" w:ascii="Arial" w:hAnsi="Arial"/>
              </w:rPr>
              <w:t xml:space="preserve"> Buenos Aires: Lume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ndrade Frich, Adriana. Evaluación de impacto y política social. UIA. México, 2006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Bonnet, LL (2001) </w:t>
            </w:r>
            <w:r>
              <w:rPr>
                <w:rFonts w:cs="Arial" w:ascii="Arial" w:hAnsi="Arial"/>
                <w:i/>
              </w:rPr>
              <w:t xml:space="preserve">Gestión de proyectos culturales: Análisis de caso. </w:t>
            </w:r>
            <w:r>
              <w:rPr>
                <w:rFonts w:cs="Arial" w:ascii="Arial" w:hAnsi="Arial"/>
              </w:rPr>
              <w:t>Barcelona: Ariel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García Canclini, Néstor. </w:t>
            </w:r>
            <w:r>
              <w:rPr>
                <w:rFonts w:cs="Arial" w:ascii="Arial" w:hAnsi="Arial"/>
                <w:i/>
                <w:iCs/>
              </w:rPr>
              <w:t>Consumidores y ciudadanos</w:t>
            </w:r>
            <w:r>
              <w:rPr>
                <w:rFonts w:cs="Arial" w:ascii="Arial" w:hAnsi="Arial"/>
              </w:rPr>
              <w:t>, Grijalbo. Méxic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5. Mass Moreno, Margarita. (2006) </w:t>
            </w:r>
            <w:r>
              <w:rPr>
                <w:rFonts w:cs="Arial" w:ascii="Arial" w:hAnsi="Arial"/>
                <w:i/>
              </w:rPr>
              <w:t xml:space="preserve">Gestión cultural, comunicación y desarrollo. </w:t>
            </w:r>
            <w:r>
              <w:rPr>
                <w:rFonts w:cs="Arial" w:ascii="Arial" w:hAnsi="Arial"/>
              </w:rPr>
              <w:t>México: Conaculta/UNAM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 Roselló Cerezuela, David. Diseño y Evaluación de Proyectos Culturales. Ariel Patrimonio. Barcelona 2005.</w:t>
            </w:r>
          </w:p>
          <w:p>
            <w:pPr>
              <w:pStyle w:val="Normal"/>
              <w:numPr>
                <w:ilvl w:val="0"/>
                <w:numId w:val="5"/>
              </w:numPr>
              <w:ind w:left="16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Schmilchuk, Graciela. Venturas y desventuras en los estudios de público, En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uicuilco</w:t>
            </w:r>
            <w:r>
              <w:rPr>
                <w:rFonts w:cs="Arial" w:ascii="Arial" w:hAnsi="Arial"/>
                <w:sz w:val="18"/>
                <w:szCs w:val="18"/>
              </w:rPr>
              <w:t>, México, nueva época, v. 3, núm. 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. Zubiría Samper, Sergio de e Ignacio Abello Trujillo et al. Cuadernos de Iberoamérica. Conceptos básicos de administración y gestión cultural. Economía de la cultura. Capítulo 3 p. 33-36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18:00Z</dcterms:created>
  <dc:creator>Hortensia Espinosa Avila</dc:creator>
  <dc:description/>
  <cp:keywords/>
  <dc:language>en-US</dc:language>
  <cp:lastModifiedBy>usuario</cp:lastModifiedBy>
  <cp:lastPrinted>2014-11-25T09:51:00Z</cp:lastPrinted>
  <dcterms:modified xsi:type="dcterms:W3CDTF">2014-11-25T15:52:00Z</dcterms:modified>
  <cp:revision>6</cp:revision>
  <dc:subject/>
  <dc:title>DSE-11 10M1094</dc:title>
</cp:coreProperties>
</file>