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040"/>
        <w:gridCol w:w="4440"/>
        <w:gridCol w:w="2422"/>
        <w:gridCol w:w="20"/>
      </w:tblGrid>
      <w:tr>
        <w:trPr>
          <w:trHeight w:val="520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HUMA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4094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aller de Humanidades I</w:t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2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</w:t>
            </w:r>
            <w:r>
              <w:rPr>
                <w:rFonts w:cs="Arial" w:ascii="Arial" w:hAnsi="Arial"/>
                <w:b/>
              </w:rPr>
              <w:t>4.0</w:t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8" w:hRule="atLeast"/>
        </w:trPr>
        <w:tc>
          <w:tcPr>
            <w:tcW w:w="10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 General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al finalizar el curso el alumno sea capaz de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cionar conocimientos en el campo de las humanidades con propuestas prácticas de diálogo e interrelación con otros actores de la sociedad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contenido de estos cursos es variable y se encuentra relacionado con la temática de investigación de las diferentes áreas de investigación del Departamento de humanidades, así como con propuestas de intervención social, cultural o humanística en diversos tipos de comunidades (académicas, artísticas, culturales, entre otras)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EA se desarrollará en forma de taller y se realizará un proyecto con resultados concretos al finalizar el trimestre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valuación se realizará sobre la base de las evaluaciones periódicas y la 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</w:tabs>
              <w:ind w:left="30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terminal que contemple todos los contenidos de la unidad de enseñanza-aprendiza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</w:tabs>
              <w:ind w:left="30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Heading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GRAFÍA NECESARIA O RECOMEND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de lectura se elegirán en función de su cercanía con los temas o enfoques planteados en el taller y en la realización del proyecto específico propuesto en la UEA.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/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18:00Z</dcterms:created>
  <dc:creator>Hortensia Espinosa Avila</dc:creator>
  <dc:description/>
  <cp:keywords/>
  <dc:language>en-US</dc:language>
  <cp:lastModifiedBy>usuario</cp:lastModifiedBy>
  <cp:lastPrinted>2009-11-12T15:50:00Z</cp:lastPrinted>
  <dcterms:modified xsi:type="dcterms:W3CDTF">2015-06-08T14:44:00Z</dcterms:modified>
  <cp:revision>6</cp:revision>
  <dc:subject/>
  <dc:title>DSE-11 10M1094</dc:title>
</cp:coreProperties>
</file>