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HUMA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86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losofía de la Cienci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 XI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   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8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OBJETIVO(S)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Objetivo General: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Que al final del curso el alumno sea capaz de: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1. Suministrar una visión general de los principales autores y temas que conformaron la Filosofía de la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Ciencia en el siglo XX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2. Bosquejar algunas de las controversias y planteamientos que son importantes para entender el estado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actual de la filosofía de la ciencia.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Objetivos Específicos: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Que al final del curso el alumno sea capaz de: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1. Identificar los principales problemas que enfrentaron las concepciones enunciativistas y sus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correspondientes estrategias de solución.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2. Señalar las principales virtudes y defectos de diferentes modelos de cambio científico propuestos en la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filosofía de la ciencia del siglo XX.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3. Efectuar una valoración crítica de algunos de los principales enfoques recientes en Filosofía de la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Ciencia.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4. Comprender en qué consisten los principales problemas y temas de discusión abordados por la filosofía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de la ciencia en el siglo XX.</w:t>
            </w:r>
          </w:p>
          <w:p>
            <w:pPr>
              <w:pStyle w:val="Normal"/>
              <w:autoSpaceDE w:val="false"/>
              <w:jc w:val="both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MT" w:ascii="ArialMT" w:hAnsi="ArialMT"/>
                <w:lang w:eastAsia="es-MX"/>
              </w:rPr>
              <w:t>Dependiendo del enfoque elegido para impartir la UEA y del conocimiento en temas relacionados de los alumnos inscritos, se sugiere al profesor escoger uno de los dos contenidos sintéticos que a continuación se relacionan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CONTENIDO SINTÉTICO I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lang w:eastAsia="es-MX"/>
              </w:rPr>
            </w:pPr>
            <w:r>
              <w:rPr>
                <w:rFonts w:cs="ArialMT" w:ascii="ArialMT" w:hAnsi="Arial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eastAsia="es-MX"/>
              </w:rPr>
              <w:t>En esta opción, la UEA contempla una versión sintética de los desarrollos teóricos y metodológicos de l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Filosofía de la Ciencia del siglo XX. Las distintas propuestas se analizarán contrastando entre sí sus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compromisos ontológicos, metodológicos y epistemológicos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1. Concepciones enunciativistas: Una aproximación crítica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Visión general del positivismo lógico y del racionalismo crítico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Fundacionismo y falibilismo epistémicos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Modelos de explicación científic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2. Modelos de cambio científic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Factores extra lógicos y extra empíricos en el desarrollo de la cienci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Modelo continuistas y discontinuistas. (Lineales y no-lineales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Modelos unívocos y multívocos. (Unicidad y pluralidad epistémica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Presupuestos ontológicos, epistemológicos y metodológicos de los distintos modelos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3. Nuevos enfoques en Filosofía de la Ciencia: una visión panorámica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Etnometodología (culturas epistémicas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Ciencia modo-2 (conocimiento en red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Teorías cognitivistas y epistemologías naturalizad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Filosofía de la tecnología (nuevas subjetividades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Realismo científic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Otros enfoques contemporáneos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CONTENIDO SINTÉTICO I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eastAsia="es-MX"/>
              </w:rPr>
              <w:t>En esta opción, la UEA contempla un análisis y tratamiento detallado de los principales problemas y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temas de discusión abordados por la filosofía de la ciencia del siglo XX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1. Explicación Científic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El rol de las leyes en la explicació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El modelo nomológico-deductiv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Causalidad y unificación en la explicación científic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2. El problema de la inducció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Hume y el problema de la inducció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Inducción, deducción e inferencia explicativ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El problema de los cuervos y el nuevo enigma de la inducción de Goodma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3. El debate realismo/anti-realism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Definiciones y enfoques del realismo científic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Empirismo constructivist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Reduccionismo y sus diferentes tipos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4. Los retos de la historia y la sociología de la cienci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La sociología de la ciencia de Merto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La estructura de la revoluciones científicas de Kuhn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Lakatos y la racionalidad de los programas de investigación científica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MODALIDADES DE CONDUCCIÓN DEL PROCESO DE ENSEÑANZA APRENDIZAJE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lang w:eastAsia="es-MX"/>
              </w:rPr>
            </w:pPr>
            <w:r>
              <w:rPr>
                <w:rFonts w:cs="ArialMT" w:ascii="ArialMT" w:hAnsi="Arial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 xml:space="preserve">Se emplearán diferentes modalidades: 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 xml:space="preserve">Exposición temática del profesor y los alumnos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eastAsia="es-MX"/>
              </w:rPr>
              <w:t>Discusión grupal,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 xml:space="preserve">Reportes de lecturas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eastAsia="es-MX"/>
              </w:rPr>
              <w:t>Entrega de trabajos escritos.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MODALIDADES DE EVALUACIÓN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lang w:eastAsia="es-MX"/>
              </w:rPr>
            </w:pPr>
            <w:r>
              <w:rPr>
                <w:rFonts w:cs="ArialMT" w:ascii="ArialMT" w:hAnsi="Arial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Evaluación Global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Se ponderaran los siguientes productos y acciones: Trabajos escritos, participación en discusiones,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evaluaciones periódicas y evaluación terminal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Evaluación de Recuperación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- El alumno deberá presentar una evaluación terminal que contemple todos los contenidos de la UEA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>No requiere inscripción previa a la UEA.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  <w:t>BIBLIOGRAFÍA NECESARIA O RECOMENDABLE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lang w:eastAsia="es-MX"/>
              </w:rPr>
            </w:pPr>
            <w:r>
              <w:rPr>
                <w:rFonts w:cs="Arial-BoldMT" w:ascii="Arial-BoldMT" w:hAnsi="Arial-BoldMT"/>
                <w:b/>
                <w:bCs/>
                <w:lang w:eastAsia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Armstrong, D.M (1988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Los universales y el realismo científico</w:t>
            </w:r>
            <w:r>
              <w:rPr>
                <w:rFonts w:cs="ArialMT" w:ascii="ArialMT" w:hAnsi="ArialMT"/>
                <w:lang w:eastAsia="es-MX"/>
              </w:rPr>
              <w:t>. UNA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Ayer, A. J.(ed) (1965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El positivismo lógico </w:t>
            </w:r>
            <w:r>
              <w:rPr>
                <w:rFonts w:cs="ArialMT" w:ascii="ArialMT" w:hAnsi="ArialMT"/>
                <w:lang w:eastAsia="es-MX"/>
              </w:rPr>
              <w:t xml:space="preserve">. </w:t>
            </w:r>
            <w:r>
              <w:rPr>
                <w:rFonts w:cs="ArialMT" w:ascii="ArialMT" w:hAnsi="ArialMT"/>
                <w:lang w:val="en-US" w:eastAsia="es-MX"/>
              </w:rPr>
              <w:t>Fondo de cultura económ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Carnap, R. (1956), "The Methodological Character of Theoretical Concepts", en H. Feigl y M. Scriven (eds.),Minnesota Studies in the Philosophy of Science, Vol. </w:t>
            </w:r>
            <w:r>
              <w:rPr>
                <w:rFonts w:cs="ArialMT" w:ascii="ArialMT" w:hAnsi="ArialMT"/>
                <w:lang w:eastAsia="es-MX"/>
              </w:rPr>
              <w:t xml:space="preserve">I, University of Minnesota Press, Minneapolis. v.e. "El carácter metodológico de los conceptos teóricos", en Olivé, L y Pérez Ransanz, A. R., (eds.) </w:t>
            </w:r>
            <w:r>
              <w:rPr>
                <w:rFonts w:cs="ArialMT" w:ascii="ArialMT" w:hAnsi="ArialMT"/>
                <w:lang w:val="en-US" w:eastAsia="es-MX"/>
              </w:rPr>
              <w:t>(1989), op. cit. pp.70-11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Chakravartty, A. (2001). The semantic or model-theoretic view of theories and scientific realism.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Synthese</w:t>
            </w:r>
            <w:r>
              <w:rPr>
                <w:rFonts w:cs="ArialMT" w:ascii="ArialMT" w:hAnsi="ArialMT"/>
                <w:lang w:val="en-US" w:eastAsia="es-MX"/>
              </w:rPr>
              <w:t xml:space="preserve">,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127</w:t>
            </w:r>
            <w:r>
              <w:rPr>
                <w:rFonts w:cs="ArialMT" w:ascii="ArialMT" w:hAnsi="ArialMT"/>
                <w:lang w:val="en-US" w:eastAsia="es-MX"/>
              </w:rPr>
              <w:t>(3), 325-34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Chakravartty, A., (2014) "Scientific Realism" en: Edward N. Zalta (ed.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The Stanford Encyclopedia of Philosophy</w:t>
            </w:r>
            <w:r>
              <w:rPr>
                <w:rFonts w:cs="ArialMT" w:ascii="ArialMT" w:hAnsi="ArialMT"/>
                <w:lang w:val="en-US" w:eastAsia="es-MX"/>
              </w:rPr>
              <w:t>, URL =&lt;http://plato.stanford.edu/archives/spr2014/entries/scientific-realism/&gt;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Díez, J. A., &amp; Moulines, C. U. (1997).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Fundamentos d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e filosofía de la ciencia</w:t>
            </w:r>
            <w:r>
              <w:rPr>
                <w:rFonts w:cs="ArialMT" w:ascii="ArialMT" w:hAnsi="ArialMT"/>
                <w:lang w:eastAsia="es-MX"/>
              </w:rPr>
              <w:t xml:space="preserve">. </w:t>
            </w:r>
            <w:r>
              <w:rPr>
                <w:rFonts w:cs="ArialMT" w:ascii="ArialMT" w:hAnsi="ArialMT"/>
                <w:lang w:val="en-US" w:eastAsia="es-MX"/>
              </w:rPr>
              <w:t>Arie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>
                <w:rFonts w:ascii="ArialMT" w:hAnsi="ArialMT" w:cs="ArialMT"/>
                <w:lang w:val="en-US" w:eastAsia="es-MX"/>
              </w:rPr>
            </w:pPr>
            <w:r>
              <w:rPr>
                <w:rFonts w:cs="ArialMT" w:ascii="ArialMT" w:hAnsi="ArialMT"/>
                <w:lang w:val="en-US" w:eastAsia="es-MX"/>
              </w:rPr>
              <w:t xml:space="preserve">Duhem, P. (1906), Aim and Structure of Physical Theory, Princeton University Press, 1951 (traducción al español del cap. </w:t>
            </w:r>
            <w:r>
              <w:rPr>
                <w:rFonts w:cs="ArialMT" w:ascii="ArialMT" w:hAnsi="ArialMT"/>
                <w:lang w:eastAsia="es-MX"/>
              </w:rPr>
              <w:t>VI), 19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Echeverría, J (2003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La revolución tecnocientífica. </w:t>
            </w:r>
            <w:r>
              <w:rPr>
                <w:rFonts w:cs="ArialMT" w:ascii="ArialMT" w:hAnsi="ArialMT"/>
                <w:lang w:eastAsia="es-MX"/>
              </w:rPr>
              <w:t>Fondo de Cultura Económ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Esteban, M. J. y Martínez, S. (comps.),( 2008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Normas y prácticas en la ciencia. </w:t>
            </w:r>
            <w:r>
              <w:rPr>
                <w:rFonts w:cs="ArialMT" w:ascii="ArialMT" w:hAnsi="ArialMT"/>
                <w:lang w:eastAsia="es-MX"/>
              </w:rPr>
              <w:t>UN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Feyerabend P.K. (1974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Contra el método. Esquema de una teoría anarquista del conocimiento. </w:t>
            </w:r>
            <w:r>
              <w:rPr>
                <w:rFonts w:cs="ArialMT" w:ascii="ArialMT" w:hAnsi="ArialMT"/>
                <w:lang w:val="en-US" w:eastAsia="es-MX"/>
              </w:rPr>
              <w:t>Ari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Galison, P., &amp; Jones, C. A. (Eds.). (2014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Picturing science, producing art</w:t>
            </w:r>
            <w:r>
              <w:rPr>
                <w:rFonts w:cs="ArialMT" w:ascii="ArialMT" w:hAnsi="ArialMT"/>
                <w:lang w:val="en-US" w:eastAsia="es-MX"/>
              </w:rPr>
              <w:t>. Routled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>
                <w:rFonts w:ascii="Arial-ItalicMT" w:hAnsi="Arial-ItalicMT" w:cs="Arial-ItalicMT"/>
                <w:i/>
                <w:i/>
                <w:iCs/>
                <w:lang w:val="en-US" w:eastAsia="es-MX"/>
              </w:rPr>
            </w:pPr>
            <w:r>
              <w:rPr>
                <w:rFonts w:cs="ArialMT" w:ascii="ArialMT" w:hAnsi="ArialMT"/>
                <w:lang w:eastAsia="es-MX"/>
              </w:rPr>
              <w:t xml:space="preserve">Gibbons, M., Limoges, C., Nowotny, H., Schwartzman, S., Scott, P., Trow, M.( 1994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La nueva producción del conocimiento. </w:t>
            </w:r>
            <w:r>
              <w:rPr>
                <w:rFonts w:cs="ArialMT" w:ascii="ArialMT" w:hAnsi="ArialMT"/>
                <w:lang w:val="en-US" w:eastAsia="es-MX"/>
              </w:rPr>
              <w:t>Ediciones Pomares-Corredor,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Hacking, I. (1999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The Social Construction of What?</w:t>
            </w:r>
            <w:r>
              <w:rPr>
                <w:rFonts w:cs="ArialMT" w:ascii="ArialMT" w:hAnsi="ArialMT"/>
                <w:lang w:val="en-US" w:eastAsia="es-MX"/>
              </w:rPr>
              <w:t>. Harvard University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Giere, R., (1988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 xml:space="preserve">Explaining Science. A cognitive approach. </w:t>
            </w:r>
            <w:r>
              <w:rPr>
                <w:rFonts w:cs="ArialMT" w:ascii="ArialMT" w:hAnsi="ArialMT"/>
                <w:lang w:val="en-US" w:eastAsia="es-MX"/>
              </w:rPr>
              <w:t>University of Chicago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Godfrey-Smith, P. (2003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 xml:space="preserve">Theory and Reality </w:t>
            </w:r>
            <w:r>
              <w:rPr>
                <w:rFonts w:cs="ArialMT" w:ascii="ArialMT" w:hAnsi="ArialMT"/>
                <w:lang w:val="en-US" w:eastAsia="es-MX"/>
              </w:rPr>
              <w:t xml:space="preserve">(Cap. 3: Induction and Confirmation). </w:t>
            </w:r>
            <w:r>
              <w:rPr>
                <w:rFonts w:cs="ArialMT" w:ascii="ArialMT" w:hAnsi="ArialMT"/>
                <w:lang w:eastAsia="es-MX"/>
              </w:rPr>
              <w:t>University of Chicago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Hempel, C.G. (1966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Filosofía de la ciencia natural. </w:t>
            </w:r>
            <w:r>
              <w:rPr>
                <w:rFonts w:cs="ArialMT" w:ascii="ArialMT" w:hAnsi="ArialMT"/>
                <w:lang w:eastAsia="es-MX"/>
              </w:rPr>
              <w:t>Alianza Univers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Hohwy, J &amp; J. Kallestrup (2008) Being Reduced: New Essays on Reduction, Explanation, and Causation. </w:t>
            </w:r>
            <w:r>
              <w:rPr>
                <w:rFonts w:cs="ArialMT" w:ascii="ArialMT" w:hAnsi="ArialMT"/>
                <w:lang w:eastAsia="es-MX"/>
              </w:rPr>
              <w:t xml:space="preserve">Oxford University PressKitcher, P., (1993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El avance de la ciencia. </w:t>
            </w:r>
            <w:r>
              <w:rPr>
                <w:rFonts w:cs="ArialMT" w:ascii="ArialMT" w:hAnsi="ArialMT"/>
                <w:lang w:eastAsia="es-MX"/>
              </w:rPr>
              <w:t>UN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Knorr-Cetina, K. (2009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Epistemic cultures: How the sciences make knowledge</w:t>
            </w:r>
            <w:r>
              <w:rPr>
                <w:rFonts w:cs="ArialMT" w:ascii="ArialMT" w:hAnsi="ArialMT"/>
                <w:lang w:val="en-US" w:eastAsia="es-MX"/>
              </w:rPr>
              <w:t xml:space="preserve">. </w:t>
            </w:r>
            <w:r>
              <w:rPr>
                <w:rFonts w:cs="ArialMT" w:ascii="ArialMT" w:hAnsi="ArialMT"/>
                <w:lang w:eastAsia="es-MX"/>
              </w:rPr>
              <w:t>Harvard University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Kuhn, T. S. (2011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La estructura de las revoluciones científicas</w:t>
            </w:r>
            <w:r>
              <w:rPr>
                <w:rFonts w:cs="ArialMT" w:ascii="ArialMT" w:hAnsi="ArialMT"/>
                <w:lang w:eastAsia="es-MX"/>
              </w:rPr>
              <w:t>. Fondo de cultura económ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Lakatos, I., Worrall, J., &amp; Currie, G. (2002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Escritos filosóficos</w:t>
            </w:r>
            <w:r>
              <w:rPr>
                <w:rFonts w:cs="ArialMT" w:ascii="ArialMT" w:hAnsi="ArialMT"/>
                <w:lang w:eastAsia="es-MX"/>
              </w:rPr>
              <w:t>. Alianza Univers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Latour, B., &amp; Woolgar, S. (1995).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La vida en el laboratorio: la construcción de los hechos científicos</w:t>
            </w:r>
            <w:r>
              <w:rPr>
                <w:rFonts w:cs="ArialMT" w:ascii="ArialMT" w:hAnsi="ArialMT"/>
                <w:lang w:eastAsia="es-MX"/>
              </w:rPr>
              <w:t>. Alianza Univers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Latour, B., &amp; Zadunaisky, G. (2008).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Reensamblar lo social: una introducción a la teoría del actor-red</w:t>
            </w:r>
            <w:r>
              <w:rPr>
                <w:rFonts w:cs="ArialMT" w:ascii="ArialMT" w:hAnsi="ArialMT"/>
                <w:lang w:eastAsia="es-M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eastAsia="ArialMT" w:cs="ArialMT" w:ascii="ArialMT" w:hAnsi="ArialMT"/>
                <w:lang w:eastAsia="es-MX"/>
              </w:rPr>
              <w:t xml:space="preserve">      </w:t>
            </w:r>
            <w:r>
              <w:rPr>
                <w:rFonts w:cs="ArialMT" w:ascii="ArialMT" w:hAnsi="ArialMT"/>
                <w:lang w:eastAsia="es-MX"/>
              </w:rPr>
              <w:t>Manant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Laudan, L. (1984),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 xml:space="preserve">Science and Values. </w:t>
            </w:r>
            <w:r>
              <w:rPr>
                <w:rFonts w:cs="ArialMT" w:ascii="ArialMT" w:hAnsi="ArialMT"/>
                <w:lang w:eastAsia="es-MX"/>
              </w:rPr>
              <w:t>University of California Press, Berkeley,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Martínez, S. y Olivé, L., (comps.), (1997),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Epistemología evolucionista. </w:t>
            </w:r>
            <w:r>
              <w:rPr>
                <w:rFonts w:cs="ArialMT" w:ascii="ArialMT" w:hAnsi="ArialMT"/>
                <w:lang w:val="en-US" w:eastAsia="es-MX"/>
              </w:rPr>
              <w:t>Paidó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>
                <w:rFonts w:ascii="Arial-ItalicMT" w:hAnsi="Arial-ItalicMT" w:cs="Arial-ItalicMT"/>
                <w:i/>
                <w:i/>
                <w:iCs/>
                <w:lang w:val="en-US" w:eastAsia="es-MX"/>
              </w:rPr>
            </w:pPr>
            <w:r>
              <w:rPr>
                <w:rFonts w:cs="ArialMT" w:ascii="ArialMT" w:hAnsi="ArialMT"/>
                <w:lang w:val="en-US" w:eastAsia="es-MX"/>
              </w:rPr>
              <w:t xml:space="preserve">Nagel, E. (1979), “Issues in the Logic of Reductive Explanations”, en E. Nagel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Teleology Revisited and Other Essays in the Philosophy and History of Science</w:t>
            </w:r>
            <w:r>
              <w:rPr>
                <w:rFonts w:cs="ArialMT" w:ascii="ArialMT" w:hAnsi="ArialMT"/>
                <w:lang w:val="en-US" w:eastAsia="es-MX"/>
              </w:rPr>
              <w:t>, Columbia U.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Okasha, S. (2007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 xml:space="preserve">Una brevísima introducción a la filosofía de la ciencia. </w:t>
            </w:r>
            <w:r>
              <w:rPr>
                <w:rFonts w:cs="ArialMT" w:ascii="ArialMT" w:hAnsi="ArialMT"/>
                <w:lang w:eastAsia="es-MX"/>
              </w:rPr>
              <w:t>México DF: Océa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Olivé, L y Pérez Ransanz, A. R., (eds.) (1989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Filosofía de la ciencia: teoría y observación</w:t>
            </w:r>
            <w:r>
              <w:rPr>
                <w:rFonts w:cs="ArialMT" w:ascii="ArialMT" w:hAnsi="ArialMT"/>
                <w:lang w:eastAsia="es-MX"/>
              </w:rPr>
              <w:t>, Siglo XXI Editores -UNAM, México,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Pickering, A. (2010).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The mangle of practice: Time, agency, and science</w:t>
            </w:r>
            <w:r>
              <w:rPr>
                <w:rFonts w:cs="ArialMT" w:ascii="ArialMT" w:hAnsi="ArialMT"/>
                <w:lang w:val="en-US" w:eastAsia="es-MX"/>
              </w:rPr>
              <w:t>. University of Chicago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Pickering, A. (ed.) (1992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 xml:space="preserve">Science as Practice and Culture. </w:t>
            </w:r>
            <w:r>
              <w:rPr>
                <w:rFonts w:cs="ArialMT" w:ascii="ArialMT" w:hAnsi="ArialMT"/>
                <w:lang w:val="en-US" w:eastAsia="es-MX"/>
              </w:rPr>
              <w:t>University of Chicago Pr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Popper, K. R. (1967).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El desarrollo del conocimiento científico: conjeturas y refutaciones</w:t>
            </w:r>
            <w:r>
              <w:rPr>
                <w:rFonts w:cs="ArialMT" w:ascii="ArialMT" w:hAnsi="ArialMT"/>
                <w:lang w:eastAsia="es-MX"/>
              </w:rPr>
              <w:t>. Paidó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/>
            </w:pPr>
            <w:r>
              <w:rPr>
                <w:rFonts w:cs="ArialMT" w:ascii="ArialMT" w:hAnsi="ArialMT"/>
                <w:lang w:eastAsia="es-MX"/>
              </w:rPr>
              <w:t xml:space="preserve">Popper, K. R. (1962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La lógica de la investigación científica</w:t>
            </w:r>
            <w:r>
              <w:rPr>
                <w:rFonts w:cs="ArialMT" w:ascii="ArialMT" w:hAnsi="ArialMT"/>
                <w:lang w:eastAsia="es-MX"/>
              </w:rPr>
              <w:t>, Editorial Tecn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328" w:leader="none"/>
                <w:tab w:val="left" w:pos="493" w:leader="none"/>
                <w:tab w:val="left" w:pos="733" w:leader="none"/>
              </w:tabs>
              <w:autoSpaceDE w:val="false"/>
              <w:ind w:left="166" w:hanging="219"/>
              <w:rPr>
                <w:rFonts w:ascii="Arial-ItalicMT" w:hAnsi="Arial-ItalicMT" w:cs="Arial-ItalicMT"/>
                <w:i/>
                <w:i/>
                <w:iCs/>
                <w:lang w:eastAsia="es-MX"/>
              </w:rPr>
            </w:pPr>
            <w:r>
              <w:rPr>
                <w:rFonts w:cs="ArialMT" w:ascii="ArialMT" w:hAnsi="ArialMT"/>
                <w:lang w:eastAsia="es-MX"/>
              </w:rPr>
              <w:t xml:space="preserve">Ransanz, A. R. P. (1993). “Modelos de cambio científico” en Moulines, C. U. (1993).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La ciencia: estructura y desarrollo</w:t>
            </w:r>
            <w:r>
              <w:rPr>
                <w:rFonts w:cs="ArialMT" w:ascii="ArialMT" w:hAnsi="ArialMT"/>
                <w:lang w:eastAsia="es-MX"/>
              </w:rPr>
              <w:t>. Trotta. (pp. 181-202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07" w:hanging="307"/>
              <w:rPr/>
            </w:pPr>
            <w:r>
              <w:rPr>
                <w:rFonts w:cs="ArialMT" w:ascii="ArialMT" w:hAnsi="ArialMT"/>
                <w:lang w:eastAsia="es-MX"/>
              </w:rPr>
              <w:t xml:space="preserve">Ransanz, A. R. P. (1999) </w:t>
            </w:r>
            <w:r>
              <w:rPr>
                <w:rFonts w:cs="Arial-ItalicMT" w:ascii="Arial-ItalicMT" w:hAnsi="Arial-ItalicMT"/>
                <w:i/>
                <w:iCs/>
                <w:lang w:eastAsia="es-MX"/>
              </w:rPr>
              <w:t>Kuhn y el cambio científico</w:t>
            </w:r>
            <w:r>
              <w:rPr>
                <w:rFonts w:cs="ArialMT" w:ascii="ArialMT" w:hAnsi="ArialMT"/>
                <w:lang w:eastAsia="es-MX"/>
              </w:rPr>
              <w:t>, Fondo de Cultura Económica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lang w:val="en-US" w:eastAsia="es-MX"/>
              </w:rPr>
            </w:pPr>
            <w:r>
              <w:rPr>
                <w:rFonts w:cs="ArialMT" w:ascii="ArialMT" w:hAnsi="ArialMT"/>
                <w:lang w:val="en-US" w:eastAsia="es-MX"/>
              </w:rPr>
              <w:t xml:space="preserve">34) Rosenberg, A. (2012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 xml:space="preserve">Philosophy of Science </w:t>
            </w:r>
            <w:r>
              <w:rPr>
                <w:rFonts w:cs="ArialMT" w:ascii="ArialMT" w:hAnsi="ArialMT"/>
                <w:lang w:val="en-US" w:eastAsia="es-MX"/>
              </w:rPr>
              <w:t>(Capítulo 2: Induction and Probability). Routledge.Scharff,    Rober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val="en-US" w:eastAsia="es-MX"/>
              </w:rPr>
              <w:t xml:space="preserve">35) C., and Val Dusek, eds. (2013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Philosophy of technology: The technological condition: An anthology</w:t>
            </w:r>
            <w:r>
              <w:rPr>
                <w:rFonts w:cs="ArialMT" w:ascii="ArialMT" w:hAnsi="ArialMT"/>
                <w:lang w:val="en-US" w:eastAsia="es-MX"/>
              </w:rPr>
              <w:t>. 2nd. ed.John Wiley &amp; S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lang w:val="en-US" w:eastAsia="es-MX"/>
              </w:rPr>
              <w:t>36) Van Fraassen, B. (1996</w:t>
            </w:r>
            <w:r>
              <w:rPr>
                <w:rFonts w:cs="ArialMT" w:ascii="ArialMT" w:hAnsi="ArialMT"/>
                <w:lang w:eastAsia="es-MX"/>
              </w:rPr>
              <w:t>). La imagen científica, México DF: Paidós-UNAM.</w:t>
            </w:r>
          </w:p>
          <w:p>
            <w:pPr>
              <w:pStyle w:val="Normal"/>
              <w:autoSpaceDE w:val="false"/>
              <w:rPr>
                <w:rFonts w:ascii="Arial-ItalicMT" w:hAnsi="Arial-ItalicMT" w:cs="Arial-ItalicMT"/>
                <w:i/>
                <w:i/>
                <w:iCs/>
                <w:lang w:val="en-US" w:eastAsia="es-MX"/>
              </w:rPr>
            </w:pPr>
            <w:r>
              <w:rPr>
                <w:rFonts w:cs="ArialMT" w:ascii="ArialMT" w:hAnsi="ArialMT"/>
                <w:lang w:val="en-US" w:eastAsia="es-MX"/>
              </w:rPr>
              <w:t xml:space="preserve">37) Ward, Steven C. (1996) </w:t>
            </w:r>
            <w:r>
              <w:rPr>
                <w:rFonts w:cs="Arial-ItalicMT" w:ascii="Arial-ItalicMT" w:hAnsi="Arial-ItalicMT"/>
                <w:i/>
                <w:iCs/>
                <w:lang w:val="en-US" w:eastAsia="es-MX"/>
              </w:rPr>
              <w:t>Reconfiguring truth: posmodernism, science studies and the search of a new model of knowledge</w:t>
            </w:r>
            <w:r>
              <w:rPr>
                <w:rFonts w:cs="ArialMT" w:ascii="ArialMT" w:hAnsi="ArialMT"/>
                <w:lang w:val="en-US" w:eastAsia="es-MX"/>
              </w:rPr>
              <w:t>. Rowman &amp; Littlefield Publishers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18:00Z</dcterms:created>
  <dc:creator>Hortensia Espinosa Avila</dc:creator>
  <dc:description/>
  <cp:keywords/>
  <dc:language>en-US</dc:language>
  <cp:lastModifiedBy>usuario</cp:lastModifiedBy>
  <cp:lastPrinted>2014-11-25T10:20:00Z</cp:lastPrinted>
  <dcterms:modified xsi:type="dcterms:W3CDTF">2014-11-25T16:21:00Z</dcterms:modified>
  <cp:revision>4</cp:revision>
  <dc:subject/>
  <dc:title>DSE-11 10M1094</dc:title>
</cp:coreProperties>
</file>