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4095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e Humanidades II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2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</w:t>
            </w:r>
            <w:r>
              <w:rPr>
                <w:rFonts w:cs="Arial" w:ascii="Arial" w:hAnsi="Arial"/>
                <w:b/>
              </w:rPr>
              <w:t>4.0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 General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cionar conocimientos en el campo de las humanidades con propuestas prácticas de diálogo e interrelación con otros actores de la sociedad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contenido de estos cursos es variable y se encuentra relacionado con la temática de investigación de las diferentes áreas de investigación del Departamento de humanidades, así como con propuestas de intervención social, cultural o humanística en diversos tipos de comunidades (académicas, artísticas, culturales, entre otras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taller y se realizará un proyecto con resultados concretos al finalizar el trimestre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</w:tabs>
              <w:ind w:left="3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terminal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</w:tabs>
              <w:ind w:left="3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Heading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ÍA NECESARIA O RECOMEND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en el taller y en la realización del proyecto específico propuesto en la UEA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18:00Z</dcterms:created>
  <dc:creator>Hortensia Espinosa Avila</dc:creator>
  <dc:description/>
  <cp:keywords/>
  <dc:language>en-US</dc:language>
  <cp:lastModifiedBy>usuario</cp:lastModifiedBy>
  <cp:lastPrinted>2009-11-12T15:50:00Z</cp:lastPrinted>
  <dcterms:modified xsi:type="dcterms:W3CDTF">2015-06-08T14:44:00Z</dcterms:modified>
  <cp:revision>7</cp:revision>
  <dc:subject/>
  <dc:title>DSE-11 10M1094</dc:title>
</cp:coreProperties>
</file>