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0"/>
        <w:gridCol w:w="1589"/>
      </w:tblGrid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OLE_LINK2"/>
            <w:bookmarkStart w:id="1" w:name="OLE_LINK1"/>
            <w:bookmarkStart w:id="2" w:name="_GoBack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  <w:szCs w:val="20"/>
              </w:rPr>
              <w:t xml:space="preserve">UNIDAD </w:t>
            </w:r>
            <w:r>
              <w:rPr>
                <w:rFonts w:cs="Arial" w:ascii="Arial" w:hAnsi="Arial"/>
                <w:b/>
                <w:sz w:val="20"/>
                <w:szCs w:val="20"/>
              </w:rPr>
              <w:t>CUAJIMALPA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VISIÓN CIENCIAS SOCIALES Y HUMANIDAD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/ 4</w:t>
            </w:r>
          </w:p>
        </w:tc>
      </w:tr>
      <w:tr>
        <w:trPr>
          <w:trHeight w:val="567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PLAN  </w:t>
            </w:r>
            <w:r>
              <w:rPr>
                <w:rFonts w:cs="Arial" w:ascii="Arial" w:hAnsi="Arial"/>
                <w:b/>
                <w:sz w:val="20"/>
                <w:szCs w:val="20"/>
              </w:rPr>
              <w:t>LICENCIATURA EN DERECHO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ENSEÑANZA-APRENDIZA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STEMA FEDERAL MEXICAN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.     8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214022 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BL.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. TEOR.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.0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RIACIÓN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RIM.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 al IX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. PRAC.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731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napToGrid w:val="false"/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 xml:space="preserve">OBJETIVO GENERAL: 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Que el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alumno será capaz de identificar los mecanismos y herramientas para la distribución de competencias en el Estado federal mexicano y comprenderá cómo es que estos mecanismos se utilizan en las distintas materias de la Constitució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s-MX"/>
              </w:rPr>
              <w:t>OBJETIVOS PARCIALES: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Que al final del curso el alumno sea capaz de: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120"/>
              <w:ind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1. Identificar y plantear los problemas fundamentales que el enfrenta el modelo federal mexicano.</w:t>
            </w:r>
          </w:p>
          <w:p>
            <w:pPr>
              <w:pStyle w:val="Normal"/>
              <w:spacing w:lineRule="auto" w:line="240" w:before="0" w:after="120"/>
              <w:ind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2. Contar con las capacidades para el análisis de la distribución de competencias en materias particulares tales como salud, asentamientos humanos, turismo, hacienda.</w:t>
            </w:r>
          </w:p>
          <w:p>
            <w:pPr>
              <w:pStyle w:val="Normal"/>
              <w:spacing w:lineRule="auto" w:line="240" w:before="0" w:after="120"/>
              <w:ind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3. Definir la interacción de los distintos componentes del federalismo mexicano de acuerdo al orden normativo federal y estatal.</w:t>
            </w:r>
          </w:p>
          <w:p>
            <w:pPr>
              <w:pStyle w:val="Normal"/>
              <w:spacing w:lineRule="auto" w:line="240" w:before="0" w:after="120"/>
              <w:ind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4. Argumentar con precisión, por escrito y oralmente, la defensa de los casos relativos al federalismo mexicano.</w:t>
            </w:r>
          </w:p>
          <w:p>
            <w:pPr>
              <w:pStyle w:val="Normal"/>
              <w:spacing w:lineRule="auto" w:line="240" w:before="0" w:after="120"/>
              <w:ind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5. Adoptar un pensamiento analítico, orientado a propiciar la responsabilidad del auto-aprendizaje, a través de la evaluación de los procesos y las soluciones a un problema determinado en materia de federalismo.</w:t>
            </w:r>
          </w:p>
          <w:p>
            <w:pPr>
              <w:pStyle w:val="Normal"/>
              <w:spacing w:lineRule="auto" w:line="240" w:before="0" w:after="120"/>
              <w:ind w:right="113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 xml:space="preserve">6. Manejar las fuentes jurídicas con apoyo en las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Tecnologías de la Información y la Comunicación (TIC)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 xml:space="preserve"> y en las bases de datos de legislación y jurisprudencia mexicanas relativas al federalismo mexica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CONTENIDO SINTÉTICO:</w:t>
            </w:r>
          </w:p>
          <w:p>
            <w:pPr>
              <w:pStyle w:val="Sinespaciado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Breves antecedentes históricos y datos de Derecho comparado.</w:t>
            </w:r>
          </w:p>
          <w:p>
            <w:pPr>
              <w:pStyle w:val="Sinespaciado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Centralización y descentralización normativa.</w:t>
            </w:r>
          </w:p>
          <w:p>
            <w:pPr>
              <w:pStyle w:val="Sinespaciado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 Principio de jerarquía y distribución competencial.</w:t>
            </w:r>
          </w:p>
          <w:p>
            <w:pPr>
              <w:pStyle w:val="Sinespaciado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 Concepto de orden normativo.</w:t>
            </w:r>
          </w:p>
          <w:p>
            <w:pPr>
              <w:pStyle w:val="Sinespaciado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·El Federalismo competitivo y corporativo: Estados Unidos y Alemania.</w:t>
            </w:r>
          </w:p>
          <w:p>
            <w:pPr>
              <w:pStyle w:val="Sinespaciado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1.5. El federalismo latinoamericano</w:t>
            </w:r>
          </w:p>
          <w:p>
            <w:pPr>
              <w:pStyle w:val="Sinespaciado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1.6. México y el sistema federal 1814-1916.</w:t>
            </w:r>
          </w:p>
          <w:p>
            <w:pPr>
              <w:pStyle w:val="Sinespaciado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OMBRE DEL PLAN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ICENCIATURA EN DERECH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2 / 4</w:t>
            </w:r>
          </w:p>
        </w:tc>
      </w:tr>
      <w:tr>
        <w:trPr>
          <w:trHeight w:val="5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LAVE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14022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STEMA FEDERAL MEXICANO</w:t>
            </w:r>
          </w:p>
        </w:tc>
      </w:tr>
      <w:tr>
        <w:trPr>
          <w:trHeight w:val="283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  <w:tr>
        <w:trPr>
          <w:trHeight w:val="11565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El sistema federal en la Constitución de 1917.</w:t>
            </w:r>
          </w:p>
          <w:p>
            <w:pPr>
              <w:pStyle w:val="Sinespaciado"/>
              <w:ind w:left="70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La cláusula del artículo 124.</w:t>
            </w:r>
          </w:p>
          <w:p>
            <w:pPr>
              <w:pStyle w:val="Sinespaciado"/>
              <w:ind w:left="70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La cláusula invertida. La evolución del DF y el artículo 122.</w:t>
            </w:r>
          </w:p>
          <w:p>
            <w:pPr>
              <w:pStyle w:val="Sinespaciado"/>
              <w:ind w:left="70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 Artículos 117-121. Prohibiciones, deber de auxilio, la “entera fe y crédito.</w:t>
            </w:r>
          </w:p>
          <w:p>
            <w:pPr>
              <w:pStyle w:val="Sinespaciado"/>
              <w:ind w:left="70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 El artículo 115. El federalismo desde el municipio.</w:t>
            </w:r>
          </w:p>
          <w:p>
            <w:pPr>
              <w:pStyle w:val="Sinespaciado"/>
              <w:ind w:left="70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 El artículo 73, tensiones creación y federalización de materias.</w:t>
            </w:r>
          </w:p>
          <w:p>
            <w:pPr>
              <w:pStyle w:val="Sinespaciado"/>
              <w:ind w:left="70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 Distribución de competencias constitucional y legal. Concurrencia constitucional y residualidad legal.</w:t>
            </w:r>
          </w:p>
          <w:p>
            <w:pPr>
              <w:pStyle w:val="Sinespaciado"/>
              <w:ind w:left="709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2.7. La desconstitucionalización de la distribución: las leyes generales.</w:t>
            </w:r>
          </w:p>
          <w:p>
            <w:pPr>
              <w:pStyle w:val="Sinespaciado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1. Origen y variaciones del concepto.</w:t>
            </w:r>
          </w:p>
          <w:p>
            <w:pPr>
              <w:pStyle w:val="Sinespaciado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2. Establecimiento de concurrencia y coordinaciones.</w:t>
            </w:r>
          </w:p>
          <w:p>
            <w:pPr>
              <w:pStyle w:val="Sinespaciado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3. Jerarquía o especialidad material. El criterio de la SCJN.</w:t>
            </w:r>
          </w:p>
          <w:p>
            <w:pPr>
              <w:pStyle w:val="Sinespaciado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4. Los sistemas nacionales. Herramienta de rectoría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Federalismo por materias.</w:t>
            </w:r>
          </w:p>
          <w:p>
            <w:pPr>
              <w:pStyle w:val="Sinespaciado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. Salud. Residualidad, concurrencia, coordinación y sistema nacional. </w:t>
            </w:r>
          </w:p>
          <w:p>
            <w:pPr>
              <w:pStyle w:val="Sinespaciado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2. Educación </w:t>
            </w:r>
          </w:p>
          <w:p>
            <w:pPr>
              <w:pStyle w:val="Sinespaciado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3.3. Desarrollo social</w:t>
            </w:r>
          </w:p>
          <w:p>
            <w:pPr>
              <w:pStyle w:val="Sinespaciado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4. Asentamientos humanos y equilibrio ecológico </w:t>
            </w:r>
          </w:p>
          <w:p>
            <w:pPr>
              <w:pStyle w:val="Sinespaciado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5. Protección civil, deporte, pesca y acuacultura. </w:t>
            </w:r>
          </w:p>
          <w:p>
            <w:pPr>
              <w:pStyle w:val="Sinespaciado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3.6. Las particularidades de la materia de turism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Federalismo fiscal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Federalismo laboral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Federalismo penal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Federalismo electoral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. Federalismo judicial y el amparo casación. </w:t>
            </w:r>
          </w:p>
          <w:p>
            <w:pPr>
              <w:pStyle w:val="Sinespaciado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 El amparo relativo a la invasión de esferas.</w:t>
            </w:r>
          </w:p>
          <w:p>
            <w:pPr>
              <w:pStyle w:val="Sinespaciado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 El control difuso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El sistema de control del sistema federal. La controversia constitucional.</w:t>
            </w:r>
          </w:p>
          <w:p>
            <w:pPr>
              <w:pStyle w:val="Sinespaciado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 Antecedentes.</w:t>
            </w:r>
          </w:p>
          <w:p>
            <w:pPr>
              <w:pStyle w:val="Sinespaciado"/>
              <w:ind w:first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 Reforma de 1994-1995.</w:t>
            </w:r>
          </w:p>
          <w:p>
            <w:pPr>
              <w:pStyle w:val="Sinespaciado"/>
              <w:ind w:firstLine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3. Dinámica y evolución de un proceso.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 Federalismo, planeación y políticas públicas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</w:r>
          </w:p>
        </w:tc>
      </w:tr>
      <w:tr>
        <w:trPr>
          <w:trHeight w:val="567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OMBRE DEL PLAN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ICENCIATURA EN DERECH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3 / 4</w:t>
            </w:r>
          </w:p>
        </w:tc>
      </w:tr>
      <w:tr>
        <w:trPr>
          <w:trHeight w:val="5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LAVE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14022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STEMA FEDERAL MEXICANO</w:t>
            </w:r>
          </w:p>
        </w:tc>
      </w:tr>
      <w:tr>
        <w:trPr>
          <w:trHeight w:val="283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  <w:tr>
        <w:trPr>
          <w:trHeight w:val="11622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MODALIDADES DE CONDUCCIÓN DEL PROCESO DE ENSEÑANZA-APRENDIZA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laboración de trabajos escrit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Estudio y comentarios de sentenci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Análisis de jurisprudenc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Disertaciones con argumentos jurídic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 xml:space="preserve">Resolución de casos prácticos.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Trabajos colaborativ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Videoconferencias realizadas por expertos en los temas que comprende la UEA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Uso de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Tecnologías de la Información y la Comunicación (TIC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para el conocimiento de la asignatura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xposiciones temáticas por parte del profesor y de los alumn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Utilización de contenidos multimedia y digitale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Uso de plataformas digitales y de herramientas tecnológicas de comunic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MODALIDADES DE EVALUAC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valuación Global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ones periódicas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es de lectura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ga de trabajos de investigación jurídica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lución de casos prácticos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ción en clase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afolio de evidencias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ón de ejercicios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termi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l alumno deberá presentar una evaluación que contemple todos los contenidos de la UE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No requiere inscripción previa de la UEA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BIBLIOGRAFÍA NECESARIA O RECOMENDABLE:</w:t>
            </w:r>
          </w:p>
          <w:p>
            <w:pPr>
              <w:pStyle w:val="Sinespaciado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ossío Díaz, J. R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s-ES"/>
              </w:rPr>
              <w:t>Los Órganos del Senado de la República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, Senado, ITAM, Porrúa, México, 2003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ossío Díaz, J., R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s-ES"/>
              </w:rPr>
              <w:t>La Controversia Constitucional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, Porrúa, México, 2008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Díaz y Díaz, M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s-ES"/>
              </w:rPr>
              <w:t>Derecho y Orden: cuatro ensayos para el análisis realista de los fenómenos jurídicos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, Fontamara, México, 1998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Serna de la Garza, J. M.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s-ES"/>
              </w:rPr>
              <w:t>El Sistema Federal Mexicano. Un Análisis Jurídico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, UNAM, México, 200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na Ramírez, Felip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erecho constitucional mexicano</w:t>
            </w:r>
            <w:r>
              <w:rPr>
                <w:rFonts w:cs="Arial" w:ascii="Arial" w:hAnsi="Arial"/>
                <w:sz w:val="20"/>
                <w:szCs w:val="20"/>
              </w:rPr>
              <w:t>, 40ª ed., Porrúa, México, 2009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BIBLIOGRAFÍA COMPLEMENTARIA: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left="284" w:hanging="284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Aguirre Saldivar, E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s-MX"/>
              </w:rPr>
              <w:t xml:space="preserve">Los retos del Derecho público en materia de federalismo,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UNAM, México, 1997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 xml:space="preserve">Argullol, E. (dir.), </w:t>
            </w:r>
            <w:r>
              <w:rPr>
                <w:rFonts w:cs="Arial" w:ascii="Arial" w:hAnsi="Arial"/>
                <w:i/>
                <w:iCs/>
                <w:color w:val="1F1A17"/>
                <w:sz w:val="20"/>
                <w:szCs w:val="20"/>
                <w:lang w:eastAsia="es-MX"/>
              </w:rPr>
              <w:t>Federalismo y autonomía</w:t>
            </w: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>, Ariel, Barcelona, 2004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Cruz Covarrubias, A. E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s-MX"/>
              </w:rPr>
              <w:t xml:space="preserve">Federalismo Fiscal Mexicano,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Porrúa, México, 2004.</w:t>
            </w:r>
          </w:p>
        </w:tc>
      </w:tr>
      <w:tr>
        <w:trPr>
          <w:trHeight w:val="567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OMBRE DEL PLAN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ICENCIATURA EN DERECH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4 / 4</w:t>
            </w:r>
          </w:p>
        </w:tc>
      </w:tr>
      <w:tr>
        <w:trPr>
          <w:trHeight w:val="5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LAVE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14022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STEMA FEDERAL MEXICANO</w:t>
            </w:r>
          </w:p>
        </w:tc>
      </w:tr>
      <w:tr>
        <w:trPr>
          <w:trHeight w:val="283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  <w:tr>
        <w:trPr>
          <w:trHeight w:val="11436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color w:val="1F1A1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color w:val="1F1A17"/>
                <w:sz w:val="20"/>
                <w:szCs w:val="20"/>
                <w:lang w:eastAsia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 xml:space="preserve">Díaz y Díaz, M., “México en la vía del federalismo cooperativo. Un análisis de los problemas en torno a la distribución de competencias”, en Barra Mexicana-Colegio de Abogados, </w:t>
            </w:r>
            <w:r>
              <w:rPr>
                <w:rFonts w:cs="Arial" w:ascii="Arial" w:hAnsi="Arial"/>
                <w:i/>
                <w:iCs/>
                <w:color w:val="1F1A17"/>
                <w:sz w:val="20"/>
                <w:szCs w:val="20"/>
                <w:lang w:eastAsia="es-MX"/>
              </w:rPr>
              <w:t>Homenaje a Fernando Alejandro Vázquez Pando</w:t>
            </w: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>, México, 1996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 xml:space="preserve">Faya Viesca, </w:t>
            </w:r>
            <w:r>
              <w:rPr>
                <w:rFonts w:cs="Arial" w:ascii="Arial" w:hAnsi="Arial"/>
                <w:i/>
                <w:iCs/>
                <w:color w:val="1F1A17"/>
                <w:sz w:val="20"/>
                <w:szCs w:val="20"/>
                <w:lang w:eastAsia="es-MX"/>
              </w:rPr>
              <w:t>El federalismo mexicano</w:t>
            </w: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>, México, Porrúa, 1998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 xml:space="preserve">Gómez Gordillo, I., “Naturaleza de los fondos de aportaciones federales a las entidades federativas y sus municipios”, </w:t>
            </w:r>
            <w:r>
              <w:rPr>
                <w:rFonts w:cs="Arial" w:ascii="Arial" w:hAnsi="Arial"/>
                <w:i/>
                <w:iCs/>
                <w:color w:val="1F1A17"/>
                <w:sz w:val="20"/>
                <w:szCs w:val="20"/>
                <w:lang w:eastAsia="es-MX"/>
              </w:rPr>
              <w:t>Federalismo hacendario</w:t>
            </w: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1F1A17"/>
                <w:sz w:val="20"/>
                <w:szCs w:val="20"/>
                <w:lang w:eastAsia="es-MX"/>
              </w:rPr>
              <w:t>edición especial conmemorativa de los 30 años de la Comisión Permanente de Funcionarios Fiscales</w:t>
            </w: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>, México, 1973-2003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 xml:space="preserve">Häberle, P., </w:t>
            </w:r>
            <w:r>
              <w:rPr>
                <w:rFonts w:cs="Arial" w:ascii="Arial" w:hAnsi="Arial"/>
                <w:i/>
                <w:iCs/>
                <w:color w:val="1F1A17"/>
                <w:sz w:val="20"/>
                <w:szCs w:val="20"/>
                <w:lang w:eastAsia="es-MX"/>
              </w:rPr>
              <w:t>El federalismo y regionalismo como forma estructural del Estado constitucional</w:t>
            </w: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>, México, UNAM, 2006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 xml:space="preserve">Hamilton, A., </w:t>
            </w:r>
            <w:r>
              <w:rPr>
                <w:rFonts w:cs="Arial" w:ascii="Arial" w:hAnsi="Arial"/>
                <w:i/>
                <w:iCs/>
                <w:color w:val="1F1A17"/>
                <w:sz w:val="20"/>
                <w:szCs w:val="20"/>
                <w:lang w:eastAsia="es-MX"/>
              </w:rPr>
              <w:t>El Federalista</w:t>
            </w: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>, Fondo de Cultura Económica, México, 1974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 xml:space="preserve">Herrera y Lasso, M., “El artículo 133”, </w:t>
            </w:r>
            <w:r>
              <w:rPr>
                <w:rFonts w:cs="Arial" w:ascii="Arial" w:hAnsi="Arial"/>
                <w:i/>
                <w:iCs/>
                <w:color w:val="1F1A17"/>
                <w:sz w:val="20"/>
                <w:szCs w:val="20"/>
                <w:lang w:eastAsia="es-MX"/>
              </w:rPr>
              <w:t>Estudios políticos y constitucionales</w:t>
            </w: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>, Miguel Ángel Porrúa, México, 1986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es-MX"/>
              </w:rPr>
              <w:t>Laris Casillas, J., “</w:t>
            </w: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 xml:space="preserve">Impulso al federalismo hacendario”, en et. al.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Las finanzas del sistema federal mexicano. La reforma del sistema fiscal. Visión parlamentaria,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AP; Cámara de Diputados, México, 2000, pp. 303-346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 xml:space="preserve">Mouskheli, M., </w:t>
            </w:r>
            <w:r>
              <w:rPr>
                <w:rFonts w:cs="Arial" w:ascii="Arial" w:hAnsi="Arial"/>
                <w:i/>
                <w:iCs/>
                <w:color w:val="1F1A17"/>
                <w:sz w:val="20"/>
                <w:szCs w:val="20"/>
                <w:lang w:eastAsia="es-MX"/>
              </w:rPr>
              <w:t>Teoría jurídica del Estado federal</w:t>
            </w: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>, Editora Nacional, México, 1981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 xml:space="preserve">Serna de la Garza, J. M., “El régimen constitucional de las relaciones de colaboración del sistema federal mexicano”, </w:t>
            </w:r>
            <w:r>
              <w:rPr>
                <w:rFonts w:cs="Arial" w:ascii="Arial" w:hAnsi="Arial"/>
                <w:i/>
                <w:iCs/>
                <w:color w:val="1F1A17"/>
                <w:sz w:val="20"/>
                <w:szCs w:val="20"/>
                <w:lang w:eastAsia="es-MX"/>
              </w:rPr>
              <w:t>El municipio en México y en el mundo. Primer Congreso Internacional de Derecho Municipal</w:t>
            </w: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>, UNAM, México, 2005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 xml:space="preserve">Serna de la Garza, J. M., </w:t>
            </w:r>
            <w:r>
              <w:rPr>
                <w:rFonts w:cs="Arial" w:ascii="Arial" w:hAnsi="Arial"/>
                <w:i/>
                <w:iCs/>
                <w:color w:val="1F1A17"/>
                <w:sz w:val="20"/>
                <w:szCs w:val="20"/>
                <w:lang w:eastAsia="es-MX"/>
              </w:rPr>
              <w:t>Las convenciones nacionales fiscales y el federalismo fiscal en México</w:t>
            </w: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>, UNAM, México, 2004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 xml:space="preserve">Valadés, D. y Carbonell, M. (coords.), </w:t>
            </w:r>
            <w:r>
              <w:rPr>
                <w:rFonts w:cs="Arial" w:ascii="Arial" w:hAnsi="Arial"/>
                <w:i/>
                <w:iCs/>
                <w:color w:val="1F1A17"/>
                <w:sz w:val="20"/>
                <w:szCs w:val="20"/>
                <w:lang w:eastAsia="es-MX"/>
              </w:rPr>
              <w:t>El Estado constitucional contemporáneo. Culturas y Sistemas Jurídicos Comparados</w:t>
            </w: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>, UNAM, México, 2006, t. II</w:t>
            </w:r>
            <w:r>
              <w:rPr>
                <w:rFonts w:cs="TimesNewRoman" w:ascii="TimesNewRoman" w:hAnsi="TimesNewRoman"/>
                <w:color w:val="1F1A17"/>
                <w:lang w:eastAsia="es-MX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 xml:space="preserve">Valadés, D. y Serna J. M., (coords.), </w:t>
            </w:r>
            <w:r>
              <w:rPr>
                <w:rFonts w:cs="Arial" w:ascii="Arial" w:hAnsi="Arial"/>
                <w:i/>
                <w:iCs/>
                <w:color w:val="1F1A17"/>
                <w:sz w:val="20"/>
                <w:szCs w:val="20"/>
                <w:lang w:eastAsia="es-MX"/>
              </w:rPr>
              <w:t xml:space="preserve">Federalismo y regionalismo, </w:t>
            </w:r>
            <w:r>
              <w:rPr>
                <w:rFonts w:cs="Arial" w:ascii="Arial" w:hAnsi="Arial"/>
                <w:color w:val="1F1A17"/>
                <w:sz w:val="20"/>
                <w:szCs w:val="20"/>
                <w:lang w:eastAsia="es-MX"/>
              </w:rPr>
              <w:t>UNAM, México, 200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GISLACIÓN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ind w:left="284" w:hanging="284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itución Política de los Estados Unidos Mexicanos.</w:t>
            </w:r>
          </w:p>
          <w:p>
            <w:pPr>
              <w:pStyle w:val="Sinespaciado"/>
              <w:ind w:left="284" w:hanging="284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Ley General de Educación.</w:t>
            </w:r>
          </w:p>
          <w:p>
            <w:pPr>
              <w:pStyle w:val="Sinespaciado"/>
              <w:ind w:left="284" w:hanging="284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Ley General de Salud.</w:t>
            </w:r>
          </w:p>
          <w:p>
            <w:pPr>
              <w:pStyle w:val="Sinespaciado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Ley General de Equilibrio Ecológico y de la Protección al Ambiente.</w:t>
            </w:r>
          </w:p>
          <w:p>
            <w:pPr>
              <w:pStyle w:val="Sinespaciado"/>
              <w:ind w:left="284" w:hanging="284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Ley de Amparo, Reglamentaria de los artículos 103 y 107 de la Constitución Política de los Estados Unidos Mexicanos.</w:t>
            </w:r>
          </w:p>
          <w:p>
            <w:pPr>
              <w:pStyle w:val="Sinespaciado"/>
              <w:ind w:left="284" w:hanging="284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Ley Orgánica de la Administración Pública Federal.</w:t>
            </w:r>
          </w:p>
          <w:p>
            <w:pPr>
              <w:pStyle w:val="Sinespaciado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Sinespaciado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Controversias Constitucionales 14/2001 (Órdenes jurídicos).</w:t>
            </w:r>
          </w:p>
          <w:p>
            <w:pPr>
              <w:pStyle w:val="Sinespaciado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Controversias Constitucionales 142/2001 (Características generales de la facultades concurrentes)</w:t>
            </w:r>
          </w:p>
          <w:p>
            <w:pPr>
              <w:pStyle w:val="Sinespaciado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Controversias Constitucionales 41/2006 (Desarrollo social).</w:t>
            </w:r>
          </w:p>
          <w:p>
            <w:pPr>
              <w:pStyle w:val="Sinespaciado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Controversias Constitucionales 91/2007 (Forestal, Michoacán).</w:t>
            </w:r>
          </w:p>
          <w:p>
            <w:pPr>
              <w:pStyle w:val="Sinespaciado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Controversias Constitucionales 54/2009 (Píldora).</w:t>
            </w:r>
          </w:p>
          <w:p>
            <w:pPr>
              <w:pStyle w:val="Sinespaciado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Controversias Constitucionales 71/2009 (Turismo).</w:t>
            </w:r>
          </w:p>
          <w:p>
            <w:pPr>
              <w:pStyle w:val="Sinespaciado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ontroversias Constitucionales 72/2008 (Equilibrio Ecológico). </w:t>
            </w:r>
          </w:p>
          <w:p>
            <w:pPr>
              <w:pStyle w:val="Sinespaciado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ontroversias Constitucionales 72/2008 (Equilibrio Ecológico). </w:t>
            </w:r>
          </w:p>
          <w:p>
            <w:pPr>
              <w:pStyle w:val="Sinespaciado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Controversias Constitucionales 104/2009 (Derecho a la vida/Oaxaca).</w:t>
            </w:r>
          </w:p>
          <w:p>
            <w:pPr>
              <w:pStyle w:val="Sinespaciado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Sinespaciado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Acción de Inconstitucionalidad 146/2007 (Aborto).</w:t>
            </w:r>
          </w:p>
          <w:p>
            <w:pPr>
              <w:pStyle w:val="Sinespaciado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Acción de Inconstitucionalidad 2/2010 (Matrimonio entre personas del mismo sexo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701" w:right="1327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2" w:leader="none"/>
      </w:tabs>
      <w:rPr/>
    </w:pPr>
    <w:r>
      <w:rPr>
        <w:lang w:val="en-US" w:eastAsia="en-US"/>
      </w:rPr>
      <w:drawing>
        <wp:inline distT="0" distB="0" distL="0" distR="0">
          <wp:extent cx="1733550" cy="3581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358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ab/>
      <w:t>PROGRAMA DE ESTUDIOS</w:t>
    </w:r>
  </w:p>
  <w:p>
    <w:pPr>
      <w:pStyle w:val="Header"/>
      <w:tabs>
        <w:tab w:val="clear" w:pos="708"/>
        <w:tab w:val="right" w:pos="9212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Arial" w:hAnsi="Arial" w:eastAsia="Cambria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5:13:00Z</dcterms:created>
  <dc:creator>L. Castillo</dc:creator>
  <dc:description/>
  <cp:keywords/>
  <dc:language>en-US</dc:language>
  <cp:lastModifiedBy>JP-A01</cp:lastModifiedBy>
  <cp:lastPrinted>2014-02-27T12:43:00Z</cp:lastPrinted>
  <dcterms:modified xsi:type="dcterms:W3CDTF">2015-06-19T17:09:00Z</dcterms:modified>
  <cp:revision>4</cp:revision>
  <dc:subject/>
  <dc:title/>
</cp:coreProperties>
</file>