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0"/>
        <w:gridCol w:w="1589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UNIDA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AJIMALP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ÓN CIENCIAS SOCIALES Y HUMANIDAD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/ 3</w:t>
            </w:r>
          </w:p>
        </w:tc>
      </w:tr>
      <w:tr>
        <w:trPr>
          <w:trHeight w:val="56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PL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ENCIATURA EN DERECHO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SEÑANZA-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 CONSTITUCION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.     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5035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BL.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TEOR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.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IACIÓN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M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 al IX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PRAC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31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OBJETIVO GENERAL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 reconocer el concepto, elementos, forma de creación, de reforma e interpretación de la Constitución de un Estado dentro del contexto de la teoría constitucional occidental, de los poderes que define y aco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OBJETIVOS PARCIALE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:</w:t>
            </w:r>
          </w:p>
          <w:p>
            <w:pPr>
              <w:pStyle w:val="Sinespaciado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 Distinguir las diversas posiciones teóricas que históricamente se han generado en torno al concepto de Constitución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 Analizar las categorías conceptuales constitucionalismo occidental contemporáneo.</w:t>
            </w:r>
          </w:p>
          <w:p>
            <w:pPr>
              <w:pStyle w:val="Sinespaciado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 Adoptar un pensamiento analítico, orientado a propiciar la responsabilidad del auto-aprendizaje, a través de la evaluación de los procesos y las soluciones a un problema determinado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4. Manejar las fuentes de conocimiento del Derecho constitucional con apoyo en las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NTENIDO SINTÉTICO: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La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Concepto de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2. El constitucionalismo antiguo y moderno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3. Los componentes del constitucionalismo contemporáneo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El Estado constitucional y democrático.</w:t>
            </w:r>
          </w:p>
          <w:p>
            <w:pPr>
              <w:pStyle w:val="Prrafodelista"/>
              <w:spacing w:lineRule="auto" w:line="240" w:before="0" w:after="0"/>
              <w:ind w:left="624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 Democracias antiguas y modernas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La soberanía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6. Derecho en el espacio post-estatal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Nuevos desarrollos sobre constitucionalismo sustantivo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8. La ciudadanía 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EL poder en el Estado contemporáneo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Concepto de poder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La división del poder.</w:t>
            </w:r>
          </w:p>
          <w:p>
            <w:pPr>
              <w:pStyle w:val="Prrafodelista"/>
              <w:spacing w:lineRule="auto" w:line="240" w:before="0" w:after="0"/>
              <w:ind w:left="0" w:firstLine="6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2.1. La división horizontal de los poderes</w:t>
            </w:r>
          </w:p>
          <w:p>
            <w:pPr>
              <w:pStyle w:val="Prrafodelista"/>
              <w:spacing w:lineRule="auto" w:line="240" w:before="0" w:after="0"/>
              <w:ind w:left="0" w:firstLine="6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2.2. La división territorial de los poderes</w:t>
            </w:r>
          </w:p>
          <w:p>
            <w:pPr>
              <w:pStyle w:val="Prrafodelista"/>
              <w:spacing w:lineRule="auto" w:line="240" w:before="0" w:after="0"/>
              <w:ind w:left="0" w:firstLine="6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.3. Nuevos desarrollos sobre división de poderes y funciones 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Los derechos fundamentales y su reconocimiento en la Constitución.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 / 3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 CONSTITUCIONAL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Control de la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La rigidez constitucional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Los orígenes históricos del control de constitucionalidad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Modelos de control de constitucionalidad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El sistema de control de constitucionalidad en Méxic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Creación y reforma de la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La elaboración de la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La reforma de la Constitu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La interpretación de la Constitución.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. Las teorías sobre la interpretación constitucional </w:t>
            </w:r>
          </w:p>
          <w:p>
            <w:pPr>
              <w:pStyle w:val="Prrafodelista"/>
              <w:spacing w:lineRule="auto" w:line="240" w:before="0" w:after="0"/>
              <w:ind w:left="0" w:firstLine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La aplicación judicial de la Constitución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CONDUCCIÓN DEL PROCESO DE ENSEÑANZA-APRENDIZA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aboración de trabajos escri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Estudio y comentarios de sentenc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álisis de jurisprude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isertaciones con argumentos jurídic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Resolución de casos práctico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Trabajos colaborativ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ideoconferencias realizadas por expertos en los temas que comprende la UE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so de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Tecnologías de la Información y la Comunicación (TIC)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para el conocimiento de la U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posiciones temáticas por parte del profesor y de los alum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tilización de contenidos multimedia y digitale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Uso de plataformas digitales y de herramientas tecnológic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Global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portes de lectur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bookmarkStart w:id="2" w:name="_GoBack"/>
            <w:bookmarkEnd w:id="2"/>
            <w:r>
              <w:rPr>
                <w:sz w:val="20"/>
                <w:szCs w:val="20"/>
              </w:rPr>
              <w:t>Entrega de trabajos de investigación jurídic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ución de casos práctico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 de evidenci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 de ejercicio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erminal.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No requiere inscripción previa de la U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 / 3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 CONSTITUCIONAL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NECESARIA O RECOMEND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Biscaretti Di Ruffia, P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Derecho Constitucional Comparad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Fondo de Cultura Económica, México, 1999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Ferrajoli L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Derecho y garantías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Trotta, Madrid,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Fioravanti, M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Constitución. De la Antigüedad a nuestros días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Madrid, 200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García-Pelayo .M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Derecho Constitucional Comparad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Alianza Universidad, Madrid, 200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artori G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s-MX"/>
              </w:rPr>
              <w:t xml:space="preserve">Ingeniería constitucional comparada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eyes Mazzoni, Fondo de Cultura Económica, México, 199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chmitt C., Teoría de la Constitución, Alianza Universidad, Madrid, 201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Tena Ramírez F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Derecho constitucional Mexican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Porrúa, México, 19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OMPLEMENTAR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Tena Ramírez F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Leyes fundamentales de Méxic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Porrúa México, 201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Zagrebelsky G.,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 xml:space="preserve">Histor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s-MX"/>
              </w:rPr>
              <w:t xml:space="preserve">y </w:t>
            </w:r>
            <w:r>
              <w:rPr>
                <w:rFonts w:cs="Arial" w:ascii="Arial" w:hAnsi="Arial"/>
                <w:i/>
                <w:sz w:val="20"/>
                <w:szCs w:val="20"/>
                <w:lang w:eastAsia="es-MX"/>
              </w:rPr>
              <w:t>Constitución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, Trotta, Madrid, 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LEGISL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titución Política de los Estados Unidos Mexic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32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2" w:leader="none"/>
      </w:tabs>
      <w:rPr>
        <w:rFonts w:ascii="Arial Narrow" w:hAnsi="Arial Narrow" w:cs="Arial Narrow"/>
        <w:b/>
        <w:b/>
      </w:rPr>
    </w:pPr>
    <w:r>
      <w:rPr>
        <w:lang w:val="en-US" w:eastAsia="en-US"/>
      </w:rPr>
      <w:drawing>
        <wp:inline distT="0" distB="0" distL="0" distR="0">
          <wp:extent cx="1733550" cy="3581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ab/>
      <w:t>PROGRAMA DE ESTUDIOS</w:t>
    </w:r>
  </w:p>
  <w:p>
    <w:pPr>
      <w:pStyle w:val="Header"/>
      <w:tabs>
        <w:tab w:val="clear" w:pos="708"/>
        <w:tab w:val="right" w:pos="9212" w:leader="none"/>
      </w:tabs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Cambria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58:00Z</dcterms:created>
  <dc:creator>L. Castillo</dc:creator>
  <dc:description/>
  <cp:keywords/>
  <dc:language>en-US</dc:language>
  <cp:lastModifiedBy>JP-A01</cp:lastModifiedBy>
  <cp:lastPrinted>2015-04-22T09:49:00Z</cp:lastPrinted>
  <dcterms:modified xsi:type="dcterms:W3CDTF">2015-07-09T17:15:00Z</dcterms:modified>
  <cp:revision>10</cp:revision>
  <dc:subject/>
  <dc:title/>
</cp:coreProperties>
</file>