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2"/>
        <w:gridCol w:w="1587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UNIDA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AJIMALP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ÓN CIENCIAS SOCIALES Y HUMANIDAD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/ 5</w:t>
            </w:r>
          </w:p>
        </w:tc>
      </w:tr>
      <w:tr>
        <w:trPr>
          <w:trHeight w:val="56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PL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ENCIATURA EN DERECHO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SEÑANZA-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A UNIVERSAL DEL DERECH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.     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4010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BL.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TEOR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.0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IACIÓN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M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 al II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PRAC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31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Aplicar los conocimientos teóricos obtenidos para distinguir los ordenamientos jurídicos (en diversos países), que le permitan posicionar su criterio jurídico en el ámbito mundial. 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OBJETIVOS PARCIALES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:</w:t>
            </w:r>
          </w:p>
          <w:p>
            <w:pPr>
              <w:pStyle w:val="Sinespaciado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.- Identificar y plantear la diferencia entre el derecho escrito y el derecho consuetudinario, con especial interés en su aplicación y efectos en los órganos jurisdiccionales, así como las fuentes que dan origen a su ejecución.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2.- Crear, identificar, usar y desarrollar el conocimiento en torno a la universalidad e importancia de la norma jurídica en distintos órdenes normativos. 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3.- Argumentar con precisión, por escrito y oralmente, la importancia del ordenamiento jurídico y la naturaleza coactiva del mismo, que garantiza la convivencia social, independientemente de la familia a la que corresponda el sistema legal. 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- Adoptar un pensamiento analítico, orientado a propiciar la responsabilidad del auto-aprendizaje, a través de la evaluación de los procesos y las soluciones a un problema determinado.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Utilizar de manera adecuada las fuentes jurídicas de distintos sistemas de Derecho a través de las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NTENIDO SINTÉTICO: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ntroducció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Derecho y cultur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Importancia de la historia general del Derech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Periodizació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La importancia de la antropología jurídica en el estudio de la historia general del Derech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 / 5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10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A UNIVERSAL DEL DERECH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oma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Historia política de Roma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 La Monarquía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 La República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 El Principado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. El Imperio Absoluto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Historia jurídica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 El Derecho arcaico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 El Derecho clásico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 El Derecho posclásico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.4. Justiniano: El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pus Iuris Civilis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 La supervivencia del Derecho romano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uropa antes del redescubrimiento del Digesto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El tránsito de la antigüedad al medievo: condiciones económicas y culturales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El Derecho en Europa antes del redescubrimiento del Digesto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.1. El Derecho germánic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 El Derecho franc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 El Derecho feudal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 Características del Derecho altomedieval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El nacimiento de la jurisprudencia romanista en la Europa continental: el </w:t>
            </w:r>
            <w:r>
              <w:rPr>
                <w:rFonts w:cs="Arial" w:ascii="Arial" w:hAnsi="Arial"/>
                <w:i/>
                <w:sz w:val="20"/>
                <w:szCs w:val="20"/>
              </w:rPr>
              <w:t>Ius Commune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 El redescubrimiento del Digesto y la Universidad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 Los glosadores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. La Escuela Ultramontana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. Los comentaristas o posglosadores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.5. La Formación de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us Commune</w:t>
            </w:r>
            <w:r>
              <w:rPr>
                <w:rFonts w:cs="Arial" w:ascii="Arial" w:hAnsi="Arial"/>
                <w:sz w:val="20"/>
                <w:szCs w:val="20"/>
              </w:rPr>
              <w:t xml:space="preserve"> europe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El Derecho canónic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Introducción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La Iglesia hasta la Alta Edad Med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La Iglesia bajomedieval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709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4. El legado medieval: el Decreto de Graciano, las Decretales de Gregorio IX, el </w:t>
            </w:r>
            <w:r>
              <w:rPr>
                <w:rFonts w:cs="Arial" w:ascii="Arial" w:hAnsi="Arial"/>
                <w:i/>
                <w:sz w:val="20"/>
                <w:szCs w:val="20"/>
              </w:rPr>
              <w:t>Liber Sextus</w:t>
            </w:r>
            <w:r>
              <w:rPr>
                <w:rFonts w:cs="Arial" w:ascii="Arial" w:hAnsi="Arial"/>
                <w:sz w:val="20"/>
                <w:szCs w:val="20"/>
              </w:rPr>
              <w:t xml:space="preserve"> de Bonifacio VIII y las Clementin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 La Reforma y la Contrareform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La Edad Moderna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284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La recepción del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us Commune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Concept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 Características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Tipos de recepción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 Algunas recepciones: Francia, Castilla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284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El Humanismo jurídico y las recepciones tardía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El Humanism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s gallicus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3. La polémica entre e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s gallicus</w:t>
            </w:r>
            <w:r>
              <w:rPr>
                <w:rFonts w:cs="Arial" w:ascii="Arial" w:hAnsi="Arial"/>
                <w:sz w:val="20"/>
                <w:szCs w:val="20"/>
              </w:rPr>
              <w:t xml:space="preserve"> y e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s italicus</w:t>
            </w:r>
            <w:r>
              <w:rPr>
                <w:rFonts w:cs="Arial" w:ascii="Arial" w:hAnsi="Arial"/>
                <w:sz w:val="20"/>
                <w:szCs w:val="20"/>
              </w:rPr>
              <w:t xml:space="preserve"> tardío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 La recepción en Alemani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 / 5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10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A UNIVERSAL DEL DERECH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 La recepción en Holanda. La Jurisprudencia elegante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6. La consolidación de la recepción en Alemania. E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sus Modernus Pandectaru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El racionalismo jurídico y la Escuela Moderna del Derecho natural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Los orígenes del racionalismo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Teólogos juristas españoles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7.3 Etapas de la Escuela Moderna del Derecho natural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 El enlace con la Ilustración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 Características del derecho natural racionalist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Las codificaciones modernas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Código. Concepto y características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8.2. Las primeras codificaciones: Baviera, Prusia, Austri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 La codificación frances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 La recepción de la codificación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 La Escuela de la Exégesis Francesa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8.6. El ascenso del Positivismo Legalist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La Escuela Históric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Romanticismo, nacionalismo e historicismo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9.2. La polémica Thibaut-Savigny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 Objetivo y características de la Escuela Históric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 Romanistas y Germanistas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Escuela de las Pandectas: Los códigos civiles alemán y suizo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Antecedentes, significado y principios de la jurisprudencia de conceptos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 Del positivismo científico al positivismo legalista.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El Código Civil Alemán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G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El Código Civil Suiz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B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El absolutismo jurídico, crisis de la pandectística y el naturalismo jurídico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 Antecedentes. Ambiente histórico, económico y filosófico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 Principales corrientes jurídicas antiformalistas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. Del primer al segundo Ihering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. La Jurisprudencia de Intereses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3 La Escuela del Derecho Libre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4. El Sociologismo Jurídic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3. Concepciones colectivistas del Derecho: marxismo, fascismo, nacional socialismo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1. Valoración crítica del naturalismo jurídico en general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 Los últimos años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 La reacción formalista y el esplendor del positivismo legalista formalista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2. Degeneración del positivismo, su crisis y agotamiento en l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xis</w:t>
            </w:r>
            <w:r>
              <w:rPr>
                <w:rFonts w:cs="Arial" w:ascii="Arial" w:hAnsi="Arial"/>
                <w:sz w:val="20"/>
                <w:szCs w:val="20"/>
              </w:rPr>
              <w:t xml:space="preserve"> jurídica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 La reacción iusnaturalista. El necesario retorno a la justicia material.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4 / 5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10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A UNIVERSAL DEL DERECH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CONDUCCIÓN DEL PROCESO DE ENSEÑANZA-APRENDIZA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aboración de trabajos escri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álisis de fuentes histórico-jurídicas de diversos sistemas jurídic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isertaciones con argumentos jurídic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Resolución de casos práctic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Trabajos colabora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Videoconferencias realizadas por expertos en los temas que comprende la U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so de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para el conocimiento de la asigna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posiciones temáticas por parte del profesor y de los alum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tilización de contenidos multimedia y digitales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Uso de plataformas digitales y de herramientas tecnológic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EVALU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Global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ones periódic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s de lectur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 de trabajos de investigación jurídic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en clas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folio de evidenci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 de ejercicio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erm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No requiere inscripción previa de la UEA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NECESARIA O RECOMEND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man,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formación de la tradición jurídica de Occidente,</w:t>
            </w:r>
            <w:r>
              <w:rPr>
                <w:rFonts w:cs="Arial" w:ascii="Arial" w:hAnsi="Arial"/>
                <w:sz w:val="20"/>
                <w:szCs w:val="20"/>
              </w:rPr>
              <w:t xml:space="preserve"> FCE, México,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Grossi, P., </w:t>
            </w:r>
            <w:r>
              <w:rPr>
                <w:rFonts w:cs="Arial" w:ascii="Arial" w:hAnsi="Arial"/>
                <w:i/>
                <w:sz w:val="20"/>
                <w:szCs w:val="20"/>
                <w:lang w:val="ca-ES"/>
              </w:rPr>
              <w:t>El orden jurídico medieval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, Madrid, Marcial Pons,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Hespanha, A. M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Cultura jurídica europea. Síntesis de un milenio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, Tecnos, Madrid, 200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gadant, G.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egunda Vida del Derecho Romano</w:t>
            </w:r>
            <w:r>
              <w:rPr>
                <w:rFonts w:cs="Arial" w:ascii="Arial" w:hAnsi="Arial"/>
                <w:sz w:val="20"/>
                <w:szCs w:val="20"/>
              </w:rPr>
              <w:t>, Porrúa, México, 198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gadant, G.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norama de la Historia Universal del Derecho</w:t>
            </w:r>
            <w:r>
              <w:rPr>
                <w:rFonts w:cs="Arial" w:ascii="Arial" w:hAnsi="Arial"/>
                <w:sz w:val="20"/>
                <w:szCs w:val="20"/>
              </w:rPr>
              <w:t>, Porrúa, México, 199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ÍA COMPLEMENTAR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man,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formación de la tradición jurídica de Occidente,</w:t>
            </w:r>
            <w:r>
              <w:rPr>
                <w:rFonts w:cs="Arial" w:ascii="Arial" w:hAnsi="Arial"/>
                <w:sz w:val="20"/>
                <w:szCs w:val="20"/>
              </w:rPr>
              <w:t xml:space="preserve"> FCE, México,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och,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sociedad feudal. La formación de los vínculos de dependencia,</w:t>
            </w:r>
            <w:r>
              <w:rPr>
                <w:rFonts w:cs="Arial" w:ascii="Arial" w:hAnsi="Arial"/>
                <w:sz w:val="20"/>
                <w:szCs w:val="20"/>
              </w:rPr>
              <w:t xml:space="preserve"> UTEHA, México, 197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nner, H. y Schwerin, C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del Derecho Germánico,</w:t>
            </w:r>
            <w:r>
              <w:rPr>
                <w:rFonts w:cs="Arial" w:ascii="Arial" w:hAnsi="Arial"/>
                <w:sz w:val="20"/>
                <w:szCs w:val="20"/>
              </w:rPr>
              <w:t xml:space="preserve"> Labor, Barcelona, 193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nata, C.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de la Ciencia Jurídica Europea,</w:t>
            </w:r>
            <w:r>
              <w:rPr>
                <w:rFonts w:cs="Arial" w:ascii="Arial" w:hAnsi="Arial"/>
                <w:sz w:val="20"/>
                <w:szCs w:val="20"/>
              </w:rPr>
              <w:t xml:space="preserve"> Tecnos, Madrid, 1996. </w:t>
            </w:r>
          </w:p>
        </w:tc>
      </w:tr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5 / 5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10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A UNIVERSAL DEL DERECH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284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vero,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del Derecho. Derecho Común</w:t>
            </w:r>
            <w:r>
              <w:rPr>
                <w:rFonts w:cs="Arial" w:ascii="Arial" w:hAnsi="Arial"/>
                <w:sz w:val="20"/>
                <w:szCs w:val="20"/>
              </w:rPr>
              <w:t xml:space="preserve">, Ediciones Universidad de Salamanca, Salamanca, 1994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ing,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recho privado europeo, </w:t>
            </w:r>
            <w:r>
              <w:rPr>
                <w:rFonts w:cs="Arial" w:ascii="Arial" w:hAnsi="Arial"/>
                <w:sz w:val="20"/>
                <w:szCs w:val="20"/>
              </w:rPr>
              <w:t xml:space="preserve">Fundación Cultural del Notariado, Madrid, 1996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 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agarin, M.,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arly Greek La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University of California Press, Berkeley, 198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nshof,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feudalismo,</w:t>
            </w:r>
            <w:r>
              <w:rPr>
                <w:rFonts w:cs="Arial" w:ascii="Arial" w:hAnsi="Arial"/>
                <w:sz w:val="20"/>
                <w:szCs w:val="20"/>
              </w:rPr>
              <w:t xml:space="preserve"> Ariel, Barcelona, 1985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rcía Pelayo,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echo Constitucional Comparado</w:t>
            </w:r>
            <w:r>
              <w:rPr>
                <w:rFonts w:cs="Arial" w:ascii="Arial" w:hAnsi="Arial"/>
                <w:sz w:val="20"/>
                <w:szCs w:val="20"/>
              </w:rPr>
              <w:t>, Alianza, México,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bert,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mentos formativos del derecho en Europa. Germánico, romano, canónico</w:t>
            </w:r>
            <w:r>
              <w:rPr>
                <w:rFonts w:cs="Arial" w:ascii="Arial" w:hAnsi="Arial"/>
                <w:sz w:val="20"/>
                <w:szCs w:val="20"/>
              </w:rPr>
              <w:t>, Editorial Manuel Huerta, Madrid, 198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glesias, J., 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Derecho romano,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Ariel, </w:t>
            </w:r>
            <w:r>
              <w:rPr>
                <w:rFonts w:cs="Arial" w:ascii="Arial" w:hAnsi="Arial"/>
                <w:sz w:val="20"/>
                <w:szCs w:val="20"/>
              </w:rPr>
              <w:t>Madrid,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chaker,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ropa y el derecho romano,</w:t>
            </w:r>
            <w:r>
              <w:rPr>
                <w:rFonts w:cs="Arial" w:ascii="Arial" w:hAnsi="Arial"/>
                <w:sz w:val="20"/>
                <w:szCs w:val="20"/>
              </w:rPr>
              <w:t xml:space="preserve"> Revista de Derecho Privado, Madrid, 1955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nkel,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del derecho romano</w:t>
            </w:r>
            <w:r>
              <w:rPr>
                <w:rFonts w:cs="Arial" w:ascii="Arial" w:hAnsi="Arial"/>
                <w:sz w:val="20"/>
                <w:szCs w:val="20"/>
              </w:rPr>
              <w:t>, Ariel, Barcelona, 198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dant, G. F., La Rusia Post-Soviética y su Derecho. México, Porrúa, 200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ampillo Baliño, J. P., 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Historia general del Derech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, Oxford, México,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ás y Valiente,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ual de historia del derecho español</w:t>
            </w:r>
            <w:r>
              <w:rPr>
                <w:rFonts w:cs="Arial" w:ascii="Arial" w:hAnsi="Arial"/>
                <w:sz w:val="20"/>
                <w:szCs w:val="20"/>
              </w:rPr>
              <w:t xml:space="preserve">, Tecnos, Madrid, 1995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dross,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filosofía del derecho del mundo occidental</w:t>
            </w:r>
            <w:r>
              <w:rPr>
                <w:rFonts w:cs="Arial" w:ascii="Arial" w:hAnsi="Arial"/>
                <w:sz w:val="20"/>
                <w:szCs w:val="20"/>
              </w:rPr>
              <w:t xml:space="preserve">. UNAM, México, 1982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lter, F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nual del derecho eclesiástico universal,</w:t>
            </w:r>
            <w:r>
              <w:rPr>
                <w:rFonts w:cs="Arial" w:ascii="Arial" w:hAnsi="Arial"/>
                <w:sz w:val="20"/>
                <w:szCs w:val="20"/>
              </w:rPr>
              <w:t xml:space="preserve"> Librería de D. José María Andrade, Madrid, 185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acker, F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del Derecho privado de la Edad Moderna</w:t>
            </w:r>
            <w:r>
              <w:rPr>
                <w:rFonts w:cs="Arial" w:ascii="Arial" w:hAnsi="Arial"/>
                <w:sz w:val="20"/>
                <w:szCs w:val="20"/>
              </w:rPr>
              <w:t>, Aguilar, Madrid, 1957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32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2" w:leader="none"/>
      </w:tabs>
      <w:rPr>
        <w:rFonts w:ascii="Arial Narrow" w:hAnsi="Arial Narrow" w:cs="Arial Narrow"/>
        <w:b/>
        <w:b/>
      </w:rPr>
    </w:pPr>
    <w:r>
      <w:rPr>
        <w:lang w:val="en-US" w:eastAsia="en-US"/>
      </w:rPr>
      <w:drawing>
        <wp:inline distT="0" distB="0" distL="0" distR="0">
          <wp:extent cx="1733550" cy="3619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ab/>
      <w:t>PROGRAMA DE ESTUDIOS</w:t>
    </w:r>
  </w:p>
  <w:p>
    <w:pPr>
      <w:pStyle w:val="Head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48:00Z</dcterms:created>
  <dc:creator>mmp</dc:creator>
  <dc:description/>
  <cp:keywords/>
  <dc:language>en-US</dc:language>
  <cp:lastModifiedBy>JP-A01</cp:lastModifiedBy>
  <cp:lastPrinted>2015-04-22T09:37:00Z</cp:lastPrinted>
  <dcterms:modified xsi:type="dcterms:W3CDTF">2015-07-09T19:00:00Z</dcterms:modified>
  <cp:revision>8</cp:revision>
  <dc:subject/>
  <dc:title/>
</cp:coreProperties>
</file>